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általános Hooke-törvény tenzor alakban kétféleképpen írható fel, mint azt a </w:t>
      </w:r>
      <w:r>
        <w:rPr>
          <w:rFonts w:eastAsia="Times New Roman CE" w:cs="Times New Roman CE" w:ascii="Times New Roman CE" w:hAnsi="Times New Roman CE"/>
          <w:i/>
          <w:iCs/>
        </w:rPr>
        <w:t>4.3. alfejezetben</w:t>
      </w:r>
      <w:r>
        <w:rPr>
          <w:rFonts w:eastAsia="Times New Roman CE" w:cs="Times New Roman CE" w:ascii="Times New Roman CE" w:hAnsi="Times New Roman CE"/>
        </w:rPr>
        <w:t xml:space="preserve"> levezettük: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G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3/a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3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lineárisan rugalmas, izotrop anyagok viselkedése mindig két anyagjellemzővel írható le. Ennek következtében a (9.13) szerinti összefüggés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Young-féle rugalmassági modulus és a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oisson-tényező felhasználásával is felírhatók (4.30) felhasználásával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  <w:t>(9.14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ν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  <w:tab/>
        <w:t>(9.15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 xml:space="preserve">A (9.13) - (9.15) tenzoregyenletek az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  <w:spacing w:val="-2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b/>
          <w:bCs/>
          <w:spacing w:val="-2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 xml:space="preserve">tenzorok szimmetriája következtében hat skaláregyenletet jelentenek. 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Az általános Hooke-törvény (9.13/b) és (9.15) alakjának megfelelő skaláregyenleteket derékszögű des</w:t>
        <w:softHyphen/>
        <w:t xml:space="preserve">cartes-i koordináta-rendszerben a 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>4.70/a-4.70/f</w:t>
      </w: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>)</w:t>
      </w:r>
      <w:r>
        <w:rPr>
          <w:rFonts w:eastAsia="Times New Roman CE" w:cs="Times New Roman CE" w:ascii="Times New Roman CE" w:hAnsi="Times New Roman CE"/>
          <w:i/>
          <w:iCs/>
          <w:spacing w:val="-2"/>
          <w:sz w:val="24"/>
          <w:szCs w:val="24"/>
        </w:rPr>
        <w:t xml:space="preserve"> összefüggések tartalmazzá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2"/>
          <w:sz w:val="24"/>
          <w:szCs w:val="24"/>
        </w:rPr>
        <w:tab/>
        <w:t>Számos esetben (pl. a végeselem-módszernél) a Hooke-törvénynek nem a (9.13), (9.14) szerinti tenzoriális alakját, hanem mátrixos alakját használju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Vezessük be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tenzor és az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változási tenzor helyett a </w:t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feszültségi és az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alakváltozási vektort (oszlopmátrixot)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τ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,             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xy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yz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.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6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Ezek a vektorok a feszültségi és az alakváltozási tenzor szimmetriájának megfelelően hat-hat skaláris feszültségi, illetve alakváltozási jellemző mennyiséget tartalmaz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Tétel: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A (9.13/b) vagy (9.15) egyenlet szerinti Hooke-törvény mátrix alakban is felírható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Symbol" w:cs="Symbol" w:ascii="Symbol" w:hAnsi="Symbol"/>
          <w:b/>
          <w:b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Symbol" w:cs="Symbol" w:ascii="Symbol" w:hAnsi="Symbol"/>
          <w:b/>
          <w:b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7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hol 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z anyagjellemzők mátrix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17) egyenletben szereplő anyagjellemző mátrix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 = 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0000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18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ú, amelyben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1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c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3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átrixelemek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,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jellemző-páros segítségével egyaránt kifejezhet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a)</w:t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G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b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left" w:pos="2127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19/c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tétel helyessége egyszerűen igazolható: a (9.17) mátrixegyenletbe a (9.16), (9.18) és (9.19) mennyiségeket helyettesítve és a kijelölt mátrixszorzást elvégezve a (4.70/a) - (4.70/f) összefüggéseket kapjuk.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4. PEREMFELTÉTELEK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Rugalmasságtan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peremfeltételeknek </w:t>
      </w:r>
      <w:r>
        <w:rPr>
          <w:rFonts w:eastAsia="Times New Roman CE" w:cs="Times New Roman CE" w:ascii="Times New Roman CE" w:hAnsi="Times New Roman CE"/>
          <w:sz w:val="24"/>
          <w:szCs w:val="24"/>
        </w:rPr>
        <w:t>azokat az egyenleteket nevezzük, amelyek a vizsgált test felületének elmozdulását, vagy felületi terhelését adják meg. Ennek megfelelően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850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kinematikai és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7" w:hanging="283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dinamikai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peremfeltételeket írhatunk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ab/>
        <w:t xml:space="preserve">Jelöljük a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9.3. ábrán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 látható rugalmas tes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 xml:space="preserve">A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felületének egy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 xml:space="preserve">-val és másik részét 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pacing w:val="-4"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pacing w:val="-4"/>
          <w:sz w:val="24"/>
          <w:szCs w:val="24"/>
        </w:rPr>
        <w:t>-vel úgy, hogy e két felületrész a test egész felületét lefedje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475355</wp:posOffset>
                </wp:positionH>
                <wp:positionV relativeFrom="paragraph">
                  <wp:posOffset>455295</wp:posOffset>
                </wp:positionV>
                <wp:extent cx="1807845" cy="1761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7845" cy="1761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847" w:dyaOrig="25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42.35pt;height:127.15pt" filled="f" o:ole="">
                                  <v:imagedata r:id="rId3" o:title=""/>
                                </v:shape>
                                <o:OLEObject Type="Embed" ProgID="" ShapeID="ole_rId2" DrawAspect="Content" ObjectID="_6654620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2.35pt;height:138.7pt;mso-wrap-distance-left:7.05pt;mso-wrap-distance-right:7.05pt;mso-wrap-distance-top:0pt;mso-wrap-distance-bottom:0pt;margin-top:35.85pt;mso-position-vertical-relative:text;margin-left:27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847" w:dyaOrig="25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42.35pt;height:127.15pt" filled="f" o:ole="">
                            <v:imagedata r:id="rId5" o:title=""/>
                          </v:shape>
                          <o:OLEObject Type="Embed" ProgID="" ShapeID="ole_rId4" DrawAspect="Content" ObjectID="_380295446" r:id="rId4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  <w:sz w:val="12"/>
          <w:szCs w:val="12"/>
        </w:rPr>
      </w:pPr>
      <w:r>
        <w:rPr>
          <w:rFonts w:eastAsia="Times New Roman CE" w:cs="Times New Roman CE" w:ascii="Times New Roman CE" w:hAnsi="Times New Roman CE"/>
          <w:spacing w:val="-4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 =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u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+ 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p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e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134" w:leader="none"/>
          <w:tab w:val="right" w:pos="432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  <w:t>t</w:t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  <w:t>(9.20)</w:t>
      </w:r>
    </w:p>
    <w:p>
      <w:pPr>
        <w:pStyle w:val="Normal"/>
        <w:tabs>
          <w:tab w:val="clear" w:pos="709"/>
          <w:tab w:val="left" w:pos="426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megadott elmozdulásvektor. A legtöbb esetben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= 0 </w:t>
      </w:r>
      <w:r>
        <w:rPr>
          <w:rFonts w:eastAsia="Times New Roman CE" w:cs="Times New Roman CE" w:ascii="Times New Roman CE" w:hAnsi="Times New Roman CE"/>
          <w:sz w:val="24"/>
          <w:szCs w:val="24"/>
        </w:rPr>
        <w:t>(a merev megtámasztás) fordul el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e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et </w:t>
      </w:r>
      <w:r>
        <w:rPr>
          <w:rFonts w:eastAsia="Times New Roman CE" w:cs="Times New Roman CE" w:ascii="Times New Roman CE" w:hAnsi="Times New Roman CE"/>
          <w:sz w:val="24"/>
          <w:szCs w:val="24"/>
        </w:rPr>
        <w:t>írunk elő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6"/>
          <w:szCs w:val="6"/>
        </w:rPr>
      </w:pPr>
      <w:r>
        <w:rPr>
          <w:rFonts w:eastAsia="Times New Roman CE" w:cs="Times New Roman CE" w:ascii="Times New Roman CE" w:hAnsi="Times New Roman CE"/>
          <w:sz w:val="6"/>
          <w:szCs w:val="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ab/>
        <w:t>(9.21)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lakban, ahol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megadott felületi terhelés intenzitásvektora. A (9.21) egyenlet tartalmazza a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= 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terheletlen felület) esetet is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center" w:pos="3686" w:leader="none"/>
          <w:tab w:val="right" w:pos="7371" w:leader="none"/>
        </w:tabs>
        <w:ind w:left="709" w:hanging="709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9.1.5. AZ ALAPEGYENLET-RENDSZER EGZAKT ÉS KÖZELÍTŐ MEGOLDÁSA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8"/>
          <w:szCs w:val="18"/>
        </w:rPr>
      </w:pPr>
      <w:r>
        <w:rPr>
          <w:rFonts w:eastAsia="Times New Roman CE" w:cs="Times New Roman CE" w:ascii="Times New Roman CE" w:hAnsi="Times New Roman CE"/>
          <w:sz w:val="18"/>
          <w:szCs w:val="18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korábbiakban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feltételeztük, </w:t>
      </w:r>
      <w:r>
        <w:rPr>
          <w:rFonts w:eastAsia="Times New Roman CE" w:cs="Times New Roman CE" w:ascii="Times New Roman CE" w:hAnsi="Times New Roman CE"/>
          <w:sz w:val="24"/>
          <w:szCs w:val="24"/>
        </w:rPr>
        <w:t>hogy a vizsgált test anyaga lineárisan rugalmas, izotrop és a terhelés hatására bekövetkező alakváltozásai kismértékűe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9. fejezet bevezetőjében láttuk, hogy a test szilárdságtani állapota tizenöt skalárfüggvénnyel adható meg, h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ismer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 test anyag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, vag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és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sz w:val="24"/>
          <w:szCs w:val="24"/>
        </w:rPr>
        <w:t>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térfogatán megoszló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megoszló erőrendszer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intenzitásvektora és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u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felületrészén lévő pontok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elmozdulásvektor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keresett függvény </w:t>
      </w:r>
      <w:r>
        <w:rPr>
          <w:rFonts w:eastAsia="Times New Roman CE" w:cs="Times New Roman CE" w:ascii="Times New Roman CE" w:hAnsi="Times New Roman CE"/>
          <w:sz w:val="24"/>
          <w:szCs w:val="24"/>
        </w:rPr>
        <w:t>pedig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elmozdulási vekt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,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, w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3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alakváltozás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 ,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3" w:hanging="0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6 skalármező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283" w:hanging="283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 test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F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,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) feszültségi tenzormezője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y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y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,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x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ind w:left="284" w:hanging="0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(6 skalármező)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tizenöt ismeretlen skalármező meghatározásár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 rugalmasságtan alapegyenlet-rendszere </w:t>
      </w:r>
      <w:r>
        <w:rPr>
          <w:rFonts w:eastAsia="Times New Roman CE" w:cs="Times New Roman CE" w:ascii="Times New Roman CE" w:hAnsi="Times New Roman CE"/>
          <w:sz w:val="24"/>
          <w:szCs w:val="24"/>
        </w:rPr>
        <w:t>áll rendelkezésünkre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2"/>
          <w:szCs w:val="12"/>
        </w:rPr>
      </w:pPr>
      <w:r>
        <w:rPr>
          <w:rFonts w:eastAsia="Times New Roman CE" w:cs="Times New Roman CE" w:ascii="Times New Roman CE" w:hAnsi="Times New Roman CE"/>
          <w:i/>
          <w:iCs/>
          <w:sz w:val="12"/>
          <w:szCs w:val="12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Ñ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egyensúly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3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u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Ñ+Ñ</m:t>
            </m:r>
            <m:r>
              <w:rPr>
                <w:rFonts w:ascii="Cambria Math" w:hAnsi="Cambria Math"/>
              </w:rPr>
              <m:t xml:space="preserve">ou</m:t>
            </m:r>
          </m:e>
        </m:d>
      </m:oMath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geometriai 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left" w:pos="2978" w:leader="none"/>
          <w:tab w:val="center" w:pos="3403" w:leader="none"/>
          <w:tab w:val="right" w:pos="7088" w:leader="none"/>
        </w:tabs>
        <w:ind w:left="566" w:hanging="566"/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yagegyenletek </w:t>
      </w:r>
      <w:r>
        <w:rPr>
          <w:rFonts w:eastAsia="Symbol" w:cs="Symbol" w:ascii="Symbol" w:hAnsi="Symbol"/>
          <w:sz w:val="24"/>
          <w:szCs w:val="24"/>
        </w:rPr>
        <w:t>®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6 skaláris egyenlet,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566" w:hanging="566"/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valamin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és dinam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b/>
          <w:bCs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</m:oMath>
      <w:r>
        <w:rPr>
          <w:rFonts w:eastAsia="Times New Roman CE" w:cs="Times New Roman CE" w:ascii="Times New Roman CE" w:hAnsi="Times New Roman CE"/>
          <w:b/>
          <w:b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 xml:space="preserve">0 </w:t>
      </w:r>
      <w:r>
        <w:rPr>
          <w:rFonts w:eastAsia="Times New Roman CE" w:cs="Times New Roman CE" w:ascii="Times New Roman CE" w:hAnsi="Times New Roman CE"/>
          <w:b/>
          <w:bCs/>
          <w:sz w:val="24"/>
          <w:szCs w:val="24"/>
          <w:vertAlign w:val="subscript"/>
        </w:rPr>
        <w:t xml:space="preserve">,                   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n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&amp;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40"/>
          <w:szCs w:val="40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Tétel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Bizonyítható, hogy a rugalmasságtan alapegyenlet-rendsze</w:t>
        <w:softHyphen/>
        <w:t>rének adott peremfeltételek mellett csak egyetlen megoldása létez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Egzakt megoldásról abban az esetben beszélünk, ha egy rugalmasságtani feladatnál a keresett mezők az alapegyenlet-rendszer és a peremfeltételek minden egyenletét kielégíti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Wingdings;Symbol" w:cs="Wingdings;Symbol" w:ascii="Wingdings;Symbol" w:hAnsi="Wingdings;Symbol"/>
          <w:i/>
          <w:iCs/>
          <w:sz w:val="40"/>
          <w:szCs w:val="40"/>
        </w:rPr>
        <w:t>!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efiníció: </w:t>
      </w: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>Közelítő megoldásról beszélünk, ha egy rugalmasságtani feladat esetén a keresett mezők az alapegyenlet-rendszer és a peremfeltételek egyes egyenleteit kielégítik, míg más egyenleteket nem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következő két példában azt vizsgáljuk meg, hogy a rudak szilárdságtanából ismert megoldások rugalmasságtani szempontból egzaktnak, vagy közelítőnek minősülnek-e. Az egyszerűség kedvéért mindkét esetben téglalap keresztmetszetű prizmatikus rudakat vizsgálun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023995</wp:posOffset>
                </wp:positionH>
                <wp:positionV relativeFrom="paragraph">
                  <wp:posOffset>104140</wp:posOffset>
                </wp:positionV>
                <wp:extent cx="1124585" cy="204343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24585" cy="2043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71" w:dyaOrig="2987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88.55pt;height:149.35pt" filled="f" o:ole="">
                                  <v:imagedata r:id="rId7" o:title=""/>
                                </v:shape>
                                <o:OLEObject Type="Embed" ProgID="" ShapeID="ole_rId6" DrawAspect="Content" ObjectID="_1983742312" r:id="rId6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</w:rPr>
                              <w:t>9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55pt;height:160.9pt;mso-wrap-distance-left:7.05pt;mso-wrap-distance-right:7.05pt;mso-wrap-distance-top:0pt;mso-wrap-distance-bottom:0pt;margin-top:8.2pt;mso-position-vertical-relative:text;margin-left:316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71" w:dyaOrig="2987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88.55pt;height:149.35pt" filled="f" o:ole="">
                            <v:imagedata r:id="rId9" o:title=""/>
                          </v:shape>
                          <o:OLEObject Type="Embed" ProgID="" ShapeID="ole_rId8" DrawAspect="Content" ObjectID="_782999789" r:id="rId8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</w:rPr>
                        <w:t>9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1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4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alsó végén egyenletesen terhelt, felső végén befogott, tisztán húzott, súlytalan prizmatikus rúd szilárdságtanból ismert megoldása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>Az elmozdulásmező koordinátá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835" w:leader="none"/>
          <w:tab w:val="left" w:pos="4820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u 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y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 xml:space="preserve">w = – </w:t>
      </w:r>
      <w:r>
        <w:rPr>
          <w:rFonts w:eastAsia="Symbol" w:cs="Symbol" w:ascii="Symbol" w:hAnsi="Symbol"/>
          <w:i/>
          <w:iCs/>
          <w:sz w:val="24"/>
          <w:szCs w:val="24"/>
        </w:rPr>
        <w:t>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z alakváltozási jellemző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left" w:pos="709" w:leader="none"/>
          <w:tab w:val="left" w:pos="2694" w:leader="none"/>
          <w:tab w:val="left" w:pos="496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e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 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g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>A feszültség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= p</w:t>
      </w:r>
      <w:r>
        <w:rPr>
          <w:rFonts w:eastAsia="Times New Roman CE" w:cs="Times New Roman CE" w:ascii="Times New Roman CE" w:hAnsi="Times New Roman CE"/>
          <w:sz w:val="24"/>
          <w:szCs w:val="24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       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s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y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y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Symbol" w:cs="Symbol" w:ascii="Symbol" w:hAnsi="Symbol"/>
          <w:i/>
          <w:iCs/>
          <w:sz w:val="24"/>
          <w:szCs w:val="24"/>
        </w:rPr>
        <w:t>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  <w:vertAlign w:val="subscript"/>
        </w:rPr>
        <w:t xml:space="preserve">x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= </w:t>
      </w:r>
      <w:r>
        <w:rPr>
          <w:rFonts w:eastAsia="Times New Roman CE" w:cs="Times New Roman CE" w:ascii="Times New Roman CE" w:hAnsi="Times New Roman CE"/>
          <w:sz w:val="24"/>
          <w:szCs w:val="24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Feladat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nnak eldöntése, hogy a fentiekben megadott megoldás a rugalmasságtan szempontjából egzakt, vagy közelítő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Megoldás: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A feladatot úgy tudjuk megoldani, hogy a fenti mezőket helyettesítjük a rugalmasságtan alapegyenlet-rendszerébe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A (9.4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egyensúly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/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24"/>
          <w:szCs w:val="24"/>
        </w:rPr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ab/>
        <w:t>A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(9.8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kinematikai 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center" w:pos="3686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1560" w:leader="none"/>
          <w:tab w:val="left" w:pos="3969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=-</m:t>
        </m:r>
        <m:r>
          <w:rPr>
            <w:rFonts w:ascii="Cambria Math" w:hAnsi="Cambria Math"/>
          </w:rPr>
          <m:t xml:space="preserve">ν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w</m:t>
            </m:r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anyagegyenletek </w:t>
      </w:r>
      <w:r>
        <w:rPr>
          <w:rFonts w:eastAsia="Times New Roman CE" w:cs="Times New Roman CE" w:ascii="Times New Roman CE" w:hAnsi="Times New Roman CE"/>
          <w:sz w:val="24"/>
          <w:szCs w:val="24"/>
        </w:rPr>
        <w:t>kielég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x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y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ε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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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</m:t>
          </m:r>
          <m:r>
            <m:t xml:space="preserve"> </m:t>
          </m:r>
          <m:f>
            <m:num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ν</m:t>
              </m:r>
            </m:den>
          </m:f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ν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</m:den>
              </m:f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ν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E</m:t>
                  </m:r>
                </m:den>
              </m:f>
              <m:r>
                <w:rPr>
                  <w:rFonts w:ascii="Cambria Math" w:hAnsi="Cambria Math"/>
                </w:rPr>
                <m:t xml:space="preserve">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ν</m:t>
              </m:r>
            </m:e>
          </m:d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=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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</m:t>
        </m:r>
        <m:r>
          <m:t xml:space="preserve"> 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dinamikai peremfeltétele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ljesüln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i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j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±</m:t>
            </m:r>
            <m:r>
              <w:rPr>
                <w:rFonts w:ascii="Cambria Math" w:hAnsi="Cambria Math"/>
              </w:rPr>
              <m:t xml:space="preserve">k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Dipo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kinematikai peremfeltételek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u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z ,   </w:t>
      </w:r>
      <w:r>
        <w:rPr>
          <w:rFonts w:eastAsia="Monotype Corsiva" w:cs="Monotype Corsiva" w:ascii="Monotype Corsiva" w:hAnsi="Monotype Corsiva"/>
          <w:i/>
          <w:iCs/>
          <w:sz w:val="24"/>
          <w:szCs w:val="24"/>
        </w:rPr>
        <w:t>v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–</w:t>
      </w:r>
      <w:r>
        <w:rPr>
          <w:rFonts w:eastAsia="Symbol" w:cs="Symbol" w:ascii="Symbol" w:hAnsi="Symbol"/>
          <w:i/>
          <w:iCs/>
          <w:sz w:val="24"/>
          <w:szCs w:val="24"/>
        </w:rPr>
        <w:t>n</w:t>
      </w:r>
      <w:r>
        <w:rPr>
          <w:rFonts w:eastAsia="Times New Roman CE" w:cs="Times New Roman CE" w:ascii="Times New Roman CE" w:hAnsi="Times New Roman CE"/>
          <w:i/>
          <w:iCs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y ,   w </w:t>
      </w:r>
      <w:r>
        <w:rPr>
          <w:rFonts w:eastAsia="Times New Roman CE" w:cs="Times New Roman CE" w:ascii="Times New Roman CE" w:hAnsi="Times New Roman CE"/>
          <w:sz w:val="24"/>
          <w:szCs w:val="24"/>
        </w:rPr>
        <w:t>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x= </w:t>
      </w:r>
      <w:r>
        <w:rPr>
          <w:rFonts w:eastAsia="Times New Roman CE" w:cs="Times New Roman CE" w:ascii="Times New Roman CE" w:hAnsi="Times New Roman CE"/>
          <w:sz w:val="24"/>
          <w:szCs w:val="24"/>
        </w:rPr>
        <w:t>0)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= </w:t>
      </w:r>
      <w:r>
        <w:rPr>
          <w:rFonts w:eastAsia="Times New Roman CE" w:cs="Times New Roman CE" w:ascii="Times New Roman CE" w:hAnsi="Times New Roman CE"/>
          <w:sz w:val="24"/>
          <w:szCs w:val="24"/>
        </w:rPr>
        <w:t>0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csak akkor teljesülnek, ha megengedett, hogy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z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= 0 (befogási) keresztmetszet pontjai 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x,y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síkban elmozduljanak. Ez a feltétel elvileg könnyen biztosítható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 xml:space="preserve">Összefoglalva megállapítható, hogy a tisztán húzott prizmatikus rúd szilárdságtanból ismert megoldása a rugalmasságtan szempontjából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zaktnak </w:t>
      </w:r>
      <w:r>
        <w:rPr>
          <w:rFonts w:eastAsia="Times New Roman CE" w:cs="Times New Roman CE" w:ascii="Times New Roman CE" w:hAnsi="Times New Roman CE"/>
          <w:sz w:val="24"/>
          <w:szCs w:val="24"/>
        </w:rPr>
        <w:t>tekinthető. Tehát a tiszta, homogén húzás szilárdságtani megoldása (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1.1.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alfejezet</w:t>
      </w:r>
      <w:r>
        <w:rPr>
          <w:rFonts w:eastAsia="Times New Roman CE" w:cs="Times New Roman CE" w:ascii="Times New Roman CE" w:hAnsi="Times New Roman CE"/>
          <w:sz w:val="24"/>
          <w:szCs w:val="24"/>
        </w:rPr>
        <w:t>) rugalmasságtani szempontból is helyes. A befogási kinematikai peremfeltételnél adódó megkötés azonban arra is felhívja a figyelmet, hogy egy térbeli rugalmasságtani feladat és egy rúdfeladat nem tekinthető minden további megfontolás nélkül azonosnak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i/>
          <w:i/>
          <w:iCs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3201035</wp:posOffset>
                </wp:positionH>
                <wp:positionV relativeFrom="paragraph">
                  <wp:posOffset>9525</wp:posOffset>
                </wp:positionV>
                <wp:extent cx="2022475" cy="142430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22475" cy="1424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85" w:dyaOrig="1964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59.25pt;height:98.2pt" filled="f" o:ole="">
                                  <v:imagedata r:id="rId11" o:title=""/>
                                </v:shape>
                                <o:OLEObject Type="Embed" ProgID="" ShapeID="ole_rId10" DrawAspect="Content" ObjectID="_1086740116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4"/>
                                <w:szCs w:val="24"/>
                              </w:rPr>
                              <w:t>9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25pt;height:112.15pt;mso-wrap-distance-left:7.05pt;mso-wrap-distance-right:7.05pt;mso-wrap-distance-top:0pt;mso-wrap-distance-bottom:0pt;margin-top:0.75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85" w:dyaOrig="1964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59.25pt;height:98.2pt" filled="f" o:ole="">
                            <v:imagedata r:id="rId13" o:title=""/>
                          </v:shape>
                          <o:OLEObject Type="Embed" ProgID="" ShapeID="ole_rId12" DrawAspect="Content" ObjectID="_1209873795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4"/>
                          <w:szCs w:val="24"/>
                        </w:rPr>
                        <w:t>9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4"/>
          <w:szCs w:val="24"/>
        </w:rPr>
        <w:t xml:space="preserve">9.2. Példa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dott a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>9.5. ábrán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látható, bal oldali végén befogott, felső felületén egyenletesen változó intenzitású megoszló erőrendszerrel terhelt, súlytalan </w:t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prizmatikus rúd szilárdságtanból ismert feszültségmezője – lásd (6.1) és (6.6) feszültségfüggvényeket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y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m:t xml:space="preserve"> </m:t>
        </m:r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eastAsia="Times New Roman CE" w:cs="Times New Roman CE" w:ascii="Times New Roman CE" w:hAnsi="Times New Roman CE"/>
          <w:sz w:val="24"/>
          <w:szCs w:val="24"/>
        </w:rPr>
        <w:t xml:space="preserve"> 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  <w:t>Vizsgáljuk meg, hogy ezek a feszültségek kielégítik-e az egyensúlyi egyenleteket és a dinamikai peremfeltételeket.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Megoldás: </w:t>
      </w:r>
      <w:r>
        <w:rPr>
          <w:rFonts w:eastAsia="Times New Roman CE" w:cs="Times New Roman CE" w:ascii="Times New Roman CE" w:hAnsi="Times New Roman CE"/>
          <w:sz w:val="24"/>
          <w:szCs w:val="24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egyensúlyi egyenletekbe </w:t>
      </w:r>
      <w:r>
        <w:rPr>
          <w:rFonts w:eastAsia="Times New Roman CE" w:cs="Times New Roman CE" w:ascii="Times New Roman CE" w:hAnsi="Times New Roman CE"/>
          <w:sz w:val="24"/>
          <w:szCs w:val="24"/>
        </w:rPr>
        <w:t>az adott</w:t>
      </w:r>
      <w:r>
        <w:rPr>
          <w:rFonts w:eastAsia="Times New Roman CE" w:cs="Times New Roman CE" w:ascii="Times New Roman CE" w:hAnsi="Times New Roman CE"/>
          <w:i/>
          <w:iCs/>
          <w:sz w:val="24"/>
          <w:szCs w:val="24"/>
        </w:rPr>
        <w:t xml:space="preserve"> </w:t>
      </w:r>
      <w:r>
        <w:rPr>
          <w:rFonts w:eastAsia="Times New Roman CE" w:cs="Times New Roman CE" w:ascii="Times New Roman CE" w:hAnsi="Times New Roman CE"/>
          <w:sz w:val="24"/>
          <w:szCs w:val="24"/>
        </w:rPr>
        <w:t>feszültségkoordinátákat helyettesítve azt kapjuk, hogy a második egyenlet nem elégül ki: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l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left" w:pos="5670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¹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09"/>
          <w:tab w:val="left" w:pos="28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4"/>
          <w:szCs w:val="24"/>
        </w:rPr>
        <w:tab/>
      </w:r>
      <w:r>
        <w:rPr>
          <w:rFonts w:eastAsia="Times New Roman CE" w:cs="Times New Roman CE" w:ascii="Times New Roman CE" w:hAnsi="Times New Roman CE"/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x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¶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¶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e>
            </m:groupChr>
          </m:e>
          <m:lim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 CE" w:cs="Times New Roman CE" w:ascii="Times New Roman CE" w:hAnsi="Times New Roman CE"/>
          <w:sz w:val="24"/>
          <w:szCs w:val="2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  <w:sz w:val="24"/>
          <w:szCs w:val="24"/>
        </w:rPr>
      </w:pPr>
      <w:r>
        <w:rPr>
          <w:rFonts w:eastAsia="Times New Roman CE" w:cs="Times New Roman CE" w:ascii="Times New Roman CE" w:hAnsi="Times New Roman CE"/>
          <w:sz w:val="24"/>
          <w:szCs w:val="24"/>
        </w:rPr>
      </w:r>
    </w:p>
    <w:sectPr>
      <w:headerReference w:type="even" r:id="rId14"/>
      <w:headerReference w:type="default" r:id="rId15"/>
      <w:type w:val="nextPage"/>
      <w:pgSz w:w="11906" w:h="16838"/>
      <w:pgMar w:left="992" w:right="3544" w:gutter="0" w:header="851" w:top="1418" w:footer="0" w:bottom="4933"/>
      <w:pgNumType w:start="33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Wingdings">
    <w:altName w:val="Symbol"/>
    <w:charset w:val="02"/>
    <w:family w:val="auto"/>
    <w:pitch w:val="variable"/>
  </w:font>
  <w:font w:name="Monotype Corsiva">
    <w:charset w:val="01"/>
    <w:family w:val="script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 A  rugalmasságtan alapjai</w:t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9.1. Általános térbeli (3D) feladatok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5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3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3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071" w:leader="none"/>
      </w:tabs>
    </w:pPr>
    <w:rPr>
      <w:sz w:val="24"/>
      <w:szCs w:val="24"/>
    </w:rPr>
  </w:style>
  <w:style w:type="paragraph" w:styleId="Dipo">
    <w:name w:val="Dipo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Alap">
    <w:name w:val="alap"/>
    <w:basedOn w:val="Normal"/>
    <w:qFormat/>
    <w:pPr>
      <w:spacing w:lineRule="atLeast" w:line="360"/>
      <w:jc w:val="both"/>
    </w:pPr>
    <w:rPr>
      <w:rFonts w:ascii="H-Times" w:hAnsi="H-Times" w:eastAsia="H-Times" w:cs="H-Times"/>
      <w:sz w:val="24"/>
      <w:szCs w:val="24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4:06:00Z</dcterms:created>
  <dc:creator>Dr. Égert János</dc:creator>
  <dc:description/>
  <dc:language>en-US</dc:language>
  <cp:lastModifiedBy>Kasza Ferenc</cp:lastModifiedBy>
  <cp:lastPrinted>1998-06-01T23:22:00Z</cp:lastPrinted>
  <dcterms:modified xsi:type="dcterms:W3CDTF">1998-06-01T21:22:00Z</dcterms:modified>
  <cp:revision>42</cp:revision>
  <dc:subject/>
  <dc:title>? Tétel: Szilárd test A(x,y,z) alakváltozási tenzormezőjének ki kell elégítenie a Saint Venant - féle összeférhetőségi (kompatibilitási) tenzor-egyenletet:</dc:title>
</cp:coreProperties>
</file>