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1548743928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1632544374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1018409290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