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1939272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34710676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77164434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14419288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26281281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1655281269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