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1950999878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1652873761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280778668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2107763564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155619246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1343214337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33031142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1608360985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290555645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906644644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1212870808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135956629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1355736517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1732095196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