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inamikai peremfeltételek</w:t>
      </w:r>
      <w:r>
        <w:rPr>
          <w:rFonts w:eastAsia="Times New Roman CE" w:cs="Times New Roman CE" w:ascii="Times New Roman CE" w:hAnsi="Times New Roman CE"/>
        </w:rPr>
        <w:t xml:space="preserve"> is csak a rúd felső lapja </w:t>
      </w:r>
      <w:r>
        <w:rPr>
          <w:rFonts w:eastAsia="Times New Roman CE" w:cs="Times New Roman CE" w:ascii="Times New Roman CE" w:hAnsi="Times New Roman CE"/>
          <w:i/>
          <w:iCs/>
        </w:rPr>
        <w:t>(y = b/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kivételével teljesül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 xml:space="preserve">Anélkül, hogy az alapegyenlet-rendszer többi egyenletének kielégülését megvizsgálnánk megállapítható, hogy a felső felületén egyenletesen terhel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közelítő megoldásnak </w:t>
      </w:r>
      <w:r>
        <w:rPr>
          <w:rFonts w:eastAsia="Times New Roman CE" w:cs="Times New Roman CE" w:ascii="Times New Roman CE" w:hAnsi="Times New Roman CE"/>
          <w:spacing w:val="-2"/>
        </w:rPr>
        <w:t>tekinthető. A megoldás közelítő jellege a hajlítás és nyírás összefüggéseinek levezetésénél alkalmazott közelítő feltételezések következmény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pacing w:val="-2"/>
          <w:sz w:val="20"/>
          <w:szCs w:val="20"/>
        </w:rPr>
      </w:pPr>
      <w:r>
        <w:rPr>
          <w:rFonts w:eastAsia="Times New Roman CE" w:cs="Times New Roman CE" w:ascii="Times New Roman CE" w:hAnsi="Times New Roman CE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2. Speciális (2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>A mérnöki gyakorlatban előforduló alkatrészek jelentős részének alakja és terhelése viszonylag egyszerű. Az egyszerűbb, speciális alakú és terhelésű testek rugalmasságtani feladatainál a mechanikai állapotok kevesebb skaláris mennyiséggel jellemezhetők és az alapegyenlet-rendszer egyenletei is leegyszerűsödnek. Jelen fejezetben a rugalmasságtan két-dimenziós (2D) feladatait: a sík- és tengelyszimmetrikus feladatokat vizsgáljuk meg részletesebb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8"/>
          <w:szCs w:val="18"/>
        </w:rPr>
      </w:pPr>
      <w:r>
        <w:rPr>
          <w:rFonts w:eastAsia="Times New Roman CE" w:cs="Times New Roman CE" w:ascii="Times New Roman CE" w:hAnsi="Times New Roman CE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beli problémák két alaptípusa a sík-alakváltozási és az általánosított sík-feszültségi felada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ík-alakváltozásról abban az esetben beszélünk, ha a vizsgált testnek van egy kitüntetett síkja, amellyel párhuzamos valamennyi sík alakváltozása azonos, és a síkok távolsága sem változik.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 a feltétel akkor  teljesül, 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íkok távolságának változatlanságát külső kényszer biztosítja, va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vizsgált test kitüntetett síkra merőleges kiterjedése lényegesen nagyobb (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hosszúságú), mint a síkba eső méretei é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terhelés párhuzamos a kitüntetett síkkal és a legnagyobb kiterjedés irányában nem változi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-alakváltozási feladat mechanikai modellje a testnek egy, a kitüntetett síkkal párhuzamos, egységnyi vastagságú rétege. Sík-alakváltozási modellel kezelhetők pl. vastag falú csövek, bányavágatok, alaguta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finíció: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Általánosított sík-feszültségi feladatnak, vagy más szóhasználattal tárcsa-feladatnak nevezzük a saját síkjukban terhelt lemezek feladatai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Lemeznek mechanikában azt a testet tekintjük, amelynek egyik kiterjedése a másik két kiterjedéséhez képest kicsi, értelmezhető középfelület és ez a középfelület sík. A saját síkban történő terhelés pedig azt jelenti, hogy a terhelés a lemez középsíkjában működő síkbeli erőrendszer. A feladat elnevezésében az általánosított jelző arra utal, hogy itt nem a pontbeli mennyiségeket (elmozdulásokat, feszültségeket stb.), hanem ezek lemezvastagság irányában vett átlagértékeit használju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Általánosított sík-feszültségi modellel kezelhetők pl. keskeny gépállványok, forgórésze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5355</wp:posOffset>
                </wp:positionH>
                <wp:positionV relativeFrom="paragraph">
                  <wp:posOffset>139700</wp:posOffset>
                </wp:positionV>
                <wp:extent cx="17195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  <w:object w:dxaOrig="2708" w:dyaOrig="15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4pt;height:76.6pt" filled="f" o:ole="">
                                  <v:imagedata r:id="rId3" o:title=""/>
                                </v:shape>
                                <o:OLEObject Type="Embed" ProgID="" ShapeID="ole_rId2" DrawAspect="Content" ObjectID="_101726778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6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8.15pt;mso-wrap-distance-left:7.05pt;mso-wrap-distance-right:7.05pt;mso-wrap-distance-top:0pt;mso-wrap-distance-bottom:0pt;margin-top:11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0"/>
                          <w:szCs w:val="20"/>
                        </w:rPr>
                        <w:object w:dxaOrig="2708" w:dyaOrig="15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4pt;height:76.6pt" filled="f" o:ole="">
                            <v:imagedata r:id="rId5" o:title=""/>
                          </v:shape>
                          <o:OLEObject Type="Embed" ProgID="" ShapeID="ole_rId4" DrawAspect="Content" ObjectID="_1816135311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6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1. Sík-alakváltozás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6. ábrán </w:t>
      </w:r>
      <w:r>
        <w:rPr>
          <w:rFonts w:eastAsia="Times New Roman CE" w:cs="Times New Roman CE" w:ascii="Times New Roman CE" w:hAnsi="Times New Roman CE"/>
        </w:rPr>
        <w:t xml:space="preserve">látható test eleget tesz a sík-alakváltozás definíciójának. A test alakváltozás szempontjából kitüntetett síkja az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sí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kkor a definíciónak megfelelően a test pontjainak elmozdulás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538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>u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,</w:t>
        <w:tab/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>,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w </w:t>
      </w:r>
      <w:r>
        <w:rPr>
          <w:rFonts w:eastAsia="Symbol" w:cs="Symbol" w:ascii="Symbol" w:hAnsi="Symbol"/>
          <w:i/>
          <w:iCs/>
        </w:rPr>
        <w:t>º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0</w:t>
        <w:tab/>
        <w:t>(9.22/a-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vagy az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a függvénye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elmozdulásmezőket helyettesítve a (9.8/a - 9.8/b), illetve (9.9/a - 9.9/b) geometriai egyenletekbe azt kapjuk, hogy csak három alakváltozási jellemző különbözik nullától és ezek is 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>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z alakváltozási tenzor harmadik sora és harmadik oszlopa nulla elemek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23) alakváltozási jellemzőket behelyettesítve a (9.15/a - 9.15/f) anyagegyenletekbe, összesen négy nullától különböző feszültségkoordináta adódik, amelyek közül azonban csak három független egymástól, mert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normálfeszültség a másik két normálfeszültségből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a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b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25/c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>.</w:t>
        <w:tab/>
        <w:tab/>
        <w:t>(9.25/d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 feszültségi tenzor harmadik sorában és harmadik oszlopában található csúsztatófeszültségek értéke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fentiekből következően a (9.16)-tal értelmezett feszültségi és alakváltozási vektorok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2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és ennek megfelelően a (9.18) anyagjellemző-mátrix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méretű les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2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) és (9.5) egyensúlyi egyenletek száma sík-alakváltozás esetén kettőre csökk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2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ajlagos alakváltozási energia is csak három tago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2. Általánosított sík-feszültség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95195</wp:posOffset>
                </wp:positionH>
                <wp:positionV relativeFrom="paragraph">
                  <wp:posOffset>159385</wp:posOffset>
                </wp:positionV>
                <wp:extent cx="2322195" cy="1419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657" w:dyaOrig="2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85pt;height:100.25pt" filled="f" o:ole="">
                                  <v:imagedata r:id="rId7" o:title=""/>
                                </v:shape>
                                <o:OLEObject Type="Embed" ProgID="" ShapeID="ole_rId6" DrawAspect="Content" ObjectID="_5010933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7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11.8pt;mso-wrap-distance-left:7.05pt;mso-wrap-distance-right:7.05pt;mso-wrap-distance-top:0pt;mso-wrap-distance-bottom:0pt;margin-top:12.5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657" w:dyaOrig="2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85pt;height:100.25pt" filled="f" o:ole="">
                            <v:imagedata r:id="rId9" o:title=""/>
                          </v:shape>
                          <o:OLEObject Type="Embed" ProgID="" ShapeID="ole_rId8" DrawAspect="Content" ObjectID="_243370398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7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7. ábrán </w:t>
      </w:r>
      <w:r>
        <w:rPr>
          <w:rFonts w:eastAsia="Times New Roman CE" w:cs="Times New Roman CE" w:ascii="Times New Roman CE" w:hAnsi="Times New Roman CE"/>
        </w:rPr>
        <w:t xml:space="preserve">látható test terheletlen </w:t>
      </w:r>
      <w:r>
        <w:rPr>
          <w:rFonts w:eastAsia="Times New Roman CE" w:cs="Times New Roman CE" w:ascii="Times New Roman CE" w:hAnsi="Times New Roman CE"/>
          <w:i/>
          <w:iCs/>
        </w:rPr>
        <w:t>alsó és felső felületén</w:t>
      </w:r>
      <w:r>
        <w:rPr>
          <w:rFonts w:eastAsia="Times New Roman CE" w:cs="Times New Roman CE" w:ascii="Times New Roman CE" w:hAnsi="Times New Roman CE"/>
        </w:rPr>
        <w:t xml:space="preserve"> a dinamikai peremfeltételek miat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ekről a feszültségkoordinátákról a test alakja miatt (kis falvastagság) jó közelítéssel feltételezhetjük, hogy </w:t>
      </w:r>
      <w:r>
        <w:rPr>
          <w:rFonts w:eastAsia="Times New Roman CE" w:cs="Times New Roman CE" w:ascii="Times New Roman CE" w:hAnsi="Times New Roman CE"/>
          <w:i/>
          <w:iCs/>
        </w:rPr>
        <w:t>a test belsejében is</w:t>
      </w:r>
      <w:r>
        <w:rPr>
          <w:rFonts w:eastAsia="Times New Roman CE" w:cs="Times New Roman CE" w:ascii="Times New Roman CE" w:hAnsi="Times New Roman CE"/>
        </w:rPr>
        <w:t xml:space="preserve"> elhanyagolhatóan kicsik a többi feszültségkoordinátához képes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többi feszültségre vastagság mentén vett átlagértéket vezetünk be, amelyek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változó szerinti integrálás következtében csak az </w:t>
      </w:r>
      <w:r>
        <w:rPr>
          <w:rFonts w:eastAsia="Times New Roman CE" w:cs="Times New Roman CE" w:ascii="Times New Roman CE" w:hAnsi="Times New Roman CE"/>
          <w:i/>
          <w:iCs/>
        </w:rPr>
        <w:t xml:space="preserve">x,y, </w:t>
      </w:r>
      <w:r>
        <w:rPr>
          <w:rFonts w:eastAsia="Times New Roman CE" w:cs="Times New Roman CE" w:ascii="Times New Roman CE" w:hAnsi="Times New Roman CE"/>
        </w:rPr>
        <w:t>vagy</w:t>
      </w:r>
      <w:r>
        <w:rPr>
          <w:rFonts w:eastAsia="Times New Roman CE" w:cs="Times New Roman CE" w:ascii="Times New Roman CE" w:hAnsi="Times New Roman CE"/>
          <w:i/>
          <w:iCs/>
        </w:rPr>
        <w:t xml:space="preserve"> 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k függvényei. Ezeket a jellemzőket felülvonással különböztetjük meg a továbbiakban. Így az átlagfeszültségek tenzorában csak a fenti három feszültségkoordináta nem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anyagegyenletek (9.13/a) vagy (9.14) alakja segítségével az átlagos alakváltozási tenzorok is előállíthatók:</w:t>
      </w:r>
    </w:p>
    <w:p>
      <w:pPr>
        <w:pStyle w:val="Normal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z alakváltozási jellemzők a feszültségekkel megegyező módon értelmezett vastagság mentén vett átlagok.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 másik két fajlagos nyúlás ismeretébe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 xml:space="preserve"> .</w:t>
        <w:tab/>
        <w:t>(9.3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átlagos feszültségi tenzor (9.31) és az átlagos alakváltozási tenzor (9.32) összefüggés szerinti felépítését figyelembe véve általánosított sík-feszültségi állapot esetén a (4.70) anyagegyenletek az alábbi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eszültségi és alakváltozási vektorok a sík-alakváltozáshoz hasonlóan ebben az esetben is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>.</w:t>
        <w:tab/>
      </w:r>
      <w:r>
        <w:rPr>
          <w:rFonts w:eastAsia="Times New Roman CE" w:cs="Times New Roman CE" w:ascii="Times New Roman CE" w:hAnsi="Times New Roman CE"/>
        </w:rPr>
        <w:t>(9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nyagjellemzők mátrixa formailag teljesen megegyezik a sík-alakváltozási esetre felírtt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3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trix elemeire viszont ebben az esetben más összefüggések adód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gyensúlyi egyenletek is egyezőek, mint sík-alakváltozás</w:t>
        <w:softHyphen/>
        <w:t>nál (9.29)-cel, de bennük átlagos feszültségek szerepe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geometriai egyenletek esetén szintén fennáll a formai egyezés abban az esetben, ha minden mennyiség vastagságra vett átlagait helyettesítjük be a (9.23) összefüggésekbe, ahol az elmozdulások vastagság mentén vett átlagát az alakváltozásokkal és feszültségekkel analóg módon értelmezzü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ajlagos alakváltozási energia szintén átlagos mennyiségekkel számít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9.2.2. SÍKFELADATOK MEGOLDÁSA FESZÜLTSÉGFÜGGVÉNY </w:t>
      </w:r>
    </w:p>
    <w:p>
      <w:pPr>
        <w:pStyle w:val="Normal"/>
        <w:tabs>
          <w:tab w:val="clear" w:pos="720"/>
          <w:tab w:val="left" w:pos="62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GÍTSÉGÉVE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lőző pontban tárgyalt síkfeladatokat (sík-alakváltozás és általánosított sík-feszültség) összehasonlítva a következőket állapíthatju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zonosságo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két feladat azonos számú, egymástól független skaláris mezővel írható le: két elmozdulásmezővel, három alakváltozási mezővel, három feszültségi mezővel, azaz nyolc ismeretlen függvény meghatározása a felad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lamennyi mező két helykoordináta (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) függvény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lapegyenlet-rendszer egyenletei közül a geometriai, az egyensúlyi és az energiaegyenlet megegyező alak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ülönbözősége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ík-alakváltozásnál pontbeli, általánosított sík-feszültségi állapotnál vastagság mentén vett átlagos mennyiségeket használun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spacing w:lineRule="exact" w:line="30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Sík-alakváltozási állapotnál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feszültségkoordináta határozható meg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normálfeszültségeiből (9.25/d), általánosított sík-feszültségi állapotnál pedig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fajlagos nyúlás származtatható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fajlagos nyúlásaiból (9.34/c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z alapegyenlet-rendszer egyenletei közül az anyagegyenletek nem mutatnak egyezés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két síkbeli feladatnál fennálló azonosságok lehetővé teszik, hogy egyszerűbb esetekben mindkét feladat megoldását azonos alakban, feszültségfüggvények segítségével állítsuk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akban tételezzük fel, hogy a vizsgált testeket térfogaton megoszló erőrendszer nem terheli: </w:t>
      </w:r>
      <w:r>
        <w:rPr>
          <w:rFonts w:eastAsia="Times New Roman CE" w:cs="Times New Roman CE" w:ascii="Times New Roman CE" w:hAnsi="Times New Roman CE"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, 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lletve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egyenlő null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zessük be az ún.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iry-féle feszültségfüggvényt</w:t>
      </w:r>
      <w:r>
        <w:rPr>
          <w:rFonts w:eastAsia="Times New Roman CE" w:cs="Times New Roman CE" w:ascii="Times New Roman CE" w:hAnsi="Times New Roman CE"/>
        </w:rPr>
        <w:t xml:space="preserve"> úgy, hogy a belőle számított feszültségek kielégítsék az egyensúlyi egyenleteket. Állítsuk elő például sík-alakváltozás esetén a feszültségeket az alábbi módon 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  <w:gridCol w:w="1559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erékszögű descartesi 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nger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a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b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c)</w:t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tlagfeszültségek általánosított sík-feszültségi állapot esetén ugyanilyen formában állíthatók elő. Fenti összefüggéseknek a (9.29) összefüggésekbe történő helyettesítésével könnyen belátható, hogy az egyensúlyi egyenletek kielégü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így származtatott feszültségekből az anyagegyenletek segítségével előállított alakváltozási jellemzőket a (9.12/a) kompatibilitási egyenletbe helyettesítve azt kapjuk, hogy a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 feszültségfüggvénynek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iharmonikus differenciálegyenletnek </w:t>
      </w:r>
      <w:r>
        <w:rPr>
          <w:rFonts w:eastAsia="Times New Roman CE" w:cs="Times New Roman CE" w:ascii="Times New Roman CE" w:hAnsi="Times New Roman CE"/>
        </w:rPr>
        <w:t xml:space="preserve">kell eleget tennie. Az előző egyenletben a 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el a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t jelöli, amely derékszögű descartes-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</w:rPr>
        <w:tab/>
        <w:t>(9.4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9.2.3. TENGELYSZIMMETRIKUS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engelyszimmetrikus feladatról abban az esetben beszélünk, ha a vizsgált test geometriája és terhelése is tengelyszimmetriku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24765</wp:posOffset>
                </wp:positionV>
                <wp:extent cx="2037080" cy="1821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08" w:dyaOrig="26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4pt;height:131.85pt" filled="f" o:ole="">
                                  <v:imagedata r:id="rId11" o:title=""/>
                                </v:shape>
                                <o:OLEObject Type="Embed" ProgID="" ShapeID="ole_rId10" DrawAspect="Content" ObjectID="_134282449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3.4pt;mso-wrap-distance-left:7.1pt;mso-wrap-distance-right:7.1pt;mso-wrap-distance-top:0pt;mso-wrap-distance-bottom:0pt;margin-top:1.9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08" w:dyaOrig="26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4pt;height:131.85pt" filled="f" o:ole="">
                            <v:imagedata r:id="rId13" o:title=""/>
                          </v:shape>
                          <o:OLEObject Type="Embed" ProgID="" ShapeID="ole_rId12" DrawAspect="Content" ObjectID="_1921545548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me</w:t>
        <w:softHyphen/>
        <w:t xml:space="preserve">chanikai vizsgálatát henger koordináta-rendszerben célszerű elvégezni. Vegyük fel a koordináta-rendszert a </w:t>
      </w:r>
      <w:r>
        <w:rPr>
          <w:rFonts w:eastAsia="Times New Roman CE" w:cs="Times New Roman CE" w:ascii="Times New Roman CE" w:hAnsi="Times New Roman CE"/>
          <w:i/>
          <w:iCs/>
        </w:rPr>
        <w:t>9.9. ábrán</w:t>
      </w:r>
      <w:r>
        <w:rPr>
          <w:rFonts w:eastAsia="Times New Roman CE" w:cs="Times New Roman CE" w:ascii="Times New Roman CE" w:hAnsi="Times New Roman CE"/>
        </w:rPr>
        <w:t xml:space="preserve"> látható módon úgy, hogy 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>tengely a szimmetriatengelyre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 feladat definíciójából következik, hogy ebben az esetben </w:t>
      </w:r>
      <w:r>
        <w:rPr>
          <w:rFonts w:eastAsia="Times New Roman CE" w:cs="Times New Roman CE" w:ascii="Times New Roman CE" w:hAnsi="Times New Roman CE"/>
          <w:i/>
          <w:iCs/>
        </w:rPr>
        <w:t>a test valamennyi meridiánmetszetének</w:t>
      </w:r>
      <w:r>
        <w:rPr>
          <w:rFonts w:eastAsia="Times New Roman CE" w:cs="Times New Roman CE" w:ascii="Times New Roman CE" w:hAnsi="Times New Roman CE"/>
        </w:rPr>
        <w:t xml:space="preserve"> (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 xml:space="preserve">forgástengelyt tartalmazó metszet) </w:t>
      </w:r>
      <w:r>
        <w:rPr>
          <w:rFonts w:eastAsia="Times New Roman CE" w:cs="Times New Roman CE" w:ascii="Times New Roman CE" w:hAnsi="Times New Roman CE"/>
          <w:i/>
          <w:iCs/>
        </w:rPr>
        <w:t>pontjai csak a saját síkjukban mozdulnak el és e síkok alakváltozása azono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eridiánsíkok saját síkban történő azonos alakváltozásából az is következik, hogy a test tetszőleges pontjának elmozdulási vektora csak két nullától különböző koordinátát tartalmaz és ezek is csak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 koordináta-rendszer (9.45/a) szerinti – a szokásostól némileg eltérő – felvételére azért került sor, hogy a későbbiekben a tengelyszimmetrikus feladatok, a sík-alakváltozási és sík-feszültségi feladatok együttesen, egységes formalizmussal legyenek kezelhető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45/b) elmozdulásmezőket behelyettesítve a (9.9) geometriai egyenletekbe és figyelembe véve azt, hogy itt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ú elmozduláskoordi</w:t>
        <w:softHyphen/>
        <w:t xml:space="preserve">nátát jelöltük </w:t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</w:rPr>
        <w:t xml:space="preserve">-vel és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irányút </w:t>
      </w:r>
      <w:r>
        <w:rPr>
          <w:rFonts w:eastAsia="Times New Roman CE" w:cs="Times New Roman CE" w:ascii="Times New Roman CE" w:hAnsi="Times New Roman CE"/>
          <w:i/>
          <w:iCs/>
        </w:rPr>
        <w:t>w</w:t>
      </w:r>
      <w:r>
        <w:rPr>
          <w:rFonts w:eastAsia="Times New Roman CE" w:cs="Times New Roman CE" w:ascii="Times New Roman CE" w:hAnsi="Times New Roman CE"/>
        </w:rPr>
        <w:t>-vel, négy nullától különböző alakváltozási jellemző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2552" w:leader="none"/>
          <w:tab w:val="left" w:pos="453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  <w:t>(9.46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left" w:pos="2127" w:leader="none"/>
          <w:tab w:val="left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4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alakváltozási tenzora tehát formailag megegyezik az általánosított sík-feszültségi állapot (9.33) szerinti alakváltozási tenzor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45) alakváltozási jellemzőket a (9.15) anyagegyenletekbe helyettesítve szintén négy nullától különböző feszültségi koordinátá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3828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</w:rPr>
        <w:t>.</w:t>
        <w:tab/>
        <w:t>(9.48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</w:rPr>
      </w:pPr>
      <w:r>
        <w:rPr>
          <w:rFonts w:eastAsia="Times New Roman CE" w:cs="Times New Roman CE" w:ascii="Times New Roman CE" w:hAnsi="Times New Roman CE"/>
          <w:spacing w:val="-2"/>
        </w:rPr>
        <w:tab/>
        <w:t>Tengelyszimmetrikus feladatok feszültségi tenzora viszont formailag a sík-alakváltozási állapot (9.28) szerinti alakváltozási tenzorával egyezi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7) - (9.49) összefüggésekből következően ebben az esetben az alakváltozási vektor és a feszültségi vektor négy-négy elem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5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s ennek megfelelően az anyagjellemzők mátrix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5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lakú, 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gelyszimmetrikus feladatok egyensúlyi egyenleteit (9.5)-be történő értelemszerű helyettesítéssel kapjuk és a fajlagos alakváltozási energi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>.</w:t>
        <w:tab/>
        <w:t>(9.5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4. TENGELYSZIMMETRIKUS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gelyszimmetrikus feladatok speciális esete, ha a vizsgált test a tengelyszimmetria geometriára és terhelésre vonatkozó feltételei mellett még a sík-alakváltozási, vagy az általánosított sík-feszültségi állapot feltételeit is kielégít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bben az esetben a mechanikai állapotokat jellemző mennyiségek és az alapegyenlet-rendszernek a sík-alakváltozásra, illetve általánosított sík-feszültségi állapotra henger koordináta-rendszerben felírt egyenletei tovább egyszerűsödnek (</w:t>
      </w:r>
      <w:r>
        <w:rPr>
          <w:rFonts w:eastAsia="Times New Roman CE" w:cs="Times New Roman CE" w:ascii="Times New Roman CE" w:hAnsi="Times New Roman CE"/>
          <w:i/>
          <w:iCs/>
        </w:rPr>
        <w:t>9.1. táblázat</w:t>
      </w:r>
      <w:r>
        <w:rPr>
          <w:rFonts w:eastAsia="Times New Roman CE" w:cs="Times New Roman CE" w:ascii="Times New Roman CE" w:hAnsi="Times New Roman CE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52780</wp:posOffset>
                </wp:positionH>
                <wp:positionV relativeFrom="paragraph">
                  <wp:posOffset>734695</wp:posOffset>
                </wp:positionV>
                <wp:extent cx="1739900" cy="4582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right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táblázat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311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Sík-alakváltozás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lapot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talánosított sík-feszültségi állapo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lmozdulásvektor koordinátá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 geometriai 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≡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4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gyensúlyi egyenl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anyag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6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0.8pt;mso-wrap-distance-left:7.05pt;mso-wrap-distance-right:7.05pt;mso-wrap-distance-top:0pt;mso-wrap-distance-bottom:0pt;margin-top:57.85pt;mso-position-vertical-relative:text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right"/>
                        <w:rPr>
                          <w:rFonts w:ascii="Times New Roman CE" w:hAnsi="Times New Roman CE" w:eastAsia="Times New Roman CE" w:cs="Times New Roman CE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táblázat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6"/>
                          <w:szCs w:val="6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3119"/>
                        <w:gridCol w:w="850"/>
                      </w:tblGrid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Sík-alakváltozás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lapot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talánosított sík-feszültségi állapo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lmozdulásvektor koordinátá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 geometriai 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≡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4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gyensúlyi egyenl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anyag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6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Tengelyszimmetrikus esetben, henger koordináta-rendszerben a (9.44/b) szerinti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 az alábbi módon egyszerűsödik:</w: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5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t felhasználva, az </w:t>
      </w:r>
      <w:r>
        <w:rPr>
          <w:rFonts w:eastAsia="Times New Roman CE" w:cs="Times New Roman CE" w:ascii="Times New Roman CE" w:hAnsi="Times New Roman CE"/>
          <w:i/>
          <w:iCs/>
        </w:rPr>
        <w:t xml:space="preserve">Airy-féle </w:t>
      </w:r>
      <w:r>
        <w:rPr>
          <w:rFonts w:eastAsia="Times New Roman CE" w:cs="Times New Roman CE" w:ascii="Times New Roman CE" w:hAnsi="Times New Roman CE"/>
        </w:rPr>
        <w:t xml:space="preserve">feszültségfüggvényre vonatkozó (9.43) </w:t>
      </w:r>
      <w:r>
        <w:rPr>
          <w:rFonts w:eastAsia="Times New Roman CE" w:cs="Times New Roman CE" w:ascii="Times New Roman CE" w:hAnsi="Times New Roman CE"/>
          <w:i/>
          <w:iCs/>
        </w:rPr>
        <w:t>bihar</w:t>
        <w:softHyphen/>
        <w:t xml:space="preserve">monikus differenciálegyenlet </w:t>
      </w:r>
      <w:r>
        <w:rPr>
          <w:rFonts w:eastAsia="Times New Roman CE" w:cs="Times New Roman CE" w:ascii="Times New Roman CE" w:hAnsi="Times New Roman CE"/>
        </w:rPr>
        <w:t>pedig 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5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lakban írható, amelynek általános megold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 xml:space="preserve">A, B, C, D </w:t>
      </w:r>
      <w:r>
        <w:rPr>
          <w:rFonts w:eastAsia="Times New Roman CE" w:cs="Times New Roman CE" w:ascii="Times New Roman CE" w:hAnsi="Times New Roman CE"/>
        </w:rPr>
        <w:t>ismeretlen állandók, amelyek peremfeltételekből határozható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9.3. Példa:</w:t>
      </w:r>
      <w:r>
        <w:rPr>
          <w:rFonts w:eastAsia="Times New Roman CE" w:cs="Times New Roman CE" w:ascii="Times New Roman CE" w:hAnsi="Times New Roman CE"/>
        </w:rPr>
        <w:t xml:space="preserve"> Széles görbe rudat mutat a </w:t>
      </w:r>
      <w:r>
        <w:rPr>
          <w:rFonts w:eastAsia="Times New Roman CE" w:cs="Times New Roman CE" w:ascii="Times New Roman CE" w:hAnsi="Times New Roman CE"/>
          <w:i/>
          <w:iCs/>
        </w:rPr>
        <w:t>9.10. ábra</w:t>
      </w:r>
      <w:r>
        <w:rPr>
          <w:rFonts w:eastAsia="Times New Roman CE" w:cs="Times New Roman CE" w:ascii="Times New Roman CE" w:hAnsi="Times New Roman CE"/>
        </w:rPr>
        <w:t xml:space="preserve">, melynek középvonala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sugarú körív, és terhelés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nyomaték. </w:t>
      </w:r>
      <w:r>
        <w:rPr>
          <w:rFonts w:eastAsia="Times New Roman CE" w:cs="Times New Roman CE" w:ascii="Times New Roman CE" w:hAnsi="Times New Roman CE"/>
          <w:i/>
          <w:iCs/>
        </w:rPr>
        <w:t>Határozzuk meg</w:t>
      </w:r>
      <w:r>
        <w:rPr>
          <w:rFonts w:eastAsia="Times New Roman CE" w:cs="Times New Roman CE" w:ascii="Times New Roman CE" w:hAnsi="Times New Roman CE"/>
        </w:rPr>
        <w:t xml:space="preserve"> a rúdban keletkező feszültségeket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286000</wp:posOffset>
                </wp:positionH>
                <wp:positionV relativeFrom="paragraph">
                  <wp:posOffset>104775</wp:posOffset>
                </wp:positionV>
                <wp:extent cx="2072005" cy="1867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63" w:dyaOrig="2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15pt;height:135.5pt" filled="f" o:ole="">
                                  <v:imagedata r:id="rId15" o:title=""/>
                                </v:shape>
                                <o:OLEObject Type="Embed" ProgID="" ShapeID="ole_rId14" DrawAspect="Content" ObjectID="_2132104265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47.05pt;mso-wrap-distance-left:7.05pt;mso-wrap-distance-right:7.05pt;mso-wrap-distance-top:0pt;mso-wrap-distance-bottom:0pt;margin-top:8.2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63" w:dyaOrig="2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15pt;height:135.5pt" filled="f" o:ole="">
                            <v:imagedata r:id="rId17" o:title=""/>
                          </v:shape>
                          <o:OLEObject Type="Embed" ProgID="" ShapeID="ole_rId16" DrawAspect="Content" ObjectID="_918499308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egoldás:</w:t>
      </w:r>
      <w:r>
        <w:rPr>
          <w:rFonts w:eastAsia="Times New Roman CE" w:cs="Times New Roman CE" w:ascii="Times New Roman CE" w:hAnsi="Times New Roman CE"/>
        </w:rPr>
        <w:t xml:space="preserve"> A rudat polár koordináta-rendszerben vizsgálva megállapítható, hogy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tetszőleges értéke mellett valamennyi keresztmetszet igénybevétel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hajlítónyomaték. Tehát a rúd tiszta egyenes hajlításra van igénybe véve. Mindebből következően a tartó és terhelése tengelyszimmetrikusnak tekinthető, tehát a feszültségek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koordinátától függetlenek. Ezért az Airy-féle feszültségfüggvény (9.59) általános megoldása felhasználható.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ek (9.42)-ből: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a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b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60/c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z integrálási állandók a peremfeltételekből határozhatók meg. A peremfeltételek pedig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61/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b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9.61/b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imutatható, hogy a négy egyenlet nem lineárisan független egymástól. A (9.61/a) két és a (9.61/b) második egyenletébe helyettesítve a (9.60) feszültségfüggvényeket az </w:t>
      </w:r>
      <w:r>
        <w:rPr>
          <w:rFonts w:eastAsia="Times New Roman CE" w:cs="Times New Roman CE" w:ascii="Times New Roman CE" w:hAnsi="Times New Roman CE"/>
          <w:i/>
          <w:iCs/>
        </w:rPr>
        <w:t>A, B, C</w:t>
      </w:r>
      <w:r>
        <w:rPr>
          <w:rFonts w:eastAsia="Times New Roman CE" w:cs="Times New Roman CE" w:ascii="Times New Roman CE" w:hAnsi="Times New Roman CE"/>
        </w:rPr>
        <w:t xml:space="preserve"> állandók meghatározhatók. Ezt visszahelyettesítve (9.60)-ba a feszültsége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38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25"/>
          <w:sz w:val="16"/>
          <w:szCs w:val="16"/>
        </w:rPr>
      </w:pPr>
      <w:r>
        <w:rPr>
          <w:rFonts w:eastAsia="Times New Roman CE" w:cs="Times New Roman CE" w:ascii="Times New Roman CE" w:hAnsi="Times New Roman CE"/>
          <w:position w:val="-25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>Ezzel egy tiszta, egyenes hajlításra igénybe vett, téglalap keresztmetszetű széles görbe rúdban keletkező feszültségek számíthatók az Airy-féle feszültségfüggvény segítségév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9.4. Példa: </w:t>
      </w:r>
      <w:r>
        <w:rPr>
          <w:rFonts w:eastAsia="Times New Roman CE" w:cs="Times New Roman CE" w:ascii="Times New Roman CE" w:hAnsi="Times New Roman CE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</w:rPr>
        <w:t xml:space="preserve">9.11. ábrán </w:t>
      </w:r>
      <w:r>
        <w:rPr>
          <w:rFonts w:eastAsia="Times New Roman CE" w:cs="Times New Roman CE" w:ascii="Times New Roman CE" w:hAnsi="Times New Roman CE"/>
        </w:rPr>
        <w:t xml:space="preserve">látható, mindkét irányban 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kiterjedésű furatos tárcsát a furat peremén egyenletesen megoszló </w:t>
      </w:r>
      <w:r>
        <w:rPr>
          <w:rFonts w:eastAsia="Times New Roman CE" w:cs="Times New Roman CE" w:ascii="Times New Roman CE" w:hAnsi="Times New Roman CE"/>
          <w:i/>
          <w:iCs/>
        </w:rPr>
        <w:t>p</w:t>
      </w:r>
      <w:r>
        <w:rPr>
          <w:rFonts w:eastAsia="Times New Roman CE" w:cs="Times New Roman CE" w:ascii="Times New Roman CE" w:hAnsi="Times New Roman CE"/>
        </w:rPr>
        <w:t xml:space="preserve"> intenzitású erőrendszer terheli. </w:t>
      </w:r>
      <w:r>
        <w:rPr>
          <w:rFonts w:eastAsia="Times New Roman CE" w:cs="Times New Roman CE" w:ascii="Times New Roman CE" w:hAnsi="Times New Roman CE"/>
          <w:i/>
          <w:iCs/>
        </w:rPr>
        <w:t xml:space="preserve">Határozzuk meg </w:t>
      </w:r>
      <w:r>
        <w:rPr>
          <w:rFonts w:eastAsia="Times New Roman CE" w:cs="Times New Roman CE" w:ascii="Times New Roman CE" w:hAnsi="Times New Roman CE"/>
        </w:rPr>
        <w:t xml:space="preserve">a feszültségkoordináták változását az </w:t>
      </w:r>
      <w:r>
        <w:rPr>
          <w:rFonts w:eastAsia="Times New Roman CE" w:cs="Times New Roman CE" w:ascii="Times New Roman CE" w:hAnsi="Times New Roman CE"/>
          <w:i/>
          <w:iCs/>
        </w:rPr>
        <w:t>xy</w:t>
      </w:r>
      <w:r>
        <w:rPr>
          <w:rFonts w:eastAsia="Times New Roman CE" w:cs="Times New Roman CE" w:ascii="Times New Roman CE" w:hAnsi="Times New Roman CE"/>
        </w:rPr>
        <w:t xml:space="preserve"> síkon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2285365</wp:posOffset>
                </wp:positionH>
                <wp:positionV relativeFrom="paragraph">
                  <wp:posOffset>14605</wp:posOffset>
                </wp:positionV>
                <wp:extent cx="1461770" cy="16998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302" w:dyaOrig="244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5.1pt;height:122.3pt" filled="f" o:ole="">
                                  <v:imagedata r:id="rId19" o:title=""/>
                                </v:shape>
                                <o:OLEObject Type="Embed" ProgID="" ShapeID="ole_rId18" DrawAspect="Content" ObjectID="_5819735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33.85pt;mso-wrap-distance-left:7.1pt;mso-wrap-distance-right:7.1pt;mso-wrap-distance-top:0pt;mso-wrap-distance-bottom:0pt;margin-top:1.1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302" w:dyaOrig="244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5.1pt;height:122.3pt" filled="f" o:ole="">
                            <v:imagedata r:id="rId21" o:title=""/>
                          </v:shape>
                          <o:OLEObject Type="Embed" ProgID="" ShapeID="ole_rId20" DrawAspect="Content" ObjectID="_1751342117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>Megoldás:</w:t>
      </w:r>
      <w:r>
        <w:rPr>
          <w:rFonts w:eastAsia="Times New Roman CE" w:cs="Times New Roman CE" w:ascii="Times New Roman CE" w:hAnsi="Times New Roman CE"/>
          <w:spacing w:val="-2"/>
        </w:rPr>
        <w:t xml:space="preserve"> A tárcsa feszültségfüggvénye henger koordináta-rendszerben a (9.55) szerin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többi konstans a peremfeltételekből zérusra adódi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rFonts w:eastAsia="Times New Roman CE" w:cs="Times New Roman CE" w:ascii="Times New Roman CE" w:hAnsi="Times New Roman CE"/>
        </w:rPr>
        <w:t>feszültségfüggvényből az alábbi feszültségek származtat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261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állandó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sugarú peremre felírt peremfeltételből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uratos tárcsa feszültségállapotát meghatározó nem nulla feszültségkoordinátá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urattól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irányban távolodva nagyon hamar lecsengenek. Például </w:t>
        <w:br/>
      </w:r>
      <w:r>
        <w:rPr>
          <w:rFonts w:eastAsia="Times New Roman CE" w:cs="Times New Roman CE" w:ascii="Times New Roman CE" w:hAnsi="Times New Roman CE"/>
          <w:i/>
          <w:iCs/>
        </w:rPr>
        <w:t>R =</w:t>
      </w:r>
      <w:r>
        <w:rPr>
          <w:rFonts w:eastAsia="Times New Roman CE" w:cs="Times New Roman CE" w:ascii="Times New Roman CE" w:hAnsi="Times New Roman CE"/>
        </w:rPr>
        <w:t>10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távolságban értékük már csak a peremérték századrés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22"/>
      <w:headerReference w:type="default" r:id="rId23"/>
      <w:type w:val="nextPage"/>
      <w:pgSz w:w="11906" w:h="16838"/>
      <w:pgMar w:left="992" w:right="3544" w:gutter="0" w:header="851" w:top="1418" w:footer="0" w:bottom="4933"/>
      <w:pgNumType w:start="3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2. Speciális (2D) feladatok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4" w:leader="none"/>
        <w:tab w:val="center" w:pos="3686" w:leader="none"/>
        <w:tab w:val="right" w:pos="7371" w:leader="none"/>
      </w:tabs>
      <w:jc w:val="center"/>
      <w:outlineLvl w:val="0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2:21:00Z</dcterms:created>
  <dc:creator>Dr. Égert János</dc:creator>
  <dc:description/>
  <dc:language>en-US</dc:language>
  <cp:lastModifiedBy>Kasza Ferenc</cp:lastModifiedBy>
  <cp:lastPrinted>1998-06-06T21:45:00Z</cp:lastPrinted>
  <dcterms:modified xsi:type="dcterms:W3CDTF">1998-06-06T19:46:00Z</dcterms:modified>
  <cp:revision>14</cp:revision>
  <dc:subject/>
  <dc:title>9.  ÜBUNGSAUFGABEN</dc:title>
</cp:coreProperties>
</file>