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13449364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503611663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