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 A RUGALMASSÁGTAN ALAPJAI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Mint azt már az előzőekben láttuk, </w:t>
      </w:r>
      <w:r>
        <w:rPr>
          <w:rFonts w:eastAsia="Times New Roman CE" w:cs="Times New Roman CE" w:ascii="Times New Roman CE" w:hAnsi="Times New Roman CE"/>
          <w:i/>
          <w:iCs/>
        </w:rPr>
        <w:t>rugalmasnak</w:t>
      </w:r>
      <w:r>
        <w:rPr>
          <w:rFonts w:eastAsia="Times New Roman CE" w:cs="Times New Roman CE" w:ascii="Times New Roman CE" w:hAnsi="Times New Roman CE"/>
        </w:rPr>
        <w:t xml:space="preserve"> egy testet akkor tekintünk, ha az tehermentesítés után visszanyeri eredeti alakját. </w:t>
      </w:r>
      <w:r>
        <w:rPr>
          <w:rFonts w:eastAsia="Times New Roman CE" w:cs="Times New Roman CE" w:ascii="Times New Roman CE" w:hAnsi="Times New Roman CE"/>
          <w:i/>
          <w:iCs/>
        </w:rPr>
        <w:t xml:space="preserve">Lineárisan rugalmasnak </w:t>
      </w:r>
      <w:r>
        <w:rPr>
          <w:rFonts w:eastAsia="Times New Roman CE" w:cs="Times New Roman CE" w:ascii="Times New Roman CE" w:hAnsi="Times New Roman CE"/>
        </w:rPr>
        <w:t xml:space="preserve">azt a testet nevezzük, amelynél a feszültségi és az alakváltozási állapot között lineáris matematikai összefüggés áll fenn (lásd </w:t>
      </w:r>
      <w:r>
        <w:rPr>
          <w:rFonts w:eastAsia="Times New Roman CE" w:cs="Times New Roman CE" w:ascii="Times New Roman CE" w:hAnsi="Times New Roman CE"/>
          <w:i/>
          <w:iCs/>
        </w:rPr>
        <w:t>4.3. alfejezet</w:t>
      </w:r>
      <w:r>
        <w:rPr>
          <w:rFonts w:eastAsia="Times New Roman CE" w:cs="Times New Roman CE" w:ascii="Times New Roman CE" w:hAnsi="Times New Roman CE"/>
        </w:rPr>
        <w:t xml:space="preserve">). </w:t>
      </w:r>
      <w:r>
        <w:rPr>
          <w:rFonts w:eastAsia="Times New Roman CE" w:cs="Times New Roman CE" w:ascii="Times New Roman CE" w:hAnsi="Times New Roman CE"/>
          <w:i/>
          <w:iCs/>
        </w:rPr>
        <w:t xml:space="preserve">Kis alakváltozásokról </w:t>
      </w:r>
      <w:r>
        <w:rPr>
          <w:rFonts w:eastAsia="Times New Roman CE" w:cs="Times New Roman CE" w:ascii="Times New Roman CE" w:hAnsi="Times New Roman CE"/>
        </w:rPr>
        <w:t>akkor beszélünk, ha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 az alakváltozási jellemzők lényegesen kisebbek egynél (</w:t>
      </w: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E" w:cs="Times New Roman CE" w:ascii="Times New Roman CE" w:hAnsi="Times New Roman CE"/>
        </w:rPr>
        <w:t xml:space="preserve"> &lt;&lt; 1 ), ami a gyakorlatban azt jelenti, hogy a fajlagos nyúlások és a fajlagos szögtorzulások 10</w:t>
      </w:r>
      <w:r>
        <w:rPr>
          <w:rFonts w:eastAsia="Times New Roman CE" w:cs="Times New Roman CE" w:ascii="Times New Roman CE" w:hAnsi="Times New Roman CE"/>
          <w:vertAlign w:val="superscript"/>
        </w:rPr>
        <w:t>-3</w:t>
      </w:r>
      <w:r>
        <w:rPr>
          <w:rFonts w:eastAsia="Times New Roman CE" w:cs="Times New Roman CE" w:ascii="Times New Roman CE" w:hAnsi="Times New Roman CE"/>
        </w:rPr>
        <w:t>-10</w:t>
      </w:r>
      <w:r>
        <w:rPr>
          <w:rFonts w:eastAsia="Times New Roman CE" w:cs="Times New Roman CE" w:ascii="Times New Roman CE" w:hAnsi="Times New Roman CE"/>
          <w:vertAlign w:val="superscript"/>
        </w:rPr>
        <w:t>-4</w:t>
      </w:r>
      <w:r>
        <w:rPr>
          <w:rFonts w:eastAsia="Times New Roman CE" w:cs="Times New Roman CE" w:ascii="Times New Roman CE" w:hAnsi="Times New Roman CE"/>
        </w:rPr>
        <w:t xml:space="preserve"> nagyságrendűek, vagy ennél kisebbek. </w:t>
      </w:r>
    </w:p>
    <w:p>
      <w:pPr>
        <w:pStyle w:val="Dipo"/>
        <w:tabs>
          <w:tab w:val="clear" w:pos="720"/>
          <w:tab w:val="left" w:pos="454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gy test szilárdságtani állapotát tenzor-, vektor- és skalármezőkkel (függvényekkel)  jellemezhetjük: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szültségi állapotot az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 = F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feszültségi tenz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  <w:spacing w:val="-4"/>
        </w:rPr>
      </w:pPr>
      <w:r>
        <w:rPr>
          <w:rFonts w:eastAsia="Times New Roman CE" w:cs="Times New Roman CE" w:ascii="Times New Roman CE" w:hAnsi="Times New Roman CE"/>
        </w:rPr>
        <w:t>az alakváltozási állapotot az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i/>
          <w:iCs/>
        </w:rPr>
        <w:t>(x,y,z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  <w:spacing w:val="-4"/>
        </w:rPr>
        <w:tab/>
        <w:t>alakváltozási tenz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lmozdulási állapotot a</w:t>
        <w:tab/>
      </w:r>
      <w:r>
        <w:rPr>
          <w:rFonts w:eastAsia="Times New Roman CE" w:cs="Times New Roman CE" w:ascii="Times New Roman CE" w:hAnsi="Times New Roman CE"/>
          <w:b/>
          <w:bCs/>
        </w:rPr>
        <w:t xml:space="preserve">t </w:t>
      </w:r>
      <w:r>
        <w:rPr>
          <w:rFonts w:eastAsia="Times New Roman CE" w:cs="Times New Roman CE" w:ascii="Times New Roman CE" w:hAnsi="Times New Roman CE"/>
        </w:rPr>
        <w:t xml:space="preserve">=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elmozdulási vekt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426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nergiaállapotot pedig az</w:t>
        <w:tab/>
      </w:r>
      <w:r>
        <w:rPr>
          <w:rFonts w:eastAsia="Times New Roman CE" w:cs="Times New Roman CE" w:ascii="Times New Roman CE" w:hAnsi="Times New Roman CE"/>
          <w:i/>
          <w:iCs/>
        </w:rPr>
        <w:t>u = u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fajlagos alakváltozási energia, vagy más szóval energiasűrűség skalármezővel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szültségi állapotot – mint tudjuk – hat, az alakváltozási állapotot szintén hat, az elmozdulási vektort három adat (skalárfüggvény) határozza meg. Az energiaállapot a </w:t>
      </w:r>
      <w:r>
        <w:rPr>
          <w:rFonts w:eastAsia="Times New Roman CE" w:cs="Times New Roman CE" w:ascii="Times New Roman CE" w:hAnsi="Times New Roman CE"/>
          <w:i/>
          <w:iCs/>
        </w:rPr>
        <w:t>4.4. alfejezetben</w:t>
      </w:r>
      <w:r>
        <w:rPr>
          <w:rFonts w:eastAsia="Times New Roman CE" w:cs="Times New Roman CE" w:ascii="Times New Roman CE" w:hAnsi="Times New Roman CE"/>
        </w:rPr>
        <w:t xml:space="preserve"> leírtak szerint a feszültségi és alakváltozási állapot ismeretében már meghatározható. Egy test szilárdságtani állapotának leírásához tehát tizenöt skalárfüggvény ismerete szükséges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nti függvények (mezők) egymástól nem függetlenek, a közöttük fennálló összefüggéseket rugalmasságtani egyenleteknek, vagy más szóhasználattal a </w:t>
      </w:r>
      <w:r>
        <w:rPr>
          <w:rFonts w:eastAsia="Times New Roman CE" w:cs="Times New Roman CE" w:ascii="Times New Roman CE" w:hAnsi="Times New Roman CE"/>
          <w:i/>
          <w:iCs/>
        </w:rPr>
        <w:t>rugalmasságtan alapegyenlet-rendszerének</w:t>
      </w:r>
      <w:r>
        <w:rPr>
          <w:rFonts w:eastAsia="Times New Roman CE" w:cs="Times New Roman CE" w:ascii="Times New Roman CE" w:hAnsi="Times New Roman CE"/>
        </w:rPr>
        <w:t xml:space="preserve"> nevezzük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gy konkrét rugalmasságtani feladat általánosan a következő módon fogalmazható meg: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Ismertek:</w:t>
        <w:tab/>
      </w:r>
      <w:r>
        <w:rPr>
          <w:rFonts w:eastAsia="Times New Roman CE" w:cs="Times New Roman CE" w:ascii="Times New Roman CE" w:hAnsi="Times New Roman CE"/>
        </w:rPr>
        <w:t>a vizsgált test alakja és geometriai méretei,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test anyagi viselkedését meghatározó anyagjellemzők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   (lineárisan rugalmas, izotrop anyag esetén pl. </w:t>
      </w:r>
      <w:r>
        <w:rPr>
          <w:rFonts w:eastAsia="Times New Roman CE" w:cs="Times New Roman CE" w:ascii="Times New Roman CE" w:hAnsi="Times New Roman CE"/>
          <w:i/>
          <w:iCs/>
        </w:rPr>
        <w:t>E,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G,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E" w:cs="Times New Roman CE" w:ascii="Times New Roman CE" w:hAnsi="Times New Roman CE"/>
        </w:rPr>
        <w:t>),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test terhelése és megtámasztása.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Keresettek:</w:t>
      </w:r>
      <w:r>
        <w:rPr>
          <w:rFonts w:eastAsia="Times New Roman CE" w:cs="Times New Roman CE" w:ascii="Times New Roman CE" w:hAnsi="Times New Roman CE"/>
        </w:rPr>
        <w:t xml:space="preserve"> a test szilárdságtani állapotait jellemző tenzor-, vektor- és 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skalármezők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resett ismeretlenek meghatározása a rugalmasságtan alapegyenlet-rendszerének adott peremfeltételek melletti megoldásával állítható elő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>A rugalmasságtan mint tudományterület két alapvető feladatot tartalmaz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</w:tabs>
        <w:ind w:left="1020" w:hanging="566"/>
        <w:jc w:val="both"/>
        <w:rPr/>
      </w:pPr>
      <w:r>
        <w:rPr>
          <w:rFonts w:eastAsia="Times New Roman CE" w:cs="Times New Roman CE" w:ascii="Times New Roman CE" w:hAnsi="Times New Roman CE"/>
        </w:rPr>
        <w:t>A rugalmasságtan alapegyenlet-rendszerének általános és speciális esetekben történő felírásá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</w:tabs>
        <w:ind w:left="1020" w:hanging="566"/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>Az alapegyenlet-rendszernek bizonyos speciális feladatokra történő megoldásait. (A rugalmasságtan alapegyenlet-rendszerének általános, minden speciális feltételt nélkülöző megoldása ugyanis nem ismert.)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Jelen fejezet főként az első feladat tárgyalására vállalkozik, az alapegyenlet-rendszer megoldására csak síkfeladatok esetén történik utalás. Speciális feladatokra vonatkozó megoldásokat a </w:t>
      </w:r>
      <w:r>
        <w:rPr>
          <w:rFonts w:eastAsia="Times New Roman CE" w:cs="Times New Roman CE" w:ascii="Times New Roman CE" w:hAnsi="Times New Roman CE"/>
          <w:i/>
          <w:iCs/>
        </w:rPr>
        <w:t>10. fejezet</w:t>
      </w:r>
      <w:r>
        <w:rPr>
          <w:rFonts w:eastAsia="Times New Roman CE" w:cs="Times New Roman CE" w:ascii="Times New Roman CE" w:hAnsi="Times New Roman CE"/>
        </w:rPr>
        <w:t xml:space="preserve"> mutat be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1. Általános térbeli (3D)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szilárdságtan terhelés előtt és után is tartós nyugalomban levő szilárd testek mechanikája. A Statikában tanultak szerint egy test tartós nyugalmának szükséges feltétele az, hogy a rá ható erőrendszer egyensúlyi legy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1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1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az a testre ható erők eredő erővektorának és tetszőleges </w:t>
      </w:r>
      <w:r>
        <w:rPr>
          <w:rFonts w:eastAsia="Times New Roman CE" w:cs="Times New Roman CE" w:ascii="Times New Roman CE" w:hAnsi="Times New Roman CE"/>
          <w:i/>
          <w:iCs/>
        </w:rPr>
        <w:t>O</w:t>
      </w:r>
      <w:r>
        <w:rPr>
          <w:rFonts w:eastAsia="Times New Roman CE" w:cs="Times New Roman CE" w:ascii="Times New Roman CE" w:hAnsi="Times New Roman CE"/>
        </w:rPr>
        <w:t xml:space="preserve"> pontra számított nyomatékvektorának zérusnak kell lenni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1.  EGYENSÚLYI EGYENLETE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bben a pontban azt vizsgáljuk meg, hogy a (9.1/a - 9.1/b) egyensúlyi egyenletek milyen korlátozást jelentenek a test belső erőire, azaz feszültségi állapotára nézve, más szóval azt, hogy a feszültségi tenzormező koordinátái között milyen kapcsolatnak kell fennállni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szilárd test F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feszültségi tenzormezője és a testre ható </w:t>
      </w:r>
      <w:r>
        <w:rPr>
          <w:rFonts w:eastAsia="Times New Roman CE" w:cs="Times New Roman CE" w:ascii="Times New Roman CE" w:hAnsi="Times New Roman CE"/>
          <w:b/>
          <w:bCs/>
        </w:rPr>
        <w:t xml:space="preserve">f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térfogati terhelés intenzitása között az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</w:t>
      </w:r>
      <w:r>
        <w:rPr>
          <w:rFonts w:eastAsia="Symbol" w:cs="Symbol" w:ascii="Symbol" w:hAnsi="Symbol"/>
          <w:b/>
          <w:bCs/>
        </w:rPr>
        <w:t>×Ñ</w:t>
      </w:r>
      <w:r>
        <w:rPr>
          <w:rFonts w:eastAsia="Times New Roman CE" w:cs="Times New Roman CE" w:ascii="Times New Roman CE" w:hAnsi="Times New Roman CE"/>
          <w:b/>
          <w:bCs/>
        </w:rPr>
        <w:t xml:space="preserve"> + f = 0</w:t>
        <w:tab/>
      </w:r>
      <w:r>
        <w:rPr>
          <w:rFonts w:eastAsia="Times New Roman CE" w:cs="Times New Roman CE" w:ascii="Times New Roman CE" w:hAnsi="Times New Roman CE"/>
        </w:rPr>
        <w:t>(9.2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egyensúlyi egyenlet teremt kapcsolato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(9.2) vektoregyenletben 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F </w:t>
      </w:r>
      <w:r>
        <w:rPr>
          <w:rFonts w:eastAsia="Times New Roman CE" w:cs="Times New Roman CE" w:ascii="Times New Roman CE" w:hAnsi="Times New Roman CE"/>
        </w:rPr>
        <w:t xml:space="preserve">feszültségi tenzor és a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</w:rPr>
        <w:t xml:space="preserve"> Hamilton-féle differenciál-operátor vektor között a </w:t>
      </w:r>
      <w:r>
        <w:rPr>
          <w:rFonts w:eastAsia="Symbol" w:cs="Symbol" w:ascii="Symbol" w:hAnsi="Symbol"/>
        </w:rPr>
        <w:t>×</w:t>
      </w:r>
      <w:r>
        <w:rPr>
          <w:rFonts w:eastAsia="Times New Roman CE" w:cs="Times New Roman CE" w:ascii="Times New Roman CE" w:hAnsi="Times New Roman CE"/>
        </w:rPr>
        <w:t xml:space="preserve"> a skaláris szorzás jele. A Hamilton-, vagy más szóhasználattal nabla operátorvektor derékszögű descartesi koordináta-rendszerb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i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j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k</w:t>
      </w:r>
      <w:r>
        <w:rPr>
          <w:rFonts w:eastAsia="Times New Roman CE" w:cs="Times New Roman CE" w:ascii="Times New Roman CE" w:hAnsi="Times New Roman CE"/>
        </w:rPr>
        <w:t xml:space="preserve"> ,</w:t>
      </w: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enger koordináta-rendszerben pedig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Symbol" w:cs="Symbol" w:ascii="Symbol" w:hAnsi="Symbol"/>
          <w:b/>
          <w:bCs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  <w:tab/>
      </w:r>
      <w:r>
        <w:rPr>
          <w:rFonts w:eastAsia="Times New Roman CE" w:cs="Times New Roman CE" w:ascii="Times New Roman CE" w:hAnsi="Times New Roman CE"/>
        </w:rPr>
        <w:t>(9.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kú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2) összefüggés az egyensúlyi egyenlet(ek) vektoriális alakja, amely térbeli esetben három skaláris egyenlettel egyenértékű. A skaláris egyenleteket a (9.2) vektoregyenletnek az aktuális koordináta-rendszer  egységvektoraival történő skaláris szorzásával kapju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(9.2)-ben kijelölt skaláris szorzás (9.3/a)-t figyelembe vevő elvégzése után a skaláris egyensúlyi egyenletek derékszögű descartesi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4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fentiekhez hasonlóan a skaláris egyensúlyi egyenletek henger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8"/>
          <w:szCs w:val="8"/>
        </w:rPr>
      </w:pPr>
      <w:r>
        <w:rPr>
          <w:rFonts w:eastAsia="Times New Roman CE" w:cs="Times New Roman CE" w:ascii="Times New Roman CE" w:hAnsi="Times New Roman CE"/>
          <w:i/>
          <w:iCs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z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5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5/a - 9.5/c) egyensúlyi egyenletek azért bonyolultabb alakúak, mint a (9.4/a - 9.4/c) összefüggések, mert henger koordináta-rendszerben az</w:t>
      </w:r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Symbol" w:cs="Symbol" w:ascii="Symbol" w:hAnsi="Symbol"/>
          <w:b/>
          <w:bCs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gységvektorok is függvényei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nak, ami a deriválás során pótlólagos tagokat eredményez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Ragadjunk ki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a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 testből egy olyan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felülettel határol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ot, amely teljes egészében a test belsejében helyezkedik 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estrészre térfogati és felületi erők hatnak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b. ábr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), amelyek összege integrálással állítható elő és amelyekre teljesülnie kell a (9.1/a) egyensúlyi egyenlet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dA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összefüggés második tagjára alkalmazva a Gauss-Osztrogradszkij-féle integrál-átalakítási tételt, az alábbi egyenletet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Ñ</m:t>
                </m:r>
              </m:e>
            </m:d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Ez az összefüggés egy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 térfogatra csak akkor áll fenn, ha az integrandusz egyenlő nulláv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és ezzel igazoltuk a (9.2) egyenlet teljesülését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(9.1/b) egyensúlyi egyenlet következtében a szilárd test 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eszültségi tenzormezője szimmetrikus, azaz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</m:oMath>
      <w:r>
        <w:rPr>
          <w:rFonts w:eastAsia="Times New Roman CE" w:cs="Times New Roman CE" w:ascii="Times New Roman CE" w:hAnsi="Times New Roman CE"/>
          <w:b/>
          <w:bCs/>
        </w:rPr>
        <w:t>,</w:t>
        <w:tab/>
      </w:r>
      <w:r>
        <w:rPr>
          <w:rFonts w:eastAsia="Times New Roman CE" w:cs="Times New Roman CE" w:ascii="Times New Roman CE" w:hAnsi="Times New Roman CE"/>
        </w:rPr>
        <w:t>(9.6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31920</wp:posOffset>
                </wp:positionH>
                <wp:positionV relativeFrom="paragraph">
                  <wp:posOffset>81915</wp:posOffset>
                </wp:positionV>
                <wp:extent cx="1384935" cy="2815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181" w:dyaOrig="420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9.05pt;height:210.15pt" filled="f" o:ole="">
                                  <v:imagedata r:id="rId3" o:title=""/>
                                </v:shape>
                                <o:OLEObject Type="Embed" ProgID="" ShapeID="ole_rId2" DrawAspect="Content" ObjectID="_204819009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221.7pt;mso-wrap-distance-left:7.05pt;mso-wrap-distance-right:7.05pt;mso-wrap-distance-top:0pt;mso-wrap-distance-bottom:0pt;margin-top:6.45pt;mso-position-vertical-relative:text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181" w:dyaOrig="420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9.05pt;height:210.15pt" filled="f" o:ole="">
                            <v:imagedata r:id="rId5" o:title=""/>
                          </v:shape>
                          <o:OLEObject Type="Embed" ProgID="" ShapeID="ole_rId4" DrawAspect="Content" ObjectID="_623501413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hol F*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feszültségi tenzor transzponáltját jelöl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Írjuk fel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b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, kiragadot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estrészre ható térfogati és  felületi erők nyomatékösszegét a koordináta-rendszer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O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kezdőpontjára, amire teljesülnie kell a (9.1/b) egyensúlyi egyenlet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dA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>Az összefüggés második tagjára alkalmazva a Gauss-Osztrogradszkij-féle integrál-átalakítási tételt, az alábbi összefüggés adód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Ñ</m:t>
                </m:r>
              </m:e>
            </m:d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fenti egyenletben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(r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)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jelölés arra utal, hogy a </w:t>
      </w:r>
      <w:r>
        <w:rPr>
          <w:rFonts w:eastAsia="Symbol" w:cs="Symbol" w:ascii="Symbol" w:hAnsi="Symbol"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operátort a vektoriális szorzatra alkalmazzuk. Ez az összefüggés is csak akkor áll fenn egy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ra, ha az integrandusz nullával egyenlő. Alkalmazva a szorzat differenciálási szabály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ső és a harmadik tagból a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r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vektort kiemelve, a következő egyenletet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  <w:tab/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ső tag második szorzótényezője a (9.2) egyensúlyi egyenletből következően nulla, ezért a második tagnak külön is el kell tűnni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A fenti egyenletben kijelölt differenciálást úgy kell elvégezni, hogy a Hamilton-operátorban szereplő differenciálási műveletet az 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0"/>
          <w:szCs w:val="20"/>
          <w:u w:val="single"/>
        </w:rPr>
        <w:t>r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 vektoron hajtjuk végre, míg az F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tenzort a nabla adott differenciálási művelethez tartozó egységvektorával szorozzuk skalárisan: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pacing w:val="-2"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igyelembe véve az ismert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i ,    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j ,   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 = 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és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x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, 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,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k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összefüggéseket, egyenletünk az alábbi egyszerű alakban ír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x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j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+ k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0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kijelölt vektoriális szorzásokat elvégezve és a kapott vektort skalárisan megszorozva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, j, k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egységvektorokkal azt kapjuk, hogy a csúsztatófeszültségek páronként egyenlők egymással, azaz a feszültségi tenzor szimmetrikus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xy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yx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,   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yz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zy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,   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xz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zx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Q.e.d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1/b) nyomatéki egyenletből tehát nem kapunk újabb egyensúlyi egyenleteket. A nyomatéki egyensúlyi egyenlet teljesülésének következménye a feszültségi tenzor szimmetriáj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most bizonyított tétel tulajdonképpen a már ismert és a </w:t>
      </w:r>
      <w:r>
        <w:rPr>
          <w:rFonts w:eastAsia="Times New Roman CE" w:cs="Times New Roman CE" w:ascii="Times New Roman CE" w:hAnsi="Times New Roman CE"/>
          <w:i/>
          <w:iCs/>
        </w:rPr>
        <w:t xml:space="preserve">4.1. alfejezetben </w:t>
      </w:r>
      <w:r>
        <w:rPr>
          <w:rFonts w:eastAsia="Times New Roman CE" w:cs="Times New Roman CE" w:ascii="Times New Roman CE" w:hAnsi="Times New Roman CE"/>
        </w:rPr>
        <w:t xml:space="preserve">bizonyított 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Times New Roman CE" w:cs="Times New Roman CE" w:ascii="Times New Roman CE" w:hAnsi="Times New Roman CE"/>
        </w:rPr>
        <w:t xml:space="preserve"> feszültségek dualitásának általánosítása. Mint ott is láthattuk, ez a nyomatéki egyensúlyi egyenlet létezésének következménye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2. GEOMETRIAI ÉS ÖSSZEFÉRHETŐSÉGI EGYENLETE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bben a pontban a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elmozdulási vektormező és az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alakváltozási tenzormező kapcsolatát, illetve azt vizsgáljuk meg, hogy az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>) mezőnek milyen feltételeknek kell eleget tenni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zilárd test A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lakváltozási tenzormezője a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elmozdulási vektormezőből differenciálással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( t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Times New Roman CE" w:cs="Times New Roman CE" w:ascii="Times New Roman CE" w:hAnsi="Times New Roman CE"/>
          <w:b/>
          <w:bCs/>
        </w:rPr>
        <w:t xml:space="preserve"> t ) </w:t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280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pacing w:val="-2"/>
        </w:rPr>
        <w:t xml:space="preserve">A (9.7) tenzoregyenletben a 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t </w:t>
      </w:r>
      <w:r>
        <w:rPr>
          <w:rFonts w:eastAsia="Times New Roman CE" w:cs="Times New Roman CE" w:ascii="Times New Roman CE" w:hAnsi="Times New Roman CE"/>
          <w:spacing w:val="-2"/>
        </w:rPr>
        <w:t>elmozdulási vektormező és a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Symbol" w:cs="Symbol" w:ascii="Symbol" w:hAnsi="Symbol"/>
          <w:spacing w:val="-2"/>
        </w:rPr>
        <w:t>Ñ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>Hamilton-féle operátor között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>a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MT Extra;Symbol" w:cs="MT Extra;Symbol" w:ascii="MT Extra;Symbol" w:hAnsi="MT Extra;Symbol"/>
          <w:spacing w:val="-2"/>
        </w:rPr>
        <w:t>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 xml:space="preserve">az általános vagy diadikus szorzás jele. A (9.7) egyenlet szerint az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 xml:space="preserve">alakváltozási tenzor koordinátái az 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>u</w:t>
      </w:r>
      <w:r>
        <w:rPr>
          <w:rFonts w:eastAsia="Times New Roman CE" w:cs="Times New Roman CE" w:ascii="Times New Roman CE" w:hAnsi="Times New Roman CE"/>
          <w:spacing w:val="-2"/>
        </w:rPr>
        <w:t xml:space="preserve"> elmozdulás-vektor három koordinátájából származtathatók, tehát közülük csak három független egymástól. Az összefüggés levezetése során azt is bizonyítani fogjuk, hogy az alakváltozási tenzor is szimmetrikus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</w:rPr>
        <w:t xml:space="preserve">tenzor szimmetriája következtében a (9.7) tenzoregyenlet térbeli esetben hat skaláris egyenlettel egyenértékű. A skaláris egyenleteket a (9.7)-ben kijelölt műveletek elvégzésével kaphatjuk meg. A műveletek elvégzése után 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</w:rPr>
        <w:t>tenzor szimmetriája is igazol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skaláris geometriai egyenletek derékszögű descartes-i koordináta-rendszerben:</w:t>
      </w:r>
    </w:p>
    <w:p>
      <w:pPr>
        <w:pStyle w:val="Normal"/>
        <w:tabs>
          <w:tab w:val="clear" w:pos="720"/>
          <w:tab w:val="left" w:pos="454" w:leader="none"/>
          <w:tab w:val="center" w:pos="3544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544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skaláris geometriai egyenletek henger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9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eastAsia="Times New Roman CE" w:cs="Times New Roman CE" w:ascii="Times New Roman CE" w:hAnsi="Times New Roman CE"/>
        </w:rPr>
        <w:t>.</w:t>
        <w:tab/>
        <w:t>(9.9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9/a - 9.9/b) egyenletek bonyolultsága a (9.5/a - 9.5/c) összefüggésekhez hasonlóan abból adódik, hogy henger koordináta-rendszerben az</w:t>
      </w:r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Symbol" w:cs="Symbol" w:ascii="Symbol" w:hAnsi="Symbol"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gységvektorok is függvényei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nak, ami a deriválás során pótlólagos tagokat eredményez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Vizsgáljuk meg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2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ú szilárd test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jának és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emi környezetében lévő bármely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nak terhelés hatására bekövetkező elmozdulását. Elemi környezetnek (elemi tömegnek) egy olyan kis testrészt tekintünk, amelynek méretei a test méreteihez képest elhanyagolhatóan kicsik. Egy szilárd test  végtelen sok elemi környezetre (elemi tömegre) bontható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286635</wp:posOffset>
                </wp:positionH>
                <wp:positionV relativeFrom="paragraph">
                  <wp:posOffset>103505</wp:posOffset>
                </wp:positionV>
                <wp:extent cx="1525270" cy="2712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402" w:dyaOrig="40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0.1pt;height:202.05pt" filled="f" o:ole="">
                                  <v:imagedata r:id="rId7" o:title=""/>
                                </v:shape>
                                <o:OLEObject Type="Embed" ProgID="" ShapeID="ole_rId6" DrawAspect="Content" ObjectID="_662927151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2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pt;height:213.6pt;mso-wrap-distance-left:7.05pt;mso-wrap-distance-right:7.05pt;mso-wrap-distance-top:0pt;mso-wrap-distance-bottom:0pt;margin-top:8.15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402" w:dyaOrig="40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0.1pt;height:202.05pt" filled="f" o:ole="">
                            <v:imagedata r:id="rId9" o:title=""/>
                          </v:shape>
                          <o:OLEObject Type="Embed" ProgID="" ShapeID="ole_rId8" DrawAspect="Content" ObjectID="_1324330901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2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 xml:space="preserve">Terhelés hatására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'-be,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'-be mozdul el,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-ből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ba mutató elemi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helyvektor hosszát és irányát megváltoztatva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'-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be megy át és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'-re változik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2.a. ábr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).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Derékszögű descartes-i koordináta-rendszerben az elemi helyvektor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dr =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+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y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+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 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mozdulásvektora: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t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>)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+ </w:t>
      </w:r>
      <w:r>
        <w:rPr>
          <w:rFonts w:eastAsia="Monotype Corsiva" w:cs="Monotype Corsiva" w:ascii="Monotype Corsiva" w:hAnsi="Monotype Corsiva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+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w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lakban írható f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2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és 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pontok elmozdulásának különbsége (differenciája) 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9.2.b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látható módo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u = 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(x,y,z)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Állítsuk elő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elmozdulásfüggvényt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környezetében vett Taylor-sorba fejtésse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0"/>
          <w:szCs w:val="1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0"/>
          <w:szCs w:val="10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z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iner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sz</m:t>
            </m:r>
          </m:lim>
        </m:limLow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d>
        <m:r>
          <w:rPr>
            <w:rFonts w:ascii="Cambria Math" w:hAnsi="Cambria Math"/>
          </w:rPr>
          <m:t xml:space="preserve">underbracealignc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gasabb rend</m:t>
                    </m:r>
                  </m:e>
                </m:eqAr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agok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Lineáris közelítés esetén, a magasabb rendű tagokat elhagyva azt kapjuk, hogy az elmozdulás differenciája és differenciálja közelítőleg megegyez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u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 = u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(x,y,z)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 xml:space="preserve">P 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=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z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iner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sz</m:t>
            </m:r>
          </m:lim>
        </m:limLow>
      </m:oMath>
      <w:r>
        <w:rPr>
          <w:rFonts w:eastAsia="Times New Roman CE" w:cs="Times New Roman CE" w:ascii="Times New Roman CE" w:hAnsi="Times New Roman CE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firstLine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igyelembe véve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,   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y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 ,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k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összefüggéseket, továbbá a diadikus és skaláris szorzás közötti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a ( b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c ) = ( a </w:t>
      </w:r>
      <w:r>
        <w:rPr>
          <w:rFonts w:eastAsia="MT Extra;Symbol" w:cs="MT Extra;Symbol" w:ascii="MT Extra;Symbol" w:hAnsi="MT Extra;Symbol"/>
          <w:sz w:val="20"/>
          <w:szCs w:val="20"/>
        </w:rPr>
        <w:t>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b )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c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csoportosíthatósági szabályt, az elmozdulásmező elemi megváltozás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u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d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( u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Symbol" w:cs="Symbol" w:ascii="Symbol" w:hAnsi="Symbol"/>
          <w:b/>
          <w:bCs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)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T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(9.1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lakban is írható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 (9.10) egyenletben 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(u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rFonts w:eastAsia="Symbol" w:cs="Symbol" w:ascii="Symbol" w:hAnsi="Symbol"/>
          <w:b/>
          <w:bCs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mozdulásmező derivált tenzor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Minden másodfokú tenzor, így az elmozdulásmező derivált tenzora is felbontható egy szimmetrikus és egy antimetrikus tenzor összegér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(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*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per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)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(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T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–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*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per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) =</w:t>
      </w:r>
    </w:p>
    <w:p>
      <w:pPr>
        <w:pStyle w:val="Normal"/>
        <w:tabs>
          <w:tab w:val="clear" w:pos="720"/>
          <w:tab w:val="left" w:pos="2053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Ñ+Ñ</m:t>
            </m:r>
            <m:r>
              <w:rPr>
                <w:rFonts w:ascii="Cambria Math" w:hAnsi="Cambria Math"/>
              </w:rPr>
              <m:t xml:space="preserve">o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Ñ-Ñ</m:t>
            </m:r>
            <m:r>
              <w:rPr>
                <w:rFonts w:ascii="Cambria Math" w:hAnsi="Cambria Math"/>
              </w:rPr>
              <m:t xml:space="preserve">ot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Az A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szimmetrikus rész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emi környezetének alakváltozását, a T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ntimetrikus rész pedig az elemi környezet elemi merevtestszerű szögelfordulását írja l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  <w:tab/>
        <w:t>Q.e.d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>Az alakváltozási és elmozdulási mező közötti kapcsolatot megadó, valamint az alakváltozási mezőre vonatkozó feltételi egyenletek tartalmi vonatkozásban egymással egyenértékűek. Az első egyenletcsoportot geometriai (kinematikai), a másodikat pedig összeférhetőségi (kompatibilitási) egyenleteknek szokás nevezni. Ez utóbbit vizsgáljuk a következőkben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zilárd test 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lakváltozási tenzormezőjének ki kell elégítenie a Saint Venant-féle összeférhetőségi (kompatibilitási) tenzor-egyenlete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0 .</w:t>
        <w:tab/>
      </w:r>
      <w:r>
        <w:rPr>
          <w:rFonts w:eastAsia="Times New Roman CE" w:cs="Times New Roman CE" w:ascii="Times New Roman CE" w:hAnsi="Times New Roman CE"/>
        </w:rPr>
        <w:t>(9.1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(9.11) kompatibilitási és a (9.7) geometriai egyenletek egymással teljesen egyenértékűek. 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z egyenértékűség a (9.7) összefüggésből kiindulva, annak mindkét oldalát balról és jobbról nablával vektoriálisan megszorozva, viszonylag egyszerűen adódik. A levezetés elvégzését az olvasóra bízzu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2"/>
        </w:rPr>
        <w:tab/>
        <w:t xml:space="preserve">A (9.11) összefüggés is azt fejezi ki, hogy az alakváltozási tenzor hat skaláris koordinátája nem lehet az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x,y,z</w:t>
      </w:r>
      <w:r>
        <w:rPr>
          <w:rFonts w:eastAsia="Times New Roman CE" w:cs="Times New Roman CE" w:ascii="Times New Roman CE" w:hAnsi="Times New Roman CE"/>
          <w:spacing w:val="2"/>
        </w:rPr>
        <w:t xml:space="preserve"> helykoordináták tetszőleges függvény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bben az esetben a (9.11) tenzoregyenletnek megfelelő </w:t>
      </w:r>
      <w:r>
        <w:rPr>
          <w:rFonts w:eastAsia="Times New Roman CE" w:cs="Times New Roman CE" w:ascii="Times New Roman CE" w:hAnsi="Times New Roman CE"/>
          <w:i/>
          <w:iCs/>
        </w:rPr>
        <w:t>skaláris kompatibilitási egyenleteket csak derékszögű descartes-i koordináta-rendszerben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közöljü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12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12/e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12/f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3.  ANYAGEGYENLETEK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bben a pontban a feszültségi és az alakváltozási tenzor kapcsolatát leíró összefüggéseket írjuk fel. Ezeket a test anyagának minősége határozza meg, ezért ezeket anyagegyenleteknek szokás nevezn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Lineárisan rugalmas, izotrop testek kis alakváltozásai esetén az anyagegyenlet a </w:t>
      </w:r>
      <w:r>
        <w:rPr>
          <w:rFonts w:eastAsia="Times New Roman CE" w:cs="Times New Roman CE" w:ascii="Times New Roman CE" w:hAnsi="Times New Roman CE"/>
          <w:i/>
          <w:iCs/>
        </w:rPr>
        <w:t>4.3. alfejezetben</w:t>
      </w:r>
      <w:r>
        <w:rPr>
          <w:rFonts w:eastAsia="Times New Roman CE" w:cs="Times New Roman CE" w:ascii="Times New Roman CE" w:hAnsi="Times New Roman CE"/>
        </w:rPr>
        <w:t xml:space="preserve"> részletesen ismertetett </w:t>
      </w:r>
      <w:r>
        <w:rPr>
          <w:rFonts w:eastAsia="Times New Roman CE" w:cs="Times New Roman CE" w:ascii="Times New Roman CE" w:hAnsi="Times New Roman CE"/>
          <w:i/>
          <w:iCs/>
        </w:rPr>
        <w:t>általános Hooke-törvény</w:t>
      </w:r>
      <w:r>
        <w:rPr>
          <w:rFonts w:eastAsia="Times New Roman CE" w:cs="Times New Roman CE" w:ascii="Times New Roman CE" w:hAnsi="Times New Roman CE"/>
        </w:rPr>
        <w:t xml:space="preserve">. </w:t>
      </w:r>
      <w:r>
        <w:rPr>
          <w:rFonts w:eastAsia="Times New Roman CE" w:cs="Times New Roman CE" w:ascii="Times New Roman CE" w:hAnsi="Times New Roman CE"/>
          <w:i/>
          <w:iCs/>
        </w:rPr>
        <w:t>Izotropnak</w:t>
      </w:r>
      <w:r>
        <w:rPr>
          <w:rFonts w:eastAsia="Times New Roman CE" w:cs="Times New Roman CE" w:ascii="Times New Roman CE" w:hAnsi="Times New Roman CE"/>
        </w:rPr>
        <w:t xml:space="preserve"> az olyan testeket (anyagokat) nevezzük, amelyek anyagi tulajdonságai iránytól függetle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992" w:right="3544" w:gutter="0" w:header="851" w:top="1418" w:footer="0" w:bottom="4933"/>
      <w:pgNumType w:start="32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T Extra">
    <w:altName w:val="Symbol"/>
    <w:charset w:val="02"/>
    <w:family w:val="roman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1. Általános térbeli (3D) feladatok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4" w:leader="none"/>
        <w:tab w:val="center" w:pos="3686" w:leader="none"/>
        <w:tab w:val="right" w:pos="7371" w:leader="none"/>
      </w:tabs>
      <w:jc w:val="both"/>
    </w:pPr>
    <w:rPr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3:46:00Z</dcterms:created>
  <dc:creator>Dr. Égert János</dc:creator>
  <dc:description/>
  <dc:language>en-US</dc:language>
  <cp:lastModifiedBy>Kasza Ferenc</cp:lastModifiedBy>
  <cp:lastPrinted>1998-06-01T23:21:00Z</cp:lastPrinted>
  <dcterms:modified xsi:type="dcterms:W3CDTF">1998-06-01T21:21:00Z</dcterms:modified>
  <cp:revision>40</cp:revision>
  <dc:subject/>
  <dc:title>9.  ÜBUNGSAUFGABEN</dc:title>
</cp:coreProperties>
</file>