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1760738627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669078678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1495679557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304179208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1684918934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73847447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1129190707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