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78485379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1047106288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1479840015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1085811932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766932116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2084114647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29260422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