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16704427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206946747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75718007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53072973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114560440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308615156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33263190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2088682106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102597381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334050082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