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556726140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1657268574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315200580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629060973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103369213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2109647161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56608204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653679671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8876489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1727277311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722077506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545447744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346417708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2018834159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