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8077080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1014739414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180048070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187873744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125555447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1021882534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