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12864210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158363099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212389731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166240577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103890284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1447477124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81255207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852440463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101163334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88959430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