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1591930739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1001241300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741221374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345058604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1287787020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1147677310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