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KERET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AJLÍTOTT-NYÍRT, HÚZOTT-NYOMOTT RUDAKBÓL ÁLLÓ SÍKBELI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rudak egymáshoz mereven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terhelés a rudak síkjában van és koncentrált erőkből</w:t>
      </w:r>
      <w:r>
        <w:rPr>
          <w:rFonts w:cs="Arial" w:ascii="Arial" w:hAnsi="Arial"/>
          <w:i/>
          <w:sz w:val="32"/>
          <w:szCs w:val="32"/>
        </w:rPr>
        <w:t xml:space="preserve">, síkra merőleges koncentrált nyomatékokból és síkbeli vonal mentén megoszló terhelésekből </w:t>
      </w:r>
      <w:r>
        <w:rPr>
          <w:rFonts w:cs="Arial" w:ascii="Arial" w:hAnsi="Arial"/>
          <w:i/>
          <w:sz w:val="32"/>
        </w:rPr>
        <w:t>áll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420" w:dyaOrig="27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202.9pt" filled="f" o:ole="">
                  <v:imagedata r:id="rId3" o:title=""/>
                </v:shape>
                <o:OLEObject Type="Embed" ProgID="" ShapeID="ole_rId2" DrawAspect="Content" ObjectID="_1628435999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údmodell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nden mechanikai jellemzőt a rúd középvonalához kötünk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F - koncentrált erő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M - koncentrált nyomaték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q  - vonal mentén megoszló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</w:t>
            </w:r>
            <w:r>
              <w:rPr>
                <w:rFonts w:cs="Arial" w:ascii="Arial" w:hAnsi="Arial"/>
                <w:i/>
                <w:sz w:val="32"/>
              </w:rPr>
              <w:t>terhelés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údszakasz elmozdulásai, igénybevételei síkbeli eset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875" w:dyaOrig="17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15pt;height:141.45pt" filled="f" o:ole="">
                  <v:imagedata r:id="rId5" o:title=""/>
                </v:shape>
                <o:OLEObject Type="Embed" ProgID="" ShapeID="ole_rId4" DrawAspect="Content" ObjectID="_528045789" r:id="rId4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elmozduláso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génybevétele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zilárdságtani összefoglaló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Húzás-nyom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A a rúd keresztmetszetének ter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iszta hajlít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28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i/>
          <w:sz w:val="32"/>
        </w:rPr>
        <w:t xml:space="preserve"> a keresztmetszet szögelfordulá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rFonts w:cs="Arial" w:ascii="Arial" w:hAnsi="Arial"/>
          <w:i/>
          <w:sz w:val="32"/>
        </w:rPr>
        <w:t xml:space="preserve"> a középvonal görb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- R a középvonal görbületi sugar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i/>
          <w:sz w:val="32"/>
        </w:rPr>
        <w:t xml:space="preserve"> a keresztmetszet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</w:rPr>
        <w:t xml:space="preserve"> tengelyre számított tehetetlenségi nyomaték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u w:val="single"/>
        </w:rPr>
        <w:t>Húzott-nyomott, hajlított-nyír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9" w:dyaOrig="1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75pt;height:106.75pt" filled="f" o:ole="">
            <v:imagedata r:id="rId7" o:title=""/>
          </v:shape>
          <o:OLEObject Type="Embed" ProgID="" ShapeID="ole_rId6" DrawAspect="Content" ObjectID="_723404548" r:id="rId6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u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v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v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-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  <w:szCs w:val="32"/>
        </w:rPr>
        <w:t xml:space="preserve"> tengely körüli csomóponti szögelforduláso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797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364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i/>
          <w:sz w:val="32"/>
          <w:szCs w:val="32"/>
        </w:rPr>
        <w:t>harmadfokú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somóponti általánosított elmozdulás-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általánosított elmozdulás-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r>
          <m:t xml:space="preserve"> 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Az egyenlet-rendszert az a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 xml:space="preserve"> együtthatókra megold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gyanez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Új jelöléss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pacing w:val="-2"/>
          <w:sz w:val="32"/>
          <w:szCs w:val="32"/>
        </w:rPr>
        <w:t>Az approximációs mátrix elemei: approximációs (közelítő) függvé</w:t>
      </w:r>
      <w:r>
        <w:rPr/>
        <w:t>nyek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44"/>
      </w:tblGrid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804" w:dyaOrig="4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5pt;height:368.7pt" filled="f" o:ole="">
                  <v:imagedata r:id="rId9" o:title=""/>
                </v:shape>
                <o:OLEObject Type="Embed" ProgID="" ShapeID="ole_rId8" DrawAspect="Content" ObjectID="_388476712" r:id="rId8"/>
              </w:object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 – csp. elmozdulás mátrix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rúdelem belső erői (feszültségi eredők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  <w:u w:val="single"/>
        </w:rPr>
        <w:t xml:space="preserve">A rúdelem merevségi mátrix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3x3)-a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A megoszló terhelés csomóponti terhelésvektor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oncentrált terheléseket is tartalmazó csomóponti terhelés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445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75pt;height:153.6pt" filled="f" o:ole="">
                  <v:imagedata r:id="rId11" o:title=""/>
                </v:shape>
                <o:OLEObject Type="Embed" ProgID="" ShapeID="ole_rId10" DrawAspect="Content" ObjectID="_706890797" r:id="rId10"/>
              </w:object>
            </w:r>
          </w:p>
        </w:tc>
        <w:tc>
          <w:tcPr>
            <w:tcW w:w="485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ranszformációs összefüggés az i jelű csomópont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 xml:space="preserve">,    tömören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transzformációs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 xml:space="preserve">,    tömören: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csomóponti terhelésvektor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602" w:dyaOrig="1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5pt;height:137.2pt" filled="f" o:ole="">
            <v:imagedata r:id="rId13" o:title=""/>
          </v:shape>
          <o:OLEObject Type="Embed" ProgID="" ShapeID="ole_rId12" DrawAspect="Content" ObjectID="_1245743255" r:id="rId1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dot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2l – a tartó hossz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 – a tartó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eresztmetszetek z tengelyre számított tehetetlenségi nyomaték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– a terhelő er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elada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artó bal oldali végponti keresztmetszete szögelfordulásának és a tartó felezéspontjában lévő keresztmetszet lehajlásának és szögelfordulásának meghatározá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Végeselem felosztás:</w:t>
      </w:r>
      <w:r>
        <w:rPr>
          <w:rFonts w:cs="Arial" w:ascii="Arial" w:hAnsi="Arial"/>
          <w:i/>
          <w:sz w:val="32"/>
          <w:szCs w:val="32"/>
        </w:rPr>
        <w:t xml:space="preserve"> ké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435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4pt;height:124.35pt" filled="f" o:ole="">
            <v:imagedata r:id="rId15" o:title=""/>
          </v:shape>
          <o:OLEObject Type="Embed" ProgID="" ShapeID="ole_rId14" DrawAspect="Content" ObjectID="_1781064039" r:id="rId14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Nincs szükség KR transzformációra, mert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szerkezetben rúderő nem lép fel, ezért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-rendszer részletesen ki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eremfeltételek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 peremfeltételek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50:00Z</dcterms:modified>
  <cp:revision>13</cp:revision>
  <dc:subject/>
  <dc:title>SÍKBELI ÉS FORGÁSSZIMMETRIKUS FELADATOK </dc:title>
</cp:coreProperties>
</file>