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1465225632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484529660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178188877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