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1420804760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841017918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1292910035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62323060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174710729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881913225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172402717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1038372469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249627592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627638840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435747384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1177707723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213933989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204490192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