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2090076121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1692511635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302668275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543279854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22706091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349904766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