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1303970565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984823477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1627836995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1665552419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1779592381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951401428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