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1527063013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1896564168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499511704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1346826789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40887177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1990168194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587136534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1727142055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116026329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1937321099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1407767123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82088458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548323371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1086404721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