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1407664186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1191067357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212621870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1255210727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1141081081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921547269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940040267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