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9061903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590314839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212154002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612372277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128865319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990906251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41062099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1286720607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364810370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1806100547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