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Az általános Hooke-törvény tenzor alakban kétféleképpen írható fel, mint azt a </w:t>
      </w:r>
      <w:r>
        <w:rPr>
          <w:rFonts w:eastAsia="Times New Roman CE" w:cs="Times New Roman CE" w:ascii="Times New Roman CE" w:hAnsi="Times New Roman CE"/>
          <w:i/>
          <w:iCs/>
        </w:rPr>
        <w:t>4.3. alfejezetben</w:t>
      </w:r>
      <w:r>
        <w:rPr>
          <w:rFonts w:eastAsia="Times New Roman CE" w:cs="Times New Roman CE" w:ascii="Times New Roman CE" w:hAnsi="Times New Roman CE"/>
        </w:rPr>
        <w:t xml:space="preserve"> levezettük: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  <w:t>(9.13/a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  <w:tab/>
        <w:t>(9.13/b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lineárisan rugalmas, izotrop anyagok viselkedése mindig két anyagjellemzővel írható le. Ennek következtében a (9.13) szerinti összefüggése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oung-féle rugalmassági modulus és a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isson-tényező felhasználásával is felírhatók (4.30) felhasználásával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  <w:t>(9.14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  <w:tab/>
        <w:t>(9.15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ab/>
        <w:t xml:space="preserve">A (9.13) - (9.15) tenzoregyenletek az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 xml:space="preserve"> és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 xml:space="preserve">tenzorok szimmetriája következtében hat skaláregyenletet jelentenek. 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>Az általános Hooke-törvény (9.13/b) és (9.15) alakjának megfelelő skaláregyenleteket derékszögű des</w:t>
        <w:softHyphen/>
        <w:t xml:space="preserve">cartes-i koordináta-rendszerben a 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>4.70/a-4.70/f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>)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 xml:space="preserve"> összefüggések tartalmazzá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ab/>
        <w:t>Számos esetben (pl. a végeselem-módszernél) a Hooke-törvénynek nem a (9.13), (9.14) szerinti tenzoriális alakját, hanem mátrixos alakját használju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Vezessük be a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szültségi tenzor és a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változási tenzor helyett a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szültségi és az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lakváltozási vektort (oszlopmátrixot)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,             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6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zek a vektorok a feszültségi és az alakváltozási tenzor szimmetriájának megfelelően hat-hat skaláris feszültségi, illetve alakváltozási jellemző mennyiséget tartalmazna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Tétel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A (9.13/b) vagy (9.15) egyenlet szerinti Hooke-törvény mátrix alakban is felírható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=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7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hol 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z anyagjellemzők mátrix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(9.17) egyenletben szereplő anyagjellemző mátrix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=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8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ú, amelyben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3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átrixeleme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,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,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yagjellemző-páros segítségével egyaránt kifejezhető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a)</w:t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b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c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tétel helyessége egyszerűen igazolható: a (9.17) mátrixegyenletbe a (9.16), (9.18) és (9.19) mennyiségeket helyettesítve és a kijelölt mátrixszorzást elvégezve a (4.70/a) - (4.70/f) összefüggéseket kapjuk.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.4. PEREMFELTÉTELEK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Rugalmasságtanb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peremfeltételeknek </w:t>
      </w:r>
      <w:r>
        <w:rPr>
          <w:rFonts w:eastAsia="Times New Roman CE" w:cs="Times New Roman CE" w:ascii="Times New Roman CE" w:hAnsi="Times New Roman CE"/>
          <w:sz w:val="24"/>
          <w:szCs w:val="24"/>
        </w:rPr>
        <w:t>azokat az egyenleteket nevezzük, amelyek a vizsgált test felületének elmozdulását, vagy felületi terhelését adják meg. Ennek megfelelő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nematikai é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7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inamikai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remfeltételeket írhatunk el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ab/>
        <w:t xml:space="preserve">Jelöljük a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9.3. ábrán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 látható rugalmas tes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 xml:space="preserve">A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felületének egyik részé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-val és másik részé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>-vel úgy, hogy e két felületrész a test egész felületét lefedj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475355</wp:posOffset>
                </wp:positionH>
                <wp:positionV relativeFrom="paragraph">
                  <wp:posOffset>455295</wp:posOffset>
                </wp:positionV>
                <wp:extent cx="1807845" cy="1761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847" w:dyaOrig="25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2.35pt;height:127.15pt" filled="f" o:ole="">
                                  <v:imagedata r:id="rId3" o:title=""/>
                                </v:shape>
                                <o:OLEObject Type="Embed" ProgID="" ShapeID="ole_rId2" DrawAspect="Content" ObjectID="_15626946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9.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8.7pt;mso-wrap-distance-left:7.05pt;mso-wrap-distance-right:7.05pt;mso-wrap-distance-top:0pt;mso-wrap-distance-bottom:0pt;margin-top:35.85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847" w:dyaOrig="25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2.35pt;height:127.15pt" filled="f" o:ole="">
                            <v:imagedata r:id="rId5" o:title=""/>
                          </v:shape>
                          <o:OLEObject Type="Embed" ProgID="" ShapeID="ole_rId4" DrawAspect="Content" ObjectID="_1428261398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</w:rPr>
                        <w:t>9.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4"/>
          <w:sz w:val="12"/>
          <w:szCs w:val="12"/>
        </w:rPr>
      </w:pPr>
      <w:r>
        <w:rPr>
          <w:rFonts w:eastAsia="Times New Roman CE" w:cs="Times New Roman CE" w:ascii="Times New Roman CE" w:hAnsi="Times New Roman CE"/>
          <w:spacing w:val="-4"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=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u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+ 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p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peremfeltételek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írunk elő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right" w:pos="432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t</w:t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20)</w:t>
      </w:r>
    </w:p>
    <w:p>
      <w:pPr>
        <w:pStyle w:val="Normal"/>
        <w:tabs>
          <w:tab w:val="clear" w:pos="709"/>
          <w:tab w:val="left" w:pos="426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ban, aho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gadott elmozdulásvektor. A legtöbb esetben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= 0 </w:t>
      </w:r>
      <w:r>
        <w:rPr>
          <w:rFonts w:eastAsia="Times New Roman CE" w:cs="Times New Roman CE" w:ascii="Times New Roman CE" w:hAnsi="Times New Roman CE"/>
          <w:sz w:val="24"/>
          <w:szCs w:val="24"/>
        </w:rPr>
        <w:t>(a merev megtámasztás) fordul el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inamikai peremfeltételeket </w:t>
      </w:r>
      <w:r>
        <w:rPr>
          <w:rFonts w:eastAsia="Times New Roman CE" w:cs="Times New Roman CE" w:ascii="Times New Roman CE" w:hAnsi="Times New Roman CE"/>
          <w:sz w:val="24"/>
          <w:szCs w:val="24"/>
        </w:rPr>
        <w:t>írunk elő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6"/>
          <w:szCs w:val="6"/>
        </w:rPr>
      </w:pPr>
      <w:r>
        <w:rPr>
          <w:rFonts w:eastAsia="Times New Roman CE" w:cs="Times New Roman CE" w:ascii="Times New Roman CE" w:hAnsi="Times New Roman CE"/>
          <w:sz w:val="6"/>
          <w:szCs w:val="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21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ban, aho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megadott felületi terhelés intenzitásvektora. A (9.21) egyenlet tartalmazza 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= 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terheletlen felület) esetet is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center" w:pos="3686" w:leader="none"/>
          <w:tab w:val="right" w:pos="7371" w:leader="none"/>
        </w:tabs>
        <w:ind w:left="709" w:hanging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.5. AZ ALAPEGYENLET-RENDSZER EGZAKT ÉS KÖZELÍTŐ MEGOLDÁSA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korábbiakb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feltételeztük, 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a vizsgált test anyaga lineárisan rugalmas, izotrop és a terhelés hatására bekövetkező alakváltozásai kismértékűe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9. fejezet bevezetőjében láttuk, hogy a test szilárdságtani állapota tizenöt skalárfüggvénnyel adható meg, h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ismert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est anyaga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érfogatán megoszló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rőrendsze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ntenzitásvektor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részén megoszló erőrendsze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ntenzitásvektora 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részén lévő pontok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mozdulásvektor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tizenö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keresett függvény </w:t>
      </w:r>
      <w:r>
        <w:rPr>
          <w:rFonts w:eastAsia="Times New Roman CE" w:cs="Times New Roman CE" w:ascii="Times New Roman CE" w:hAnsi="Times New Roman CE"/>
          <w:sz w:val="24"/>
          <w:szCs w:val="24"/>
        </w:rPr>
        <w:t>pedi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elmozdulási vekt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u, </w:t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w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3 skalármező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alakváltozási tenz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y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z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z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  <w:tab w:val="center" w:pos="3686" w:leader="none"/>
          <w:tab w:val="right" w:pos="7371" w:leader="none"/>
        </w:tabs>
        <w:ind w:left="283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6 skalármező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feszültségi tenz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(6 skalármező)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tizenöt ismeretlen skalármező meghatározásár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rugalmasságtan alapegyenlet-rendszere </w:t>
      </w:r>
      <w:r>
        <w:rPr>
          <w:rFonts w:eastAsia="Times New Roman CE" w:cs="Times New Roman CE" w:ascii="Times New Roman CE" w:hAnsi="Times New Roman CE"/>
          <w:sz w:val="24"/>
          <w:szCs w:val="24"/>
        </w:rPr>
        <w:t>áll rendelkezésünkre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ensúlyi 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3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left" w:pos="2978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Ñ+Ñ</m:t>
            </m:r>
            <m:r>
              <w:rPr>
                <w:rFonts w:ascii="Cambria Math" w:hAnsi="Cambria Math"/>
              </w:rPr>
              <m:t xml:space="preserve">ou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eometriai 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left" w:pos="2978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yag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lamin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és dinamikai peremfeltétel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,                   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izonyítható, hogy a rugalmasságtan alapegyenlet-rendsze</w:t>
        <w:softHyphen/>
        <w:t>rének adott peremfeltételek mellett csak egyetlen megoldása létezi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Egzakt megoldásról abban az esetben beszélünk, ha egy rugalmasságtani feladatnál a keresett mezők az alapegyenlet-rendszer és a peremfeltételek minden egyenletét kielégíti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Közelítő megoldásról beszélünk, ha egy rugalmasságtani feladat esetén a keresett mezők az alapegyenlet-rendszer és a peremfeltételek egyes egyenleteit kielégítik, míg más egyenleteket nem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következő két példában azt vizsgáljuk meg, hogy a rudak szilárdságtanából ismert megoldások rugalmasságtani szempontból egzaktnak, vagy közelítőnek minősülnek-e. Az egyszerűség kedvéért mindkét esetben téglalap keresztmetszetű prizmatikus rudakat vizsgálunk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23995</wp:posOffset>
                </wp:positionH>
                <wp:positionV relativeFrom="paragraph">
                  <wp:posOffset>104140</wp:posOffset>
                </wp:positionV>
                <wp:extent cx="1124585" cy="2043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771" w:dyaOrig="298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8.55pt;height:149.35pt" filled="f" o:ole="">
                                  <v:imagedata r:id="rId7" o:title=""/>
                                </v:shape>
                                <o:OLEObject Type="Embed" ProgID="" ShapeID="ole_rId6" DrawAspect="Content" ObjectID="_189508695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9.4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160.9pt;mso-wrap-distance-left:7.05pt;mso-wrap-distance-right:7.05pt;mso-wrap-distance-top:0pt;mso-wrap-distance-bottom:0pt;margin-top:8.2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771" w:dyaOrig="298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8.55pt;height:149.35pt" filled="f" o:ole="">
                            <v:imagedata r:id="rId9" o:title=""/>
                          </v:shape>
                          <o:OLEObject Type="Embed" ProgID="" ShapeID="ole_rId8" DrawAspect="Content" ObjectID="_1755313141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</w:rPr>
                        <w:t>9.4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9.1. Példa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9.4. ábr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átható, alsó végén egyenletesen terhelt, felső végén befogott, tisztán húzott, súlytalan prizmatikus rúd szilárdságtanból ismert megoldás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mozdulásmező koordinátái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left" w:pos="709" w:leader="none"/>
          <w:tab w:val="left" w:pos="2835" w:leader="none"/>
          <w:tab w:val="left" w:pos="4820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u =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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w = – </w:t>
      </w:r>
      <w:r>
        <w:rPr>
          <w:rFonts w:eastAsia="Symbol" w:cs="Symbol" w:ascii="Symbol" w:hAnsi="Symbol"/>
          <w:i/>
          <w:iCs/>
          <w:sz w:val="24"/>
          <w:szCs w:val="24"/>
        </w:rPr>
        <w:t>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z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lakváltozási jellemző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left" w:pos="709" w:leader="none"/>
          <w:tab w:val="left" w:pos="2694" w:leader="none"/>
          <w:tab w:val="left" w:pos="4962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sz w:val="24"/>
          <w:szCs w:val="24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eszültség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= 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      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sz w:val="24"/>
          <w:szCs w:val="24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Felada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nak eldöntése, hogy a fentiekben megadott megoldás a rugalmasságtan szempontjából egzakt, vagy közelít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Megoldás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feladatot úgy tudjuk megoldani, hogy a fenti mezőket helyettesítjük a rugalmasságtan alapegyenlet-rendszerébe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(9.4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egyensúlyi 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ljesülnek: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/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9.8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kinematikai 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kielég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560" w:leader="none"/>
          <w:tab w:val="center" w:pos="3686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nyag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kielég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ν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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inamikai peremfeltétele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ljes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peremfeltétel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u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z ,   </w:t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y ,   w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k akkor teljesülnek, ha megengedett, hogy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0 (befogási) keresztmetszet pontjai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íkban elmozduljanak. Ez a feltétel elvileg könnyen biztosítható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Összefoglalva megállapítható, hogy a tisztán húzott prizmatikus rúd szilárdságtanból ismert megoldása a rugalmasságtan szempontjából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gzaktna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kinthető. Tehát a tiszta, homogén húzás szilárdságtani megoldása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1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lfejezet</w:t>
      </w:r>
      <w:r>
        <w:rPr>
          <w:rFonts w:eastAsia="Times New Roman CE" w:cs="Times New Roman CE" w:ascii="Times New Roman CE" w:hAnsi="Times New Roman CE"/>
          <w:sz w:val="24"/>
          <w:szCs w:val="24"/>
        </w:rPr>
        <w:t>) rugalmasságtani szempontból is helyes. A befogási kinematikai peremfeltételnél adódó megkötés azonban arra is felhívja a figyelmet, hogy egy térbeli rugalmasságtani feladat és egy rúdfeladat nem tekinthető minden további megfontolás nélkül azonosna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201035</wp:posOffset>
                </wp:positionH>
                <wp:positionV relativeFrom="paragraph">
                  <wp:posOffset>9525</wp:posOffset>
                </wp:positionV>
                <wp:extent cx="2022475" cy="14243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185" w:dyaOrig="196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9.25pt;height:98.2pt" filled="f" o:ole="">
                                  <v:imagedata r:id="rId11" o:title=""/>
                                </v:shape>
                                <o:OLEObject Type="Embed" ProgID="" ShapeID="ole_rId10" DrawAspect="Content" ObjectID="_604838108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4"/>
                                <w:szCs w:val="24"/>
                              </w:rPr>
                              <w:t>9.5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112.15pt;mso-wrap-distance-left:7.05pt;mso-wrap-distance-right:7.05pt;mso-wrap-distance-top:0pt;mso-wrap-distance-bottom:0pt;margin-top:0.7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185" w:dyaOrig="196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9.25pt;height:98.2pt" filled="f" o:ole="">
                            <v:imagedata r:id="rId13" o:title=""/>
                          </v:shape>
                          <o:OLEObject Type="Embed" ProgID="" ShapeID="ole_rId12" DrawAspect="Content" ObjectID="_2103031311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4"/>
                          <w:szCs w:val="24"/>
                        </w:rPr>
                        <w:t>9.5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9.2. Példa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9.5. ábr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átható, bal oldali végén befogott, felső felületén egyenletesen változó intenzitású megoszló erőrendszerrel terhelt, súlytalan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izmatikus rúd szilárdságtanból ismert feszültségmezője – lásd (6.1) és (6.6) feszültségfüggvényeket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izsgáljuk meg, hogy ezek a feszültségek kielégítik-e az egyensúlyi egyenleteket és a dinamikai peremfeltételeket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egoldás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gyensúlyi egyenletekbe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adot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feszültségkoordinátákat helyettesítve azt kapjuk, hogy a második egyenlet nem elégül ki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left" w:pos="5670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¹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even" r:id="rId14"/>
      <w:headerReference w:type="default" r:id="rId15"/>
      <w:type w:val="nextPage"/>
      <w:pgSz w:w="11906" w:h="16838"/>
      <w:pgMar w:left="992" w:right="3544" w:gutter="0" w:header="851" w:top="1418" w:footer="0" w:bottom="4933"/>
      <w:pgNumType w:start="3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8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1. Általános térbeli (3D) feladato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4" w:leader="none"/>
        <w:tab w:val="center" w:pos="3686" w:leader="none"/>
        <w:tab w:val="right" w:pos="7371" w:leader="none"/>
      </w:tabs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  <w:sz w:val="24"/>
      <w:szCs w:val="24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4:06:00Z</dcterms:created>
  <dc:creator>Dr. Égert János</dc:creator>
  <dc:description/>
  <dc:language>en-US</dc:language>
  <cp:lastModifiedBy>Kasza Ferenc</cp:lastModifiedBy>
  <cp:lastPrinted>1998-06-01T23:22:00Z</cp:lastPrinted>
  <dcterms:modified xsi:type="dcterms:W3CDTF">1998-06-01T21:22:00Z</dcterms:modified>
  <cp:revision>42</cp:revision>
  <dc:subject/>
  <dc:title>? Tétel: Szilárd test A(x,y,z) alakváltozási tenzormezőjének ki kell elégítenie a Saint Venant - féle összeférhetőségi (kompatibilitási) tenzor-egyenletet:</dc:title>
</cp:coreProperties>
</file>