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664975490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1589013994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513332574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