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4108369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164751780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209914271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76796788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