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15057745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1314095361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104730110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161924091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