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386646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90726909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166157620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118619067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36293775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1774267187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172447781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255208865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75449098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1704578075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