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RÁCSOS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ÚZOTT-NYOMOTT RUDAKBÓL ÁLLÓ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rudak egymáshoz csuklókkal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terhelés a rudak síkjában van és olyan koncentrált erőkből áll, amelyek a csuklókon működne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Húzott-nyomot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42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05pt;height:108.75pt" filled="f" o:ole="">
            <v:imagedata r:id="rId3" o:title=""/>
          </v:shape>
          <o:OLEObject Type="Embed" ProgID="" ShapeID="ole_rId2" DrawAspect="Content" ObjectID="_312757496" r:id="rId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5103"/>
      </w:tblGrid>
      <w:tr>
        <w:trPr/>
        <w:tc>
          <w:tcPr>
            <w:tcW w:w="226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(e) – rúdelem,</w:t>
            </w:r>
          </w:p>
        </w:tc>
        <w:tc>
          <w:tcPr>
            <w:tcW w:w="283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i, j – csomópont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i</w:t>
            </w:r>
            <w:r>
              <w:rPr>
                <w:rFonts w:cs="Arial" w:ascii="Arial" w:hAnsi="Arial"/>
                <w:i/>
                <w:sz w:val="32"/>
                <w:szCs w:val="32"/>
              </w:rPr>
              <w:t>, 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j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csomóponti elmozdulások,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keresztmetszet területe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a rúdelem hossza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közelítő függvény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position w:val="-12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pacing w:val="-2"/>
        </w:rPr>
        <w:t>[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>]</w:t>
        <w:tab/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Az approximációs (közelítő) függvény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  <w:tc>
          <w:tcPr>
            <w:tcW w:w="3433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473" w:dyaOrig="18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pt;height:170.35pt" filled="f" o:ole="">
                  <v:imagedata r:id="rId5" o:title=""/>
                </v:shape>
                <o:OLEObject Type="Embed" ProgID="" ShapeID="ole_rId4" DrawAspect="Content" ObjectID="_110181095" r:id="rId4"/>
              </w:objec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3433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lim>
        </m:limLow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szorzás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belső erői (feszültség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-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potenciális energia minimumának el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özelítő elmozdulás-függvények közül a valóságos elmozdulás-mezőre a potenciális energia értéke minimális lesz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otenciális energi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U – alakváltozási energia,   W – a külső erők munkáj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úzott-nyomott rúdelem potenciális energiá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Ad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megoszló terhelést helyettesítő csomóponti terh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hanging="28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élsőérték (minimum)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deriválásoka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in. alg. egyenlet-rendszer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Új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lem merevségi mátrixa és csomóponti terhelés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a korábban bevezetett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elemeinek jelöl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>Péld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39"/>
      </w:tblGrid>
      <w:tr>
        <w:trPr/>
        <w:tc>
          <w:tcPr>
            <w:tcW w:w="25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9" w:dyaOrig="3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1pt;height:255.05pt" filled="f" o:ole="">
                  <v:imagedata r:id="rId7" o:title=""/>
                </v:shape>
                <o:OLEObject Type="Embed" ProgID="" ShapeID="ole_rId6" DrawAspect="Content" ObjectID="_1778311365" r:id="rId6"/>
              </w:object>
            </w:r>
          </w:p>
        </w:tc>
        <w:tc>
          <w:tcPr>
            <w:tcW w:w="72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2L, a rúd hossz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A, a rúd keresztmetszetének terület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E, a rúd anyagának rugalmassági modulus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</w:t>
            </w:r>
            <w:r>
              <w:rPr>
                <w:rFonts w:cs="Arial" w:ascii="Arial" w:hAnsi="Arial"/>
                <w:i/>
                <w:sz w:val="32"/>
                <w:szCs w:val="32"/>
              </w:rPr>
              <w:t>,  a rúd anyagának tömegsűrűség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g, a gravitációs gyorsulás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F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0,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a rúd végét terhelő koncentrált erő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rúd felezéspontja és végpontja elmozdulásának meghatározása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 kapott eredmény összehasonlítása az egzakt megoldással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) </w:t>
      </w:r>
      <w:r>
        <w:rPr>
          <w:rFonts w:cs="Arial" w:ascii="Arial" w:hAnsi="Arial"/>
          <w:i/>
          <w:sz w:val="32"/>
          <w:szCs w:val="32"/>
          <w:u w:val="single"/>
        </w:rPr>
        <w:t>A feladat megoldása végeselem módszerrel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Mechanikai modell: a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Végeselem felosztás: b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/>
              <w:object w:dxaOrig="2593" w:dyaOrig="3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95pt;height:227.7pt" filled="f" o:ole="">
                  <v:imagedata r:id="rId9" o:title=""/>
                </v:shape>
                <o:OLEObject Type="Embed" ProgID="" ShapeID="ole_rId8" DrawAspect="Content" ObjectID="_611788236" r:id="rId8"/>
              </w:objec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4111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,</w:t>
        <w:tab/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938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csomóponti terhelési vektor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0"/>
        </w:rPr>
        <w:t xml:space="preserve"> ,         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összekapcsolásának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mátrix egyenletrendszer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 egyenletrendszer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z u</w:t>
      </w:r>
      <w:r>
        <w:rPr>
          <w:rFonts w:cs="Arial" w:ascii="Arial" w:hAnsi="Arial"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i/>
          <w:sz w:val="32"/>
          <w:szCs w:val="32"/>
        </w:rPr>
        <w:t>=0 peremfeltétel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</w:t>
      </w:r>
      <w:r>
        <w:rPr>
          <w:rFonts w:cs="Arial" w:ascii="Arial" w:hAnsi="Arial"/>
          <w:i/>
          <w:sz w:val="32"/>
          <w:szCs w:val="32"/>
          <w:u w:val="single"/>
        </w:rPr>
        <w:t>) A feladat egzakt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húzott-nyomott rúd differenciálegyenlet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erhelési esetek:</w:t>
        <w:tab/>
        <w:tab/>
        <w:t>I. - 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koncentrált erő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25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I. - önsúly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z 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 mindkét oldalát integrál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ab/>
        <w:tab/>
        <w:tab/>
        <w:t xml:space="preserve">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lineáris függvény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 I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et integrálva:</w:t>
        <w:tab/>
        <w:t xml:space="preserve">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másodfokú függvény: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</w:t>
      </w:r>
      <w:r>
        <w:rPr>
          <w:rFonts w:cs="Arial" w:ascii="Arial" w:hAnsi="Arial"/>
          <w:i/>
          <w:sz w:val="32"/>
          <w:szCs w:val="32"/>
          <w:u w:val="single"/>
        </w:rPr>
        <w:t>) A megoldások összehasonlít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313" w:dyaOrig="15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35pt;height:101.05pt" filled="f" o:ole="">
            <v:imagedata r:id="rId11" o:title=""/>
          </v:shape>
          <o:OLEObject Type="Embed" ProgID="" ShapeID="ole_rId10" DrawAspect="Content" ObjectID="_1344526429" r:id="rId10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a. – I. terhelési eset,</w:t>
        <w:tab/>
        <w:tab/>
        <w:t>b. – II. terhelési eset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Egzakt megoldás: szaggatott vonal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Végeselem megoldás: folytonos vona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övetkeztetés:</w:t>
      </w:r>
      <w:r>
        <w:rPr>
          <w:rFonts w:cs="Arial" w:ascii="Arial" w:hAnsi="Arial"/>
          <w:b/>
          <w:i/>
          <w:sz w:val="32"/>
          <w:szCs w:val="32"/>
        </w:rPr>
        <w:t xml:space="preserve"> Húzott-nyomott rudakból álló, csuklópontjaiban terhelt (rácsos) szerkezetek esetén lineáris rúdelemekkel pontos megoldás állítható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/>
      </w:pPr>
      <w:r>
        <w:rPr>
          <w:rFonts w:cs="Arial" w:ascii="Arial" w:hAnsi="Arial"/>
          <w:i/>
          <w:sz w:val="32"/>
          <w:szCs w:val="32"/>
          <w:u w:val="single"/>
        </w:rPr>
        <w:t>Tetszőleges irányú síkbeli rúdelemek – az eleme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281" w:dyaOrig="172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6pt;height:141.85pt" filled="f" o:ole="">
                  <v:imagedata r:id="rId13" o:title=""/>
                </v:shape>
                <o:OLEObject Type="Embed" ProgID="" ShapeID="ole_rId12" DrawAspect="Content" ObjectID="_447942939" r:id="rId12"/>
              </w:object>
            </w:r>
          </w:p>
        </w:tc>
        <w:tc>
          <w:tcPr>
            <w:tcW w:w="527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drawing>
                <wp:inline distT="0" distB="0" distL="0" distR="0">
                  <wp:extent cx="3239770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elmozdulás vektorána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vagy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/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- az elem transzformációs mátrix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rúdelem potenciális energiája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potenciális energiáj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groupChr>
          </m:e>
          <m:li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lim>
        </m:limUp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ab/>
        <w:t xml:space="preserve">              </w:t>
      </w:r>
      <w:r>
        <w:rPr>
          <w:rFonts w:cs="Arial" w:ascii="Arial" w:hAnsi="Arial"/>
          <w:i/>
          <w:sz w:val="28"/>
          <w:szCs w:val="28"/>
        </w:rPr>
        <w:t>(1x4)       (4x2)    (2x2) (2x4) (4x1)       (1x4)   (4x1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2x2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csomóponti terhelésvektor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erhelésvektor (2x1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9045" cy="171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szerkezet 2 jelű pontja elmozduládának meghatározása.</w:t>
            </w:r>
          </w:p>
        </w:tc>
        <w:tc>
          <w:tcPr>
            <w:tcW w:w="570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L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hossz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A – </w:t>
            </w:r>
            <w:r>
              <w:rPr>
                <w:rFonts w:cs="Arial" w:ascii="Arial" w:hAnsi="Arial"/>
                <w:sz w:val="32"/>
                <w:szCs w:val="32"/>
              </w:rPr>
              <w:t>a rudak keresztmetszetének terü-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lete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E – </w:t>
            </w:r>
            <w:r>
              <w:rPr>
                <w:rFonts w:cs="Arial" w:ascii="Arial" w:hAnsi="Arial"/>
                <w:sz w:val="32"/>
                <w:szCs w:val="32"/>
              </w:rPr>
              <w:t>a rudak anyagának rugalmassági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modulus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F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0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–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terhelő erő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21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13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</w:t>
            </w:r>
            <w:r>
              <w:rPr>
                <w:rFonts w:cs="Arial" w:ascii="Arial" w:hAnsi="Arial"/>
                <w:i/>
                <w:sz w:val="32"/>
                <w:szCs w:val="32"/>
              </w:rPr>
              <w:t>x</w:t>
            </w:r>
            <w:r>
              <w:rPr>
                <w:rFonts w:cs="Arial" w:ascii="Arial" w:hAnsi="Arial"/>
                <w:sz w:val="32"/>
                <w:szCs w:val="32"/>
              </w:rPr>
              <w:t xml:space="preserve"> tengellyel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</w:rPr>
              <w:t>bezárt szöge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goldást két rúdelem felhasználásával állítjuk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nak előállítás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(1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(1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(2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(2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ismert mennyiségeket behelyettesít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  <m:e/>
        </m:eqArr>
      </m:oMath>
      <w:r>
        <w:rPr>
          <w:position w:val="-9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inematikai peremfeltételeket (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) figyelembevé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támasztóerő koordináták meghatároz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megoldást vissza kell helyettesíteni a kinematikai peremfeltételek figyelembevétele előtti egyenlet-rendszerbe.</w:t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34:00Z</dcterms:modified>
  <cp:revision>23</cp:revision>
  <dc:subject/>
  <dc:title>SÍKBELI ÉS FORGÁSSZIMMETRIKUS FELADATOK </dc:title>
</cp:coreProperties>
</file>