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347802656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2113567226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381350707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679688716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72489261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1626952585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80636946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1760730508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1739017124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145317018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289820207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1970940409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479076250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36845173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