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460" w:after="60"/>
        <w:rPr/>
      </w:pPr>
      <w:r>
        <w:rPr/>
        <w:t>A világ legjobb autói</w:t>
      </w:r>
    </w:p>
    <w:p>
      <w:pPr>
        <w:pStyle w:val="Cikk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10" w:top="737" w:footer="51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ikk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66420</wp:posOffset>
            </wp:positionV>
            <wp:extent cx="1386205" cy="839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vés olyan autógyártó akad, amely ne szeretné elkészíteni a világ legjobb autóját. Talán még kevesebb az olyan, amely meg is teheti ezt. A XXI. század három trónkövetelőjét egy-egy brit, német és amerikai autógyár kínálja annak a néhány ezer ügyfélnek, akik megengedhetik maguknak a több százmillió forintos luxuscsodákat. Az itt bemutatott autók közül a tizenhat hengeres Cadillac Sixteen egyelőre csak tanulmány, de a Maybach 62 és a Rolls-Royce Phantom már megvásárolható.</w:t>
      </w:r>
    </w:p>
    <w:p>
      <w:pPr>
        <w:pStyle w:val="Cikk"/>
        <w:keepNext w:val="true"/>
        <w:suppressAutoHyphens w:val="true"/>
        <w:spacing w:before="0" w:after="240"/>
        <w:rPr/>
      </w:pPr>
      <w:r>
        <w:br w:type="column"/>
      </w:r>
      <w:r>
        <w:rPr/>
        <w:t>Stagnáló világgazdaság ide, iraki háború oda, hihetetlen optimizmussal néznek a jövő kristálygömbjébe a luxusautók gyártói. Legalábbis erre utal, hogy a Rolls-Royce, a Cadillac és a DaimlerChrysler egyaránt új luxuskocsival rukkol elő, annak érdekében, hogy nagyobb szeletet hasítson magának a piacból. No és persze azért, hogy elmondhassa: ő gyártja a világ legjobb autóját. Ez a költséges PR-fogás ugyanis bőségesen megtérülhet a szerényebb, hétköznapi járművek eladásának várható fellendülése‾nyomán.</w:t>
      </w:r>
    </w:p>
    <w:p>
      <w:pPr>
        <w:sectPr>
          <w:type w:val="continuous"/>
          <w:pgSz w:w="11906" w:h="16838"/>
          <w:pgMar w:left="680" w:right="680" w:gutter="0" w:header="510" w:top="737" w:footer="510" w:bottom="73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3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741"/>
      </w:tblGrid>
      <w:tr>
        <w:trPr>
          <w:trHeight w:val="255" w:hRule="atLeast"/>
        </w:trPr>
        <w:tc>
          <w:tcPr>
            <w:tcW w:w="199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RANGE!A1%3AB1"/>
            <w:r>
              <w:rPr>
                <w:rFonts w:cs="Arial" w:ascii="Arial" w:hAnsi="Arial"/>
                <w:sz w:val="20"/>
              </w:rPr>
              <w:t>Név</w:t>
            </w:r>
            <w:bookmarkEnd w:id="0"/>
          </w:p>
        </w:tc>
        <w:tc>
          <w:tcPr>
            <w:tcW w:w="174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ótípus</w:t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kesi Lujza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Focus</w:t>
            </w:r>
          </w:p>
        </w:tc>
      </w:tr>
      <w:tr>
        <w:trPr>
          <w:trHeight w:val="255" w:hRule="atLeast"/>
        </w:trPr>
        <w:tc>
          <w:tcPr>
            <w:tcW w:w="199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ndor József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Escort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top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an Petra</w:t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Galaxy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510" w:top="737" w:footer="51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096" w:leader="none"/>
        <w:tab w:val="right" w:pos="10440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30.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40" w:leader="none"/>
      </w:tabs>
      <w:rPr/>
    </w:pPr>
    <w:r>
      <w:rPr/>
      <w:tab/>
      <w:t>NÉV</w:t>
      <w:tab/>
      <w:t>NEPTU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">
    <w:name w:val="táblázat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2"/>
      <w:szCs w:val="24"/>
      <w:lang w:val="hu-HU" w:bidi="ar-SA" w:eastAsia="zh-CN"/>
    </w:rPr>
  </w:style>
  <w:style w:type="paragraph" w:styleId="Cikk">
    <w:name w:val="cikk"/>
    <w:basedOn w:val="Normal"/>
    <w:qFormat/>
    <w:pPr>
      <w:ind w:right="227" w:firstLine="567"/>
      <w:jc w:val="both"/>
    </w:pPr>
    <w:rPr>
      <w:sz w:val="24"/>
    </w:rPr>
  </w:style>
  <w:style w:type="paragraph" w:styleId="Fcm">
    <w:name w:val="főcím"/>
    <w:basedOn w:val="Tblzat"/>
    <w:qFormat/>
    <w:pPr>
      <w:spacing w:before="460" w:after="60"/>
    </w:pPr>
    <w:rPr>
      <w:b/>
      <w:caps/>
      <w:spacing w:val="24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13:00Z</dcterms:created>
  <dc:creator>Varga Ágnes</dc:creator>
  <dc:description/>
  <cp:keywords/>
  <dc:language>en-US</dc:language>
  <cp:lastModifiedBy>Krankovits Melinda</cp:lastModifiedBy>
  <cp:lastPrinted>2004-12-07T10:42:00Z</cp:lastPrinted>
  <dcterms:modified xsi:type="dcterms:W3CDTF">2006-05-20T14:49:00Z</dcterms:modified>
  <cp:revision>65</cp:revision>
  <dc:subject/>
  <dc:title>- Vilmos:</dc:title>
</cp:coreProperties>
</file>