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5715000" cy="168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" t="-5" r="-3" b="50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288" w:before="0" w:after="120"/>
        <w:jc w:val="center"/>
        <w:rPr>
          <w:rFonts w:ascii="Bookman Old Style" w:hAnsi="Bookman Old Style" w:cs="Bookman Old Style"/>
          <w:caps/>
          <w:sz w:val="28"/>
          <w:szCs w:val="28"/>
        </w:rPr>
      </w:pPr>
      <w:r>
        <w:rPr>
          <w:rFonts w:cs="Bookman Old Style" w:ascii="Bookman Old Style" w:hAnsi="Bookman Old Style"/>
          <w:caps/>
          <w:sz w:val="28"/>
          <w:szCs w:val="28"/>
        </w:rPr>
        <w:t>A IV. Országos Pénzügyi Esettanulmányi Verseny szabályzata</w:t>
      </w:r>
    </w:p>
    <w:p>
      <w:pPr>
        <w:pStyle w:val="Normal"/>
        <w:tabs>
          <w:tab w:val="clear" w:pos="708"/>
          <w:tab w:val="left" w:pos="1200" w:leader="none"/>
        </w:tabs>
        <w:spacing w:lineRule="auto" w:line="288" w:before="0" w:after="120"/>
        <w:jc w:val="center"/>
        <w:rPr>
          <w:rFonts w:ascii="Bookman Old Style" w:hAnsi="Bookman Old Style" w:cs="Bookman Old Style"/>
          <w:caps/>
          <w:sz w:val="28"/>
          <w:szCs w:val="28"/>
        </w:rPr>
      </w:pPr>
      <w:r>
        <w:rPr>
          <w:rFonts w:cs="Bookman Old Style" w:ascii="Bookman Old Style" w:hAnsi="Bookman Old Styl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88" w:before="0" w:after="120"/>
        <w:jc w:val="center"/>
        <w:rPr>
          <w:rFonts w:ascii="Bookman Old Style" w:hAnsi="Bookman Old Style" w:cs="Bookman Old Style"/>
          <w:caps/>
          <w:sz w:val="28"/>
          <w:szCs w:val="28"/>
        </w:rPr>
      </w:pPr>
      <w:r>
        <w:rPr>
          <w:rFonts w:cs="Bookman Old Style" w:ascii="Bookman Old Style" w:hAnsi="Bookman Old Styl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 xml:space="preserve">A versenyen az ország gazdasági és üzleti főiskoláit, egyetemeit intézményenként </w:t>
      </w:r>
      <w:r>
        <w:rPr>
          <w:color w:val="000000"/>
        </w:rPr>
        <w:t>egy 4</w:t>
      </w:r>
      <w:r>
        <w:rPr/>
        <w:t xml:space="preserve"> fős csapat képviselhe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versenyen a versenyt szervező hallgatók nem indulhatnak el, a Széchenyi István Egyetem viszont indíthat csapat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versenyre szóló felhívást a versenyben érdekelt felsőoktatási intézmények részére egyszerre postázzák a Szervezőbizottság tagj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feladat témája magyarországi vagy magyar vonatkozású pénzügyi probléma, amelyre az esettanulmány a Széchenyi István Egyetem Pénzügyi és Számviteli Tanszékén készü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feladat témáját és tartalmát a verseny napjáig a készítőkön kívül senki sem isme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zsűri tagjai az elméleti és a gyakorlati élet független és pártatlan szakemberei: cégvezetők, egyetemi oktatók, kutatók, st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verseny tisztasága érdekében a csapatok nem anyaintézményeik nevét használják a zsűri előtti prezentáció során, hanem egy általuk választott fantázianevet, csapatnev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csapatok prezentációjára az ünnepélyes megnyitón megtartott sorsolásnak megfelelő sorrendben zsűri előtt kerül sor, melyet nem hallgathatnak meg a még soron következő csapat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120"/>
        <w:ind w:left="539" w:hanging="539"/>
        <w:jc w:val="both"/>
        <w:rPr/>
      </w:pPr>
      <w:r>
        <w:rPr/>
        <w:t>A csapatoknak legkésőbb a megnyitó előtt 30 perccel meg kell érkezniük a verseny helyszíné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hozott anyagokat az első napon (2006. február 17.) az esettanulmány meghirdetése előtt át kell adni a Szervezőbizottságnak, amit a másnapi munka helyszínén kapnak vissza a csapat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Minden csapat rendelkezésére 3 óra felkészülési idő áll a verseny első napján, 9 óra a második napon, és 30 perc a prezentációk gyakorlására a harmadik nap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z esettanulmány megoldása során szükséges eszközöket (papír, toll, flipchart, stb.) a Szervezőbizottság bocsátja a csapatok rendelkezésé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prezentációk elkészítéséhez egy számítógép, a Microsoft PowerPoint, Excel és Word programjait használhatják a csapat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csapatok kizárólag a saját maguk által hozott könyveket és számológépeket, és a Szervezőbizottság által rendelkezésre bocsátott eszközöket, anyagokat használhatják a felkészülés sor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prezentáció anyagát, a vezetői összefoglalót és a 8-10 oldalas írásos megoldást</w:t>
      </w:r>
      <w:r>
        <w:rPr>
          <w:color w:val="000000"/>
        </w:rPr>
        <w:t xml:space="preserve"> 2006. február 18-én 17:00</w:t>
      </w:r>
      <w:r>
        <w:rPr/>
        <w:t>–kor kell átadni a Szervezőbizottság Vezetőjé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 xml:space="preserve">Amennyibe 8-nál több csapat adja le pályamunkáját, az írásos összefoglaló alapján egy 3 fős független előzsűri választja ki a legjobb 8 továbbjutót, akik bemutathatják prezentációjukat. A továbbjutókat a zárónap reggelén ismerteti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120"/>
        <w:ind w:left="539" w:hanging="539"/>
        <w:jc w:val="both"/>
        <w:rPr/>
      </w:pPr>
      <w:r>
        <w:rPr/>
        <w:t>A prezentációk időtartama maximum 20 perc lehet, melyet egy 10 perces kérdés-válasz rész köv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z értékeléskor 40%-os súllyal szerepel az írásos anyag, és 60%-ossal a prezentáci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</w:tabs>
        <w:spacing w:lineRule="auto" w:line="288" w:before="0" w:after="120"/>
        <w:ind w:left="539" w:hanging="539"/>
        <w:jc w:val="both"/>
        <w:rPr/>
      </w:pPr>
      <w:r>
        <w:rPr/>
        <w:t>A versenyből való kizárást vonja maga után a prezentációk anyagának késedelmes leadása, külső segítség igénybevétele, a próba-prezentáción más csapatok előadásának meghallgatása, a felsoroltakon kívüli segédeszközök használata, a felkészülési időn kívüli konzultáció az esettanulmánnyal kapcsolatban, illetve a felkészülési időn túli prezentáció gyakorlása, megbeszélése.</w:t>
      </w:r>
    </w:p>
    <w:sectPr>
      <w:type w:val="nextPage"/>
      <w:pgSz w:w="11906" w:h="16838"/>
      <w:pgMar w:left="1440" w:right="1466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37:00Z</dcterms:created>
  <dc:creator>Szakkollégium</dc:creator>
  <dc:description/>
  <dc:language>en-US</dc:language>
  <cp:lastModifiedBy>Révész Andrea</cp:lastModifiedBy>
  <dcterms:modified xsi:type="dcterms:W3CDTF">2005-12-01T06:13:00Z</dcterms:modified>
  <cp:revision>3</cp:revision>
  <dc:subject/>
  <dc:title>A II</dc:title>
</cp:coreProperties>
</file>