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40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Az 1878-as tirnovoi bolgár alkotmány</w:t>
      </w:r>
    </w:p>
    <w:p>
      <w:pPr>
        <w:pStyle w:val="Normal"/>
        <w:rPr>
          <w:b/>
          <w:b/>
          <w:bCs/>
          <w:smallCaps/>
          <w:spacing w:val="50"/>
          <w:sz w:val="28"/>
        </w:rPr>
      </w:pPr>
      <w:r>
        <w:rPr>
          <w:b/>
          <w:bCs/>
          <w:smallCaps/>
          <w:spacing w:val="5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z Apostolok Bizottsága felkelőszervezet 1875-ös megalakulása egy újabb lépés volt a török fennhatóság és visszaélések ellen. 1876-ban ki is tört az ún. Áprilisi felkelés, mely teljesen önálló, nemzetközi támogatás nélküli megmozdulás volt, melynek véres megtorlás, közel harmincezer bolgár áldozat és számtalan felégetett falu lett a következménye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nemzetközi politika aktivitása a „keleti kérdés” tekintetében a konstantinápolyi követi konferencián adott esélyt a bolgároknak, ahol az autonómiát és önállóságot követelő memorandumukat közzé tehették, s így kialakultak politikai programok a kérdéskörben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Oroszország aktív katonai beavatkozásban gondolkozott, de a krími háborúból tanulva, hogy elkerülje az európai beavatkozást, titkos szövetséget kötött Béccsel, majd a keleti követeléseit tartalmazó londoni jegyzőkönyv török elutasítása alapján 1877 Oroszország hadat üz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Az orosz győzelem török békekérvénnyel ért véget, ami a Balkán függetlenségét idézte elő. A független Nagy-Bulgária két évre orosz védnökséget kapott az egyezményb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A berlini kongresszuson azonban (1878) az erőegyensúly felborulása miatt Nagy Bulgáriát darabokra szabdalták és így egy területileg és etnikailag megcsonkított, de Bulgár Fejedelemség kezdhette meg önálló államszervezetének kialakítását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z első feladat egy elismert állam- és közigazgatási szervezet megteremtése volt, mivel mindezidáig (ellentétben például Szerbiával) bulgár földön török közigazgatás vol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1879. április 16-án a Bulgár fejedelemségben megszületett az első, ún. </w:t>
      </w:r>
      <w:r>
        <w:rPr>
          <w:bCs/>
          <w:i/>
          <w:iCs/>
        </w:rPr>
        <w:t>Tirnovói Alkotmány</w:t>
      </w:r>
      <w:r>
        <w:rPr>
          <w:bCs/>
        </w:rPr>
        <w:t>, mely egy messzemenően demokratikus alaptörvény volt, melynek legfőbb ismérvei a következő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1800" w:hanging="357"/>
        <w:jc w:val="both"/>
        <w:rPr>
          <w:szCs w:val="26"/>
        </w:rPr>
      </w:pPr>
      <w:r>
        <w:rPr>
          <w:szCs w:val="26"/>
        </w:rPr>
        <w:t>A Tirnovói Alkotmány demokratikus alaptörvén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1800" w:hanging="357"/>
        <w:jc w:val="both"/>
        <w:rPr/>
      </w:pPr>
      <w:r>
        <w:rPr>
          <w:szCs w:val="26"/>
        </w:rPr>
        <w:t>Az államforma alkotmányos monarchia, parlamentáris hatalomgyakorlási keretekke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1800" w:hanging="357"/>
        <w:jc w:val="both"/>
        <w:rPr/>
      </w:pPr>
      <w:r>
        <w:rPr/>
        <w:t>A fejedelem a szuverén bolgár nemzett felhatalmazottja, de jogköre korlátozott (a hadsereg főparancsnoka, összehívhatta és feloszlathatta a nemzetgyűlést, kinevezhette és felmenthette am inisztertanács tagjait [okkal], polgári és büntetőjogi felelősségre nem vonható, rendeleteit azonban kizárólag a minisztertanácsé s a parlament elfogadása emelte törvényerőre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1800" w:hanging="357"/>
        <w:jc w:val="both"/>
        <w:rPr/>
      </w:pPr>
      <w:r>
        <w:rPr/>
        <w:t>A végrehajtó hatalom gyakorlója a minisztertanác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1800" w:hanging="357"/>
        <w:jc w:val="both"/>
        <w:rPr/>
      </w:pPr>
      <w:r>
        <w:rPr/>
        <w:t>A törvényalkotó hatalom gyakorlója a nemzetgyűlés, melynek tagjait az általános férfi választójog alapján választják. Lehet Alkotmányozó, vagy Nagy Nemzetgyűlés alkotmánymódosítás esetén, illetve Általános nemzetgyűlés, törvényhozási, költségvetési, diplomáciai szerződések megkötési, a végrehajtó hatalom ellenőrzésére irányuló tevékenység elvégzésé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80"/>
        <w:ind w:left="1800" w:hanging="357"/>
        <w:jc w:val="both"/>
        <w:rPr/>
      </w:pPr>
      <w:r>
        <w:rPr/>
        <w:t>Az alkotmány az alapvető emberi- és polgári szabadságjogokat garantálta (vallás-, szólás-, gondolat-, gyülekezés- és sajtószabadság</w:t>
      </w:r>
    </w:p>
    <w:p>
      <w:pPr>
        <w:pStyle w:val="Normal"/>
        <w:spacing w:before="280" w:after="280"/>
        <w:jc w:val="both"/>
        <w:rPr/>
      </w:pPr>
      <w:r>
        <w:rPr>
          <w:bCs/>
        </w:rPr>
        <w:t xml:space="preserve">Míg az alaptörvény kidolgozása főként a bolgár nemzetgyűlés feladata volt, addig a Bolgár Fejedelemség uralkodóját a nagyhatalmak jelölték ki. 1879. április 17-én az Első Alkotmányozó nemzetgyűlés </w:t>
      </w:r>
      <w:r>
        <w:rPr>
          <w:bCs/>
          <w:i/>
          <w:iCs/>
        </w:rPr>
        <w:t>Alexander</w:t>
      </w:r>
      <w:r>
        <w:rPr>
          <w:bCs/>
        </w:rPr>
        <w:t xml:space="preserve"> </w:t>
      </w:r>
      <w:r>
        <w:rPr>
          <w:bCs/>
          <w:i/>
          <w:iCs/>
        </w:rPr>
        <w:t>Battenberg</w:t>
      </w:r>
      <w:r>
        <w:rPr>
          <w:bCs/>
        </w:rPr>
        <w:t xml:space="preserve"> (1879–1886) hesseni herceget választotta a konstitúció által legitimált a Harmadik Bolgár Cárság fejedelmévé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pBdr>
          <w:bottom w:val="single" w:sz="4" w:space="1" w:color="000000"/>
        </w:pBdr>
        <w:rPr/>
      </w:pPr>
      <w:r>
        <w:rPr/>
        <w:t>Felhasznált irodalom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Az ELTE BTK Szláv és Balti Filológia intézetének vonatkozó anyagai 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btk.elte.hu/slav/szlavtsz/slav_civil/main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Révai Nagy Lexikona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Mezey Barna - Szente Zoltán : Európai parlamentarizmus- és alkotmánytörténet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37. Tétel</w:t>
      <w:tab/>
      <w:tab/>
      <w:t>Készítette: Farkas Ádám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Az 1866-os román alkotmány</w:t>
      <w:tab/>
      <w:tab/>
      <w:t>VR4HL6</w:t>
    </w:r>
  </w:p>
  <w:p>
    <w:pPr>
      <w:pStyle w:val="Footer"/>
      <w:rPr/>
    </w:pPr>
    <w:r>
      <w:rPr>
        <w:b/>
        <w:bCs/>
        <w:sz w:val="20"/>
      </w:rPr>
      <w:tab/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  <w:r>
      <w:rPr>
        <w:rStyle w:val="PageNumber"/>
        <w:b/>
        <w:bCs/>
        <w:sz w:val="20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70" w:hanging="0"/>
      <w:jc w:val="right"/>
      <w:outlineLvl w:val="0"/>
    </w:pPr>
    <w:rPr>
      <w:b/>
      <w:bCs/>
      <w:i/>
      <w:iCs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k.elte.hu/slav/szlavtsz/slav_civil/main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31:00Z</dcterms:created>
  <dc:creator>Farrant</dc:creator>
  <dc:description/>
  <cp:keywords/>
  <dc:language>en-US</dc:language>
  <cp:lastModifiedBy>Tai</cp:lastModifiedBy>
  <dcterms:modified xsi:type="dcterms:W3CDTF">2007-11-19T18:31:00Z</dcterms:modified>
  <cp:revision>2</cp:revision>
  <dc:subject/>
  <dc:title>40</dc:title>
</cp:coreProperties>
</file>