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0" w:after="840"/>
        <w:jc w:val="center"/>
        <w:rPr>
          <w:b/>
          <w:b/>
          <w:sz w:val="32"/>
          <w:szCs w:val="32"/>
        </w:rPr>
      </w:pPr>
      <w:r>
        <w:rPr>
          <w:b/>
          <w:sz w:val="32"/>
          <w:szCs w:val="32"/>
        </w:rPr>
        <w:t>21. tétel</w:t>
      </w:r>
    </w:p>
    <w:p>
      <w:pPr>
        <w:pStyle w:val="Normal"/>
        <w:spacing w:lineRule="auto" w:line="480"/>
        <w:jc w:val="center"/>
        <w:rPr>
          <w:b/>
          <w:b/>
          <w:smallCaps/>
          <w:sz w:val="36"/>
          <w:szCs w:val="36"/>
        </w:rPr>
      </w:pPr>
      <w:r>
        <w:rPr>
          <w:b/>
          <w:smallCaps/>
          <w:sz w:val="36"/>
          <w:szCs w:val="36"/>
        </w:rPr>
        <w:t>A középkori alkotmány elemei:</w:t>
      </w:r>
    </w:p>
    <w:p>
      <w:pPr>
        <w:pStyle w:val="Normal"/>
        <w:spacing w:lineRule="auto" w:line="480" w:before="0" w:after="2640"/>
        <w:jc w:val="center"/>
        <w:rPr>
          <w:b/>
          <w:b/>
          <w:smallCaps/>
          <w:sz w:val="36"/>
          <w:szCs w:val="36"/>
        </w:rPr>
      </w:pPr>
      <w:r>
        <w:rPr>
          <w:b/>
          <w:smallCaps/>
          <w:sz w:val="36"/>
          <w:szCs w:val="36"/>
        </w:rPr>
        <w:t>Ház, család, rokonság, földbirtok, falu, város</w:t>
      </w:r>
    </w:p>
    <w:p>
      <w:pPr>
        <w:pStyle w:val="Normal"/>
        <w:spacing w:lineRule="auto" w:line="480"/>
        <w:jc w:val="center"/>
        <w:rPr>
          <w:sz w:val="28"/>
          <w:szCs w:val="28"/>
        </w:rPr>
      </w:pPr>
      <w:r>
        <w:rPr>
          <w:sz w:val="28"/>
          <w:szCs w:val="28"/>
        </w:rPr>
        <w:t>Készítette:</w:t>
      </w:r>
    </w:p>
    <w:p>
      <w:pPr>
        <w:pStyle w:val="Normal"/>
        <w:spacing w:lineRule="auto" w:line="480"/>
        <w:jc w:val="center"/>
        <w:rPr>
          <w:sz w:val="28"/>
          <w:szCs w:val="28"/>
        </w:rPr>
      </w:pPr>
      <w:r>
        <w:rPr>
          <w:sz w:val="28"/>
          <w:szCs w:val="28"/>
        </w:rPr>
        <w:t>Freili Mária</w:t>
      </w:r>
    </w:p>
    <w:p>
      <w:pPr>
        <w:pStyle w:val="Normal"/>
        <w:jc w:val="center"/>
        <w:rPr>
          <w:sz w:val="28"/>
          <w:szCs w:val="28"/>
        </w:rPr>
      </w:pPr>
      <w:r>
        <w:rPr>
          <w:sz w:val="28"/>
          <w:szCs w:val="28"/>
        </w:rPr>
        <w:t>1. éves joghallgató</w:t>
      </w:r>
    </w:p>
    <w:p>
      <w:pPr>
        <w:pStyle w:val="Normal"/>
        <w:spacing w:before="0" w:after="3840"/>
        <w:jc w:val="center"/>
        <w:rPr/>
      </w:pPr>
      <w:r>
        <w:rPr>
          <w:sz w:val="28"/>
          <w:szCs w:val="28"/>
        </w:rPr>
        <w:t>13. csoport</w:t>
      </w:r>
    </w:p>
    <w:p>
      <w:pPr>
        <w:pStyle w:val="Normal"/>
        <w:spacing w:before="480" w:after="240"/>
        <w:jc w:val="center"/>
        <w:rPr>
          <w:b/>
          <w:b/>
          <w:i/>
          <w:i/>
          <w:w w:val="150"/>
          <w:sz w:val="32"/>
          <w:szCs w:val="32"/>
        </w:rPr>
      </w:pPr>
      <w:r>
        <w:rPr>
          <w:b/>
          <w:i/>
          <w:w w:val="150"/>
          <w:sz w:val="32"/>
          <w:szCs w:val="32"/>
        </w:rPr>
        <w:t>Ház, család, rokonság</w:t>
      </w:r>
    </w:p>
    <w:p>
      <w:pPr>
        <w:pStyle w:val="Normal"/>
        <w:tabs>
          <w:tab w:val="clear" w:pos="708"/>
          <w:tab w:val="left" w:pos="900" w:leader="none"/>
        </w:tabs>
        <w:ind w:firstLine="540"/>
        <w:rPr/>
      </w:pPr>
      <w:r>
        <w:rPr/>
        <w:tab/>
        <w:t>A család jelentősége az egész középkorban óriási volt. A családfő atyai hatalma a kiskorúak és a nők fölött a családban mindvégig fennmaradt, de kiterjedt a családhoz tartozó valamennyi nem szabad személyre is, így a rabszolgákra, szolgákra, félszabadokra is.</w:t>
      </w:r>
    </w:p>
    <w:p>
      <w:pPr>
        <w:pStyle w:val="Normal"/>
        <w:numPr>
          <w:ilvl w:val="0"/>
          <w:numId w:val="2"/>
        </w:numPr>
        <w:tabs>
          <w:tab w:val="clear" w:pos="708"/>
          <w:tab w:val="left" w:pos="900" w:leader="none"/>
        </w:tabs>
        <w:spacing w:before="120" w:after="0"/>
        <w:ind w:left="0" w:firstLine="539"/>
        <w:rPr/>
      </w:pPr>
      <w:r>
        <w:rPr/>
        <w:t>Az emberek a 12. századig egynevűek voltak.1100 körül kezdenek felbukkanni az oklevelekben a famíliára utaló nevek. A polgári szférában a származás, foglalkozásukra, testi sajátosságokra való utalások lettek a családnevek forrásai. Az arisztokraták famíliájának megnevezése egészen nyilvánvaló: valamelyik váruk, legkedveltebb székhelyük válik a család megkülönböztetőjévé.</w:t>
      </w:r>
    </w:p>
    <w:p>
      <w:pPr>
        <w:pStyle w:val="Normal"/>
        <w:numPr>
          <w:ilvl w:val="0"/>
          <w:numId w:val="2"/>
        </w:numPr>
        <w:tabs>
          <w:tab w:val="clear" w:pos="708"/>
          <w:tab w:val="left" w:pos="900" w:leader="none"/>
        </w:tabs>
        <w:spacing w:before="120" w:after="0"/>
        <w:ind w:left="0" w:firstLine="539"/>
        <w:rPr/>
      </w:pPr>
      <w:r>
        <w:rPr/>
        <w:t>A vár a 12-13. században nem csupán védelmi funkciókat látott el, hanem hivatali feladatokat is teljesített, így a modern „szolgálati lakás” értelemben is funkcionált. Egy várat több, különféle hivatalnokcsalád is lakott. Az arisztokraták alapelvnek tekintették, hogy ha a tartományban több váruk volt, akkor az számukra szabad szállást biztosított. A hivatalnokok lakta várakkal nem is volt probléma, sokkal inkább a hűbéresek erődítményeivel. Azokkal szerződést kellett kötniük, ha várukba szerettek volna jutni. E contractusok a „megnyitás jogát” tartalmazták, vagyis kötelezték az aláírókat, hogy az arra járó várurat és családját szállásolják el, lássák vendégül az erődítményben. A várak a hajdani „házibéke” intézményéből kifejlesztették a „vár békéjét”, amely a kapun áthaladva lépet életbe. Aki a vár békéjét megzavarta, arra kemény büntetés várt, a vár parancsnoka ugyanis törvénykezési joggal bírt, így akár halálos ítéletet is kiszabhatott a törvényszegőre.</w:t>
      </w:r>
    </w:p>
    <w:p>
      <w:pPr>
        <w:pStyle w:val="Normal"/>
        <w:numPr>
          <w:ilvl w:val="0"/>
          <w:numId w:val="3"/>
        </w:numPr>
        <w:tabs>
          <w:tab w:val="clear" w:pos="708"/>
          <w:tab w:val="left" w:pos="900" w:leader="none"/>
        </w:tabs>
        <w:spacing w:before="120" w:after="0"/>
        <w:ind w:left="0" w:firstLine="539"/>
        <w:rPr/>
      </w:pPr>
      <w:r>
        <w:rPr/>
        <w:t>A családi öntudatra épülő új tradíció életre hívta a családépítést, s megszülettek a dinasztiák. Szoros összefüggésben állt a főúri státus hatalmi jellegének csonkulásával, azzal a tendenciával, hogy a vagyonosok tekintélyüket nem valamiféle közhivatalra, örökletes méltóságra támaszkodva nyerik, hanem a nagybirtokra, és az ehhez kapcsolt földesúri hatalomra. A család „zárása”, az adományozások és elidegenítések korlátozása éppen ez okból vált igen fontossá. A nemzetség tagjai, ha nem akarták elveszíteni hatalmi pozíciójukat, őrködniük kellett a család vagyona, sőt annak egysége fölött. Az „új” családfelfogás megalapozta az öröklési jogot, s a jövőre nézve meghatározta az uralkodó elit fejlődését. A családi törvények rendezték a család tagjainak vagyonhoz fűződő jogait, illetőleg a ház, a dinasztia fejének birtoklási jussait.</w:t>
      </w:r>
    </w:p>
    <w:p>
      <w:pPr>
        <w:pStyle w:val="Normal"/>
        <w:numPr>
          <w:ilvl w:val="1"/>
          <w:numId w:val="3"/>
        </w:numPr>
        <w:tabs>
          <w:tab w:val="clear" w:pos="708"/>
          <w:tab w:val="left" w:pos="900" w:leader="none"/>
        </w:tabs>
        <w:spacing w:before="120" w:after="0"/>
        <w:ind w:left="0" w:firstLine="539"/>
        <w:rPr/>
      </w:pPr>
      <w:r>
        <w:rPr/>
        <w:t>A família különleges jelentősége a polgárok világában is felbukkant. A céhekben a segéd, az inas nem egyszerűen a mester üzletébe lépett be, hanem egyben családjának is tagjává vált. A polgári világban még lényegesebbé lett a családok név szerinti megkülönböztetése.</w:t>
      </w:r>
    </w:p>
    <w:p>
      <w:pPr>
        <w:pStyle w:val="Normal"/>
        <w:numPr>
          <w:ilvl w:val="1"/>
          <w:numId w:val="3"/>
        </w:numPr>
        <w:tabs>
          <w:tab w:val="clear" w:pos="708"/>
          <w:tab w:val="left" w:pos="900" w:leader="none"/>
        </w:tabs>
        <w:spacing w:before="120" w:after="0"/>
        <w:ind w:left="0" w:firstLine="539"/>
        <w:rPr/>
      </w:pPr>
      <w:r>
        <w:rPr/>
        <w:t>A ház még mindig a jognak egy sajátos védelem alatt álló szigete volt. A házban elkövetett bűncselekményeket súlyosabban büntették, mint az azon kívülieket, az önsegélyt itt lehetett leginkább igénybe venni.</w:t>
      </w:r>
    </w:p>
    <w:p>
      <w:pPr>
        <w:pStyle w:val="Normal"/>
        <w:spacing w:before="480" w:after="240"/>
        <w:jc w:val="center"/>
        <w:rPr>
          <w:b/>
          <w:b/>
          <w:i/>
          <w:i/>
          <w:w w:val="150"/>
          <w:sz w:val="32"/>
          <w:szCs w:val="32"/>
        </w:rPr>
      </w:pPr>
      <w:r>
        <w:rPr>
          <w:b/>
          <w:i/>
          <w:w w:val="150"/>
          <w:sz w:val="32"/>
          <w:szCs w:val="32"/>
        </w:rPr>
        <w:t>Földbirtok, falu és vidéki közösségek</w:t>
      </w:r>
    </w:p>
    <w:p>
      <w:pPr>
        <w:pStyle w:val="Normal"/>
        <w:tabs>
          <w:tab w:val="clear" w:pos="708"/>
          <w:tab w:val="left" w:pos="900" w:leader="none"/>
        </w:tabs>
        <w:ind w:firstLine="540"/>
        <w:rPr/>
      </w:pPr>
      <w:r>
        <w:rPr/>
        <w:tab/>
        <w:t>A középkor alapvető igazgatási egysége a földbirtok volt. A földtulajdonnal együtt járó közhatalmi jogosítottság birtokában a földesurak meghatározták a birtokigazgatás szervezetét és működését, a birtokon élők mindennapjait szabályozó normákat, kezükben tartották az igazságszolgáltatást, a pallosjog megszerzésével a legtöbb helyen élet és halál urává is váltak. A földbirtokos tetszése szerint köthetett a birtok lakóival szerződéseket, a falu és a birtok viszonyát szabályozó urbáriumokat; mezővárosokat kiváltságolhatott. Ha hozzájutott az immunitás jogához, az állami tisztviselők csak a földtulajdonos külön engedélyével járhattak el a földbirtok határain belül.</w:t>
      </w:r>
    </w:p>
    <w:p>
      <w:pPr>
        <w:pStyle w:val="Normal"/>
        <w:numPr>
          <w:ilvl w:val="0"/>
          <w:numId w:val="1"/>
        </w:numPr>
        <w:tabs>
          <w:tab w:val="clear" w:pos="708"/>
          <w:tab w:val="left" w:pos="900" w:leader="none"/>
        </w:tabs>
        <w:spacing w:before="120" w:after="0"/>
        <w:ind w:left="0" w:firstLine="539"/>
        <w:rPr/>
      </w:pPr>
      <w:r>
        <w:rPr/>
        <w:t>Az élet alapegysége a birtokon a jobbágyok, parasztok közössége, a falu volt. A falu vezetői gondoskodtak a falu rendjének fenntartásáról, a termelés koordinálásáról, az adók beszedéséről, a ráruházott igazságszolgáltatási feladatok teljesítéséről (nyomozás, letartóztatás, őrzés, törvénykezés), a falutörvények megalkotásáról, a közösségi létesítmények (utak, hidak, kutak) fenntartásáról, az egyház támogatásáról.</w:t>
      </w:r>
    </w:p>
    <w:p>
      <w:pPr>
        <w:pStyle w:val="Normal"/>
        <w:numPr>
          <w:ilvl w:val="0"/>
          <w:numId w:val="1"/>
        </w:numPr>
        <w:tabs>
          <w:tab w:val="clear" w:pos="708"/>
          <w:tab w:val="left" w:pos="900" w:leader="none"/>
        </w:tabs>
        <w:spacing w:before="120" w:after="0"/>
        <w:ind w:left="0" w:firstLine="540"/>
        <w:rPr/>
      </w:pPr>
      <w:r>
        <w:rPr/>
        <w:t>A földbirtoknak alávetett jobbágyközösségen kívül a középkori társadalom színes kavalkádjában felbukkantak független közösségek is, mint például a szabad parasztfalvak, nemes községek, a bányatelepülések és a városok. Ezek valamilyen szinten csatlakoztak a közigazgatás és igazságszolgáltatás állami szervezetrendszeréhez; vagy a területi szervek (grófság, vármegye), vagy központi közigazgatási szervek (kamara) gyakorolták a főhatóságot felettük. Speciális kivétel a három svájci „völgy”, Schwyz, Uri és Unterwalden szövetsége és „esküközössége”, mely 1513-ra már 13 helység közös szervezetévé, a svájci államiság magjává vált szemben a Habsburg-uralommal.</w:t>
      </w:r>
    </w:p>
    <w:p>
      <w:pPr>
        <w:pStyle w:val="Normal"/>
        <w:spacing w:before="480" w:after="240"/>
        <w:jc w:val="center"/>
        <w:rPr>
          <w:b/>
          <w:b/>
          <w:i/>
          <w:i/>
          <w:w w:val="150"/>
          <w:sz w:val="32"/>
          <w:szCs w:val="32"/>
        </w:rPr>
      </w:pPr>
      <w:r>
        <w:rPr>
          <w:b/>
          <w:i/>
          <w:w w:val="150"/>
          <w:sz w:val="32"/>
          <w:szCs w:val="32"/>
        </w:rPr>
        <w:t>Város és céh</w:t>
      </w:r>
    </w:p>
    <w:p>
      <w:pPr>
        <w:pStyle w:val="Normal"/>
        <w:numPr>
          <w:ilvl w:val="0"/>
          <w:numId w:val="1"/>
        </w:numPr>
        <w:tabs>
          <w:tab w:val="clear" w:pos="708"/>
          <w:tab w:val="left" w:pos="900" w:leader="none"/>
        </w:tabs>
        <w:ind w:left="0" w:firstLine="540"/>
        <w:rPr/>
      </w:pPr>
      <w:r>
        <w:rPr/>
        <w:t>A középkor fejlődési folyamatainak egyik katalizálója a városok újjászületése volt. Ez a folyamat a 11. század végén kezdődött. A gazdaság gyarapodása idézte elő a helyi jelentőségű társadalmi mozgalmak kibontakozását. Az egykori római városok helyén, várak alján, kereskedelmi központokban, utak találkozásánál, révnél, kikötőhelyeken, püspöki székhelyeken és világi udvarok környékén szerveződő kis közösségek részben saját erejükből, részben a világi hatalom támogatását elnyerve szegültek szembe a feudális rend nyomásával, és alakították ki sajátos autonómiájukat.</w:t>
      </w:r>
    </w:p>
    <w:p>
      <w:pPr>
        <w:pStyle w:val="Normal"/>
        <w:numPr>
          <w:ilvl w:val="0"/>
          <w:numId w:val="1"/>
        </w:numPr>
        <w:tabs>
          <w:tab w:val="clear" w:pos="708"/>
          <w:tab w:val="left" w:pos="900" w:leader="none"/>
        </w:tabs>
        <w:spacing w:before="120" w:after="0"/>
        <w:ind w:left="0" w:firstLine="539"/>
        <w:rPr/>
      </w:pPr>
      <w:r>
        <w:rPr/>
        <w:t>A város és feudalizmus közötti elvi ellentét: eltérő gazdálkodás, életfelfogás, célok, település- és lakásforma, szimbólumrendszer és ruházkodás, különböző társadalmi rétegződés, más felfogás a szolidaritásról, másfajta közigazgatási viszonyok jellemezték a várost. A város gazdasága a vidék piacára támaszkodott.</w:t>
      </w:r>
    </w:p>
    <w:p>
      <w:pPr>
        <w:pStyle w:val="Normal"/>
        <w:numPr>
          <w:ilvl w:val="0"/>
          <w:numId w:val="1"/>
        </w:numPr>
        <w:tabs>
          <w:tab w:val="clear" w:pos="708"/>
          <w:tab w:val="left" w:pos="900" w:leader="none"/>
        </w:tabs>
        <w:spacing w:before="120" w:after="0"/>
        <w:ind w:left="0" w:firstLine="539"/>
        <w:rPr/>
      </w:pPr>
      <w:r>
        <w:rPr/>
        <w:t>A város felsőbbsége a feudális rendszerbe épülő valamilyen hatalmasság volt. Eszerint szokták tipizálni is a várost: császártól függő birodalmi városok, a királyok privilegizálta szabad királyi városok, netán a földesúrral kötött szerződés alapján kifejlődött földesúri városok. Ritka kivételként az európai palettán megjelentek a független városállamok is. A város a feudalizmus rendszerében, a kor közjogi megoldásának megfelelően privilégiummal bíró szabad közösség, melynek helyzete a társadalomban elsősorban a kiváltságlevél biztosította jogosítványukból, a városi szabadság terjedelméből körvonalazható. A városi szabadság lényege a városnak mint közösségnek teljes köz- és magánjogi autonómiája, továbbá a polgárnak, mint városlakónak a feudális függésből való felszabadulása és a szolgáltatások alóli mentessége. A területi autonómia, vagyis a városhoz tartozó valamennyi területnek kizárólag a város közössége a tulajdonosa, s e területeken a hatósági jogosítványok gyakorlója is. Ez utóbbi fogalmazódik meg az önkormányzati autonómiában: vagyis a közigazgatásban, jogszolgáltatásban, statútumalkotásban, belszervezet kialakításában elnyert legteljesebb önállóságában. Azonban mindezek a szabadságok a várost a privilégium szabályai szerint illették meg ennek viszonzásaként a városnak bizonyítania kellett hűségét, s a maga területén a helyi államhatalmi-közigazgatási feladatokat ellátni, adófizetést, katonaállítást teljesíteni, a császárok, királyok igényeinek eleget tenni.</w:t>
      </w:r>
    </w:p>
    <w:p>
      <w:pPr>
        <w:pStyle w:val="Normal"/>
        <w:numPr>
          <w:ilvl w:val="0"/>
          <w:numId w:val="1"/>
        </w:numPr>
        <w:tabs>
          <w:tab w:val="clear" w:pos="708"/>
          <w:tab w:val="left" w:pos="900" w:leader="none"/>
        </w:tabs>
        <w:spacing w:before="120" w:after="0"/>
        <w:ind w:left="0" w:firstLine="539"/>
        <w:rPr/>
      </w:pPr>
      <w:r>
        <w:rPr/>
        <w:t>A város kollektív terhei voltak az évi egy összegben a királynak befizetett pénzadó, ajándékok megküldése, papi tized, katonaállítás a királynak, a királyi hadseregnek fegyver, lőszer szállítása, valamint a rendkívüli hadiadók. A kiváltságlevelek jogkönyvekbe foglaltattak, és később már csak erre való utalással készültek a városalapító királyi oklevelek. Ez a mechanizmus ezután egész városi jogcsaládokat hozott létre.</w:t>
      </w:r>
    </w:p>
    <w:p>
      <w:pPr>
        <w:pStyle w:val="Normal"/>
        <w:numPr>
          <w:ilvl w:val="0"/>
          <w:numId w:val="1"/>
        </w:numPr>
        <w:tabs>
          <w:tab w:val="clear" w:pos="708"/>
          <w:tab w:val="left" w:pos="900" w:leader="none"/>
        </w:tabs>
        <w:spacing w:before="120" w:after="0"/>
        <w:ind w:left="0" w:firstLine="539"/>
        <w:rPr/>
      </w:pPr>
      <w:r>
        <w:rPr/>
        <w:t>Legkézenfekvőbb jogosítvány az önkormányzat joga a városigazgatásban, vagyis a teljes belső városi élet rendezésének és szabályozásának szabadsága, a városi szervezet kialakításától kezdve egészen a polgárokra kötelező magatartási normák megalapításáig. Az önkormányzat joga kiterjedt az igazságszolgáltatásra is: bíróválasztásra, bíróság megalakítására és működtetésére, pallosjog gyakorlására. Az uralkodó által gyakorolt kegyúri jogokat (egyház fölötti felügyeleti, beiktatási, gondoskodási és védelmi jogkört) is átruházták a városi magistratusra. Polgárjogot csak a városi elöljáróság adományozhatott. A városok követeket küldhettek a rendi gyűlésbe. A városlakók alapvető gazdasági célkitűzésével függött össze a vásártartási jog, az árumegállítási jog és az útkényszer.</w:t>
      </w:r>
    </w:p>
    <w:p>
      <w:pPr>
        <w:pStyle w:val="Normal"/>
        <w:numPr>
          <w:ilvl w:val="0"/>
          <w:numId w:val="1"/>
        </w:numPr>
        <w:tabs>
          <w:tab w:val="clear" w:pos="708"/>
          <w:tab w:val="left" w:pos="900" w:leader="none"/>
        </w:tabs>
        <w:spacing w:before="120" w:after="0"/>
        <w:ind w:left="0" w:firstLine="539"/>
        <w:rPr/>
      </w:pPr>
      <w:r>
        <w:rPr/>
        <w:t>A városi polgár jogai a nemesi jogok mintájára alakultak. Személyes szabadsággal bírt a város területén, joga volt saját bírájához. Vérdíja általában azonos volt a nemesekével, esküértéke a városfalon túl csak a jobbágyéval volt azonos. Mentes volt mindenféle jobbágyi szolgáltatás, közmunkák és a beszállásolás alól is.</w:t>
      </w:r>
    </w:p>
    <w:p>
      <w:pPr>
        <w:pStyle w:val="Normal"/>
        <w:numPr>
          <w:ilvl w:val="0"/>
          <w:numId w:val="1"/>
        </w:numPr>
        <w:tabs>
          <w:tab w:val="clear" w:pos="708"/>
          <w:tab w:val="left" w:pos="900" w:leader="none"/>
        </w:tabs>
        <w:spacing w:before="120" w:after="0"/>
        <w:ind w:left="0" w:firstLine="539"/>
        <w:rPr/>
      </w:pPr>
      <w:r>
        <w:rPr/>
        <w:t>Igényt tarthatott a vám- és révmentességre, az iparűzés és kereskedés jogára, az ingatlanszerzési képességre, a tulajdonhoz való jogra, az öröklési szabadságra. A politikai életben való részvétele részben választójoga, részben pedig hivatalviselési képessége révén realizálódott. Részt kellett vállalnia a központilag befizetett adókból, a katonaállítás költségeiből, fizette a tizedet. Hozzá kellett járulnia a városfalak erődítési munkáihoz, háború esetén kivenni részét a városfalvédelemből, viselte a városi önkormányzat terheit, a város követeinek költségeit a rendi gyűlésben.</w:t>
      </w:r>
    </w:p>
    <w:p>
      <w:pPr>
        <w:pStyle w:val="Normal"/>
        <w:numPr>
          <w:ilvl w:val="0"/>
          <w:numId w:val="1"/>
        </w:numPr>
        <w:tabs>
          <w:tab w:val="clear" w:pos="708"/>
          <w:tab w:val="left" w:pos="900" w:leader="none"/>
        </w:tabs>
        <w:spacing w:before="120" w:after="0"/>
        <w:ind w:left="0" w:firstLine="539"/>
        <w:rPr/>
      </w:pPr>
      <w:r>
        <w:rPr/>
        <w:t>A szabadság haszonélvezői a városi polgárok voltak, akik korántsem voltak azonosak a városi lakossággal. A koldus és csavargó tömegek kitiltására, korlátozására szabályok születtek. Városlakó volt még a polgár mellett a plebejus réteghez tartozó cseléd, koldus, kontár iparos, napszámos, zsellér. Ők és a zsidók nem kaphattak polgárjogot. Az első évszázadok nemes polgársága, a városalapítók utódai a nemességbe olvadva átadták helyüket az új patríciusoknak, kereskedelemből, bankéletből, manufaktúra-tulajdonosságból meggazdagodott városvezető csoportnak.</w:t>
      </w:r>
    </w:p>
    <w:p>
      <w:pPr>
        <w:pStyle w:val="Normal"/>
        <w:numPr>
          <w:ilvl w:val="0"/>
          <w:numId w:val="1"/>
        </w:numPr>
        <w:tabs>
          <w:tab w:val="clear" w:pos="708"/>
          <w:tab w:val="left" w:pos="900" w:leader="none"/>
        </w:tabs>
        <w:spacing w:before="120" w:after="0"/>
        <w:ind w:left="0" w:firstLine="539"/>
        <w:rPr/>
      </w:pPr>
      <w:r>
        <w:rPr/>
        <w:t>Városi társadalom forradalmasítói a céhek voltak. Kiterjeszkedésük 13-14 századra tehető. Céheket a hasonló mesterséget űzők társulása teremtett. Az árutermelés megizmosodásával sajátos piaci érdek-képviseleti formává vált. Célja a kezdeti vásárlási vagy eladási előjog biztosításából kifejlődő piacvédelem lett. A céhek a városi iparűzők gazdasági, jogi, vallási, katonai és igazgatási szervezetei voltak, vagyis tagjaik életét átfogóan irányító autonómiák. A céhmesterek testülete a céhgyűlés által meghatározott időre választott céhmester irányította a céh ügyeit. A céhgyűlés a legfontosabb gazdasági kérdésekben döntött és statútumokat alkotott. Saját céhbíróság működött, amely rendelkezett fenyítőjoggal is. A céhgyűlés válaszotta a mívlátó mestert, vagyis a minőségellenőrt és az atyamestert, a legények felügyelőjét. A céh saját vagyonnal rendelkezett, pénzzel, házakkal, földdel. A céh életére vonatkozó leglényegesebb elhatározások a céhlevélbe kerültek, amit kiegészített a folyamatos szabályalkotás. A korai céhes segélyező formát a tiltó modell váltja fel: tilalmazott a többlettermelés, a megengedettnél több legény felvétele, nagyobb üzlet létesítése, a nem utcáról nyíló műhely igénybevétele, az előre történő munkavállalás, a külön nyersanyagvásárlás – és mindez a relatív egyenlőség fenntartása, a nivellálás érdekében. A legényeke egyletei akkor születtek, amikor a céhmesterek köre elzárni próbálta őket a mesterré válástól. A legénytársaságok célja a céhbe kerülés esélyeinek növelése volt.</w:t>
      </w:r>
    </w:p>
    <w:p>
      <w:pPr>
        <w:pStyle w:val="Normal"/>
        <w:numPr>
          <w:ilvl w:val="0"/>
          <w:numId w:val="1"/>
        </w:numPr>
        <w:tabs>
          <w:tab w:val="clear" w:pos="708"/>
          <w:tab w:val="left" w:pos="900" w:leader="none"/>
        </w:tabs>
        <w:spacing w:before="120" w:after="0"/>
        <w:ind w:left="0" w:firstLine="539"/>
        <w:rPr/>
      </w:pPr>
      <w:r>
        <w:rPr/>
        <w:t>Sajátos céhek voltak az azonos szellemi foglakozást űzők vagy kereskedő egyesülései, a korporációk. Kereskedők, jogászok, közjegyzők, bankemberek érdekvédelmi testületei voltak.</w:t>
      </w:r>
    </w:p>
    <w:sectPr>
      <w:type w:val="nextPage"/>
      <w:pgSz w:w="11906" w:h="16838"/>
      <w:pgMar w:left="1417" w:right="1417"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0"/>
        </w:tabs>
        <w:ind w:left="705" w:firstLine="1065"/>
      </w:pPr>
      <w:rPr>
        <w:rFonts w:ascii="Wingdings" w:hAnsi="Wingdings" w:cs="Wingdings" w:hint="default"/>
      </w:rPr>
    </w:lvl>
  </w:abstractNum>
  <w:abstractNum w:abstractNumId="2">
    <w:lvl w:ilvl="0">
      <w:start w:val="1"/>
      <w:numFmt w:val="bullet"/>
      <w:lvlText w:val=""/>
      <w:lvlJc w:val="left"/>
      <w:pPr>
        <w:tabs>
          <w:tab w:val="num" w:pos="708"/>
        </w:tabs>
        <w:ind w:left="0" w:firstLine="1065"/>
      </w:pPr>
      <w:rPr>
        <w:rFonts w:ascii="Wingdings" w:hAnsi="Wingdings" w:cs="Wingdings" w:hint="default"/>
      </w:rPr>
    </w:lvl>
  </w:abstractNum>
  <w:abstractNum w:abstractNumId="3">
    <w:lvl w:ilvl="0">
      <w:start w:val="1"/>
      <w:numFmt w:val="bullet"/>
      <w:lvlText w:val=""/>
      <w:lvlJc w:val="left"/>
      <w:pPr>
        <w:tabs>
          <w:tab w:val="num" w:pos="708"/>
        </w:tabs>
        <w:ind w:left="0" w:firstLine="1065"/>
      </w:pPr>
      <w:rPr>
        <w:rFonts w:ascii="Wingdings" w:hAnsi="Wingdings" w:cs="Wingdings" w:hint="default"/>
      </w:rPr>
    </w:lvl>
    <w:lvl w:ilvl="1">
      <w:start w:val="1"/>
      <w:numFmt w:val="bullet"/>
      <w:lvlText w:val=""/>
      <w:lvlJc w:val="left"/>
      <w:pPr>
        <w:tabs>
          <w:tab w:val="num" w:pos="1440"/>
        </w:tabs>
        <w:ind w:left="15" w:firstLine="1065"/>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3:01:00Z</dcterms:created>
  <dc:creator>Tamása Szabolcs</dc:creator>
  <dc:description/>
  <cp:keywords/>
  <dc:language>en-US</dc:language>
  <cp:lastModifiedBy>Tamása Szabolcs</cp:lastModifiedBy>
  <dcterms:modified xsi:type="dcterms:W3CDTF">2007-11-14T14:18:00Z</dcterms:modified>
  <cp:revision>3</cp:revision>
  <dc:subject/>
  <dc:title>21</dc:title>
</cp:coreProperties>
</file>