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bért Tamar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téte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z ókori héber állam és jogi jellegzetességei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héber állam és jog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Történte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i.e. 3 évezredtől kisebb települések jelentek meg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.e. 1900: a Folyamközből megkezdték vándorlásukat a zsidók ősei a </w:t>
      </w:r>
      <w:r>
        <w:rPr>
          <w:b/>
        </w:rPr>
        <w:t>Kánaánba</w:t>
      </w:r>
      <w:r>
        <w:rPr/>
        <w:t xml:space="preserve">, az </w:t>
      </w:r>
      <w:r>
        <w:rPr>
          <w:b/>
        </w:rPr>
        <w:t>Ígéret földjére</w:t>
      </w:r>
      <w:r>
        <w:rPr/>
        <w:t xml:space="preserve">. (Földközi-tenger délkeleti medencéje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hyksosok Egyiptomba űzték őket, de visszatérte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Évtizedekig tartott a vándorlás a Sínai-félszigeten, ennek jogtörténeti eredménye is volt: </w:t>
      </w:r>
      <w:r>
        <w:rPr>
          <w:b/>
        </w:rPr>
        <w:t xml:space="preserve">törvénykönyvet kapott a zsidóság: a Mózes közvetítésével a zsidó népnek adományozott Tízparancsolat Istentől származó jogi normák összessége. </w:t>
      </w:r>
      <w:r>
        <w:rPr/>
        <w:t>( ez a természetjog egyik megnyilvánulásának is tekinthet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ízparancsolat vallási és világnézeti előírásokat, valamint büntetőjogi, családjogi ill. szociális értékeket is közvetítet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ánaánt 12 zsidó törzs foglalta el, amelyek laza törzsszövetségben élte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</w:t>
      </w:r>
      <w:r>
        <w:rPr>
          <w:b/>
        </w:rPr>
        <w:t xml:space="preserve">társadalom patriachális jellegű volt: </w:t>
      </w:r>
      <w:r>
        <w:rPr/>
        <w:t>család, nemzetség, törzs alkott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leviták csak istenszolgálattal foglalkozta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örzsszövetségi rendszer 2 évszázadon keresztül maradt fen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zeket a szövetségeket külső támadások kezdték veszélyeztet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iliszteus hódítók elleni harc élére Sámuel főpap és bíró került (i.e. 1050 körül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tódja Dávid volt, aki később Júdea királya lett és Jeruzsálemet a birodalom székhelyévé tet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 zsidó királyság a fénykorát Salamon idején élte</w:t>
      </w:r>
      <w:r>
        <w:rPr/>
        <w:t>: fejlődő ipar és ker., felépíttette az első Szentélyt, itt őrizték a frigyládát, az országot 12 közig. területre osztot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lála után 2 részre szakadt a birodalom =&gt; hanyatlás kor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 babiloni seregek elfoglalták Júdea városait és Jeruzsálemet ostrom alá vették</w:t>
      </w:r>
      <w:r>
        <w:rPr/>
        <w:t xml:space="preserve"> (i.e. 586-ban esett el), elpusztították a szentélyt i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abiloni fogság fél évszázadig tartot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zután a birodalom perzsa uralom alá került; a király helyett a főpap állt az állam élén, hanyatlásnak indult a szellemi élet, a héber helyett az arameus nyelvet vették á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.e. 5. sz.: politikai és vallási vezetők (Ezra és Nechemija) érkeznek a birodalomba: ekkor jelent meg </w:t>
      </w:r>
      <w:r>
        <w:rPr>
          <w:b/>
        </w:rPr>
        <w:t>a Tóra, a zsidók szent könyve, amely Mózes I. törvényeit foglalja</w:t>
      </w:r>
      <w:r>
        <w:rPr/>
        <w:t xml:space="preserve"> </w:t>
      </w:r>
      <w:r>
        <w:rPr>
          <w:b/>
        </w:rPr>
        <w:t>össze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.e. 332: a bir. Önként behódolt Nagy Sándor seregének =&gt; gr. uralom kezde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sőbb a zsidó királyság római provinciává vált: a király főpapi tisztséget is betöltöt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mányzás: uralkodó + 70 fős Szinhedrion (Nagy Törvényszék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őket a Vének Tanácsa váltotta fel: törvényalkotó testül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lexander Jannáj trónra lépése óta használják a baszileusz címe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ország II. Hürkánosz idején már csak elméletben volt szuverén állam. Uralma a rómaiak védnöksége, protekturátusa révén valósulhatott meg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z utolsó zsidó uralkodó Nagy Heródes fiát, Archelaust megfosztották a rómaiak a koronájá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rónt ettől kezdve nem töltötték be, s az ország Júdea néven Róma provinciájává vál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. sz. 66-ban felkelés robbant ki a római hódítók ellen. Nero császár Vespasianust küldte a szabadságharc leverésé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sőbb Titus vette át a hadsereg vezetésé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llenállás központja Jeruzsálem vol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elkelést a zelóták vezetté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öbb hónapig tartó ostrom után a római seregek elfoglalták és lerombolták Jeruzsáleme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zsidóság 2000 évre elvesztette szuvereni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Állam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 xml:space="preserve">szigorú </w:t>
      </w:r>
      <w:r>
        <w:rPr>
          <w:u w:val="single"/>
        </w:rPr>
        <w:t>monoteista teokrácia,</w:t>
      </w:r>
      <w:r>
        <w:rPr/>
        <w:t xml:space="preserve"> a hagyomány szerint a Mezopotámiában élő Ábrahám patriarcha tért át i.e. 1800-1700 körül az egyistenhit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örvény Istentől származik, ő adja a hatalm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akrális szabályok az élet minden területére kiterjedt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tennek csak egy népe van: a zsidók, akikkel szövetséget kötöt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polgári és a katonai közigazgatás, ill. a papság törzsi alapon elkülönül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Törvény és jog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Az </w:t>
      </w:r>
      <w:r>
        <w:rPr>
          <w:u w:val="single"/>
        </w:rPr>
        <w:t xml:space="preserve">Istentől származó törvény </w:t>
      </w:r>
      <w:r>
        <w:rPr/>
        <w:t>adott és örök, legfeljebb magyarázhat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  <w:u w:val="single"/>
        </w:rPr>
        <w:t>Tóra</w:t>
      </w:r>
      <w:r>
        <w:rPr/>
        <w:t xml:space="preserve"> (a Biblia ótestamentumi részének első 5 könyve, jelentése: tanítás, törvény): 613 parancsot és tilalmat tartalmazott. 3 kategóriát különböztetett me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teljes jogú zsid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övevény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dege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  <w:u w:val="single"/>
        </w:rPr>
        <w:t>Talmud</w:t>
      </w:r>
      <w:r>
        <w:rPr/>
        <w:t xml:space="preserve"> (tan, tanulmány): ószövetségi magyarázatokat és zsidó vallási törvényeket tartalmazó mű, Misnák (jogforrás) és gemárák (a jogforrást megvitató és lezáró rész) gyűjteménye. Felöleli a régi zsidóság szellemi, társadalmi, jogi és vallásos életének fejlődését a Kr. u. 6. sz.-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an bosszú, viszont csak hivatalos eljárással marasztalható el az, aki menedékvárosba, vagy jeruzsálemi templomba menekül. (azilum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einte a családi felelősség jellemző, ezt szigorú eljárások szabályozzák (eskü, tanú; „egy tanú nem tanú” elv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lió korláta a bosszúná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zsidó jog nem osztályjog, szociálisabb (kamattilalom, zálogolás korlátai, adósságok törlése, gondoskodás a szegények termésrészéről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Családjog:</w:t>
      </w:r>
      <w:r>
        <w:rPr/>
        <w:t xml:space="preserve"> létezik többnejűség és válás, a házasságtörést megkövezéssel büntették, </w:t>
      </w:r>
      <w:r>
        <w:rPr>
          <w:u w:val="single"/>
        </w:rPr>
        <w:t>levirátus intézménye:</w:t>
      </w:r>
      <w:r>
        <w:rPr/>
        <w:t xml:space="preserve"> ha a férj utód nélkül hal meg, akkor a felesége a férj fivérének assszonya leh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0:39:00Z</dcterms:created>
  <dc:creator>várhelyi ferenc</dc:creator>
  <dc:description/>
  <cp:keywords/>
  <dc:language>en-US</dc:language>
  <cp:lastModifiedBy>várhelyi ferenc</cp:lastModifiedBy>
  <dcterms:modified xsi:type="dcterms:W3CDTF">2007-11-17T09:29:00Z</dcterms:modified>
  <cp:revision>13</cp:revision>
  <dc:subject/>
  <dc:title>5</dc:title>
</cp:coreProperties>
</file>