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pacing w:val="50"/>
          <w:sz w:val="36"/>
        </w:rPr>
      </w:pPr>
      <w:r>
        <w:rPr>
          <w:b/>
          <w:bCs/>
          <w:smallCaps/>
          <w:spacing w:val="50"/>
          <w:sz w:val="36"/>
        </w:rPr>
        <w:t>39. Tétel</w:t>
      </w:r>
    </w:p>
    <w:p>
      <w:pPr>
        <w:pStyle w:val="Normal"/>
        <w:jc w:val="center"/>
        <w:rPr>
          <w:b/>
          <w:b/>
          <w:bCs/>
          <w:smallCaps/>
          <w:spacing w:val="50"/>
          <w:sz w:val="36"/>
        </w:rPr>
      </w:pPr>
      <w:r>
        <w:rPr>
          <w:b/>
          <w:bCs/>
          <w:smallCaps/>
          <w:spacing w:val="50"/>
          <w:sz w:val="36"/>
        </w:rPr>
        <w:t>Az 1869-es szerb alkotmány</w:t>
      </w:r>
    </w:p>
    <w:p>
      <w:pPr>
        <w:pStyle w:val="Normal"/>
        <w:rPr>
          <w:b/>
          <w:b/>
          <w:bCs/>
          <w:smallCaps/>
          <w:spacing w:val="50"/>
          <w:sz w:val="28"/>
        </w:rPr>
      </w:pPr>
      <w:r>
        <w:rPr>
          <w:b/>
          <w:bCs/>
          <w:smallCaps/>
          <w:spacing w:val="50"/>
          <w:sz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bCs/>
        </w:rPr>
      </w:pPr>
      <w:r>
        <w:rPr>
          <w:bCs/>
        </w:rPr>
        <w:t>Szerbia a török Porta fennhatósága alatt áll az 1800-as évek elején, s az oszmán birodalom belső túlkapásai és gyengeségei mozdítják előre a függetlenségi törekvéseket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Cs/>
        </w:rPr>
        <w:t>A szerbiában önkényesen uralkodó janicsárok vérengzései miatt 1804-ben kitör az első szerb felkelés, mely a szerbek kitartása és az oroszok segítsége révén 1812-is kitart és a győzelemmel kecsegtet, de az oroszok kivonulása után 1813-ban elesik és véres megtorlás veszi kezdetét. (Eleinte a szultán nem avatkozott be mert a szerbek a janicsárok ellen léptek fel, de mikor függetlenségüket követelték a Porta közbelépett)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bCs/>
        </w:rPr>
      </w:pPr>
      <w:r>
        <w:rPr>
          <w:bCs/>
        </w:rPr>
        <w:t>A török megtorlás miatt 1815-ben kitör a második szerb felkelés, mely Milos Obrenovicot teszi hatalomba, akit a Nemzetgyűlés később fejedelemnek is választ. A felkelők és a Porta az autonómia mentén kiegyezett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Cs/>
        </w:rPr>
        <w:t>Obrenovic hatalma egyre nőtt, minél nagyobb autonómiát és gazdasági fejlődést biztosított Szerbiának. 1830-ra a fejedelem abszolút autonómiát szerzett Szerbiának. Abszolút hatalomra való törekvése miatt kivívta a polgárság és parasztság ellenszenvét, így kénytelen volt engedni az alkotmányköveteléseknek, amit az orosz-osztrák-török befolyás meghiúsított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bCs/>
        </w:rPr>
      </w:pPr>
      <w:r>
        <w:rPr>
          <w:bCs/>
        </w:rPr>
        <w:t>1839-ben konzervatív alkotmány született Szerbiában, mely messze nem a liberális független állam eszméje felé mutatott ezért Milosnak, majd fiának Mihálynak is mennie kellett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bCs/>
        </w:rPr>
      </w:pPr>
      <w:r>
        <w:rPr>
          <w:bCs/>
        </w:rPr>
        <w:t>Sándor fejedelmet, akinek uralkodása alatt 1858-ban nemzetközi protektorátus alá került Szerbia, túlzott osztrákorientációja miatt menesztették, s visszahívták Milost, aki nem sokára meghalt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bCs/>
        </w:rPr>
      </w:pPr>
      <w:r>
        <w:rPr>
          <w:bCs/>
        </w:rPr>
        <w:t>A fejedelmi cím Mihályra szállt, akit ugyancsak visszahívtak. Mihály elérte, hogy a török seregek kivonuljanak Szerbiából, bevezette az általános hadkötelezettséget, azonban abszolút hatalma érdekében a fejedelem jogkörébe rendelte az Államtanács tagjainak kinevezését, így felszámolta a politikai ellenzéket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Cs/>
        </w:rPr>
        <w:t xml:space="preserve">1868-ban Szerbia autonómiája már a függetlenség teljességét éreztette (formálisan nem független állam még), azonban Mihály fejedelem merénylet áldozata lett, s a kiskorú trónörökös mellé egyn égy tagú régenstanács került kormányzás céljával. Mihály halálával megnyílt az út egy új, szerb alkotmány felé, mely 1869-ben </w:t>
      </w:r>
      <w:r>
        <w:rPr/>
        <w:t>június 27-én Kragujevacban született meg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/>
        <w:t>Az 1869-es szerb alkotmány főbb jellemző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120"/>
        <w:ind w:left="1440" w:hanging="357"/>
        <w:jc w:val="both"/>
        <w:rPr/>
      </w:pPr>
      <w:r>
        <w:rPr/>
        <w:t>Szerbia alkotmányos monarchia, a szuverenitást a Fejedelem és a törvényhozó testülettel a skupstina (ogy.) együttese teljesíti 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120"/>
        <w:ind w:left="1440" w:hanging="357"/>
        <w:jc w:val="both"/>
        <w:rPr/>
      </w:pPr>
      <w:r>
        <w:rPr/>
        <w:t>A fejedelem jogkörébe tartozik az országgyűlés összehívása, a törvények jogerőre emelése (szentesítése) és törvényjavaslatok benyúj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120"/>
        <w:ind w:left="1440" w:hanging="357"/>
        <w:jc w:val="both"/>
        <w:rPr/>
      </w:pPr>
      <w:r>
        <w:rPr/>
        <w:t>A választás vagyoni cenzushoz kötött, az alacsonyabb jövedelműek közvetett választás(jelölőgyűlések nevezik meg a képviselőket), a magasabb jövedelműek közvetlen választás (önkéntességi alapon lesznek képviselők) kereteiben élhettek választójogukk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120"/>
        <w:ind w:left="1440" w:hanging="357"/>
        <w:jc w:val="both"/>
        <w:rPr/>
      </w:pPr>
      <w:r>
        <w:rPr/>
        <w:t>Az új alkotmány tételesen felsorolja a polgári szabadságjogokat, de a gyülekezési és egyesülési jog nem korlátlan jelleg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120"/>
        <w:ind w:left="1440" w:hanging="357"/>
        <w:jc w:val="both"/>
        <w:rPr/>
      </w:pPr>
      <w:r>
        <w:rPr/>
        <w:t>A törvényhozás szerve a skupstina, mely lehet „Nagy Népskupstina” rendkívüli esetekben, csak képviselőkből összeállítva, és lehet „rendes skupstina”, melyben a tagok egynegyedét a fejedelem jelöli 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120"/>
        <w:ind w:left="1440" w:hanging="357"/>
        <w:jc w:val="both"/>
        <w:rPr/>
      </w:pPr>
      <w:r>
        <w:rPr/>
        <w:t>Létezik a törvényjavaslatok előkészítésére az Államtanács szerve melynek tagjait a fejedelem jelöli ki, és számoltatja 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120"/>
        <w:ind w:left="1440" w:hanging="357"/>
        <w:jc w:val="both"/>
        <w:rPr/>
      </w:pPr>
      <w:r>
        <w:rPr/>
        <w:t>A kormányzat rendelkezik a költségvetési törvény megvétózásának jogával, s megjelenik benne a miniszterek felelősségre vonásának rendszere.</w:t>
      </w:r>
    </w:p>
    <w:p>
      <w:pPr>
        <w:pStyle w:val="Normal"/>
        <w:rPr>
          <w:bCs/>
        </w:rPr>
      </w:pPr>
      <w:r>
        <w:rPr/>
        <w:t>Az 1869. évi szerb alkotmány még az autonóm Szerbia kereteiben, a belső autonómia jogosultsága alapján történő átalakítások foganatosítására született nemzetközi protektorátus és török felügyelet alatt. Szerbia státusa csak az 1878-as Berlini Kongresszussal változik fel, mikor is deklarálják Szerbia és Montenegró függetlenségét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pBdr>
          <w:bottom w:val="single" w:sz="4" w:space="1" w:color="000000"/>
        </w:pBdr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Felhasznált irodalom</w:t>
      </w:r>
    </w:p>
    <w:p>
      <w:pPr>
        <w:pStyle w:val="TextBody"/>
        <w:rPr>
          <w:b/>
          <w:b/>
          <w:smallCaps/>
          <w:sz w:val="20"/>
          <w:szCs w:val="28"/>
        </w:rPr>
      </w:pPr>
      <w:r>
        <w:rPr>
          <w:b/>
          <w:smallCaps/>
          <w:sz w:val="20"/>
          <w:szCs w:val="28"/>
        </w:rPr>
      </w:r>
    </w:p>
    <w:p>
      <w:pPr>
        <w:pStyle w:val="Heading2"/>
        <w:rPr/>
      </w:pPr>
      <w:r>
        <w:rPr/>
        <w:t xml:space="preserve">Az ELTE BTK Szláv és Balti Filológia intézetének vonatkozó anyagai </w:t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http://www.btk.elte.hu/slav/szlavtsz/slav_civil/main.html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Tavalyi EÁJT tételkidolgozás</w:t>
      </w:r>
    </w:p>
    <w:sectPr>
      <w:footerReference w:type="default" r:id="rId3"/>
      <w:type w:val="nextPage"/>
      <w:pgSz w:w="12240" w:h="15840"/>
      <w:pgMar w:left="1417" w:right="1417" w:gutter="0" w:header="0" w:top="899" w:footer="91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999999"/>
        <w:sz w:val="16"/>
        <w:szCs w:val="16"/>
      </w:rPr>
    </w:pPr>
    <w:r>
      <w:rPr>
        <w:b/>
        <w:color w:val="999999"/>
        <w:sz w:val="16"/>
        <w:szCs w:val="16"/>
      </w:rPr>
      <w:t>Farkas Ádám</w:t>
      <w:tab/>
      <w:tab/>
      <w:t>VR4HL6</w:t>
    </w:r>
  </w:p>
  <w:p>
    <w:pPr>
      <w:pStyle w:val="Footer"/>
      <w:rPr>
        <w:b/>
        <w:b/>
        <w:color w:val="999999"/>
        <w:sz w:val="16"/>
        <w:szCs w:val="16"/>
      </w:rPr>
    </w:pPr>
    <w:r>
      <w:rPr>
        <w:b/>
        <w:color w:val="999999"/>
        <w:sz w:val="16"/>
        <w:szCs w:val="16"/>
      </w:rPr>
      <w:t>39. Tétel</w:t>
      <w:tab/>
      <w:tab/>
      <w:t>Az 1869. évi szerb alkotmány</w:t>
    </w:r>
  </w:p>
  <w:p>
    <w:pPr>
      <w:pStyle w:val="Footer"/>
      <w:rPr/>
    </w:pPr>
    <w:r>
      <w:rPr>
        <w:b/>
        <w:color w:val="999999"/>
        <w:sz w:val="16"/>
        <w:szCs w:val="16"/>
      </w:rPr>
      <w:tab/>
    </w:r>
    <w:r>
      <w:rPr>
        <w:rStyle w:val="PageNumber"/>
        <w:b/>
        <w:color w:val="999999"/>
        <w:sz w:val="16"/>
        <w:szCs w:val="16"/>
      </w:rPr>
      <w:fldChar w:fldCharType="begin"/>
    </w:r>
    <w:r>
      <w:rPr>
        <w:rStyle w:val="PageNumber"/>
        <w:sz w:val="16"/>
        <w:b/>
        <w:szCs w:val="16"/>
        <w:color w:val="999999"/>
      </w:rPr>
      <w:instrText xml:space="preserve"> PAGE </w:instrText>
    </w:r>
    <w:r>
      <w:rPr>
        <w:rStyle w:val="PageNumber"/>
        <w:sz w:val="16"/>
        <w:b/>
        <w:szCs w:val="16"/>
        <w:color w:val="999999"/>
      </w:rPr>
      <w:fldChar w:fldCharType="separate"/>
    </w:r>
    <w:r>
      <w:rPr>
        <w:rStyle w:val="PageNumber"/>
        <w:sz w:val="16"/>
        <w:b/>
        <w:szCs w:val="16"/>
        <w:color w:val="999999"/>
      </w:rPr>
      <w:t>2</w:t>
    </w:r>
    <w:r>
      <w:rPr>
        <w:rStyle w:val="PageNumber"/>
        <w:sz w:val="16"/>
        <w:b/>
        <w:szCs w:val="16"/>
        <w:color w:val="999999"/>
      </w:rPr>
      <w:fldChar w:fldCharType="end"/>
    </w:r>
    <w:r>
      <w:rPr>
        <w:rStyle w:val="PageNumber"/>
        <w:b/>
        <w:color w:val="999999"/>
        <w:sz w:val="16"/>
        <w:szCs w:val="16"/>
      </w:rPr>
      <w:t>.old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1440" w:leader="none"/>
      </w:tabs>
      <w:jc w:val="center"/>
    </w:pPr>
    <w:rPr>
      <w:b/>
      <w:bCs/>
      <w:sz w:val="3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k.elte.hu/slav/szlavtsz/slav_civil/main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7:33:00Z</dcterms:created>
  <dc:creator>Tai</dc:creator>
  <dc:description/>
  <cp:keywords/>
  <dc:language>en-US</dc:language>
  <cp:lastModifiedBy>Tai</cp:lastModifiedBy>
  <dcterms:modified xsi:type="dcterms:W3CDTF">2007-11-19T17:33:00Z</dcterms:modified>
  <cp:revision>2</cp:revision>
  <dc:subject/>
  <dc:title>Az 1869 évi szerb alkotmány</dc:title>
</cp:coreProperties>
</file>