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66. tétel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utoriátus- tekintélyelvű, totalitárius diktatúrák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ácizmus, fasizmus, sztálini diktatúr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észítette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nkovics Rék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.éves jogászhallgató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3. csoport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ritárius ( tekintélyelvű )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utoritárius kormányformák alatt olyan kormányzati rendszereket értünk, amelyekben valamely személy vagy csoport, illetőleg szervezet vagy mozgalom hatalmi monopóliuma érvényesül. Ezekre a rendszerekre általában egyközpontú hatalmi szerkezet jellemző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20. századra jellemző autoritárius kormányzati rendszerek általában  nem forgatták fel az előző évszázadban kialakult hatalmi struktúrák hagyományos rendjét, továbbra ia működtek például parlamentek és a bíróságok döntötték el a jogvitákat. Működésük azonban vagy formális volt, vagy csak annyiban volt önálló, amennyiben nem érintették a politikai hatalom gyakorlását. Bár számos autoritárius államban a diktatúra kiépítése a többpártrendszer kiiktatásához vezetett, egyes esetekben engedélyezték más pártok működését is, amelyek azonban nem jelenthettek valóságos politikai alternatív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ekintélyelvű diktatúrákban nem volt jellemző az élet minden területére kiterjedő állami ideológia erőszakos terjesztése, mint a totalitárius államokba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autoritárius kormányformák további közös jellemzője a klasszikus állampolgári jogok egy részének teljes vagy részleges fennmaradása (élethez, szabadsághoz, és általában a tulajdonhoz való jog). Ezzel szemben a politikai jogok erősen korlátozottak vagy kizártak, hiszen azok funkciója éppen a politikai hatalomgyakorlás befolyásolá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ekintélyelvű diktatúrák nemcsak történeti megjelenési formáik alapján különíthetők el, hanem a hatalomgyakorlás kizárólagosságának foka, érvényesülésének mértéke szerint 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jegyzendő az is, hogy a politikai hatalomátvételre irányuló puccsok, forradalmak, polgárháborúk vagy külső háborúk nyomán számos átmeneti rezsim az autoritárius         kormányformák sajátosságait mutatja, ám ilyen esetekben az adminisztratív vagy erőszakos elnyomás csak ideiglenes jellemzője a hatalom  megszilárdítására irányuló átmenetnek, nem pedig általános tulajdonsága az uralom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19. századi eredetű autoritárius diktatúrák egy része politikai értelemben konzervatív, ami azt jelenti, hogy célja a hagyományos értékek és a régi uralkodó osztályok hatalmának megőrzése vol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ekintélyelvű rendszerek egyes formái között sok esetben nem tehető éles különbség, a legtöbbször a közös tulajdonságok jellemzőbbek, mint az eltérő vonások. Emellett az egyes típusok közötti átmeneti formák is gyakoriak, azaz a konkrét hatalmi formák besorolása igen nehéz. Elég talán csak arra gondolni, hogy az egyes számú vezető szerepe bármely diktatúrában könnyen felértékelődhet, ezért csaknem mindegyik diktatúrára igaz a politikai vezető meghatározó jelentőség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Neoprezidencializmu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autoritárius kormányformák egyik fajtáját az elnöki rendszerek adják. Az ilyen kormányzati rendszerek olyan személyi diktatúrák, amelyekben a hatalomteljessége a köztársasági elnök kezében van. Természetesen az államfői tisztség birtoklása többnyire csak szimbolikus, a diktátor formálisan is a legmagasabb közjogi pozíciót tölti b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vét onnan kapta, hogy a kormányforma klasszikus mintájának III. Napóleon tekintélyelvű rendszerét tekintették. Az ilyen kormányzati rendszerek sajátossága, hogy a választójog vagy korlátozott, vagy azt manipulált választási eljárás ellensúlyozza. A neoprezidencializmus további ismertetőjegye, a hatalom bizonyos értelemben plebejus jellege. Ez nem jelent mást, mint hogy a többi hatalmi ág tényleges ellensúlyzó szerepének hiányát közvetlen demokratikus legitimációval kívánják pótolni. Ez a bonapartista eredetű hatalmi technika azonban sosem jelenti a közvetlen demokrácia direkt érvényesülését; a népnek csak utólagos jóváhagyó szerepe van. E kormányforma gyakori velejárója volt az elnök személye körüli kialakuló kultusz, vagyis az államfő eszményítése, ami alapvetően személyes hatalmának megkérdőjelezhetetlenségét szolgál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tonai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Katonai diktatúrákon olyan kormányzati rendszert kell érteni, amelyekben a kormányzás a hadsereg közvetlen politikai részvételén alapul és a végrehajtó hatalmat tartósan a hadsereg vezetője vagy vezetői gyakorolják. Több példa is akadt, hogy a hadsereg egyes számú vagy egyik vezetője, illetve valamely háborús hős jutott hatalom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llampárti, pártállami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íg a neoprezidenciális vagy katonai jellegű autoritárius kormányzati rendszerek inkább egyszemélyi diktatúrák voltak, az egypárti tekintélyelvű rendszerekben a hatalomgyakorlás oligarchikus természetű volt. Ez azt jelentette, hogy bár az egyszemélyi vezető szerepe domináns lehetett, pozíciója a hatalmat gyakorló csoport vagy csoportok tagjainak megegyezésén nyugodott, azaz ténylegesen elmozdítható volt tisztségéből úgy, hogy a politikai hatalom birtoklásának módja elvileg önmagában ettől nem változott meg. Az ilyen tekintélyelvű rezsimekre az egypártrendszer volt jellemző, ahol a párt kvázi vagy valóságos közjogi jelleget nyerve, állami funkciókat is ellátó állampárttá, az állam pedig a párt irányítása alatt álló közhatalmi végrehajtó mechanizmussá, pártállammá vál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otalitárius diktatúrák: a nácizmus, a fasizmus, és a sztálini diktatú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itarizmus alatt olyan, a 20. században megjelent politikai uralmi formát értünk, amely a hatalom kisajátítását követően az állam teljes hatalmi apparátusával arra törekszik, hogy valamely világnézet érvényesítésén keresztül a társadalom egészét és az egyes személyeket korlátlan uralma alá hajt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ikális társadalmi változásokra törekedett, mind a politika hatalomgyakorlás módját, mind a gazdaság működését, mind pedig az életmódbeli, világnézeti és erkölcsi viszonyokat gyökeresen át akarta alakítani. Ilyen keretek között nem csak visszaszorultak az egyéni jogok, hanem jelentős részben elismerést sem nyertek, a politikai rendszerek e csoportjára már nem csupán a politikai szabadságjogok teljes kiiktatása volt jellemző, hanem a hagyományos személyi szabadságjogok, mint élethez vagy a tulajdonhoz való jog is alapvető sérelmet szenvedtek vagy szenvedhette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otalitárius állam gyökeresen átalakította a gazdasás szerkezeti rendjét és működési formáit. A totális állam az egész gazdaságot saját céljai alá rendelte, például háborús törekvéseinek megfelelően átalakítva a termelési és a tulajdonviszonyokat 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talmi struktúrát illetően az egypártrendszer immár kivételek nélküli ismérv. A párt maga is közjogi jelleget nyert, hatalmi monopolhelyzetben volt. Ennél fogva a német nemzetiszocialista párt, az olasz fasiszta párt és a szovjet kommunista párt nem hasonlítható az alkotmányos államok politikai pártjaihoz, szerepük a központi döntések végrehajtása és a társadalom ellenőrzése volt, illetve személyi utánpótlást biztosítottak az állami tisztségek betöltéséhez. Ám még a párt is csupán hatalmi eszköz volt az egyszemélyi vezető uralmának biztosítása érdekében, valamennyi totalitárius állam egyszemélyi diktatúra, a diktátor személyes hatalma megkérdőjelezhetetlen volt. A személyi kultusz szinte államvallássá vált. A náci Führer-elv, a Duce szerepe Olaszországban vagy a pártfőtitkáré a Szovjetunióban azonban nem csak arra vonatkozott, hogy valójában ki hozza meg a legfőbb döntéseket, hanem a diktátor akaratát gyakorlatilag a legfőbb jogforrássá tet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zárólagos hatalom támaszát elsősorban az erőszakszervezetek jelentették, a totalitarizmus állam rendőrállam, amelyet az egyénnek az állammal, illetve a politikai hatalommal szembeni teljes alárendeltsége jellemez. A totalitárius kormányzás további, ám ehhez kapcsolódó jellemvonása a rendszer ellenzékének vagy ellenségeinek tekintett személyekkel, s ezen keresztül a saját lakosság egyes csoportjaival szemben alkalmazott állami terror. Az életviszonyok egészét átható ideológia mellett általában ezt tekintik a legfontosabb különbségnek az autoritárius kormányformához képest. Minden ilyen kormányzatú állam agresszív külpolitikát folytatott, vagyis nem pusztán belső hatalmi viszonyait illetően törekedett kizárólagosságra, hanem nemzetközi környezetében is hegemón szerepre tör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49:00Z</dcterms:created>
  <dc:creator>Tamása Szabolcs</dc:creator>
  <dc:description/>
  <cp:keywords/>
  <dc:language>en-US</dc:language>
  <cp:lastModifiedBy>Tamása Szabolcs</cp:lastModifiedBy>
  <dcterms:modified xsi:type="dcterms:W3CDTF">2007-11-17T10:27:00Z</dcterms:modified>
  <cp:revision>2</cp:revision>
  <dc:subject/>
  <dc:title>66</dc:title>
</cp:coreProperties>
</file>