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2. tétel: Az abszolút monarchia kialakulása, a rendi monarchiától az abszolutizmusig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(beszámoló)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év: Bazsóová Alexandra</w:t>
      </w:r>
    </w:p>
    <w:p>
      <w:pPr>
        <w:pStyle w:val="Normal"/>
        <w:rPr/>
      </w:pPr>
      <w:r>
        <w:rPr/>
        <w:t>neptun kód: qct6ei</w:t>
      </w:r>
    </w:p>
    <w:p>
      <w:pPr>
        <w:pStyle w:val="Normal"/>
        <w:rPr/>
      </w:pPr>
      <w:r>
        <w:rPr/>
        <w:t xml:space="preserve">e- mail cím: </w:t>
      </w:r>
      <w:hyperlink r:id="rId2">
        <w:r>
          <w:rPr>
            <w:rStyle w:val="InternetLink"/>
          </w:rPr>
          <w:t>bazsoalexandra@freemail.hu</w:t>
        </w:r>
      </w:hyperlink>
    </w:p>
    <w:p>
      <w:pPr>
        <w:pStyle w:val="Normal"/>
        <w:rPr/>
      </w:pPr>
      <w:r>
        <w:rPr/>
        <w:t>dátum: 2007-11-17</w:t>
      </w:r>
    </w:p>
    <w:p>
      <w:pPr>
        <w:pStyle w:val="Normal"/>
        <w:rPr/>
      </w:pPr>
      <w:r>
        <w:rPr/>
        <w:t>jogász, I. évfolyam, nappali tagoza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bszolút monarchia kialakulása, a rendi monarchiától az abszolutizmusi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</w:rPr>
        <w:t>Abszolút monarchia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az uralkodó korlátlan hatalmán alapuló államrendszer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 rendi monarchia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A modern állam első megjelenési formája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 xml:space="preserve"> </w:t>
      </w:r>
      <w:r>
        <w:rPr/>
        <w:t>Anglia 1265. évi „mintaparlamentje”, vagy a franciák 1302. évi általános rendi gyűlése, alkotmánytörténeti vonatkozásokban komoly veszélyeket rejt magába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Nem a korai állam összeomlásáról, s a helyébe emelt új állammodellről van szó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 xml:space="preserve">A rend a feudális társadalomnak és államnak lényeges vonásokban azonos és sajátosan rá jellemző 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funkciói,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 xml:space="preserve"> </w:t>
      </w:r>
      <w:r>
        <w:rPr/>
        <w:t xml:space="preserve">jogai és 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 xml:space="preserve">kötelezettségei alapján szorosan zárt és ezáltal más társadalmi csoportokból elkülönült közössége. 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A rend tagjainak azonos társadalmi helyzete következhet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 </w:t>
      </w:r>
      <w:r>
        <w:rPr/>
        <w:t xml:space="preserve">származásból (születési rend),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zonos képzettségből é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 </w:t>
      </w:r>
      <w:r>
        <w:rPr/>
        <w:t xml:space="preserve">műveltségből,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munkából é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 </w:t>
      </w:r>
      <w:r>
        <w:rPr/>
        <w:t xml:space="preserve">hivatásból (foglalkozási és hivatásrend),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azonos gazdasági szituációból (birtokos rend) és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zonos előjogokból (politikai rend).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/>
        <w:t>A rendek jellemzően körvonalazhatóak tagjaik jogállása alapján. A teljesség igénye nélkül: ezek a jogok lehetnek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gazdasági jogok,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jogi jellegű privilégiumok.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>A rendi hovatartozás kifejezhette: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 xml:space="preserve"> </w:t>
      </w:r>
      <w:r>
        <w:rPr/>
        <w:t xml:space="preserve">egy sajátos életstílus, 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 xml:space="preserve">értékorientáció és rendfelfogás, 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társadalmi és politikai öntudat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 </w:t>
      </w:r>
      <w:r>
        <w:rPr/>
        <w:t xml:space="preserve">A rendiség európai jelenlétének klasszikus időszaka a 13-17.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Típusos rendek voltak Európában az egyházi nagybirtokosság, a felsőpapság, a nemesek, s a rendi korszak végével felzárkózó városi nagypolgárság, a nagy francia forradalomban utóbb fontos szerepet játszó „harmadik rend”.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Rendinek tekinthető a feudális állam azon formája, melynek irányításában már a király mellett a rendek is főszerephez jutnak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 </w:t>
      </w:r>
      <w:r>
        <w:rPr/>
        <w:t>A központosítás feladata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 </w:t>
      </w:r>
      <w:r>
        <w:rPr/>
        <w:t xml:space="preserve">a társadalmi anarchia felszámolása,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a rendek pontos definiálása,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a társadalmi képlet tisztázása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élj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 xml:space="preserve">a centralizációval a királyi hatalom bizonyos fokú erősítése,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új alapokra helyezése volt. 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  <w:t xml:space="preserve">A rendi hatalommegosztás 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/>
        <w:t xml:space="preserve">A működő rendi- képviseleti állam alapja a </w:t>
      </w:r>
      <w:r>
        <w:rPr>
          <w:i/>
        </w:rPr>
        <w:t>rendi dualizmus</w:t>
      </w:r>
      <w:r>
        <w:rPr/>
        <w:t xml:space="preserve">. Lényege a rendek és a központi hatalmak között kialakuló relatív egyensúly. 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/>
        <w:t xml:space="preserve">Rex és regnum állnak egymással szemben, s folyamatos hatalmi küzdelmük adja meg a rendi monarchia kereteit. 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/>
        <w:t>a rendek legerősebb fegyvere Európában az országgyűlés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/>
        <w:t xml:space="preserve"> </w:t>
      </w:r>
      <w:r>
        <w:rPr/>
        <w:t>A törvényalkotás immáron a diétán zajlott,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/>
        <w:t xml:space="preserve"> </w:t>
      </w:r>
      <w:r>
        <w:rPr/>
        <w:t xml:space="preserve">a törvény pedig már nem az uralkodó egyoldalú akaratának kijelentése, hanem a kompromisszumos egyezmény. 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 xml:space="preserve">A </w:t>
      </w:r>
      <w:r>
        <w:rPr>
          <w:i/>
        </w:rPr>
        <w:t xml:space="preserve">hitlevél </w:t>
      </w:r>
      <w:r>
        <w:rPr/>
        <w:t xml:space="preserve">az egyik legfontosabb garanciális dokumentum. A király megválasztása fejében „szerződéses formában” ígéri meg a rendeknek követeléseik teljesítését. A király és a rendek nemcsak a hitlevélben, s nem csak a királyválasztásokon egyezkedtek. 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trónbetöltés szabályozása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 xml:space="preserve"> </w:t>
      </w:r>
      <w:r>
        <w:rPr/>
        <w:t xml:space="preserve">centralizáció eredményeként megadatott az esély, hogy az országgyűlés kialakulásával párhuzamosan döntően végrehajtói pozícióba kerülő királyi tanácsot, mint saját szakmai szervét, mint egy „kormányt” használja föl. </w:t>
      </w:r>
    </w:p>
    <w:p>
      <w:pPr>
        <w:pStyle w:val="Normal"/>
        <w:spacing w:lineRule="auto" w:line="360"/>
        <w:rPr/>
      </w:pPr>
      <w:r>
        <w:rPr/>
        <w:tab/>
        <w:t xml:space="preserve"> A rendi képviseleti monarchiák ismérve :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jogtudó világi értelmiség, mely éppen úgy tevékenykedik központi hivatalokban, mint a bíróságokon.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 xml:space="preserve">14-15. századi Európában jelentős változások zajlottak gazdaságban, ideológiában, tudományban, társadalomban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Az abszolutizmus feltételei: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 xml:space="preserve">16. század végétől a 19. század kezdetéig meghatározta Európa fejlődését. 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az ipari találmányok sorozata.</w:t>
      </w:r>
    </w:p>
    <w:p>
      <w:pPr>
        <w:pStyle w:val="Normal"/>
        <w:spacing w:lineRule="auto" w:line="360"/>
        <w:ind w:left="708" w:hanging="0"/>
        <w:rPr/>
      </w:pPr>
      <w:r>
        <w:rPr>
          <w:u w:val="single"/>
        </w:rPr>
        <w:t>Lőpor és tüzérség</w:t>
      </w:r>
      <w:r>
        <w:rPr/>
        <w:t xml:space="preserve">: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 xml:space="preserve">A puskapor feltalálásának a 13. századra tehető.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Az ágyú alkalmazása 1314-ben Flandriában dokumentálható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 xml:space="preserve"> </w:t>
      </w:r>
      <w:r>
        <w:rPr/>
        <w:t xml:space="preserve">A fegyvergyártás jelentős üzletté vált.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Kohászati és vasipari üzemek létesültek Európa- szerte ,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 xml:space="preserve"> </w:t>
      </w:r>
      <w:r>
        <w:rPr/>
        <w:t xml:space="preserve">fegyveripari központok épültek ki, fellendült a rézipar. </w:t>
      </w:r>
    </w:p>
    <w:p>
      <w:pPr>
        <w:pStyle w:val="Normal"/>
        <w:spacing w:lineRule="auto" w:line="360"/>
        <w:ind w:left="708" w:hanging="0"/>
        <w:rPr/>
      </w:pPr>
      <w:r>
        <w:rPr>
          <w:u w:val="single"/>
        </w:rPr>
        <w:t>Papír és nyomtatás</w:t>
      </w:r>
      <w:r>
        <w:rPr/>
        <w:t xml:space="preserve">: 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A papír a 12. században jelent meg Európában.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 xml:space="preserve"> </w:t>
      </w:r>
      <w:r>
        <w:rPr/>
        <w:t xml:space="preserve">A papír könnyen előállítható és olcsó volt 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Európában a 15. században Guttenberg- könyvnyomtatás</w:t>
      </w:r>
    </w:p>
    <w:p>
      <w:pPr>
        <w:pStyle w:val="Normal"/>
        <w:spacing w:lineRule="auto" w:line="360"/>
        <w:ind w:left="708" w:hanging="0"/>
        <w:rPr/>
      </w:pPr>
      <w:r>
        <w:rPr>
          <w:u w:val="single"/>
        </w:rPr>
        <w:t>Földrajzi felfedezések</w:t>
      </w:r>
      <w:r>
        <w:rPr/>
        <w:t xml:space="preserve">: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Európában a hajóépítéssel indul el, valamennyi tengeri állam a vízen próbálkozott- új típusú hajók jelentek meg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Európa hajósai felfedezték a világot.</w:t>
      </w:r>
    </w:p>
    <w:p>
      <w:pPr>
        <w:pStyle w:val="Normal"/>
        <w:spacing w:lineRule="auto" w:line="360"/>
        <w:ind w:left="708" w:hanging="0"/>
        <w:rPr/>
      </w:pPr>
      <w:r>
        <w:rPr>
          <w:u w:val="single"/>
        </w:rPr>
        <w:t>Gyarmatok</w:t>
      </w:r>
      <w:r>
        <w:rPr/>
        <w:t>: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 xml:space="preserve">A gyarmatosítók az angolszász és a mediterrán perifériáról indultak- benépesítették Amerikát, Afrikát és Ázsiát 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akirodalom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kos Ferenc: </w:t>
      </w:r>
      <w:r>
        <w:rPr>
          <w:i/>
          <w:sz w:val="22"/>
          <w:szCs w:val="22"/>
        </w:rPr>
        <w:t>Idegen szavak és kifejezések kéziszótára</w:t>
      </w:r>
      <w:r>
        <w:rPr>
          <w:sz w:val="22"/>
          <w:szCs w:val="22"/>
        </w:rPr>
        <w:t>, Akadémia Kiadó, 1998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zey Barna-Szente Zoltán: </w:t>
      </w:r>
      <w:r>
        <w:rPr>
          <w:i/>
          <w:sz w:val="22"/>
          <w:szCs w:val="22"/>
        </w:rPr>
        <w:t>Európai parlamentrizmus- és alkotmánytörténet</w:t>
      </w:r>
      <w:r>
        <w:rPr>
          <w:sz w:val="22"/>
          <w:szCs w:val="22"/>
        </w:rPr>
        <w:t>, Osiris Kiadó, 20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  <w:rPr/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91"/>
        </w:tabs>
        <w:ind w:left="14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zsoalexandra@freemail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20:57:00Z</dcterms:created>
  <dc:creator>Alexa</dc:creator>
  <dc:description/>
  <cp:keywords/>
  <dc:language>en-US</dc:language>
  <cp:lastModifiedBy>Alexa</cp:lastModifiedBy>
  <dcterms:modified xsi:type="dcterms:W3CDTF">2007-11-17T21:37:00Z</dcterms:modified>
  <cp:revision>3</cp:revision>
  <dc:subject/>
  <dc:title>22</dc:title>
</cp:coreProperties>
</file>