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átor Csaba</w:t>
      </w:r>
    </w:p>
    <w:p>
      <w:pPr>
        <w:pStyle w:val="Normal"/>
        <w:rPr>
          <w:rFonts w:eastAsia="MS Mincho;ＭＳ 明朝"/>
          <w:b/>
          <w:b/>
          <w:bCs/>
          <w:sz w:val="28"/>
          <w:u w:val="single"/>
        </w:rPr>
      </w:pPr>
      <w:r>
        <w:rPr>
          <w:rFonts w:eastAsia="MS Mincho;ＭＳ 明朝"/>
          <w:b/>
          <w:bCs/>
          <w:sz w:val="28"/>
          <w:u w:val="single"/>
        </w:rPr>
        <w:t>3-as csoport</w:t>
      </w:r>
    </w:p>
    <w:p>
      <w:pPr>
        <w:pStyle w:val="Heading1"/>
        <w:rPr/>
      </w:pPr>
      <w:r>
        <w:rPr/>
        <w:t>ALFT4W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hyperlink r:id="rId2">
        <w:r>
          <w:rPr>
            <w:rStyle w:val="InternetLink"/>
            <w:rFonts w:eastAsia="MS Mincho;ＭＳ 明朝"/>
            <w:b/>
            <w:bCs/>
            <w:sz w:val="28"/>
            <w:u w:val="none"/>
          </w:rPr>
          <w:t>wotan_gd@citromail.hu</w:t>
        </w:r>
      </w:hyperlink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  <w:t>29. tétel</w:t>
      </w:r>
    </w:p>
    <w:p>
      <w:pPr>
        <w:pStyle w:val="Normal"/>
        <w:jc w:val="center"/>
        <w:rPr>
          <w:rFonts w:eastAsia="MS Mincho;ＭＳ 明朝"/>
          <w:bCs/>
          <w:sz w:val="36"/>
          <w:vertAlign w:val="superscript"/>
        </w:rPr>
      </w:pPr>
      <w:r>
        <w:rPr>
          <w:rFonts w:eastAsia="MS Mincho;ＭＳ 明朝"/>
          <w:b/>
          <w:bCs/>
          <w:sz w:val="36"/>
          <w:u w:val="single"/>
        </w:rPr>
        <w:t>Oroszország vázlatos alkotmánytörténete az I. világháború befejezéséig</w:t>
      </w:r>
      <w:r>
        <w:rPr>
          <w:rFonts w:eastAsia="MS Mincho;ＭＳ 明朝"/>
          <w:bCs/>
          <w:sz w:val="36"/>
          <w:vertAlign w:val="superscript"/>
        </w:rPr>
        <w:t>1</w:t>
      </w:r>
    </w:p>
    <w:p>
      <w:pPr>
        <w:pStyle w:val="Normal"/>
        <w:rPr>
          <w:rFonts w:eastAsia="MS Mincho;ＭＳ 明朝"/>
          <w:bCs/>
          <w:sz w:val="36"/>
          <w:vertAlign w:val="superscript"/>
        </w:rPr>
      </w:pPr>
      <w:r>
        <w:rPr>
          <w:rFonts w:eastAsia="MS Mincho;ＭＳ 明朝"/>
          <w:bCs/>
          <w:sz w:val="36"/>
          <w:vertAlign w:val="superscript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Az orosz állam megalakulása:</w:t>
      </w:r>
    </w:p>
    <w:p>
      <w:pPr>
        <w:pStyle w:val="Normal"/>
        <w:rPr/>
      </w:pPr>
      <w:r>
        <w:rPr>
          <w:rFonts w:eastAsia="MS Mincho;ＭＳ 明朝"/>
        </w:rPr>
        <w:t>-moszkvai állam kialakulása és terjeszkedése a 14 – 16-ig századig ment végbe, I. Vaszilij (1389-től) uralkodásától IV. (Rettegett) Iváni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III. Iván és III. Vaszilij már használja az „egész Oroszország uralkodója” kifejezé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novgorodi területek megszerzése után erre minden alapjuk megvolt.</w:t>
      </w:r>
    </w:p>
    <w:p>
      <w:pPr>
        <w:pStyle w:val="Normal"/>
        <w:rPr/>
      </w:pPr>
      <w:r>
        <w:rPr>
          <w:rFonts w:eastAsia="MS Mincho;ＭＳ 明朝"/>
        </w:rPr>
        <w:t xml:space="preserve">-III. Iván szembesül a nagy birodalom megszervezésének problámájával: nem volt kormányozható hagyományos törzsi-nemzetségi módszerekkel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jogegységesítésre volt szükség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1497. évi törvénykönyv (Szugyebnyik) kiadása ( legmaradandóbb cikkelye hogy a parasztok Szent György napkor szabadon költözködhettek)</w:t>
      </w:r>
    </w:p>
    <w:p>
      <w:pPr>
        <w:pStyle w:val="Normal"/>
        <w:rPr/>
      </w:pPr>
      <w:r>
        <w:rPr>
          <w:rFonts w:eastAsia="MS Mincho;ＭＳ 明朝"/>
        </w:rPr>
        <w:t>-másik nagy feladat a távol eső területek, helyi igazgatási egységek kormányzati felügyeletének megoldása (helytartók, járásfőnökök kiküldése)</w:t>
      </w:r>
    </w:p>
    <w:p>
      <w:pPr>
        <w:pStyle w:val="Normal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A cári hatalom:</w:t>
      </w:r>
    </w:p>
    <w:p>
      <w:pPr>
        <w:pStyle w:val="Normal"/>
        <w:rPr/>
      </w:pPr>
      <w:r>
        <w:rPr>
          <w:rFonts w:eastAsia="MS Mincho;ＭＳ 明朝"/>
        </w:rPr>
        <w:t xml:space="preserve">- az egyházi és világi uralom egyvelege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isteni eredet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Moszkva Bizánc egyedüli örököse, uralkodója olyan nagyfejedelem (1547-től cár) akinek hatalma nemzetségi eredetű + a keleti kereszténység a másik oldalról is legitimálj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a  moszkvai államiság közjogi jegyei másodlagosak voltak, politikai hatalom uralkodó + Duma (Államtanács) ami még mint fejedelmi tanács volt, a hatalom a bojárok között oszlott meg az uralkodó személyes akaratának és szokásoknak megfelelő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a cárt semmilyen alkotmány nem kötelezte, hogy a tanács véleményét figyelembe vegy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nem kellett összehívnia a zemszkij szobor-t (országos gyűlést)</w:t>
      </w:r>
    </w:p>
    <w:p>
      <w:pPr>
        <w:pStyle w:val="Normal"/>
        <w:rPr/>
      </w:pPr>
      <w:r>
        <w:rPr>
          <w:rFonts w:eastAsia="MS Mincho;ＭＳ 明朝"/>
        </w:rPr>
        <w:t xml:space="preserve">-IV. (Rettegett) Iván egységes paroszláv birodalmat (új Bizáncot) akart létrehozni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kiiktatta a bojárokat a hatalomból + az ország egy részét opricsnyina területén gyakorolt korlátlan önykényural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Iván halálával az állam trónviszályok áldozata lett</w:t>
      </w:r>
    </w:p>
    <w:p>
      <w:pPr>
        <w:pStyle w:val="Normal"/>
        <w:rPr/>
      </w:pPr>
      <w:r>
        <w:rPr>
          <w:rFonts w:eastAsia="MS Mincho;ＭＳ 明朝"/>
        </w:rPr>
        <w:t xml:space="preserve">-I. (Ál-) Dmitrij magát IV. Iván fiának kiadva hatalomra jut 1605-ben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Szenátus megszervezése (a Duma részbeni átalakítása): 4 osztály: 1.főpapok 2.bojárok 3.okolnyicsijok 4. további szolgáló nemesek</w:t>
      </w:r>
    </w:p>
    <w:p>
      <w:pPr>
        <w:pStyle w:val="Heading2"/>
        <w:rPr/>
      </w:pPr>
      <w:r>
        <w:rPr/>
        <w:t>A Romanovok:</w:t>
      </w:r>
    </w:p>
    <w:p>
      <w:pPr>
        <w:pStyle w:val="Normal"/>
        <w:rPr/>
      </w:pPr>
      <w:r>
        <w:rPr>
          <w:rFonts w:eastAsia="MS Mincho;ＭＳ 明朝"/>
        </w:rPr>
        <w:t xml:space="preserve">-IV. Iván után hatalmi villongások,széttagoltság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területvesztés, nincs központi igazgatás, helyi kiskirályok uralkodna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a kozákok kezdeményezésére összeül a zemszkij szobor (országos gyűlés, parasztok is képviseltették magukat)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Romanov Mihályt ültetik a trón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az országos gyűlés lélekszáma folyamatosan csökken, tényleges hatáskörrel nem rendelkező testületté csökevényesedett</w:t>
      </w:r>
    </w:p>
    <w:p>
      <w:pPr>
        <w:pStyle w:val="Normal"/>
        <w:rPr/>
      </w:pPr>
      <w:r>
        <w:rPr>
          <w:rFonts w:eastAsia="MS Mincho;ＭＳ 明朝"/>
        </w:rPr>
        <w:t>-Mihály békét köt a svédekkel (Novgorodot visszakapja) és a lengyelekkel fegyverszünetet kö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leverte a belső lázadások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új tisztségviselőket nevezett ki a hozzá hű emberekből</w:t>
      </w:r>
    </w:p>
    <w:p>
      <w:pPr>
        <w:pStyle w:val="Normal"/>
        <w:rPr/>
      </w:pPr>
      <w:r>
        <w:rPr>
          <w:rFonts w:eastAsia="MS Mincho;ＭＳ 明朝"/>
        </w:rPr>
        <w:t xml:space="preserve">-újjászervezi a hadügyet és a pénzügye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megnő a prikázok (kormányszékek) jelentősége</w:t>
      </w:r>
    </w:p>
    <w:p>
      <w:pPr>
        <w:pStyle w:val="Normal"/>
        <w:rPr/>
      </w:pPr>
      <w:r>
        <w:rPr>
          <w:rFonts w:eastAsia="MS Mincho;ＭＳ 明朝"/>
        </w:rPr>
        <w:t>-minden ügynek saját hivatala lett, az államgépezetet átláthatatlanná tette</w:t>
      </w:r>
    </w:p>
    <w:p>
      <w:pPr>
        <w:pStyle w:val="Szvegtrzsbehzssal2"/>
        <w:rPr/>
      </w:pPr>
      <w:r>
        <w:rPr/>
        <w:t>-utódja, I. (Szelíd) Alekszej folytatta amit Mihály elkezdett, 1649. január 29-én új törvénykönyvet fogadtak el amely egyfajta kasztrendszerekre osztja, szigorú hierarchiába szervezi (az adózási kötelezettségek mentén) a társadalmat (tisztségek, állami szolgálatok örökletessége)</w:t>
      </w:r>
    </w:p>
    <w:p>
      <w:pPr>
        <w:pStyle w:val="Normal"/>
        <w:rPr/>
      </w:pPr>
      <w:r>
        <w:rPr>
          <w:rFonts w:eastAsia="MS Mincho;ＭＳ 明朝"/>
        </w:rPr>
        <w:t xml:space="preserve">-„Uralkodói Szó és Tett” kormányszéke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eredetileg kancellária, de a titkosrendőrség elődje lett</w:t>
      </w:r>
    </w:p>
    <w:p>
      <w:pPr>
        <w:pStyle w:val="Normal"/>
        <w:rPr/>
      </w:pPr>
      <w:r>
        <w:rPr>
          <w:rFonts w:eastAsia="MS Mincho;ＭＳ 明朝"/>
        </w:rPr>
        <w:t xml:space="preserve">- I. (Nagy) Péter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ablakot nyit Európára, ez azt jelentette, hogy európai mintát követő állammá akarta változtatni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reguláris hadsereget hozott létre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Kabinet: központi kormányzati intézmény, saját segítségére hozta létre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1711-ben létrejön a Kormányzó Szenátus (a Bojárduma 1700-ban végleg megszünt) </w:t>
      </w:r>
      <w:r>
        <w:rPr>
          <w:rFonts w:eastAsia="Symbol" w:cs="Symbol" w:ascii="Symbol" w:hAnsi="Symbol"/>
        </w:rPr>
        <w:t></w:t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  <w:t>feladata hivatalosan a cár helyettesítése, de egyfajta kormányzó szer lett belőle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a prikázok helyett kollégiumokat hozott létre, kollektív végrehajtói szervek, a központi igazgatás sajátos formája szerint rendeződtek, közhivatalnokokkal az élen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rangtáblázat (1722) szolgálati időn és érdemeken alapult a korábbi, származási alapú képest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708-ban a birodalmat guberniumokra (kormányzóságokra) osztotta (elöbb 8, majd 9)</w:t>
      </w:r>
    </w:p>
    <w:p>
      <w:pPr>
        <w:pStyle w:val="TextBodyIndent"/>
        <w:rPr/>
      </w:pPr>
      <w:r>
        <w:rPr/>
        <w:t xml:space="preserve">1718-ban már 11 volt, ezeket provinciákra, azokat pedig disztriktekre (kerületekre) </w:t>
      </w:r>
      <w:r>
        <w:rPr>
          <w:rFonts w:eastAsia="Symbol" w:cs="Symbol" w:ascii="Symbol" w:hAnsi="Symbol"/>
        </w:rPr>
        <w:t></w:t>
      </w:r>
      <w:r>
        <w:rPr/>
        <w:t xml:space="preserve"> sikerült a kormányzói jogkört visszaszorítania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szakított az állam és az egyház bizánci összefonódásával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Szent Szinódu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Pétervár építé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abszolutisztikus uralkodó volt, aki rendeletekkel (ukázokkal) kormányzo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szigorú adózási szabályokat vezetett be a központi apparátus müködtetésére</w:t>
      </w:r>
    </w:p>
    <w:p>
      <w:pPr>
        <w:pStyle w:val="Normal"/>
        <w:rPr/>
      </w:pPr>
      <w:r>
        <w:rPr>
          <w:rFonts w:eastAsia="MS Mincho;ＭＳ 明朝"/>
        </w:rPr>
        <w:t xml:space="preserve">- Péter halálával 1762-ig megint zavaros idősza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II. Katalin uralkodás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adócsökkentés, a Szenátus jelentőségének csökkentése, 1766-ban összehívta az Országos Gyűlést, új törvénykönyvet akart, de nem sikerült létrehozni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ukázokkal kormányzo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a 20 kormányzóságot tovább osztotta, 50-re  emelte a számukat, élükön a közvetlenül neki felelős kormányzók álltak, akik a Szenátus tagjai is lehettek (1785. évi kiváltságlevél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újjá szervezte az orosz társadalmat, három nagy csoportra osztotta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</w:rPr>
        <w:t>egységes jogállású, nemzetiségi elemektől megszabadított nemesség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zintén privilegizált, de belül tagolt polgárságra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jobbágyság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I. Sándor amerikai mintára, föderalisztikusan szerette volna átszervezni az országot (1801-ben került trónra)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802-ben a kollégiumi rendszer helyén miniszteriális kormányzat (főhatóságok)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1811-ben pedig a Szenátus mellett felállította az Államtanácsot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 kormányzóságokat minisztériumok alá rendelte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vallási türele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Szperanszkij (tanácsadója és belügyminisztere) javaslatára alkotmányos monarchiát akart bevezetni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nem lett belőle semmi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Perszonálúnió Lengyelországgal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1818 –tól önálló alkotmányos királyság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működi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egész Oroszországra vonatkozó alkotmányterv kidolgozásával bízza meg tanácsadói egy csoportját (Az Orosz – Birodalom alapszabály – okirata): törvényhozás: két kamarás parlament, helyi szinten: szejmek gyakorolták voln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nem lett belőle semmi</w:t>
      </w:r>
    </w:p>
    <w:p>
      <w:pPr>
        <w:pStyle w:val="Normal"/>
        <w:rPr/>
      </w:pPr>
      <w:r>
        <w:rPr>
          <w:rFonts w:eastAsia="MS Mincho;ＭＳ 明朝"/>
        </w:rPr>
        <w:t xml:space="preserve">I. Miklós kiterjesztette a cári központi hatalmat, fennmaradtak a minisztériumok is ami mellé egy négy ügyosztályból álló személyi kancelláriát (Őfelsége Személye Körüli Kancellária) létrehozott, ez irányította a csendőrség és a politikai rendőrség munkájá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rendőráll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az ő nevéhez fűződik a 1649. évi törvénykönyv óta az első átfogó jogi munka Összes törvény gyűjteménye (1830)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hatalmát kiterjesztette a Kaukázusra is</w:t>
      </w:r>
    </w:p>
    <w:p>
      <w:pPr>
        <w:pStyle w:val="TextBodyIndent"/>
        <w:rPr/>
      </w:pPr>
      <w:r>
        <w:rPr/>
        <w:t xml:space="preserve">- II. Sándor: reformcár, 1861. február 19-én kiadta a jobbágyok felszabadításáról szóló manifesztumát </w:t>
      </w:r>
      <w:r>
        <w:rPr>
          <w:rFonts w:eastAsia="Symbol" w:cs="Symbol" w:ascii="Symbol" w:hAnsi="Symbol"/>
        </w:rPr>
        <w:t></w:t>
      </w:r>
      <w:r>
        <w:rPr/>
        <w:t xml:space="preserve"> a földesúrtól megváltott földek a faluközösség tulajdonába kerültek, paraszti önkormányzattal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zemsztovorendszer létrehozása: 34 kormányzóságban helyi autonómia (kivéve Nyugaton): korlátozott hatáskör, központi kormányzat ellenőrzési joga</w:t>
      </w:r>
    </w:p>
    <w:p>
      <w:pPr>
        <w:pStyle w:val="Normal"/>
        <w:ind w:left="360" w:hanging="0"/>
        <w:rPr/>
      </w:pPr>
      <w:r>
        <w:rPr>
          <w:rFonts w:eastAsia="MS Mincho;ＭＳ 明朝"/>
        </w:rPr>
        <w:t xml:space="preserve">- 1864. évi bírósági reform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független igazságszolgáltatás, bírói hatalom leválasztása a közigazgatásról + esküdtszék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1865: Ideiglenes Sajtószabályok részlegesen megszüntették az előzetes cenzúrát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 általános hadkötelezettség és a hadsereg modernizálás (1874)</w:t>
      </w:r>
    </w:p>
    <w:p>
      <w:pPr>
        <w:pStyle w:val="Normal"/>
        <w:ind w:left="360" w:hanging="0"/>
        <w:rPr/>
      </w:pPr>
      <w:r>
        <w:rPr>
          <w:rFonts w:eastAsia="MS Mincho;ＭＳ 明朝"/>
        </w:rPr>
        <w:t xml:space="preserve">- a reformok elégedetlenséget eredményezte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merénylete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II. Sándor 1881. március 1-jén áldozata lesz</w:t>
      </w:r>
    </w:p>
    <w:p>
      <w:pPr>
        <w:pStyle w:val="Normal"/>
        <w:ind w:left="360" w:hanging="0"/>
        <w:rPr/>
      </w:pPr>
      <w:r>
        <w:rPr>
          <w:rFonts w:eastAsia="MS Mincho;ＭＳ 明朝"/>
        </w:rPr>
        <w:t xml:space="preserve">- III. Sándor szerint a reformok miatt szabadult el a pokol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újjászervezte a politikai rendőrséget is + a bíróságot a közigazgatás alá vonták, így eljárás nélkül is lehetett jogkorlátozó intézkedéseket foganatosítani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 megszüntette a helyi önkormányzatiságot (1889)</w:t>
      </w:r>
    </w:p>
    <w:p>
      <w:pPr>
        <w:pStyle w:val="Normal"/>
        <w:ind w:left="360" w:hanging="0"/>
        <w:rPr/>
      </w:pPr>
      <w:r>
        <w:rPr>
          <w:rFonts w:eastAsia="MS Mincho;ＭＳ 明朝"/>
        </w:rPr>
        <w:t xml:space="preserve">- II. Miklós ott folytatta ahol III. Sándor abbahagyt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felkelés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1905. október 17-én manifesztumot írt alá, megígérte a szabadságjogok biztosítását és hogy ezentúl  alkotmányos monarchia lesz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első valódi kormány, cár nevezte ki a miniszterelnököt, de az nevezte ki a minisztereit (minisztertanácsi rendszer)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 négykamarás Duma (cenzusos és elektoros (közvetett) választójog)</w:t>
      </w:r>
    </w:p>
    <w:p>
      <w:pPr>
        <w:pStyle w:val="Normal"/>
        <w:ind w:left="360" w:hanging="0"/>
        <w:rPr/>
      </w:pPr>
      <w:r>
        <w:rPr>
          <w:rFonts w:eastAsia="MS Mincho;ＭＳ 明朝"/>
        </w:rPr>
        <w:t>- 1906 április 23-án kiadták az Állami Alaptörvényeket: cár legfőbb hatalma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uralkodó + Duma + Államtanács = törvényhozás 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 deklarálja az állampolgári jogokat, kötelezettségeket</w:t>
      </w:r>
    </w:p>
    <w:p>
      <w:pPr>
        <w:pStyle w:val="Normal"/>
        <w:ind w:left="360" w:hanging="0"/>
        <w:rPr/>
      </w:pPr>
      <w:r>
        <w:rPr>
          <w:rFonts w:eastAsia="MS Mincho;ＭＳ 明朝"/>
        </w:rPr>
        <w:t xml:space="preserve">- I. világháború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pusztítás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felkelések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II. Miklós lemond 1917. március 2-án testvére javár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neki sem kell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végrehajtó hatalom a Duma által megalakított, Lvov herceg vezette Ideiglenes Kormány kezében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nincs új, polgári alkotmányosság, tényleges hatalom a felkeléseket irányító csoportok (szovjetek, tanácsok) kezébe kerül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Lvov lemond, helyére Kerenszkij kerül, aki kikiáltja a „demokratikus köztársaságot” , közben a kormánya a háborúból való kilépést és a földosztást sem tudta megoldani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végül a bolsevikok átveszik a hatalmat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 Oroszország folyamatosan közelíteni akar az euroatlanti világhoz, de közben megakarja tartani, vélt vagy valós irányító szerepét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  <w:t>- elkeseredett kisérletek kudarcait mindig visszarendeződés követi.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3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1</w:t>
    </w:r>
    <w:r>
      <w:rPr/>
      <w:t xml:space="preserve"> A tétel Mezey Barna – Szente Zoltán: </w:t>
    </w:r>
    <w:r>
      <w:rPr>
        <w:color w:val="000000"/>
        <w:lang w:val="en"/>
      </w:rPr>
      <w:t>Európai alkotmány- és parlamentalizmus történet c. tankönyv (Osiris Kiadó) felhasználásával készü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eastAsia="MS Mincho;ＭＳ 明朝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tan_gd@citromail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29:00Z</dcterms:created>
  <dc:creator>Wotan</dc:creator>
  <dc:description/>
  <cp:keywords/>
  <dc:language>en-US</dc:language>
  <cp:lastModifiedBy>Bicskei Önkéntes Tűzoltóság</cp:lastModifiedBy>
  <dcterms:modified xsi:type="dcterms:W3CDTF">2007-11-18T14:03:00Z</dcterms:modified>
  <cp:revision>5</cp:revision>
  <dc:subject/>
  <dc:title>Sátor Csaba</dc:title>
</cp:coreProperties>
</file>