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éntek Brigitta</w:t>
      </w:r>
    </w:p>
    <w:p>
      <w:pPr>
        <w:pStyle w:val="Normal"/>
        <w:spacing w:lineRule="auto" w:line="360"/>
        <w:rPr/>
      </w:pPr>
      <w:r>
        <w:rPr/>
        <w:t>Csoport: 3</w:t>
      </w:r>
    </w:p>
    <w:p>
      <w:pPr>
        <w:pStyle w:val="Normal"/>
        <w:spacing w:lineRule="auto" w:line="360"/>
        <w:rPr/>
      </w:pPr>
      <w:r>
        <w:rPr/>
        <w:t>2007. 11. 0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1. téte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olgári alkotmány fogalma, és az alkotmánygondolat fejlődés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tételvázlat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Polgári alkotmány fogalm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A közhatalom </w:t>
      </w:r>
      <w:r>
        <w:rPr>
          <w:rStyle w:val="FootnoteCharacters"/>
          <w:rStyle w:val="FootnoteAnchor"/>
        </w:rPr>
        <w:footnoteReference w:id="2"/>
      </w:r>
      <w:r>
        <w:rPr/>
        <w:t>legimitáció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hatalomgyakorlás mód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polgárok jogállás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u w:val="single"/>
        </w:rPr>
        <w:t>Arisztotelész alkotmányfogalmai:</w:t>
      </w:r>
      <w:r>
        <w:rPr/>
        <w:t xml:space="preserve"> Politika című művében fogalmazta me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jó és a rossz kormányzá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ómai közjog szerep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 középkor keresztény alkotmánya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quinói Szent Tamás- isteni jog fensőbbségének teóriá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otnoteCharacters"/>
          <w:rStyle w:val="FootnoteAnchor"/>
        </w:rPr>
        <w:footnoteReference w:id="3"/>
      </w:r>
      <w:r>
        <w:rPr/>
        <w:t xml:space="preserve">Paktumok, karták, </w:t>
      </w:r>
      <w:r>
        <w:rPr>
          <w:rStyle w:val="FootnoteCharacters"/>
        </w:rPr>
        <w:t>kiváltságlevel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 reformáció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zerződéselméletek és az államhatalom igazolásának igénye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rmészetjog és alaptörvény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z angol és francia polgári forradalmak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z angol alkotmányfejlődési model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lamenti szuverenitás elv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Íratlan alkotmán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ule of law eszmé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mon law szerep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 francia vagy kontinentálisalkotmányfejlődés útj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épszuverenitás elv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hatalmi ágak elválasztásának elv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z alkotmányozó hatalom eszméje és az alkotmány fensőbbség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Írott, kartális alkotmá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 francia forradalomi alkotmányozási modell elterjedés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napartista alkotmány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 legitimista alkotmányok korszak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lga alkotmány közvetítő szerep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z 1848-49-es alkotmányozási hullám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a liberális alkotmányosság győzelme a 19. század második felébe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német Rechtsstaat kiteljesedé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stagnálás éve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>
          <w:b/>
        </w:rPr>
        <w:t>az</w:t>
      </w:r>
      <w:r>
        <w:rPr>
          <w:b/>
          <w:u w:val="single"/>
        </w:rPr>
        <w:t xml:space="preserve"> alkotmányosság fő tendenciái a 20. század első felében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</w:rPr>
        <w:t>Felhasznált irodalom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 xml:space="preserve">- Mezey Barna- Szente Zoltán: Európai alkotmány- és parlamentarizmustörténet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Web"/>
        <w:spacing w:before="0" w:after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ogosítás, igazolás, elismerés; vmely jogszabály v. megbízatás törvényszerűségének elismerése v. megerősíté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Szerződé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20:00Z</dcterms:created>
  <dc:creator>Brigi</dc:creator>
  <dc:description/>
  <dc:language>en-US</dc:language>
  <cp:lastModifiedBy>Brigi</cp:lastModifiedBy>
  <cp:lastPrinted>2007-11-14T21:03:00Z</cp:lastPrinted>
  <dcterms:modified xsi:type="dcterms:W3CDTF">2007-11-14T20:20:00Z</dcterms:modified>
  <cp:revision>2</cp:revision>
  <dc:subject/>
  <dc:title>Péntek Brigitta</dc:title>
</cp:coreProperties>
</file>