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40. tétel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z 1878-as Tirnovói Alkotmány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/Vázlat/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ákozdi Alexandra</w:t>
      </w:r>
    </w:p>
    <w:p>
      <w:pPr>
        <w:pStyle w:val="Normal"/>
        <w:spacing w:lineRule="auto" w:line="360"/>
        <w:jc w:val="right"/>
        <w:rPr/>
      </w:pPr>
      <w:r>
        <w:rPr/>
        <w:t>I. évfolyam</w:t>
      </w:r>
    </w:p>
    <w:p>
      <w:pPr>
        <w:pStyle w:val="Normal"/>
        <w:spacing w:lineRule="auto" w:line="360"/>
        <w:jc w:val="right"/>
        <w:rPr/>
      </w:pPr>
      <w:r>
        <w:rPr/>
        <w:t>Neptun-kód: JBG79S</w:t>
      </w:r>
    </w:p>
    <w:p>
      <w:pPr>
        <w:pStyle w:val="Normal"/>
        <w:spacing w:lineRule="auto" w:line="360"/>
        <w:jc w:val="right"/>
        <w:rPr/>
      </w:pPr>
      <w:r>
        <w:rPr/>
        <w:t>2007. őszi szemeszter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zéchenyi István Egyetem</w:t>
      </w:r>
    </w:p>
    <w:p>
      <w:pPr>
        <w:pStyle w:val="Normal"/>
        <w:spacing w:lineRule="auto" w:line="360"/>
        <w:jc w:val="right"/>
        <w:rPr/>
      </w:pPr>
      <w:r>
        <w:rPr/>
        <w:t>Deák Ferenc Állam-és Jogtudományi Kar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u w:val="single"/>
        </w:rPr>
        <w:t>1830-as évek</w:t>
      </w:r>
      <w:r>
        <w:rPr/>
        <w:t>: török hódítás, bolgár szabadságküzdelmek kedvezőtlen nemzetközi helyzete</w:t>
      </w:r>
    </w:p>
    <w:p>
      <w:pPr>
        <w:pStyle w:val="Normal"/>
        <w:jc w:val="both"/>
        <w:rPr/>
      </w:pPr>
      <w:r>
        <w:rPr>
          <w:b/>
          <w:u w:val="single"/>
        </w:rPr>
        <w:t>1850:</w:t>
      </w:r>
      <w:r>
        <w:rPr/>
        <w:t xml:space="preserve"> fegyveres felkelés a szpáhi birtokosok ellen, kegyetlen megtorlás, szpáhi-birtok felszámolása</w:t>
      </w:r>
    </w:p>
    <w:p>
      <w:pPr>
        <w:pStyle w:val="Normal"/>
        <w:jc w:val="both"/>
        <w:rPr/>
      </w:pPr>
      <w:r>
        <w:rPr>
          <w:b/>
          <w:u w:val="single"/>
        </w:rPr>
        <w:t>Krími háború idején</w:t>
      </w:r>
      <w:r>
        <w:rPr>
          <w:rStyle w:val="FootnoteCharacters"/>
          <w:rStyle w:val="FootnoteAnchor"/>
          <w:b/>
          <w:u w:val="single"/>
        </w:rPr>
        <w:footnoteReference w:id="2"/>
      </w:r>
      <w:r>
        <w:rPr/>
        <w:t xml:space="preserve"> (1853-56): újabb fegyveres harc, de a nagyhatalmi beavatkozás miatt eredménytelen</w:t>
      </w:r>
    </w:p>
    <w:p>
      <w:pPr>
        <w:pStyle w:val="Normal"/>
        <w:jc w:val="both"/>
        <w:rPr/>
      </w:pPr>
      <w:r>
        <w:rPr>
          <w:b/>
          <w:u w:val="single"/>
        </w:rPr>
        <w:t>1870:</w:t>
      </w:r>
      <w:r>
        <w:rPr/>
        <w:t xml:space="preserve"> Levszki újraszervezi a forradalmi mozgalmat: </w:t>
      </w:r>
      <w:r>
        <w:rPr>
          <w:i/>
        </w:rPr>
        <w:t>Bolgár Forradalmi Központi Bizottság</w:t>
      </w:r>
      <w:r>
        <w:rPr/>
        <w:t>, forradalmi demokratikus köztársaság gondolata, törökellenes felkelés</w:t>
      </w:r>
    </w:p>
    <w:p>
      <w:pPr>
        <w:pStyle w:val="Normal"/>
        <w:jc w:val="both"/>
        <w:rPr/>
      </w:pPr>
      <w:r>
        <w:rPr>
          <w:b/>
          <w:u w:val="single"/>
        </w:rPr>
        <w:t>1877:</w:t>
      </w:r>
      <w:r>
        <w:rPr/>
        <w:t xml:space="preserve"> Porta nyilatkozatot ad ki a bolgár alkotmányos rend bevezetéséről</w:t>
      </w:r>
    </w:p>
    <w:p>
      <w:pPr>
        <w:pStyle w:val="Normal"/>
        <w:jc w:val="both"/>
        <w:rPr/>
      </w:pPr>
      <w:r>
        <w:rPr>
          <w:b/>
          <w:u w:val="single"/>
        </w:rPr>
        <w:t>1878:</w:t>
      </w:r>
      <w:r>
        <w:rPr/>
        <w:t xml:space="preserve"> </w:t>
      </w:r>
      <w:r>
        <w:rPr>
          <w:i/>
        </w:rPr>
        <w:t>San Stefano-i béke</w:t>
      </w:r>
      <w:r>
        <w:rPr/>
        <w:t>: Porta elismeri az egységes Bulgária szuverenitását, Oroszország befolyása nő, Balkán háromötöde Bulgáriáé</w:t>
      </w:r>
    </w:p>
    <w:p>
      <w:pPr>
        <w:pStyle w:val="Normal"/>
        <w:jc w:val="both"/>
        <w:rPr/>
      </w:pPr>
      <w:r>
        <w:rPr>
          <w:b/>
          <w:u w:val="single"/>
        </w:rPr>
        <w:t>1878:</w:t>
      </w:r>
      <w:r>
        <w:rPr/>
        <w:t xml:space="preserve"> Berlini kongresszus: Kelet- Rumélia ismét török fennhatóság alá, (nagy bolgár állam létrejöttének megakadályozására), alkotmány kibocsátása (orosz adminisztráció befolyásának csökkentésére, de a számítás nem jött be, a pétervári titkos kancellária ajánlásai elsődleges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879. Tirnovó: </w:t>
      </w:r>
      <w:r>
        <w:rPr>
          <w:i/>
        </w:rPr>
        <w:t>Alkotmányozó Nemzetgyűlés</w:t>
      </w:r>
      <w:r>
        <w:rPr/>
        <w:t xml:space="preserve"> 231 taggal (kialakult állami tisztségviselők + egyházi főméltóságok), 89 küldött választás (helyi igazgatási szervek képviselői); 1. tervezetben orosz kormányinstrukciók közvetlenül érvényre juttatása; </w:t>
      </w:r>
      <w:r>
        <w:rPr>
          <w:i/>
        </w:rPr>
        <w:t>Szervezeti Szabályzat</w:t>
      </w:r>
      <w:r>
        <w:rPr/>
        <w:t xml:space="preserve">: A. N. konzervatív szárnyának támogatása; </w:t>
      </w:r>
      <w:r>
        <w:rPr>
          <w:i/>
        </w:rPr>
        <w:t>Előkészítő Bizottság</w:t>
      </w:r>
      <w:r>
        <w:rPr/>
        <w:t>: 14 tagú, konzervatív; /alapelvek megfogalmazása, felsőház felállítása, vagyoni és műveltségi cenzus alapján választójog/</w:t>
      </w:r>
    </w:p>
    <w:p>
      <w:pPr>
        <w:pStyle w:val="Normal"/>
        <w:jc w:val="both"/>
        <w:rPr/>
      </w:pPr>
      <w:r>
        <w:rPr>
          <w:b/>
          <w:u w:val="single"/>
        </w:rPr>
        <w:t>Gradovszkij:</w:t>
      </w:r>
      <w:r>
        <w:rPr>
          <w:b/>
        </w:rPr>
        <w:t xml:space="preserve"> </w:t>
      </w:r>
      <w:r>
        <w:rPr/>
        <w:t>pétervári haladó gondolkozású államjogász ajánlásai: jelentős polgári vívmányokat tartalmaz, érezhető az alkotmány első tervezetében</w:t>
      </w:r>
    </w:p>
    <w:p>
      <w:pPr>
        <w:pStyle w:val="Normal"/>
        <w:jc w:val="both"/>
        <w:rPr/>
      </w:pPr>
      <w:r>
        <w:rPr>
          <w:b/>
          <w:u w:val="single"/>
        </w:rPr>
        <w:t xml:space="preserve">Karavelov: </w:t>
      </w:r>
      <w:r>
        <w:rPr/>
        <w:t>haladó liberális szárny vezetője, cél: polgári demokratikus alkotmány és egységes Bulgária → az Alkotmányozó Nemzetgyűlés visszautasította az Előkészítő Bizottság ravasz ajánlásait</w:t>
      </w:r>
    </w:p>
    <w:p>
      <w:pPr>
        <w:pStyle w:val="Normal"/>
        <w:jc w:val="both"/>
        <w:rPr/>
      </w:pPr>
      <w:r>
        <w:rPr/>
        <w:t>Korabeli DK-Európa leghaladóbb alkotmány: a felsőházra, cenzusos választójogra, a Portától való függésre vonatkozó ajánlások TÖRLÉSE. → elfogadását nagyhatalmak sem tudták megakadályozni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879. április 17.: </w:t>
      </w:r>
      <w:r>
        <w:rPr/>
        <w:t>Battenberg Sándor (II. Sándor unokaöccse) az alkotmányos monarchia uralkodója</w:t>
      </w:r>
    </w:p>
    <w:p>
      <w:pPr>
        <w:pStyle w:val="Normal"/>
        <w:jc w:val="both"/>
        <w:rPr/>
      </w:pPr>
      <w:r>
        <w:rPr>
          <w:u w:val="single"/>
        </w:rPr>
        <w:t>Az alkotmány:</w:t>
      </w:r>
      <w:r>
        <w:rPr/>
        <w:t xml:space="preserve"> ősforrása az 1831-es </w:t>
      </w:r>
      <w:r>
        <w:rPr>
          <w:b/>
        </w:rPr>
        <w:t>belga alkotmány</w:t>
      </w:r>
      <w:r>
        <w:rPr>
          <w:rStyle w:val="FootnoteCharacters"/>
          <w:rStyle w:val="FootnoteAnchor"/>
          <w:b/>
        </w:rPr>
        <w:footnoteReference w:id="3"/>
      </w:r>
      <w:r>
        <w:rPr/>
        <w:t>, jó közelítése a klasszikus, polgári demokratizmus alkotmányos modellnek.</w:t>
      </w:r>
    </w:p>
    <w:p>
      <w:pPr>
        <w:pStyle w:val="Normal"/>
        <w:jc w:val="both"/>
        <w:rPr/>
      </w:pPr>
      <w:r>
        <w:rPr/>
        <w:t>Cél: 1. törvényhozó, végrehajtó, bírói hatalom szétválasztása, 2. népképviselet és parlamentarizmus /alapelv, nem rögzítették/ 3. feudális előjogok törlése 4. nullum crimen sine lege elvének kimondása</w:t>
      </w:r>
    </w:p>
    <w:p>
      <w:pPr>
        <w:pStyle w:val="Normal"/>
        <w:jc w:val="both"/>
        <w:rPr/>
      </w:pPr>
      <w:r>
        <w:rPr/>
        <w:t>Polgári szabadságjogok: „A Bolgár Fejedelemség állampolgárai” c. fejezetb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bad tulajdon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ális jogegyenlősé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olgári nemzetállam érdekeit nem veszélyeztető </w:t>
      </w:r>
      <w:r>
        <w:rPr>
          <w:b/>
        </w:rPr>
        <w:t>emberi jogok garantálás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emzeti kultúra és művelődés véd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örvényhozó hatalom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~ vezető szerepének lerögzítés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egykamarás </w:t>
      </w:r>
      <w:r>
        <w:rPr>
          <w:b/>
          <w:i/>
          <w:u w:val="single"/>
        </w:rPr>
        <w:t xml:space="preserve">Nemzetgyűlés </w:t>
      </w:r>
      <w:r>
        <w:rPr/>
        <w:t>(választójog a 21. életévét betöltött, bírósági ítélettel nem korlátozott állampolgároknak, egyenlő és közvetlen választások útján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álaszthatóság 30 év felett műveltségi cenzussal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yilvánosan végzi munkáját, bárki kérelemmel és panasszal fordulhat hozzá, </w:t>
      </w:r>
      <w:r>
        <w:rPr>
          <w:b/>
        </w:rPr>
        <w:t>interpellációs jog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(</w:t>
      </w:r>
      <w:r>
        <w:rPr/>
        <w:t>írásbeli kérdés a kormányhoz)/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épviselők nem függnek a választóktól → az „egész nemzet” érdekeit szem előtt kell tartan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örvényhozó hatalom a népképviseleté és a fejedelemé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izalmatlansági indítvány</w:t>
      </w:r>
      <w:r>
        <w:rPr>
          <w:rStyle w:val="FootnoteCharacters"/>
          <w:rStyle w:val="FootnoteAnchor"/>
        </w:rPr>
        <w:footnoteReference w:id="5"/>
      </w:r>
      <w:r>
        <w:rPr/>
        <w:t>, miniszteri felelősség</w:t>
      </w:r>
      <w:r>
        <w:rPr>
          <w:rStyle w:val="FootnoteCharacters"/>
          <w:rStyle w:val="FootnoteAnchor"/>
        </w:rPr>
        <w:footnoteReference w:id="6"/>
      </w:r>
      <w:r>
        <w:rPr/>
        <w:t xml:space="preserve"> és appropiációs jog: adókról, kölcsönökről kizárólag törvény útján lehet rendelkezn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ndkívüli ügyekben (alkotmánymódosítás, államhatárok módosítása) dupla létszámú Nagy Nemzetgyűlést kell összehívni /alkotmányos biztosíték nincs garantálv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égrehajtó hatalo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élén a fejedelem (összehívási, elnapolási, feloszlatási joga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>
          <w:u w:val="single"/>
        </w:rPr>
        <w:t>kinevezési jog:</w:t>
      </w:r>
      <w:r>
        <w:rPr/>
        <w:t xml:space="preserve"> miniszterek, karhatalom, fegyveres erők vezetői diplomáciai vezetői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>döntéseit miniszteri ellenjegyzés ellenjegyzés után a Nemzetgyűlés sem akadályozhatja meg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>
          <w:i/>
        </w:rPr>
        <w:t>Minisztertanács</w:t>
      </w:r>
      <w:r>
        <w:rPr/>
        <w:t xml:space="preserve"> felruházása: törvényerejű rendeletek, hadiállapot elrendelés, államkölcsön felvétel, nemzetközi szerződés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Bírói hatalom: </w:t>
      </w:r>
      <w:r>
        <w:rPr/>
        <w:t>nincs részletesen szabályozva, szervezetét korábban kialakították</w:t>
      </w:r>
    </w:p>
    <w:p>
      <w:pPr>
        <w:pStyle w:val="Normal"/>
        <w:jc w:val="both"/>
        <w:rPr/>
      </w:pPr>
      <w:r>
        <w:rPr>
          <w:b/>
        </w:rPr>
        <w:t>1880: bírói szervezeti törvény</w:t>
      </w:r>
      <w:r>
        <w:rPr/>
        <w:t xml:space="preserve"> orosz minta; falusi békebírók, megyei bíróságok polgári és büntető osztállyal, fellebbviteli törvényszék; ügyészség és vizsgálóbírák alkalmazása + </w:t>
      </w:r>
      <w:r>
        <w:rPr>
          <w:i/>
        </w:rPr>
        <w:t xml:space="preserve">Legfelsőbb Semmítőszék: </w:t>
      </w:r>
      <w:r>
        <w:rPr/>
        <w:t>jogsértő bírói határozat felül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émet befolyás erő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ttenberg: a nép méltatlan a polgári demokráciára, ezért kijelölt egy </w:t>
      </w:r>
      <w:r>
        <w:rPr>
          <w:b/>
        </w:rPr>
        <w:t>konzervatív kabinetet</w:t>
      </w:r>
      <w:r>
        <w:rPr/>
        <w:t>; kormányrendeleti jogkörével központi hivatalok: posta vám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mzetgyűlés feloszlatása: idegen németek ellen tiltakozott; orosz cár jóváhagyásával: alkotmány megváltoztatása → paradox helyzet: O.M.M és No. befolyása nő → cári udvar: </w:t>
      </w:r>
      <w:r>
        <w:rPr>
          <w:b/>
        </w:rPr>
        <w:t>liberálisok</w:t>
      </w:r>
      <w:r>
        <w:rPr/>
        <w:t>at vélelmezi → 2. konzervatív kabinet buk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berális Nemzetgyűlés: alkotmány hézagjainak kitöltés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örvény útján szabályozza a fejedelemség új közigazgatási felépítésé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egyék száma a helyi gazdasági és társadalmi igények szerint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árási igazgatás kiépítése(1880. 43. tv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dezték az állami illetékügyeket (1880. 90. tv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egfőbb Állami Számvevőszék hatásköre (1880. 90. tv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skoláztatás, újoncozás, népfelkelők kötelm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bliográf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40" w:after="240"/>
        <w:jc w:val="both"/>
        <w:rPr/>
      </w:pPr>
      <w:r>
        <w:rPr>
          <w:spacing w:val="20"/>
        </w:rPr>
        <w:t xml:space="preserve">Gönczi Katalin – Horváth Pál – Révész T. Mihály - Stipta István – Zlinszky János: </w:t>
      </w:r>
      <w:r>
        <w:rPr>
          <w:i/>
          <w:spacing w:val="20"/>
        </w:rPr>
        <w:t>Egyetemes jogtörténet</w:t>
      </w:r>
      <w:r>
        <w:rPr>
          <w:spacing w:val="20"/>
        </w:rPr>
        <w:t xml:space="preserve"> Nemzeti Tankönyvkiadó Rt., Budapest, 1997 (443- 449.o.)</w:t>
      </w:r>
    </w:p>
    <w:p>
      <w:pPr>
        <w:pStyle w:val="Normal"/>
        <w:tabs>
          <w:tab w:val="clear" w:pos="708"/>
          <w:tab w:val="left" w:pos="1620" w:leader="none"/>
        </w:tabs>
        <w:spacing w:before="240" w:after="240"/>
        <w:jc w:val="both"/>
        <w:rPr>
          <w:spacing w:val="20"/>
        </w:rPr>
      </w:pPr>
      <w:r>
        <w:rPr>
          <w:spacing w:val="20"/>
        </w:rPr>
        <w:t>http://hu.wikipedia.org/</w:t>
      </w:r>
    </w:p>
    <w:p>
      <w:pPr>
        <w:pStyle w:val="Normal"/>
        <w:tabs>
          <w:tab w:val="clear" w:pos="708"/>
          <w:tab w:val="left" w:pos="1620" w:leader="none"/>
        </w:tabs>
        <w:spacing w:before="240" w:after="240"/>
        <w:jc w:val="both"/>
        <w:rPr>
          <w:spacing w:val="20"/>
        </w:rPr>
      </w:pPr>
      <w:r>
        <w:rPr>
          <w:spacing w:val="20"/>
        </w:rPr>
        <w:t>mek.oszk.hu</w:t>
      </w:r>
    </w:p>
    <w:p>
      <w:pPr>
        <w:pStyle w:val="Normal"/>
        <w:spacing w:before="240" w:after="240"/>
        <w:jc w:val="both"/>
        <w:rPr/>
      </w:pPr>
      <w:r>
        <w:rPr>
          <w:spacing w:val="20"/>
        </w:rPr>
        <w:t xml:space="preserve">Mezey Barna – Szente Zoltán: </w:t>
      </w:r>
      <w:r>
        <w:rPr>
          <w:i/>
          <w:spacing w:val="20"/>
        </w:rPr>
        <w:t>Európai alkotmány- és parlamentarizmustörténet</w:t>
      </w:r>
      <w:r>
        <w:rPr>
          <w:spacing w:val="20"/>
        </w:rPr>
        <w:t xml:space="preserve"> Osiris Kiadó, Budapest, 2003</w:t>
      </w:r>
    </w:p>
    <w:p>
      <w:pPr>
        <w:pStyle w:val="Normal"/>
        <w:spacing w:before="240" w:after="240"/>
        <w:jc w:val="both"/>
        <w:rPr/>
      </w:pPr>
      <w:r>
        <w:rPr>
          <w:spacing w:val="20"/>
        </w:rPr>
        <w:t xml:space="preserve">Plamen Pavlov – Jordan Janev: </w:t>
      </w:r>
      <w:r>
        <w:rPr>
          <w:i/>
          <w:spacing w:val="20"/>
        </w:rPr>
        <w:t>A bolgárok rövid története</w:t>
      </w:r>
      <w:r>
        <w:rPr>
          <w:spacing w:val="20"/>
        </w:rPr>
        <w:t xml:space="preserve"> Napkút Kiadó, Budapest, 2005</w:t>
      </w:r>
    </w:p>
    <w:p>
      <w:pPr>
        <w:pStyle w:val="Normal"/>
        <w:spacing w:before="240" w:after="240"/>
        <w:jc w:val="both"/>
        <w:rPr/>
      </w:pPr>
      <w:r>
        <w:rPr>
          <w:i/>
          <w:spacing w:val="20"/>
        </w:rPr>
        <w:t>Világtörténelmi Enciklopédia</w:t>
      </w:r>
      <w:r>
        <w:rPr>
          <w:spacing w:val="20"/>
        </w:rPr>
        <w:t xml:space="preserve"> Budapest, 2000</w:t>
      </w:r>
    </w:p>
    <w:p>
      <w:pPr>
        <w:pStyle w:val="NormlWeb"/>
        <w:spacing w:before="240" w:after="240"/>
        <w:jc w:val="both"/>
        <w:rPr>
          <w:spacing w:val="20"/>
        </w:rPr>
      </w:pPr>
      <w:r>
        <w:rPr>
          <w:spacing w:val="20"/>
        </w:rPr>
        <w:t>www.kislexikon.hu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oszo. háborúja Töröko., Nagy-Britannia, Franciao és Piemont egyesített haderői ellen, ürügy: Orosz. nem kapott Fro.– gal egyenlő jogokat a palesztinai szent helyek feletti ellenőrzésben + Töröko. elutasította a birodalmában élő keresztények feletti orosz védnökség elismerését → oroszok elfoglalják a román fejedelemségeket (török fennhatóság alatt) → Szevasztopol, balaklavai csata → II. Sándor béke (T. B. függetlensége és integritása, keresztény lakosság a nagyhatalmak védnöksége alá került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Belga alkotmány</w:t>
      </w:r>
      <w:r>
        <w:rPr>
          <w:sz w:val="18"/>
          <w:szCs w:val="18"/>
        </w:rPr>
        <w:t>: liberális alkotmányosság, népszuverenitás elve; uralkodó jogállása nem isteni jogon nyugodott, hanem azt az alkotmány határozta meg; törvényhozás kétkamarás: népképviseleti jellegű, felsőházat is választották, Képviselőház tagjait négy, míg a szenátusét nyolc évre választották, vagyoni cenzusos választójog, törvényjavaslatokat csak a Képviselőházban lehetett kezdeményezni; végrehajtó hatalmat a</w:t>
      </w:r>
      <w:r>
        <w:rPr/>
        <w:t xml:space="preserve"> parlamentnek felelős kormány gyakorolta, uralkodónak nincs vétójoga a parlament által megszavazott törvényekkel szemben; igazságszolgáltatás függetlensége, bírók élethossziglani kinevezésének előírás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Interpellációs jog:</w:t>
      </w:r>
      <w:r>
        <w:rPr/>
        <w:t xml:space="preserve"> parlamenti életben a népképviselet által a kormányhoz intézett kérdés felvilágosítás nyerés céljából. Ahol a képviselők interpellációs joga el van ismerve, a kormány az interpellációra válaszolni tartozik; a válasz természetesen az is lehet, hogy a kormány a kért felvilágosítást megtagadj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 </w:t>
      </w:r>
      <w:r>
        <w:rPr>
          <w:b/>
          <w:bCs/>
        </w:rPr>
        <w:t>bizalmatlansági indítvány</w:t>
      </w:r>
      <w:r>
        <w:rPr/>
        <w:t xml:space="preserve"> parlamenti aktus, amelynek során a parlamenti többség mandátumának lejárta előtt megvonja bizalmát a kormánytól. Általában parlamenti képviselők egy (meghatározott számú) csoportja nyújthatja be, és a parlament szavaz róla. Elfogadása esetén a kormány elveszíti mandátumát, és – amennyiben a parlamenti erőviszonyok lehetővé teszik – új kormány alakul, vagy általános választások kiírására kerül so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</w:t>
      </w:r>
      <w:r>
        <w:rPr>
          <w:b/>
        </w:rPr>
        <w:t>miniszteri felelősség</w:t>
      </w:r>
      <w:r>
        <w:rPr/>
        <w:t xml:space="preserve"> kétféle lehet: politikai illetve jogi felelősség. A politikai felelősség inkább erkölcsi, de a parlamenttel szemben (mint szorosan vett u. n. parlamenti felelősség) abban a gyakorlati eredményben is nyilvánul, hogy oly miniszter., amelynek eljárásával s elveivel a képviselőház többsége megelégedve nincs, mely tehát a képviselőház többségének bizalmát nem bírja, lelépni s helyét más miniszternek átengedni tartozi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6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80osszrke">
    <w:name w:val="Normál + 80%-os szürke"/>
    <w:basedOn w:val="NormlWeb"/>
    <w:qFormat/>
    <w:pPr>
      <w:shd w:fill="F8FCFF" w:val="clear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31:00Z</dcterms:created>
  <dc:creator>Molnárka Győző</dc:creator>
  <dc:description/>
  <dc:language>en-US</dc:language>
  <cp:lastModifiedBy>Molnárka Győző</cp:lastModifiedBy>
  <dcterms:modified xsi:type="dcterms:W3CDTF">2007-11-27T05:39:00Z</dcterms:modified>
  <cp:revision>5</cp:revision>
  <dc:subject/>
  <dc:title>40</dc:title>
</cp:coreProperties>
</file>