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1) </w:t>
      </w:r>
      <w:r>
        <w:rPr>
          <w:u w:val="single"/>
        </w:rPr>
        <w:t>ANTITRUST</w:t>
      </w:r>
      <w:r>
        <w:rPr/>
        <w:t xml:space="preserve"> és </w:t>
      </w:r>
      <w:r>
        <w:rPr>
          <w:u w:val="single"/>
        </w:rPr>
        <w:t>SHERMAN, CLAYTON ACT</w:t>
      </w:r>
      <w:r>
        <w:rPr/>
        <w:t xml:space="preserve">– a kartellszabályozás a versenytársakkal való olyan összejátszást tiltja, amely a kívülállóknak kárt okoz. E szabályozási terület sok nehézséget és buktat rejt. Az üzleti szerződéseket titok védi, ezért a kartelltevékenység sokszor nehezen ismerhető fel és alig bizonyítható. Aztán vannak nagyon is hasznos, egyenesen támogatandó kartellmegegyezések is, ilyenek például azok, melyek a verseny korlátozásával szemben lépnek fel, vagy a fogyasztók számára hasznosak. Támogatható például egy olyan, a kis- és középkereskedők által létrehozott beszerzési társaság, amely tevékenységével az óriáscégek beszerzési feltételeihez közelít. Elsőként Amerikában alkottak tröszt-ellenes törvényeket (antitrust), hogy szabályozzák a verseny tisztaságát. Az első ilyen törvényt 1890-ben hozták létre, mely a Sherman Antitrust Act nevet viseli. A törvényt John Sherman szenátorról nevezték el, aki elsőként javasolta a nagyvállalatok, trösztök és üzleti egyesülések gyorsan növekvő kiemelkedései által okozott probléma törvénybe iktatását. A Sherman Act illegálisnak nyilvánította a „kereskedelem monopolizálását”, törvényen kívül helyezte az „ üzleti kormányzásra irányuló bármely összefogást vagy összeesküvést”. A Clayton Antitrust Act elfogadására a Sherman Act pontosítása és megerősítése érdekében került sor 1914-ben az USA kongresszusának elrendelésére. Ez törvénytelennek nyilvánította az árukapcsolásos szerződést, az árdiszkriminációt és a kizárólagos üzleti kapcsolatokat; tiltotta az összekapcsolt igazgatóságokat és a versenytársak részvényeinek felvásárlásával véghezvitt vállalategyesüléseket. A kodifikáció szerint ezek a cselekmények önmagukban véve nem számítanak törvénytelennek, csak ha a verseny számottevő gyengítését eredményezhetik. A Clayton Act egyformán hangsúlyozta a megelőzést és a büntetést. </w:t>
      </w:r>
    </w:p>
    <w:p>
      <w:pPr>
        <w:pStyle w:val="Normal"/>
        <w:jc w:val="both"/>
        <w:rPr/>
      </w:pPr>
      <w:r>
        <w:rPr/>
      </w:r>
    </w:p>
    <w:p>
      <w:pPr>
        <w:pStyle w:val="Normal"/>
        <w:jc w:val="both"/>
        <w:rPr/>
      </w:pPr>
      <w:r>
        <w:rPr/>
        <w:t xml:space="preserve">2) KEYNES - John Maynard Keynes angol matematikus és közgazdász, a modern makroökonómia megteremtője. A tőle eredő gazdasági szemléletet keynesianizmusnak nevezzük. Az elméleti közgazdaságtan tudományának egyik legnagyobb egyénisége, akinek munkássága nagy befolyást gyakorolt a 20. századi gazdasági és politikai gondolkodására. Valószínűleg Karl Marx  mellett a legismertebb elméleti közgazdász. Nevéhez általában elsősorban a gazdasági válságok megakadályozására, illetve csillapítására irányuló állami intézkedések szorgalmazását kötik, azonban számos más területen – például a pénzzel, az árakkal és bérekkel, a foglalkoztatottsággal kapcsolatban – végzett munkája is hasonló fontosságú. Művei: </w:t>
      </w:r>
    </w:p>
    <w:p>
      <w:pPr>
        <w:pStyle w:val="Normal"/>
        <w:jc w:val="both"/>
        <w:rPr/>
      </w:pPr>
      <w:r>
        <w:rPr/>
        <w:t xml:space="preserve">- 1923. </w:t>
      </w:r>
      <w:r>
        <w:rPr>
          <w:i/>
        </w:rPr>
        <w:t>Rövid értekezés a pénzügyi reformról (</w:t>
      </w:r>
      <w:r>
        <w:rPr/>
        <w:t>hiperinfláció, kamatlábparitás elmélete, valutaárfolyam bevezetése)</w:t>
      </w:r>
    </w:p>
    <w:p>
      <w:pPr>
        <w:pStyle w:val="Normal"/>
        <w:jc w:val="both"/>
        <w:rPr/>
      </w:pPr>
      <w:r>
        <w:rPr>
          <w:i/>
        </w:rPr>
        <w:t xml:space="preserve">- 1926. A laissez-faire vég </w:t>
      </w:r>
      <w:r>
        <w:rPr/>
        <w:t>( ebben a művében támadta a liberális gazdaságpolitika felfogását)</w:t>
      </w:r>
    </w:p>
    <w:p>
      <w:pPr>
        <w:pStyle w:val="Normal"/>
        <w:jc w:val="both"/>
        <w:rPr/>
      </w:pPr>
      <w:r>
        <w:rPr/>
        <w:t xml:space="preserve">- 1930. </w:t>
      </w:r>
      <w:r>
        <w:rPr>
          <w:i/>
          <w:iCs/>
        </w:rPr>
        <w:t xml:space="preserve">Értekezés a pénzről </w:t>
      </w:r>
      <w:r>
        <w:rPr/>
        <w:t>( sok fontos elméleti és gyakorlati megállapítás szerepel benne)</w:t>
      </w:r>
    </w:p>
    <w:p>
      <w:pPr>
        <w:pStyle w:val="Normal"/>
        <w:jc w:val="both"/>
        <w:rPr/>
      </w:pPr>
      <w:r>
        <w:rPr/>
        <w:t xml:space="preserve">- </w:t>
      </w:r>
      <w:r>
        <w:rPr>
          <w:i/>
          <w:iCs/>
        </w:rPr>
        <w:t xml:space="preserve">1936. A foglalkoztatás, a kamat és a pénz általános elmélete </w:t>
      </w:r>
      <w:r>
        <w:rPr/>
        <w:t>( neoklasszikus közgazdászok elemzése)</w:t>
      </w:r>
    </w:p>
    <w:p>
      <w:pPr>
        <w:pStyle w:val="Normal"/>
        <w:jc w:val="both"/>
        <w:rPr/>
      </w:pPr>
      <w:r>
        <w:rPr/>
        <w:t xml:space="preserve">- 1940. </w:t>
      </w:r>
      <w:r>
        <w:rPr>
          <w:i/>
          <w:iCs/>
        </w:rPr>
        <w:t>A háború finanszírozása</w:t>
      </w:r>
      <w:r>
        <w:rPr/>
        <w:t xml:space="preserve"> ( magasabb adók mellett érvel, különben megugrik az infláció)</w:t>
      </w:r>
    </w:p>
    <w:p>
      <w:pPr>
        <w:pStyle w:val="Normal"/>
        <w:jc w:val="both"/>
        <w:rPr/>
      </w:pPr>
      <w:r>
        <w:rPr>
          <w:rFonts w:eastAsia="Wingdings" w:cs="Wingdings" w:ascii="Wingdings" w:hAnsi="Wingdings"/>
        </w:rPr>
        <w:t></w:t>
      </w:r>
      <w:r>
        <w:rPr>
          <w:rFonts w:eastAsia="Times New Roman" w:cs="Times New Roman"/>
        </w:rPr>
        <w:t xml:space="preserve"> </w:t>
      </w:r>
      <w:r>
        <w:rPr/>
        <w:t>Keynes által bevezetett közgazdasági fogalmak: fogyasztási függvény, beruházási multiplikátor, likviditási függvény, a tőke határhatékonysága, hatékony kereslet.</w:t>
      </w:r>
    </w:p>
    <w:p>
      <w:pPr>
        <w:pStyle w:val="Normal"/>
        <w:jc w:val="both"/>
        <w:rPr/>
      </w:pPr>
      <w:r>
        <w:rPr/>
      </w:r>
    </w:p>
    <w:p>
      <w:pPr>
        <w:pStyle w:val="Normal"/>
        <w:jc w:val="both"/>
        <w:rPr/>
      </w:pPr>
      <w:r>
        <w:rPr/>
        <w:t xml:space="preserve">3) </w:t>
      </w:r>
      <w:r>
        <w:rPr>
          <w:u w:val="single"/>
        </w:rPr>
        <w:t xml:space="preserve">A KONGRESSZUS SZEREPE AZ USA-BAN </w:t>
      </w:r>
      <w:r>
        <w:rPr/>
        <w:t xml:space="preserve"> és a </w:t>
      </w:r>
      <w:r>
        <w:rPr>
          <w:u w:val="single"/>
        </w:rPr>
        <w:t>NÉP RÉSZVÉTELE A KORMÁNYZÁSBAN</w:t>
      </w:r>
      <w:r>
        <w:rPr/>
        <w:t>- Az Egyesült Államok a többi parlamenti rendszertől eltérően alakította ki hatalommegosztási rendszerét. A törvényhozó hatalom a kongresszus két házának kezében van. A végrehajtó hatalmat az elnök kezébe adták, a bírói hatalmat pedig a szövetségi bírák látják el, élükön a Legfelsőbb Bírósággal. A különbség a rendszer két fő vonásában fogható meg: a hivatalbetöltési összeférhetetlenségi szabályokban és a fékek és egyensúlyok rendszerében. Az alkotmány I. cikkének 6.§-a kimondja, hogy az egyik hatalmi ágban működő személy nem tölthet be pozíciót a másik két hatalmi ág struktúrájában: „Szenátor vagy képviselő mandátumának fennállása idején nem nevezhető ki az Egyesült Államok fennhatósága alá tartozó olyan polgári hivatalra, amelyet ezen időszak alatt létesítettek, vagy amelynek díjazását ezen idő alatt felemelték; az Egyesült Államok fennhatósága alá tartozó hivatalt viselő személy hivatalviselésének tartama alatt a Kongresszus egyik Házának sem lehet tagja.” Így például egy szenátornak le kell mondania mandátumáról, ha kormányzati szerepet szeretne betölteni, de egy bíró sem ülhet a kongresszus soraiban. A fékek és egyensúlyok rendszere biztosítja mindegyik hatalmi ág számára, hogy a másik két hatalmi ág ne tudjon beavatkozni saját hatáskörébe. A kongresszus két háza együttesen vádat emelhet az elnök ellen, és impeachment eljárással lehetővé válik számukra, hogy megfosszák hivatalától. Megtagadhatják az elnök által benyújtott törvény elfogadását, a költségvetési felhatalmazást, vagy az igényelt adókat. Ennek ellensúlyaként az elnök vétójoggal élhet a kongresszus bármely határozatával szemben. Ez esetben törvényerőre emelkedni már csak akkor tud, ha mindkét ház megszavazza kétharmados többséggel. Az elnök tesz javaslatot a szövetségi bírók személyére, akiknek így politikai gondolkodásuk és beállítottságuk megegyezik az elnökével. A Legfelsőbb bíróság pedig alkotmánybírói hatáskörükkel élve a kongresszus és az elnök bármely döntését megsemmisítheti, ha alkotmányba ütközőnek találja. Így tehát elmondható az, hogy egy kormányzati lépéshez szükség van a kongresszus megegyezésére, az elnök szándékára és a Legfelsőbb Bíróság beleegyezésére. Kongresszus két kamarás: a Képviselőházból (House of representatives) és a Szenátusból (Senate) áll. A kétkamarás Kongresszus, az alapítóatyák azon az elképzelésén alapult, hogy felállítanak egy olyan házat, mely az emberek közvéleményét reprezentálja, ezzel ellensúlyozzák a kormány és állami érdekeket képviselő tanácskozószervet, a Szenátust. A képviselőházat tartották az alsó-, a szenátust pedig a felső háznak, annak ellenére, hogy az alkotmányban nem használnak ilyen megkülönböztetést. Az alkotmány kimondja, hogy a törvény érvényesítéséhez a két ház megegyezése szükséges. A Kongresszus jogai a követezőek: adók kivetése és behajtása, új hadtestek felállítása, az államok közti, vagy külföldi kereskedelem szabályozása, bírósági testületek felállítása szövetségi szinten, és hadüzenet küldése. Az Egyesült Államok Képviselőházában, minden állam, lakosságszámával arányosan van képviseltetve, de legalább egy képviselőre biztosan jogosultak. Létszáma jelenleg 435-ben van meghatározva, köszönhetően az 1929-es Reapportionment Act-nek, habár a Kongresszusnak joga van ennek megváltoztatására. A képviselők mandátuma két évre szól, de bármennyiszer újraválaszthatóak. A képviselőház két privilégiummal rendelkezik: A törvényjavaslatok innen indulhatnak és csak a képviselőháznak van joga az elnököt vád alá helyezni. Ha ez megtörténik, maga a képviselőház lesz a bírói testület. A Képviselőház elnökét, a Speakert a képviselők választják, ebből adódóan nem kötelező a többségi pártnak adnia, ám mégis ez a valószínűsíthetőbb. A Speakernek kettős szerepe van: ő a Képviselőház és saját pártjának az elnöke is. Ő a második az elnöki utódlási sorrendben, az alelnök után, az 1972-es Elnöki Utódlási Törvény (Presidential Succession Act) értelmében. A hatalma elég kiterjedt: ő határozza meg, hogy ki szólalhat fel az ülésen. Senki nem beszélhet anélkül, hogy a Speakerrel egyeztetett volna. A Szenátorokat is közvetlenül választják, államonként kettőt. Ezt az elosztást a Connecticuti „Nagy Egyezmény” határozta meg. A szenátorok megbízatása hat évre szól. A szenátori választásokat mégis kétévente tartanak, ennek oka, hogy mindig csak a testület egyharmadát cserélik le. Szenátornak csak az választható meg, aki betöltötte a harmincadik életévét, kilenc éve amerikai állampolgár, és a választás időpontjában az adott államnak a lakosa. Ha egy szenátor nem tud megjelenni, valamilyen, főként magánéleti okból, akkor ideiglenesen helyettesítheti ugyanazon állam kormányzója. A szenátus vezetője az Amerikai Egyesült Államok alelnöke. Szavazati joggal csak akkor bír, ha a szenátorok szavazatai az adott kérdésben egyenlő részben oszlik meg, azaz szavazategyenlőség ténye áll fenn. Ekkor a végső döntés az ő kezében van. Az alelnöknek van joga összehívni a szenátust ülésre vagy beszüntetni azt. Az ő joga továbbá a ház összes szenátorát a terembe hivatni rendkívüli szavazásokhoz, a szenátoroknak ugyanis nem kötelessége minden ülésen részt venni. A szenátusnak is vannak privilégiumai: a legfontosabb ilyen jog például az, hogy az elnök nem írhat alá nemzetközi egyezményt a szenátus jóváhagyása nélkül (advice and consent). törvényt csak a Képviselőház kezdeményezhet. Ezután a törvényjavaslat egy kiforratlan változatát kinyomtatják, és minden képviselőnek eljuttatják. Ők egyenként javaslatot tehetnek és akár ellenezhetik is a kezdeményezést. Amennyiben a javaslat nem egyöntetűen elfogadott, akkor két bizottságot alakítanak. Az egyik ellenzi, a másik pedig támogatja az adott törvényt. A kompromisszumosan kialakított törvényt ismét kinyomtatják és szétosztják, ám ekkor még nem lehet visszautasítani a javaslatot. Ezután ezt egy újabb bizottság elé nyújtják be, melynek legalább két albizottsággal kell rendelkeznie. Itt már lehetőség van arra, hogy a törvényt elutasítsák, vagy módosításokat hajtsanak végre rajta. A következő lépésben plenáris ülésen szavazásra bocsátják a javaslatot, mely ha elfogadást nyer, továbbküldik a Szenátusba, akik ugyanezeket a lépéseket hajtják végre. Ha azonban a két ház javaslata a módosítások folyamán teljesen különbözővé vált, szükség van ezek harmonizációjára. Ezt az úgynevezett konferencia bizottság keretében végzik. A bizottság tagjainak fele a Képviselőházból, másik fele pedig a Szenátusból kerül ki: ez garantálja a két ház azonos súlyát a törvényhozásban. Ennek a fázisnak csupán annyi a funkciója, hogy a két változat különbségeit megtárgyalják, de magát a javaslatot nem támadhatják meg. A már módosított javaslatról a két házban külön szavaznak: egyszerű többséggel döntik el, hogy a javaslat elfogadható-e. Ha nem, akkor a folyamat újra kezdődik, és egészen addig tart még a két ház között megegyezés nem születik. Amennyiben ez megtörténik, a javaslatot a Fehér Házba, az elnöki irodába juttatják. Ezt követően az elnöknek tíz munkanapon belül döntenie kell. Egyrészről elfogadhatja a javaslatot: ez esetben már csak alá kell írnia és a kezdeményezés jogerősen törvényerőre emelkedik. Ugyanez az eset áll fenn akkor is, ha tíz munkanapon belül nem hoz döntést. Ha azonban a törvényjavaslattal kapcsolatban kivetései vannak, akkor akár meg is vétózhatja azt. Ez esetben a javaslat visszakerül a Kongresszusba, és újabb szavazásra kerül sor. Itt arról döntenek, hogy az elnöki vétó helyén való volt-e vagy alaptalan. Amennyiben a képviselők hatvanhat százalékos többsége az utóbbira adja le voksát, akkor a javaslat végleg elfogadást nyer, ellenkező esetben nem lesz belőle törvény. Egy törvényjavaslat csak egy kongresszusi periódusra vonatkozik, ha a kongresszus új időszakot kezd (két elnök között), akkor a törvényjavaslatot ismét elő kell terjeszteni és a procedúrát elölről elkezdeni. Ha ez nem történik meg, akkor a törvényjavaslatot törlik.</w:t>
      </w:r>
    </w:p>
    <w:p>
      <w:pPr>
        <w:pStyle w:val="Normal"/>
        <w:jc w:val="both"/>
        <w:rPr/>
      </w:pPr>
      <w:r>
        <w:rPr/>
      </w:r>
    </w:p>
    <w:p>
      <w:pPr>
        <w:pStyle w:val="Normal"/>
        <w:jc w:val="both"/>
        <w:rPr/>
      </w:pPr>
      <w:r>
        <w:rPr/>
        <w:t xml:space="preserve">4) </w:t>
      </w:r>
      <w:r>
        <w:rPr>
          <w:u w:val="single"/>
        </w:rPr>
        <w:t>NEW FREEDOM</w:t>
      </w:r>
      <w:r>
        <w:rPr/>
        <w:t xml:space="preserve"> – Thomas Woodrow Wilson százötven évvel ezelőtt, 1856. december 28-án született, az Egyesült Államok huszonnyolcadik elnöke, aki 1913 és 1921 között birtokolta a Fehér Ház ovális irodáját. 1913 januárjában igen ambiciózus programmal lépett hivatalba. A New Freedom címet viselő program keretében jelentős törvényeket fogadott el a kongresszus, amelyben a demokrata többség garantálta az elnök akaratának érvényesülését. 1913-ban keresztül vitte az Államok pénzügyi igazgatását modernizáló Federal Reserve Act-et, amellyel az elnök a Wall Street bankárjainak befolyását akarta csökkenteni. Első ciklusának jelentős győzelme volt a minden addiginál szigorúbb trösztellenes törvény elfogadása. Gazdaságpolitikájába tartozott még a farmerek lehetőségeinek javítását célzó programok elindítása és a vámtarifák átalakítása is.</w:t>
      </w:r>
    </w:p>
    <w:p>
      <w:pPr>
        <w:pStyle w:val="Normal"/>
        <w:jc w:val="both"/>
        <w:rPr/>
      </w:pPr>
      <w:r>
        <w:rPr/>
      </w:r>
    </w:p>
    <w:p>
      <w:pPr>
        <w:pStyle w:val="Normal"/>
        <w:jc w:val="both"/>
        <w:rPr/>
      </w:pPr>
      <w:r>
        <w:rPr/>
        <w:t xml:space="preserve">5. ) </w:t>
      </w:r>
      <w:r>
        <w:rPr>
          <w:u w:val="single"/>
        </w:rPr>
        <w:t>MI A KÜLÖNBSÉG A KÖZMUNKA MEGSZERVEZÉSÉBEN USA_BAN ÉS A NÁCI NO-BAN?</w:t>
      </w:r>
      <w:r>
        <w:rPr/>
        <w:t xml:space="preserve"> - Hitler kancellárrá való kinevezése után sietve </w:t>
      </w:r>
      <w:r>
        <w:rPr>
          <w:b/>
        </w:rPr>
        <w:t>feloszlatták a birodalmi gyűlést</w:t>
      </w:r>
      <w:r>
        <w:rPr/>
        <w:t xml:space="preserve"> és új választásokat írtak ki. Február 27-én leégett a Reichstag, a birodalmi gyűlés épülete, és a gyújtogatással a kommunistákat vádolták. Másnap több tízezer embert tartóztattak le és még aznap rendeletben </w:t>
      </w:r>
      <w:r>
        <w:rPr>
          <w:b/>
        </w:rPr>
        <w:t>korlátozták a polgári szabadságjogokat</w:t>
      </w:r>
      <w:r>
        <w:rPr/>
        <w:t>. Így a Reichstag-választások a terror jegyében zajlottak le, de a nácik ennek ellenére sem szerezték meg a szavazatok abszolút többségét (a két munkáspártra még mindig 30 % szavazott). A kormány ezért érvénytelenítette a kommunistákra leadott szavazatokat, letartóztatta a párt parlamenti képviselőit, majd</w:t>
      </w:r>
      <w:r>
        <w:rPr>
          <w:b/>
        </w:rPr>
        <w:t xml:space="preserve"> betiltotta a pártot</w:t>
      </w:r>
      <w:r>
        <w:rPr/>
        <w:t xml:space="preserve">. Hamarosan erre a sorsra jutott az összes többi párt is, tagjaikat pedig börtönökbe és koncentrációs táborokba zárták. Feloszlatták a szakszakszervezeteket és a munkásságot náci irányítás alatt álló munkafrontba szervezték. Bevezették a munkaszolgálatot, melynek keretében az emberek milliói lényegében ingyen dolgoztak az utakon és a katonai építkezéseken. Új agrártörvényt vezettek be, aminek lényege a paraszti gazdaság elaprózódását akadályozó új öröklési jog volt (, de meghagyta a nagybirtokokat). A gyermekektől a felnőtteken át az idősekig mindenkit náci jellegű szervezetekbe kényszerítettek, ahol a rendszer melletti nyílt kiállást követelték meg. Nem szüntették meg a magántulajdont, de növelték a gazdaságban az állami beavatkozást és az állami irányítást. Az állam egyrészt megrendelőként lépett fel (pl. : autópályák építése), másrészt szociális eredményekre szorították a tőkét (társadalombiztosítás, fizetett szabadság). Mindez a termelés növekedéséhez és a munkanélküliség gyors visszaszorulásához vezetett. A fegyverkezést újbóli beindítása jelentős szerepet játszott, hiszen az infrastrukturális beruházásokhoz hasonlóan az is állami megrendeléseket jelentett, ugyanakkor nem terhelte fogyasztási cikkel a piacot. </w:t>
      </w:r>
    </w:p>
    <w:p>
      <w:pPr>
        <w:pStyle w:val="Normal"/>
        <w:jc w:val="both"/>
        <w:rPr/>
      </w:pPr>
      <w:r>
        <w:rPr/>
        <w:t>Az USA-ban a közmunkák megszervezéséhez különböző hivatalokat, mint pl.: a Közmunkaügyi Hivatalt és a Polgári Tartalék Hadtestet hozták létre, mely a 18 és a 25 év közötti fiatalok munkatábora  volt ---&gt; természetvédelmi feladatok, nemzeti parkok. Közutak, középületek és hidak építése, eredménye óriási (több millió km út), munkanélküliek munkához jutottak, pénzt kaptak a munkájukért, mintegy 8 és fél millió embert érintett ez. ---&gt; Franklin D. Roosevelt New Deal- je alapján, ami hatásosnak bizonyult a világgazdasági válság kezelése tekintetében.</w:t>
      </w:r>
    </w:p>
    <w:p>
      <w:pPr>
        <w:pStyle w:val="Normal"/>
        <w:jc w:val="both"/>
        <w:rPr/>
      </w:pPr>
      <w:r>
        <w:rPr/>
      </w:r>
    </w:p>
    <w:p>
      <w:pPr>
        <w:pStyle w:val="Normal"/>
        <w:jc w:val="both"/>
        <w:rPr/>
      </w:pPr>
      <w:r>
        <w:rPr/>
        <w:t>6. )</w:t>
      </w:r>
      <w:r>
        <w:rPr>
          <w:u w:val="single"/>
        </w:rPr>
        <w:t>JÓLÉTI ÁLLAM (WELFARE STATE)</w:t>
      </w:r>
      <w:r>
        <w:rPr/>
        <w:t xml:space="preserve"> - A jóléti állam kibontakozásának igazi korszaka azonban a nagy  válság és a II. világháború éveivel jött el. A Nagy Válság nemcsak a nyomor és munkanélküliség addig ismeretlen mélységeit nyitotta meg, de versenyre kényszerítette a fejlett nyugati demokráciákat a jobb- és baloldali populizmusok szélsőségeivel. Az Egyesült Államokban, ahol a jóléti intézmények addig ismeretlenek voltak, Roosevelt elnök ekkor jelentette ki: hogy a "demokráciának be kell bizonyítania, hogy kormányai felelősséget vállalnak népeik szociális biztonságáért", s ennek jegyében vezette be az úgynevezett social security intézményét. ---&gt; a minimális megélhetést biztosította a leglecsúszottabb rétegek számára is, Roosevelt New Deal-jének hatására stabilizálódik a gazdaság az USA-ban, először itt alakulnak ki tehát a jóléti állam alapjai, az állam irányító és szervező tevékenységének köszönhetően.</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rPr>
    </w:pPr>
    <w:r>
      <w:rPr/>
    </w:r>
  </w:p>
  <w:p>
    <w:pPr>
      <w:pStyle w:val="Footer"/>
      <w:spacing w:before="10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6062"/>
      <w:gridCol w:w="3223"/>
    </w:tblGrid>
    <w:tr>
      <w:trPr/>
      <w:tc>
        <w:tcPr>
          <w:tcW w:w="6062" w:type="dxa"/>
          <w:tcBorders>
            <w:bottom w:val="single" w:sz="4" w:space="0" w:color="000000"/>
          </w:tcBorders>
          <w:vAlign w:val="center"/>
        </w:tcPr>
        <w:p>
          <w:pPr>
            <w:pStyle w:val="Header"/>
            <w:jc w:val="center"/>
            <w:rPr>
              <w:kern w:val="2"/>
            </w:rPr>
          </w:pPr>
          <w:r>
            <w:rPr/>
            <w:t>Kiegészítések az 53. tételhez (wilsonizmus és New Deal)</w:t>
          </w:r>
        </w:p>
      </w:tc>
      <w:tc>
        <w:tcPr>
          <w:tcW w:w="3223" w:type="dxa"/>
          <w:tcBorders>
            <w:bottom w:val="single" w:sz="4" w:space="0" w:color="000000"/>
          </w:tcBorders>
          <w:vAlign w:val="center"/>
        </w:tcPr>
        <w:p>
          <w:pPr>
            <w:pStyle w:val="Normal"/>
            <w:jc w:val="right"/>
            <w:rPr>
              <w:i/>
              <w:i/>
            </w:rPr>
          </w:pPr>
          <w:r>
            <w:rPr>
              <w:i/>
            </w:rPr>
            <w:t>készítette: Bozsó Tamás</w:t>
          </w:r>
        </w:p>
        <w:p>
          <w:pPr>
            <w:pStyle w:val="Header"/>
            <w:spacing w:before="0" w:after="100"/>
            <w:jc w:val="right"/>
            <w:rPr>
              <w:i/>
              <w:i/>
            </w:rPr>
          </w:pPr>
          <w:r>
            <w:rPr>
              <w:i/>
            </w:rPr>
            <w:t>NEPTUN: KYYNE0</w:t>
          </w:r>
        </w:p>
      </w:tc>
    </w:tr>
  </w:tbl>
  <w:p>
    <w:pPr>
      <w:pStyle w:val="Header"/>
      <w:rPr>
        <w:rFonts w:eastAsia="Times New Roman" w:cs="Times New Roman"/>
      </w:rPr>
    </w:pPr>
    <w:r>
      <w:rPr>
        <w:rFonts w:eastAsia="Times New Roman" w:cs="Times New Roman"/>
      </w:rPr>
      <w:t xml:space="preserve">                                           </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hu-HU" w:bidi="zxx" w:eastAsia="zh-CN"/>
    </w:rPr>
  </w:style>
  <w:style w:type="character" w:styleId="Bekezdsalapbettpusa">
    <w:name w:val="Bekezdés alapbetűtípusa"/>
    <w:qFormat/>
    <w:rPr/>
  </w:style>
  <w:style w:type="character" w:styleId="Szmozsjelek">
    <w:name w:val="Számozásjelek"/>
    <w:qFormat/>
    <w:rPr/>
  </w:style>
  <w:style w:type="character" w:styleId="InternetLink">
    <w:name w:val="Hyperlink"/>
    <w:rPr>
      <w:color w:val="000080"/>
      <w:u w:val="single"/>
    </w:rPr>
  </w:style>
  <w:style w:type="character" w:styleId="Felsorolsjel">
    <w:name w:val="Felsorolásjel"/>
    <w:qFormat/>
    <w:rPr>
      <w:rFonts w:ascii="StarSymbol;MS Mincho" w:hAnsi="StarSymbol;MS Mincho" w:eastAsia="StarSymbol;MS Mincho" w:cs="StarSymbol;MS Mincho"/>
      <w:sz w:val="18"/>
      <w:szCs w:val="18"/>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4:06:00Z</dcterms:created>
  <dc:creator/>
  <dc:description/>
  <cp:keywords/>
  <dc:language>en-US</dc:language>
  <cp:lastModifiedBy>N</cp:lastModifiedBy>
  <dcterms:modified xsi:type="dcterms:W3CDTF">2007-11-25T19:23:00Z</dcterms:modified>
  <cp:revision>7</cp:revision>
  <dc:subject/>
  <dc:title/>
</cp:coreProperties>
</file>