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rPr/>
      </w:pPr>
      <w:r>
        <w:rPr/>
        <w:t>1865-re (szilveszteri pátens, októberi diploma, februári pátens) egyértelművé vált, hogy a magyarokkal ki kell egyezni, melynek kettős oka : a Poroszországgal szembeni nyugodt belső viszonyrendszer és a dinasztia európai tekintélyének megalap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1. A kiegyez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/>
      </w:pPr>
      <w:r>
        <w:rPr/>
        <w:t>mélyreható alkotmányos átalakulás: differenciált föderalizmus ---&gt; dualisztikus államberendezked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/>
      </w:pPr>
      <w:r>
        <w:rPr/>
        <w:t>a kiegyezés Magyarország vezető körei és a dinasztia között született me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/>
      </w:pPr>
      <w:r>
        <w:rPr/>
        <w:t>a magyar tartomány hatáskörei: Erdély, Horvátország, Szlavónia + ciszlajtániai tartományo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/>
      </w:pPr>
      <w:r>
        <w:rPr/>
        <w:t>az összbirodalmi egységes hatáskörök: pénzügy, külügy és hadüg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/>
      </w:pPr>
      <w:r>
        <w:rPr/>
        <w:t>ez a kiegyezés a magyar történeti alkotmány módosult formájának helyreállítását és a Magyar Királyság önállósodását jelentet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rPr/>
      </w:pPr>
      <w:r>
        <w:rPr/>
        <w:t>a monarchikus szuverenitás lassú átalakulását eredményez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2. Az 1867. évi alkotmá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/>
      </w:pPr>
      <w:r>
        <w:rPr/>
        <w:t>„</w:t>
      </w:r>
      <w:r>
        <w:rPr/>
        <w:t>decemberi alkotmánynak” is nevezik, mert 1867. decemberében lépett hatályb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/>
      </w:pPr>
      <w:r>
        <w:rPr/>
        <w:t>több különböző alkotmánytörvény együtte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/>
      </w:pPr>
      <w:r>
        <w:rPr/>
        <w:t>1867. március. 20. Birodalmi Tanács ---&gt; az 1861-es alkotmány felfüggesztésének megszünteté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/>
      </w:pPr>
      <w:r>
        <w:rPr/>
        <w:t>ciszlajtáni területeken életbe lépett az 1861-es birodalmi alkotmány, újabb alkotmánytörvényekkel egészült ki: birodalmi képviselet, állampolgárok általános joga, Birodalmi Bíróság felállítása, bírói hatalom, kormányzati és végrehajtói hatalom gyakorlása, miniszteri felelősség szabályozása, hatáskörelvonásokat delegáló törvé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/>
      </w:pPr>
      <w:r>
        <w:rPr/>
        <w:t>népszuverenitás és a monarchikus legitimitás összeegyeztetésén alapuló alaptörvé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/>
      </w:pPr>
      <w:r>
        <w:rPr/>
        <w:t>továbbfejlesztett változata az 1849-es és az 1861-es alkotmányna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/>
      </w:pPr>
      <w:r>
        <w:rPr/>
        <w:t>alkotmányos monarchikus államform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/>
      </w:pPr>
      <w:r>
        <w:rPr/>
        <w:t>1918. október 16-ig kisebb-nagyobb módosítással hatályban marad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3. A választójog reformj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rPr/>
      </w:pPr>
      <w:r>
        <w:rPr/>
        <w:t>érdek-képviseleti választójog – választási osztályo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rPr/>
      </w:pPr>
      <w:r>
        <w:rPr/>
        <w:t>a választójog nem általános (csupán a lakosság 12%-a rendelkezett vele), nem egyenlő, csak részben titkos, közvetlen és aránytala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rPr/>
      </w:pPr>
      <w:r>
        <w:rPr/>
        <w:t>a Taaffe - féle választójogi reform (1882.) csökkentette az adócenzust és 30%-os emelkedés a választójogosultakná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rPr/>
      </w:pPr>
      <w:r>
        <w:rPr/>
        <w:t>Badeni - féle reform (1896.) tovább csökkenti az adócenzust, ötödik osztály bevezetése (adófizetésre tekintet nélkül 24. életévüket betöltött férfiak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rPr/>
      </w:pPr>
      <w:r>
        <w:rPr/>
        <w:t>Beck - féle reform (1907.) az érdek – képviseleti választójogot váltotta fel népképviselet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4. A törvényhozás gyengeség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hanging="0"/>
        <w:rPr/>
      </w:pPr>
      <w:r>
        <w:rPr/>
        <w:t>a Birodalmi Tanács a törvényhozás szerv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hanging="0"/>
        <w:rPr/>
      </w:pPr>
      <w:r>
        <w:rPr/>
        <w:t>a kétkamarás országgyűlés gyenge marad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hanging="0"/>
        <w:rPr/>
      </w:pPr>
      <w:r>
        <w:rPr/>
        <w:t>a császár sokszorosan fölébe emelkedett a gyűlés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5. A végrehajtó hatalom túlsúly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0" w:hanging="0"/>
        <w:rPr/>
      </w:pPr>
      <w:r>
        <w:rPr/>
        <w:t>erős marad továbbra is a végrehajtó hatalom (uralkodói jogosítványok köre rendkívül széles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0" w:hanging="0"/>
        <w:rPr/>
      </w:pPr>
      <w:r>
        <w:rPr/>
        <w:t>az alkotmány garantálta az uralkodó prerogatívái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0" w:hanging="0"/>
        <w:rPr/>
      </w:pPr>
      <w:r>
        <w:rPr/>
        <w:t>az uralkodónak számos prekonstitucionális joga fennmarad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6. A szükségrendeleti jog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0" w:hanging="0"/>
        <w:rPr/>
      </w:pPr>
      <w:r>
        <w:rPr/>
        <w:t>kivételes hatalom biztosítása a kormányzat számár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0" w:hanging="0"/>
        <w:rPr/>
      </w:pPr>
      <w:r>
        <w:rPr/>
        <w:t>a szükségrendeleti jog a végrehajtó hatalom végső eszköze abszolutisztikus eszközök alkalmazásáva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0" w:hanging="0"/>
        <w:rPr/>
      </w:pPr>
      <w:r>
        <w:rPr/>
        <w:t>az osztrák államban a kezdetektől az uralkodónak a kormánnyal együttes joga a parlament nélküli törvényhozási jog a Birodalmi Tanács cselekvőképessége esetér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0" w:hanging="0"/>
        <w:rPr/>
      </w:pPr>
      <w:r>
        <w:rPr/>
        <w:t>1869-től kivételes rendelkezések kibocsátásának jog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0" w:hanging="0"/>
        <w:rPr/>
      </w:pPr>
      <w:r>
        <w:rPr/>
        <w:t>1873-ban lehetővé vált az esküdtbíráskodás rendeleti felfüggesztés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0" w:hanging="0"/>
        <w:rPr/>
      </w:pPr>
      <w:r>
        <w:rPr/>
        <w:t>1914-ben tovább bővültek a végrehajtó hatalmi jogosultságok a hadigazdaságot tekintv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0" w:hanging="0"/>
        <w:rPr/>
      </w:pPr>
      <w:r>
        <w:rPr/>
        <w:t>Magyarországon ezek a rendelkezések később jelentkeztek, akkor is csak korlátozott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7. A nemzetiségi kérdé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0" w:hanging="0"/>
        <w:rPr/>
      </w:pPr>
      <w:r>
        <w:rPr/>
        <w:t>az osztrák alkotmányjog ezzel a kérdéssel nem tudott megbirkózni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Felhasznált irodalom:</w:t>
      </w:r>
    </w:p>
    <w:p>
      <w:pPr>
        <w:pStyle w:val="Normal"/>
        <w:rPr/>
      </w:pPr>
      <w:r>
        <w:rPr/>
        <w:t>Mezey Barna: Magyar alkotmánytörténet - 260-280. o.</w:t>
      </w:r>
    </w:p>
    <w:p>
      <w:pPr>
        <w:pStyle w:val="Normal"/>
        <w:rPr/>
      </w:pPr>
      <w:r>
        <w:rPr/>
        <w:t>Mezey Barna – Szente Zoltán: Európai alkotmány és parlamentarizmustörténet 347-358. o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 </w:t>
    </w:r>
    <w:r>
      <w:rPr>
        <w:sz w:val="20"/>
        <w:szCs w:val="20"/>
      </w:rPr>
      <w:t>„...a Habsburg Birodalomban 1848-ban három megoldásra váró probléma merült fel: a jobbágyfelszabadítás,</w:t>
    </w:r>
    <w:r>
      <w:rPr/>
      <w:t xml:space="preserve"> </w:t>
    </w:r>
    <w:r>
      <w:rPr>
        <w:sz w:val="20"/>
        <w:szCs w:val="20"/>
      </w:rPr>
      <w:t>a nemzeti – nemzetiségi, illetőleg az alkotmányos kérdés. Az 1848-1849-es forradalmi hullám megoldotta a jobbágykérdést, az 1867-es kiegyezés pedig – fokozatosan – az alkotmányos problémákat. A nemzeti kérdés azonban lényegében megoldatlan maradt – többek között -, ez okozta az Osztrák-Magyar Monarchia 1918-as felbomlását” (Ijjas József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9"/>
      <w:gridCol w:w="4636"/>
    </w:tblGrid>
    <w:tr>
      <w:trPr/>
      <w:tc>
        <w:tcPr>
          <w:tcW w:w="464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kern w:val="2"/>
            </w:rPr>
          </w:pPr>
          <w:r>
            <w:rPr>
              <w:b/>
              <w:kern w:val="2"/>
            </w:rPr>
            <w:t>38. Az Osztrák-Magyar Monarchia</w:t>
          </w:r>
        </w:p>
        <w:p>
          <w:pPr>
            <w:pStyle w:val="Header"/>
            <w:jc w:val="center"/>
            <w:rPr>
              <w:kern w:val="2"/>
            </w:rPr>
          </w:pPr>
          <w:r>
            <w:rPr>
              <w:b/>
              <w:kern w:val="2"/>
            </w:rPr>
            <w:t>1867-es alkotmánya</w:t>
          </w:r>
        </w:p>
      </w:tc>
      <w:tc>
        <w:tcPr>
          <w:tcW w:w="463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i/>
              <w:i/>
            </w:rPr>
          </w:pPr>
          <w:r>
            <w:rPr>
              <w:i/>
            </w:rPr>
            <w:t>készítette: Bozsó Tamás</w:t>
          </w:r>
        </w:p>
        <w:p>
          <w:pPr>
            <w:pStyle w:val="Header"/>
            <w:spacing w:before="0" w:after="100"/>
            <w:jc w:val="right"/>
            <w:rPr>
              <w:i/>
              <w:i/>
            </w:rPr>
          </w:pPr>
          <w:r>
            <w:rPr>
              <w:i/>
            </w:rPr>
            <w:t>NEPTUN: KYYNE0</w:t>
          </w:r>
        </w:p>
      </w:tc>
    </w:tr>
  </w:tbl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98"/>
    </w:tblGrid>
    <w:tr>
      <w:trPr/>
      <w:tc>
        <w:tcPr>
          <w:tcW w:w="648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kern w:val="2"/>
            </w:rPr>
          </w:pPr>
          <w:r>
            <w:rPr>
              <w:b/>
              <w:kern w:val="2"/>
            </w:rPr>
            <w:t>38. Az Osztrák-Magyar Monarchia 1867-es alkotmánya</w:t>
          </w:r>
        </w:p>
      </w:tc>
      <w:tc>
        <w:tcPr>
          <w:tcW w:w="279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i/>
              <w:i/>
            </w:rPr>
          </w:pPr>
          <w:r>
            <w:rPr>
              <w:i/>
            </w:rPr>
            <w:t>készítette: Bozsó Tamás</w:t>
          </w:r>
        </w:p>
        <w:p>
          <w:pPr>
            <w:pStyle w:val="Header"/>
            <w:spacing w:before="0" w:after="100"/>
            <w:jc w:val="right"/>
            <w:rPr>
              <w:i/>
              <w:i/>
            </w:rPr>
          </w:pPr>
          <w:r>
            <w:rPr>
              <w:i/>
            </w:rPr>
            <w:t>NEPTUN: KYYNE0</w:t>
          </w:r>
        </w:p>
      </w:tc>
    </w:tr>
  </w:tbl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430"/>
        </w:tabs>
        <w:ind w:left="243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775"/>
        </w:tabs>
        <w:ind w:left="277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935"/>
        </w:tabs>
        <w:ind w:left="193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zxx" w:eastAsia="zh-CN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WW8Num9z0">
    <w:name w:val="WW8Num9z0"/>
    <w:qFormat/>
    <w:rPr>
      <w:rFonts w:ascii="Symbol" w:hAnsi="Symbol" w:cs="StarSymbol;MS Mincho"/>
      <w:sz w:val="18"/>
      <w:szCs w:val="18"/>
    </w:rPr>
  </w:style>
  <w:style w:type="character" w:styleId="Bekezdsalapbettpusa">
    <w:name w:val="Bekezdés alapbetűtípusa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21:06:00Z</dcterms:created>
  <dc:creator/>
  <dc:description/>
  <cp:keywords/>
  <dc:language>en-US</dc:language>
  <cp:lastModifiedBy>N</cp:lastModifiedBy>
  <cp:lastPrinted>2007-11-19T02:12:00Z</cp:lastPrinted>
  <dcterms:modified xsi:type="dcterms:W3CDTF">2007-11-25T19:27:00Z</dcterms:modified>
  <cp:revision>9</cp:revision>
  <dc:subject/>
  <dc:title/>
</cp:coreProperties>
</file>