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2.tétel</w:t>
      </w:r>
    </w:p>
    <w:p>
      <w:pPr>
        <w:pStyle w:val="Normal"/>
        <w:spacing w:lineRule="auto" w:line="360"/>
        <w:rPr/>
      </w:pPr>
      <w:r>
        <w:rPr/>
        <w:t>Jogantropológ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„</w:t>
      </w:r>
      <w:r>
        <w:rPr/>
        <w:t>van-e a jognak kezdete?”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jog kezdetét valahol az ókori közel-kelet államai, birodalmai megszilárdulásának, az azokat irányító hatalmak stabilizálódásának a korszakára teszik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jog megjelenését nem azonosítják a törvények megjelenéséve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ás elmélet: logikailag levezethető eredményként határozza meg a jog társadalmi megjelenésé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jogi antropológ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tárgya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em önálló kutatási terüle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 „természeti” népek tanulmányozására irányuló kulturális antropológián belül jött létr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XX. század: helyszínen kell tanulmányozni a természeti népek valóságos életét; azok társadalmi intézményrendszeré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Emil Durkheim (szociológus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unkcionalizmus az antropológiában: B. Milanowski („minden társadalom adott szükségletekre adott intézményes válaszok rendszere, minden társadalom kialakítja a saját válaszait.”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jog általános fogalma a kulturális antropológiában: társadalmi kontroll intézménye, a tanulmányozott népeknél tehát mindaz jogi intézmény, amely e társadalmi kontroll funkcióját valósítja meg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A tradicionális társadalmak jogának főbb vonása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étező normáknak nincsen rendszeres és uniformizált „szankció” rendsze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og kevésbé uniformizált, jellemzője a partikularitá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iszonylag alacsony a jogoknak az ismere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ga a szabály sem eléggé egzakt: alkalmazása vita tárgy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jog változó, nincsenek a jogváltoztatás módjai pontos intézményekben kidolgozva</w:t>
      </w:r>
    </w:p>
    <w:p>
      <w:pPr>
        <w:pStyle w:val="Heading4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spacing w:lineRule="auto" w:line="360"/>
        <w:rPr>
          <w:i w:val="false"/>
          <w:i w:val="false"/>
        </w:rPr>
      </w:pPr>
      <w:r>
        <w:rPr>
          <w:i w:val="false"/>
        </w:rPr>
        <w:t>A vallásos világképek és a jog</w:t>
      </w:r>
    </w:p>
    <w:p>
      <w:pPr>
        <w:pStyle w:val="Normal"/>
        <w:spacing w:lineRule="auto" w:line="360"/>
        <w:rPr/>
      </w:pPr>
      <w:r>
        <w:rPr>
          <w:i/>
        </w:rPr>
        <w:t>a)</w:t>
      </w:r>
      <w:r>
        <w:rPr/>
        <w:t xml:space="preserve"> vallásos világkép és a jog közvetlen összekapcsolása (ősi kínai világkép): a kulturális mintát kell elsajátítani</w:t>
      </w:r>
    </w:p>
    <w:p>
      <w:pPr>
        <w:pStyle w:val="Normal"/>
        <w:spacing w:lineRule="auto" w:line="360"/>
        <w:rPr/>
      </w:pPr>
      <w:r>
        <w:rPr>
          <w:i/>
        </w:rPr>
        <w:t>b)</w:t>
      </w:r>
      <w:r>
        <w:rPr/>
        <w:t xml:space="preserve"> folyamatos teremtés világképe és a jog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 káoszt folyamatos teremtés teszi rendezetté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általánosított reciprocitás – szorosnak tekintett kapcsolatok jogügylete (nem egyidejű csere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iegyensúlyozott reciprocitás: semleges csoportok és kapcsolatok jogügylet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egatív reciprocitás: lopás, rablás, háború → a jogszerű zsákmányolás jogügylete</w:t>
      </w:r>
    </w:p>
    <w:p>
      <w:pPr>
        <w:pStyle w:val="Normal"/>
        <w:spacing w:lineRule="auto" w:line="360"/>
        <w:rPr/>
      </w:pPr>
      <w:r>
        <w:rPr>
          <w:i/>
        </w:rPr>
        <w:t>c)</w:t>
      </w:r>
      <w:r>
        <w:rPr/>
        <w:t xml:space="preserve"> A vallás hierarchikus fölérendelése a jognak</w:t>
      </w:r>
    </w:p>
    <w:p>
      <w:pPr>
        <w:pStyle w:val="Normal"/>
        <w:spacing w:lineRule="auto" w:line="360"/>
        <w:rPr/>
      </w:pPr>
      <w:r>
        <w:rPr/>
        <w:t>A modern európai civilizációk archetípusa</w:t>
      </w:r>
    </w:p>
    <w:p>
      <w:pPr>
        <w:pStyle w:val="Normal"/>
        <w:spacing w:lineRule="auto" w:line="360"/>
        <w:rPr/>
      </w:pPr>
      <w:r>
        <w:rPr/>
        <w:t>A világ isteni teremtés eredménye. A jog maga is isteni parancsolat része. A jog az állam parancsa (közvetíti az isteni parancsokat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orrás: Egyetemes állam- és jogtörténet (ókor-feudális ko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Baksa Júlia</w:t>
      </w:r>
    </w:p>
    <w:p>
      <w:pPr>
        <w:pStyle w:val="Normal"/>
        <w:spacing w:lineRule="auto" w:line="360"/>
        <w:jc w:val="right"/>
        <w:rPr/>
      </w:pPr>
      <w:r>
        <w:rPr/>
        <w:t>13.csopor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steleki- Lövétei- Rácz: Egyetemes állam- és jogtörténet: ókor- feudális ko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i/>
      <w:sz w:val="24"/>
      <w:szCs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29:00Z</dcterms:created>
  <dc:creator>Juli</dc:creator>
  <dc:description/>
  <cp:keywords/>
  <dc:language>en-US</dc:language>
  <cp:lastModifiedBy>Juli</cp:lastModifiedBy>
  <dcterms:modified xsi:type="dcterms:W3CDTF">2007-11-18T17:27:00Z</dcterms:modified>
  <cp:revision>2</cp:revision>
  <dc:subject/>
  <dc:title>2</dc:title>
</cp:coreProperties>
</file>