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Sátor Csaba</w:t>
      </w:r>
    </w:p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3-as csoport</w:t>
      </w:r>
    </w:p>
    <w:p>
      <w:pPr>
        <w:pStyle w:val="Normal"/>
        <w:rPr>
          <w:rFonts w:eastAsia="MS Mincho;ＭＳ 明朝"/>
          <w:b/>
          <w:b/>
          <w:bCs/>
          <w:sz w:val="28"/>
          <w:u w:val="single"/>
        </w:rPr>
      </w:pPr>
      <w:r>
        <w:rPr>
          <w:rFonts w:eastAsia="MS Mincho;ＭＳ 明朝"/>
          <w:b/>
          <w:bCs/>
          <w:sz w:val="28"/>
          <w:u w:val="single"/>
        </w:rPr>
        <w:t>ALFT4W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wotan_gd@citromail.hu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8. tétel</w:t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  <w:t>Poliszközi kapcsolatok</w:t>
      </w:r>
    </w:p>
    <w:p>
      <w:pPr>
        <w:pStyle w:val="Normal"/>
        <w:rPr>
          <w:rFonts w:eastAsia="MS Mincho;ＭＳ 明朝"/>
          <w:b/>
          <w:b/>
          <w:bCs/>
          <w:sz w:val="36"/>
          <w:u w:val="single"/>
        </w:rPr>
      </w:pPr>
      <w:r>
        <w:rPr>
          <w:rFonts w:eastAsia="MS Mincho;ＭＳ 明朝"/>
          <w:b/>
          <w:bCs/>
          <w:sz w:val="36"/>
          <w:u w:val="singl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Poliszrendszer: Kr. e. 12-8. században alakult ki, független városállamok alkották, amelyek vagy háborúztak, vagy szövetkeztek egymással a mai Görögország területén (később további poliszok is kialakultak a Fekete - tenger északi és déli, és a Földközi - tenger partvidéké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risztotelész: a polisz alkotmányát 2 szempontból kategorizálta: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>
          <w:rFonts w:eastAsia="Symbol" w:cs="Symbol" w:ascii="Symbol" w:hAnsi="Symbol"/>
        </w:rPr>
        <w:t></w:t>
      </w:r>
      <w:r>
        <w:rPr>
          <w:rFonts w:eastAsia="MS Mincho;ＭＳ 明朝"/>
        </w:rPr>
        <w:t>uralmat gyakorlók köre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>
          <w:rFonts w:eastAsia="Symbol" w:cs="Symbol" w:ascii="Symbol" w:hAnsi="Symbol"/>
        </w:rPr>
        <w:t></w:t>
      </w:r>
      <w:r>
        <w:rPr>
          <w:rFonts w:eastAsia="MS Mincho;ＭＳ 明朝"/>
        </w:rPr>
        <w:t>a hatalom gyakorlás helyes vagy helytelen volta szer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helyes: monarchia, arisztokrácia, helytelen: türannisz, oligarchia, demokrác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két vezető állam a peloponészoszi és attikai félszigeten: Athén és Spárta.</w:t>
      </w:r>
    </w:p>
    <w:p>
      <w:pPr>
        <w:pStyle w:val="Normal"/>
        <w:rPr/>
      </w:pPr>
      <w:r>
        <w:rPr>
          <w:rFonts w:eastAsia="MS Mincho;ＭＳ 明朝"/>
        </w:rPr>
        <w:t xml:space="preserve">-Athén: ipar és kereskedelem fejlődi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felbomlanak a közösségi viszony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Spárta: mezőgazdasági jellegű, militarista városállam, a pénzgazdálkodás alig fejlett, társadalmi szerkezet szinte alig változott</w:t>
      </w:r>
    </w:p>
    <w:p>
      <w:pPr>
        <w:pStyle w:val="Normal"/>
        <w:rPr/>
      </w:pPr>
      <w:r>
        <w:rPr>
          <w:rFonts w:eastAsia="MS Mincho;ＭＳ 明朝"/>
        </w:rPr>
        <w:t>-nemzetközi vagyis poliszközi kapcsolatok alakultak ki, nemzetközi jog elemeinek kialakulása (pl.: hübrisz azaz az isteni rend elleni bűnös emberi lázadás vétke)</w:t>
      </w:r>
    </w:p>
    <w:p>
      <w:pPr>
        <w:pStyle w:val="Normal"/>
        <w:rPr/>
      </w:pPr>
      <w:r>
        <w:rPr>
          <w:rFonts w:eastAsia="MS Mincho;ＭＳ 明朝"/>
        </w:rPr>
        <w:t xml:space="preserve">-Kr. e. V. század: folytonos perzsa támadáso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poliszok összefognak, Athén vezetésével szövetség (Déloszi Szövetség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szövetséges államokban és a perzsák alól felszabadított területeken kiépül az Athénra jellemző demokratikus rendszer</w:t>
      </w:r>
    </w:p>
    <w:p>
      <w:pPr>
        <w:pStyle w:val="Normal"/>
        <w:rPr/>
      </w:pPr>
      <w:r>
        <w:rPr>
          <w:rFonts w:eastAsia="MS Mincho;ＭＳ 明朝"/>
        </w:rPr>
        <w:t>-a Déloszi Szövetség kezdetben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♠ független és egyenjogú poliszok szövetsége</w:t>
      </w:r>
    </w:p>
    <w:p>
      <w:pPr>
        <w:pStyle w:val="Normal"/>
        <w:rPr/>
      </w:pPr>
      <w:r>
        <w:rPr>
          <w:rFonts w:eastAsia="MS Mincho;ＭＳ 明朝"/>
        </w:rPr>
        <w:tab/>
        <w:t xml:space="preserve">♠tagok hozzájárulást fizette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hajóhad előállítás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a haderő Athén kezében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belügyekbe beleavatkozi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birodalommá gyúrja össze szövetségeseit, a hozzájárulásból adó lesz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pénztár Athénban, athéni ítélkezés kiterjesztése</w:t>
      </w:r>
    </w:p>
    <w:p>
      <w:pPr>
        <w:pStyle w:val="Normal"/>
        <w:rPr/>
      </w:pPr>
      <w:r>
        <w:rPr>
          <w:rFonts w:eastAsia="MS Mincho;ＭＳ 明朝"/>
        </w:rPr>
        <w:t xml:space="preserve">-kialakul a vendégbarátság (proxénosz) intézménye és egyéb közjogi jellegű kapcsolatok a kereskedelmi tevékenység miat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Athén és szövetséges polgárainak perében az athéni törvényszék járt el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legjelentősebbek a városok közti szövetségek (szümakhiák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 legerősebb: a Déloszi Szövetség és az ellenlábasa a Spárta vezette Korinthoszi Szövetség vol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-Korinthoszi Szövetség: a Déloszi Szövetség sikeresen ellenáll a perzsa támadásokna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Spárta féltékenysége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megalakul a szövetség</w:t>
      </w:r>
    </w:p>
    <w:p>
      <w:pPr>
        <w:pStyle w:val="Normal"/>
        <w:rPr/>
      </w:pPr>
      <w:r>
        <w:rPr>
          <w:rFonts w:eastAsia="MS Mincho;ＭＳ 明朝"/>
        </w:rPr>
        <w:t xml:space="preserve">- a perzsa háborúk vége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szeparációs törekvések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Periklész pánhellén kongresszusát megakadályozza Spár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 peloponészoszi háború útánra tehető a poliszrendszer válság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♦nincs ellenálló képesség a nyomasztó társadalmi erőkkel szemb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♦növekvő társadalmi differenciálódás</w:t>
      </w:r>
    </w:p>
    <w:p>
      <w:pPr>
        <w:pStyle w:val="Normal"/>
        <w:rPr/>
      </w:pPr>
      <w:r>
        <w:rPr>
          <w:rFonts w:eastAsia="MS Mincho;ＭＳ 明朝"/>
        </w:rPr>
        <w:t>♦</w:t>
      </w:r>
      <w:r>
        <w:rPr>
          <w:rFonts w:eastAsia="MS Mincho;ＭＳ 明朝"/>
        </w:rPr>
        <w:t xml:space="preserve">szabadok anyagi hanyatlás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hadsereg züllése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zsoldosseregek és hadvezérek fellépése</w:t>
      </w:r>
    </w:p>
    <w:p>
      <w:pPr>
        <w:pStyle w:val="Normal"/>
        <w:rPr/>
      </w:pPr>
      <w:r>
        <w:rPr>
          <w:rFonts w:eastAsia="MS Mincho;ＭＳ 明朝"/>
        </w:rPr>
        <w:t xml:space="preserve">- bukása:új hellenisztikus birodalom kiépítése ( II. Fülöp és Nagy Sándor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II. Fülöp kitűzi a korinthoszi kongresszuson (Kr. e. 337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Alexandrosz valósítja meg</w:t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>Egyetemes Állam- és jogtörténet – Ókor – feudális kor c. tankönyv alapáján készült</w:t>
    </w:r>
  </w:p>
  <w:p>
    <w:pPr>
      <w:pStyle w:val="Footer"/>
      <w:rPr>
        <w:rFonts w:ascii="Arial" w:hAnsi="Arial" w:cs="Arial"/>
        <w:color w:val="444444"/>
        <w:sz w:val="20"/>
        <w:szCs w:val="20"/>
      </w:rPr>
    </w:pPr>
    <w:r>
      <w:rPr>
        <w:rFonts w:cs="Arial" w:ascii="Arial" w:hAnsi="Arial"/>
        <w:color w:val="444444"/>
        <w:sz w:val="20"/>
        <w:szCs w:val="20"/>
      </w:rPr>
      <w:t>KISTELEKI KÁROLY - HVG ORAC LAP ÉS KÖNYVKIADÓ KFT - 199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33:00Z</dcterms:created>
  <dc:creator>Wotan</dc:creator>
  <dc:description/>
  <cp:keywords/>
  <dc:language>en-US</dc:language>
  <cp:lastModifiedBy>Bicskei Önkéntes Tűzoltóság</cp:lastModifiedBy>
  <dcterms:modified xsi:type="dcterms:W3CDTF">2007-11-18T14:10:00Z</dcterms:modified>
  <cp:revision>3</cp:revision>
  <dc:subject/>
  <dc:title>Sátor Csaba</dc:title>
</cp:coreProperties>
</file>