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37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Az 1866-os román alkotmány</w:t>
      </w:r>
    </w:p>
    <w:p>
      <w:pPr>
        <w:pStyle w:val="Normal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29-es Drinápolyi béke szerint Havasalföld és Moldva a Porta fennhatósága alatt maradt és az orosz cár védnökségébe került.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30-as évek elején négy-négy havasalföldi és moldvai bojár az akkori orosz konzul megszövegezi az ún. Szervezeti Szabályzatokat, mint afféle alkotmányt, amit Szentpétervár hagy jóvá.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 w:val="false"/>
          <w:caps w:val="false"/>
          <w:smallCaps w:val="false"/>
          <w:sz w:val="24"/>
        </w:rPr>
        <w:t>A Drinápolyi béke és a Szervezeti Szabályzatok  korszerűsítik az államszerkezetet, a közigazgatást és rendi képviseletet teremt a nagybojárságnak, de megerősíti a jobbágyok feletti földesúri hatalmat.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 w:val="false"/>
          <w:caps w:val="false"/>
          <w:smallCaps w:val="false"/>
          <w:sz w:val="24"/>
        </w:rPr>
        <w:t>1858-as párizsi konferencián elismerik a két fejedelemség autonómiáját és névleges egyesülését, melyek saját választójogukkal Alexandru Ioan Cuza ezredest választják fejedelmüknek.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 perszonálunión túl Cuza 1862-ben túllépve a párizsi konferencián valóban egyesíti a két fejedelemséget kormányszerveiken keresztül, ezzel mintegy alkotmányi szintre emelte az 1858-as konvenciót („Cuza státus”-nak is nevezték).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Cuza centralista törekvései miatt 1866-ban lemondatták, s a politikai éra vezetői az örökös fejedelemség és egy új alkotmány mellett döntöttek.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66-ban megszületett az egységes Románia első, valóban alkotmánynak szánt alaptörvénye, melyet a belga alkotmányról mintáztak, bár sok tekintetben eltért attól (ilyen a nyelvi központosítási törekvés, ami Belgiumban nem állt fenn.)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z új alkotmánnyal törvényesített örökös fejedelemségben az első uralkodó Hohenzollner Károly lett.</w:t>
      </w:r>
    </w:p>
    <w:p>
      <w:pPr>
        <w:pStyle w:val="TextBody"/>
        <w:numPr>
          <w:ilvl w:val="0"/>
          <w:numId w:val="2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 román alkotmány főbb ismérvei:</w:t>
      </w:r>
    </w:p>
    <w:p>
      <w:pPr>
        <w:pStyle w:val="Tompa1051268"/>
        <w:numPr>
          <w:ilvl w:val="0"/>
          <w:numId w:val="1"/>
        </w:numPr>
        <w:tabs>
          <w:tab w:val="clear" w:pos="708"/>
          <w:tab w:val="left" w:pos="2340" w:leader="none"/>
        </w:tabs>
        <w:spacing w:before="0" w:after="0"/>
        <w:ind w:left="2340" w:hanging="360"/>
        <w:jc w:val="both"/>
        <w:rPr/>
      </w:pPr>
      <w:r>
        <w:rPr>
          <w:rFonts w:cs="Times New Roman" w:ascii="Times New Roman" w:hAnsi="Times New Roman"/>
          <w:spacing w:val="2"/>
        </w:rPr>
        <w:t>29 szakaszból áll</w:t>
      </w:r>
    </w:p>
    <w:p>
      <w:pPr>
        <w:pStyle w:val="Tompa1051268"/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Tompa1051268"/>
        <w:numPr>
          <w:ilvl w:val="0"/>
          <w:numId w:val="1"/>
        </w:numPr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Egyik legfőbb hiányosságaként értékelték a hivatali visszaélések elleni fel nem lépést (utalás a Büntetőtörvénykönyvre, mely a tisztviselőt felsőbb utasítás esetén mentesíti, s feljebbvalóját bünteti, kivéve ha az miniszter, mert a miniszterek bíróság előtt [efféle tettekért?] felelősségre nem vonhatók hivatali tevékenységükről).</w:t>
      </w:r>
    </w:p>
    <w:p>
      <w:pPr>
        <w:pStyle w:val="Tompa1051268"/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Tompa1051268"/>
        <w:numPr>
          <w:ilvl w:val="0"/>
          <w:numId w:val="1"/>
        </w:numPr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A belga alkotmányt veszi alapul, de nem követi azt teljes mértékben. Például erőteljesen eltér a nyelvi politika tekintetében, mivel a román alkotmány kiemel egy állami nyelvet, figyelmen kívül hagyva a többnyelvűséget és kulturális heterogenitást, míg a belga alkotmány ilyet nem tesz.</w:t>
      </w:r>
    </w:p>
    <w:p>
      <w:pPr>
        <w:pStyle w:val="Tompa1051268"/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Tompa1051268"/>
        <w:numPr>
          <w:ilvl w:val="0"/>
          <w:numId w:val="1"/>
        </w:numPr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Nagy, talán túlzottan nagy, figyelmet szentel az ország területi szuverenitásának deklarálására, ezzel pedig aktuálpolitikai (nemzetközi politika) viszonyokra építi az alkotmányt, így nem tud elszakadni az előző alkotmány jellegű rendelkezésektől, melyeket ugyancsak a külpolitika határozott mg döntően.</w:t>
      </w:r>
    </w:p>
    <w:p>
      <w:pPr>
        <w:pStyle w:val="Tompa1051268"/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Tompa1051268"/>
        <w:numPr>
          <w:ilvl w:val="0"/>
          <w:numId w:val="1"/>
        </w:numPr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1879-ig bár a belga liberális mintát követi, nem terjeszti ki a jogegyenlőséget az iszlám és izraelita vallás tagjaira.</w:t>
      </w:r>
    </w:p>
    <w:p>
      <w:pPr>
        <w:pStyle w:val="Tompa1051268"/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Tompa1051268"/>
        <w:numPr>
          <w:ilvl w:val="0"/>
          <w:numId w:val="1"/>
        </w:numPr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Deklarálja a parlamentáris királyságot, de miniszterelnököt és a minisztereket a király nevezi ki, ennél fogva parlamentáris látszatú kormányzóságot valósít meg.</w:t>
      </w:r>
    </w:p>
    <w:p>
      <w:pPr>
        <w:pStyle w:val="Tompa1051268"/>
        <w:tabs>
          <w:tab w:val="clear" w:pos="708"/>
          <w:tab w:val="left" w:pos="2340" w:leader="none"/>
        </w:tabs>
        <w:spacing w:before="0" w:after="0"/>
        <w:ind w:left="2340" w:hanging="360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360"/>
        <w:rPr/>
      </w:pPr>
      <w:r>
        <w:rPr/>
        <w:t>Cuza megbuktatásával elvágta a polgári jellegű államhatalom kiteljesedésének útját, s ezt a monarchikus alkotmányi jelleg is tükrözi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360"/>
        <w:rPr/>
      </w:pPr>
      <w:r>
        <w:rPr/>
        <w:t>Formailag a király nem felelt a tetteiért (így alárendeltjei sem , ha az ő parancsát követték)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360"/>
        <w:rPr/>
      </w:pPr>
      <w:r>
        <w:rPr/>
        <w:t>A fejedelmi szék megüresedése esetére Helytartóság intézményét írta elő, a kiskorú uralkodó mellé pedig Régenstanács intézményét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360"/>
        <w:rPr/>
      </w:pPr>
      <w:r>
        <w:rPr/>
        <w:t>A nemzeti szuverenitást a két házból álló parlamentre ruházta, bár a nemzeti szuverenitás jelvényeit és jogosítványait (országgyűlés összehívása, elnapolása, feloszlatása) az uralkodó kezében hagyja, valamint szerepet hagyott az uralkodónak a törvényalkotásban</w:t>
      </w:r>
    </w:p>
    <w:p>
      <w:pPr>
        <w:pStyle w:val="Alcim"/>
        <w:tabs>
          <w:tab w:val="clear" w:pos="708"/>
          <w:tab w:val="left" w:pos="2340" w:leader="none"/>
        </w:tabs>
        <w:autoSpaceDE w:val="false"/>
        <w:spacing w:before="0" w:after="0"/>
        <w:ind w:left="23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autoSpaceDE w:val="false"/>
        <w:ind w:left="2340" w:hanging="360"/>
        <w:rPr/>
      </w:pPr>
      <w:r>
        <w:rPr/>
        <w:t>Kétkamarás törvényalkotási rendszer alakult ki mely a liberális képviseleti minta ellenére nem valósította meg a képviseleti rendszert, mivel a szenátus tagjait előjogok alapján választottá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Tompa1051268"/>
        <w:pBdr>
          <w:bottom w:val="single" w:sz="4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smallCaps/>
          <w:spacing w:val="2"/>
          <w:sz w:val="28"/>
        </w:rPr>
      </w:pPr>
      <w:r>
        <w:rPr>
          <w:rFonts w:cs="Times New Roman" w:ascii="Times New Roman" w:hAnsi="Times New Roman"/>
          <w:b/>
          <w:bCs/>
          <w:smallCaps/>
          <w:spacing w:val="2"/>
          <w:sz w:val="28"/>
        </w:rPr>
        <w:t>Felhasznált irodalom</w:t>
      </w:r>
    </w:p>
    <w:p>
      <w:pPr>
        <w:pStyle w:val="Tompa1051268"/>
        <w:spacing w:before="0" w:after="0"/>
        <w:jc w:val="both"/>
        <w:rPr>
          <w:rFonts w:ascii="Times New Roman" w:hAnsi="Times New Roman" w:cs="Times New Roman"/>
          <w:b/>
          <w:b/>
          <w:bCs/>
          <w:smallCaps/>
          <w:spacing w:val="2"/>
          <w:sz w:val="28"/>
        </w:rPr>
      </w:pPr>
      <w:r>
        <w:rPr>
          <w:rFonts w:cs="Times New Roman" w:ascii="Times New Roman" w:hAnsi="Times New Roman"/>
          <w:b/>
          <w:bCs/>
          <w:smallCaps/>
          <w:spacing w:val="2"/>
          <w:sz w:val="28"/>
        </w:rPr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Dr. Sulyok István – Az alkotmányosság kérdése Romániában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Szász Zoltán – Egy dinasztia korszakai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Bakk Miklós – Alkotmánymódosítás Romániában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Rencsik István – Az egyház és állam kapcsolata a Román Köztársaságban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Orsós András (ME-ÁJK) – EÁJT XXVIII. tétel</w:t>
      </w:r>
    </w:p>
    <w:sectPr>
      <w:footerReference w:type="default" r:id="rId2"/>
      <w:type w:val="nextPage"/>
      <w:pgSz w:w="11906" w:h="16838"/>
      <w:pgMar w:left="1418" w:right="1418" w:gutter="0" w:header="0" w:top="1418" w:footer="8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37. Tétel</w:t>
      <w:tab/>
      <w:tab/>
      <w:t>Készítette: Farkas Ádám</w:t>
    </w:r>
  </w:p>
  <w:p>
    <w:pPr>
      <w:pStyle w:val="Foo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z 1866-os román alkotmány</w:t>
      <w:tab/>
      <w:tab/>
      <w:t>VR4HL6</w:t>
    </w:r>
  </w:p>
  <w:p>
    <w:pPr>
      <w:pStyle w:val="Footer"/>
      <w:rPr/>
    </w:pP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cim">
    <w:name w:val="alcim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ompa1051268">
    <w:name w:val="tompa105-126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1051268">
    <w:name w:val="body105-126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ompa">
    <w:name w:val="tomp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7:16:00Z</dcterms:created>
  <dc:creator>Farrant</dc:creator>
  <dc:description/>
  <cp:keywords/>
  <dc:language>en-US</dc:language>
  <cp:lastModifiedBy>Tai</cp:lastModifiedBy>
  <dcterms:modified xsi:type="dcterms:W3CDTF">2007-11-19T17:16:00Z</dcterms:modified>
  <cp:revision>2</cp:revision>
  <dc:subject/>
  <dc:title> Tétel – Az 1866-os román alkotmány</dc:title>
</cp:coreProperties>
</file>