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0" w:after="840"/>
        <w:jc w:val="center"/>
        <w:rPr>
          <w:b/>
          <w:b/>
          <w:sz w:val="32"/>
        </w:rPr>
      </w:pPr>
      <w:r>
        <w:rPr>
          <w:b/>
          <w:sz w:val="32"/>
        </w:rPr>
        <w:t>53. tétel</w:t>
      </w:r>
    </w:p>
    <w:p>
      <w:pPr>
        <w:pStyle w:val="Heading1"/>
        <w:spacing w:lineRule="auto" w:line="480"/>
        <w:rPr>
          <w:smallCaps/>
          <w:w w:val="150"/>
          <w:sz w:val="36"/>
          <w:szCs w:val="36"/>
          <w:u w:val="none"/>
        </w:rPr>
      </w:pPr>
      <w:r>
        <w:rPr>
          <w:smallCaps/>
          <w:w w:val="150"/>
          <w:sz w:val="36"/>
          <w:szCs w:val="36"/>
          <w:u w:val="none"/>
        </w:rPr>
        <w:t>A Wilsonismus, és a roosevelti</w:t>
      </w:r>
    </w:p>
    <w:p>
      <w:pPr>
        <w:pStyle w:val="Heading1"/>
        <w:spacing w:lineRule="auto" w:line="480" w:before="0" w:after="2640"/>
        <w:rPr>
          <w:smallCaps/>
          <w:w w:val="150"/>
          <w:sz w:val="36"/>
          <w:szCs w:val="36"/>
          <w:u w:val="none"/>
        </w:rPr>
      </w:pPr>
      <w:r>
        <w:rPr>
          <w:smallCaps/>
          <w:w w:val="150"/>
          <w:sz w:val="36"/>
          <w:szCs w:val="36"/>
          <w:u w:val="none"/>
        </w:rPr>
        <w:t>New Deal</w:t>
      </w:r>
    </w:p>
    <w:p>
      <w:pPr>
        <w:pStyle w:val="Normal"/>
        <w:spacing w:lineRule="auto" w:line="480"/>
        <w:jc w:val="center"/>
        <w:rPr>
          <w:sz w:val="28"/>
          <w:szCs w:val="28"/>
        </w:rPr>
      </w:pPr>
      <w:r>
        <w:rPr>
          <w:sz w:val="28"/>
          <w:szCs w:val="28"/>
        </w:rPr>
        <w:t>Készítette:</w:t>
      </w:r>
    </w:p>
    <w:p>
      <w:pPr>
        <w:pStyle w:val="Normal"/>
        <w:spacing w:lineRule="auto" w:line="480"/>
        <w:jc w:val="center"/>
        <w:rPr>
          <w:sz w:val="28"/>
          <w:szCs w:val="28"/>
        </w:rPr>
      </w:pPr>
      <w:r>
        <w:rPr>
          <w:sz w:val="28"/>
          <w:szCs w:val="28"/>
        </w:rPr>
        <w:t>Freili Mária</w:t>
      </w:r>
    </w:p>
    <w:p>
      <w:pPr>
        <w:pStyle w:val="Normal"/>
        <w:jc w:val="center"/>
        <w:rPr/>
      </w:pPr>
      <w:r>
        <w:rPr>
          <w:sz w:val="28"/>
          <w:szCs w:val="28"/>
        </w:rPr>
        <w:t>1. éves joghallgató</w:t>
      </w:r>
    </w:p>
    <w:p>
      <w:pPr>
        <w:pStyle w:val="Normal"/>
        <w:spacing w:before="0" w:after="3480"/>
        <w:jc w:val="center"/>
        <w:rPr>
          <w:sz w:val="28"/>
          <w:szCs w:val="28"/>
        </w:rPr>
      </w:pPr>
      <w:r>
        <w:rPr>
          <w:sz w:val="28"/>
          <w:szCs w:val="28"/>
        </w:rPr>
        <w:t>13. csoport</w:t>
      </w:r>
    </w:p>
    <w:p>
      <w:pPr>
        <w:pStyle w:val="Heading1"/>
        <w:spacing w:before="240" w:after="480"/>
        <w:rPr/>
      </w:pPr>
      <w:r>
        <w:rPr>
          <w:i/>
          <w:w w:val="150"/>
          <w:sz w:val="32"/>
          <w:szCs w:val="32"/>
          <w:u w:val="none"/>
        </w:rPr>
        <w:t>Az Egyesült Államok</w:t>
        <w:br/>
        <w:t>gazdaságpolitikája</w:t>
      </w:r>
    </w:p>
    <w:p>
      <w:pPr>
        <w:pStyle w:val="Heading1"/>
        <w:numPr>
          <w:ilvl w:val="0"/>
          <w:numId w:val="7"/>
        </w:numPr>
        <w:spacing w:before="0" w:after="120"/>
        <w:jc w:val="left"/>
        <w:rPr/>
      </w:pPr>
      <w:r>
        <w:rPr>
          <w:b w:val="false"/>
          <w:u w:val="none"/>
        </w:rPr>
        <w:t>A gazdaság kormányzati szabályozása egyidős a gyarmati államok megszületésével. Az egyes államok és önkormányzatok szintjén jelentek meg e szabályok. A témák: a mértékegységek, az áruk minőségének garanciája, bizonyos exportcikkek állandó minőségének garanciája és ellenőrzése. A legtöbb állami szabályozás a 19. század utolsó negyedében látott napvilágot. A jogi szabályozás kiterjedt az áruk előállításának feltételeire, a bérmunka foglalkoztatására, a gyári felügyeletre és az áruk cseréjére, a verseny szabályozására, ill. a monopóliumok visszaszorítására.</w:t>
      </w:r>
    </w:p>
    <w:p>
      <w:pPr>
        <w:pStyle w:val="Heading1"/>
        <w:numPr>
          <w:ilvl w:val="0"/>
          <w:numId w:val="7"/>
        </w:numPr>
        <w:spacing w:before="240" w:after="120"/>
        <w:jc w:val="left"/>
        <w:rPr>
          <w:b w:val="false"/>
          <w:b w:val="false"/>
          <w:u w:val="none"/>
        </w:rPr>
      </w:pPr>
      <w:r>
        <w:rPr>
          <w:b w:val="false"/>
          <w:u w:val="none"/>
        </w:rPr>
        <w:t>A 19. Század utolsó negyedében a speciális gazdasági szabályok mellett speciális területek alakultak ki a gazdasági szféra irányítására vagy ellenőrzésére. Speciális amerikai jelenség az amerikai antitrust jog, amely az angol jog intézményeire nyúlik vissza.</w:t>
      </w:r>
    </w:p>
    <w:p>
      <w:pPr>
        <w:pStyle w:val="TextBodyIndent"/>
        <w:numPr>
          <w:ilvl w:val="0"/>
          <w:numId w:val="7"/>
        </w:numPr>
        <w:spacing w:before="240" w:after="120"/>
        <w:rPr/>
      </w:pPr>
      <w:r>
        <w:rPr/>
        <w:t xml:space="preserve">A szabad versenyt akadályozó trustok ellen a föderális jogalkotás három nagy törvénye irányul. Mindhárom 1890 után és az első világháborút megelőző időben jelent meg. A </w:t>
      </w:r>
      <w:r>
        <w:rPr>
          <w:i/>
          <w:u w:val="single"/>
        </w:rPr>
        <w:t>Sherman Act</w:t>
      </w:r>
      <w:r>
        <w:rPr/>
        <w:t xml:space="preserve"> (1890), </w:t>
      </w:r>
      <w:r>
        <w:rPr>
          <w:i/>
          <w:u w:val="single"/>
        </w:rPr>
        <w:t>Clayton Act</w:t>
      </w:r>
      <w:r>
        <w:rPr/>
        <w:t xml:space="preserve"> (1914) és a </w:t>
      </w:r>
      <w:r>
        <w:rPr>
          <w:i/>
          <w:u w:val="single"/>
        </w:rPr>
        <w:t>Federal Trade Comission Act</w:t>
      </w:r>
      <w:r>
        <w:rPr/>
        <w:t xml:space="preserve"> (1914).</w:t>
      </w:r>
    </w:p>
    <w:p>
      <w:pPr>
        <w:pStyle w:val="TextBodyIndent"/>
        <w:numPr>
          <w:ilvl w:val="0"/>
          <w:numId w:val="7"/>
        </w:numPr>
        <w:spacing w:before="240" w:after="0"/>
        <w:rPr/>
      </w:pPr>
      <w:r>
        <w:rPr/>
        <w:t>A monopóliumok tilalmát az I. cikk 10. Szakaszának második fordulatában.</w:t>
      </w:r>
    </w:p>
    <w:p>
      <w:pPr>
        <w:pStyle w:val="TextBodyIndent"/>
        <w:spacing w:before="0" w:after="120"/>
        <w:ind w:hanging="0"/>
        <w:rPr/>
      </w:pPr>
      <w:r>
        <w:rPr/>
        <w:t>E szerint „Egyik állam sem vethet ki, a Kongresszus beleegyezése nélkül, bármilyen illetéket, vagy vámot a behozatalokra vagy kivitelekre, kivéve ami teljesen nélkülözhetetlen az ő törvényes felügyeletének a végrehajtásában, és a bármely állam által a behozatalokra és kivitelekre kivetett összes vámok és illetékek tiszta hozadéka az Egyesült Államok kincstárának használatára szolgál; és az összes ilyen törvények alá vannak vetve a kongresszus felülvizsgálatának és ellenőrzésének”.</w:t>
      </w:r>
    </w:p>
    <w:p>
      <w:pPr>
        <w:pStyle w:val="TextBodyIndent"/>
        <w:numPr>
          <w:ilvl w:val="0"/>
          <w:numId w:val="10"/>
        </w:numPr>
        <w:spacing w:before="240" w:after="120"/>
        <w:rPr/>
      </w:pPr>
      <w:r>
        <w:rPr/>
        <w:t xml:space="preserve">A polgárháború után az ipar nagyfokú és gyors fejlődése az üzleti szervezet nagy változásaira vezetett, sorra keletkeztek a monopóliumok, e korszakot az amerikai történeti irodalom „Trust Era”-nak nevezi. A fogalom a „trust device” /bizalmas ügyintézés / John D. Rockefeller által használt kifejezés. </w:t>
      </w:r>
    </w:p>
    <w:p>
      <w:pPr>
        <w:pStyle w:val="TextBodyIndent"/>
        <w:numPr>
          <w:ilvl w:val="0"/>
          <w:numId w:val="10"/>
        </w:numPr>
        <w:spacing w:before="240" w:after="120"/>
        <w:rPr/>
      </w:pPr>
      <w:r>
        <w:rPr/>
        <w:t>A „trust” feladata volt az árrögzítés, a piac felosztása, kizárólagos ügyintézés az ár rögzítésére és más intézkedések, közös jellemzői annak a nyers versenynek, amellyel a trust-ön kívüli cégekkel szemben felléptek. A common law értelmében ez a gyakorlat tiltott volt, mint a kereskedelem és ipar ésszerűtlen korlátozása.</w:t>
      </w:r>
    </w:p>
    <w:p>
      <w:pPr>
        <w:pStyle w:val="TextBodyIndent"/>
        <w:numPr>
          <w:ilvl w:val="0"/>
          <w:numId w:val="10"/>
        </w:numPr>
        <w:spacing w:before="240" w:after="120"/>
        <w:rPr/>
      </w:pPr>
      <w:r>
        <w:rPr/>
        <w:t>A „trust”-ök sora alakult 1870 és 1880 között. A trust-ök féktelen praktikái a kis üzletemberek, az agrárius érdekeltek és kiskereskedők hangos elégedetlenségét váltották ki. Jelentősen járultak hozzá az ún. populista párt kialakulásához, amely viszont a progresszív mozgalom, illetve a progresszív párt történelmi előzménye. A Sherman Act annak a széles körű föderális szintű törvényhozásért folyó harcnak az eredménye, amely a monopóliumokat és a trust-öket állami ellenőrzés alá kívánta vonni.</w:t>
      </w:r>
    </w:p>
    <w:p>
      <w:pPr>
        <w:pStyle w:val="TextBodyIndent"/>
        <w:numPr>
          <w:ilvl w:val="0"/>
          <w:numId w:val="10"/>
        </w:numPr>
        <w:spacing w:before="240" w:after="120"/>
        <w:rPr/>
      </w:pPr>
      <w:r>
        <w:rPr/>
        <w:t xml:space="preserve">A Sherman Act megállapítja, hogy „minden szerződés, egyesülés és megegyezés, amely az ipar korlátozására irányul, törvényellenes” és hogy „minden személy, aki monopóliumban részt vállal vagy ilyenre kísérletet tesz, egyesül vagy egyetért, vétkes /guilty of a misdemeanour – azaz vétséget követ el/. Az elkövetett cselekmény pénzbírsággal és szabadságvesztéssel vagy mindkettővel büntethető és a törvény szabad utat enged a büntető- és polgári peres eljárás megindítására. A törvény kiegészítésekkel ma is hatályban van. E kiegészítések közül jelentős az 1955-ös, amely a kiszabható pénzbírságot 5000 dollárról </w:t>
        <w:br/>
        <w:t xml:space="preserve">50 000 dollárra emelte, valamint az az 1937-ben megalkotott törvény, amely szerint a „fair trade law” szerződések kivételt jelentenek a törvény hatálya alól. Ezek olyan szerződések, amelyek megengedik a kiskereskedőknek, hogy manufaktúra árakon árusítsanak. A törvény hatálya alól az idők folyamán a kivételek széles köre alakult ki. </w:t>
      </w:r>
    </w:p>
    <w:p>
      <w:pPr>
        <w:pStyle w:val="TextBodyIndent"/>
        <w:numPr>
          <w:ilvl w:val="0"/>
          <w:numId w:val="10"/>
        </w:numPr>
        <w:spacing w:before="240" w:after="120"/>
        <w:rPr/>
      </w:pPr>
      <w:r>
        <w:rPr/>
        <w:t xml:space="preserve">A </w:t>
      </w:r>
      <w:r>
        <w:rPr>
          <w:i/>
          <w:u w:val="single"/>
        </w:rPr>
        <w:t>Clayton Act</w:t>
      </w:r>
      <w:r>
        <w:rPr>
          <w:i/>
        </w:rPr>
        <w:t xml:space="preserve"> </w:t>
      </w:r>
      <w:r>
        <w:rPr/>
        <w:t xml:space="preserve">és a </w:t>
      </w:r>
      <w:r>
        <w:rPr>
          <w:i/>
          <w:u w:val="single"/>
        </w:rPr>
        <w:t>Federal Trade Commission Act</w:t>
      </w:r>
      <w:r>
        <w:rPr/>
        <w:t xml:space="preserve"> (1914) részben a Sherman-törvény kudarcának köszönheti létét. Mindkét törvény jogilag pontosabban körülhatárolt fogalmakkal dolgozik. A FTC Act két fő területe a „verseny tisztességtelen eszközeinek” kiküszöbölése, valamint az élelmiszer, gyógyszer, kozmetikumok stb. területén alkalmazható hamis felhasználási útmutatások tilalma. </w:t>
      </w:r>
    </w:p>
    <w:p>
      <w:pPr>
        <w:pStyle w:val="TextBodyIndent"/>
        <w:numPr>
          <w:ilvl w:val="0"/>
          <w:numId w:val="10"/>
        </w:numPr>
        <w:spacing w:before="240" w:after="120"/>
        <w:rPr/>
      </w:pPr>
      <w:r>
        <w:rPr/>
        <w:t>A Sherman Act alkalmazása során a Legfelsőbb Bíróság véleményében megfogalmazott álláspont szerint nem minden szerződés – amely az ipar korlátozására irányul – tilos, hanem csak azok, amelyek „ésszerűtlen korlátozásai az iparnak”. A két törvény lényeges politikai változást mutat az előző állapothoz képest. Először: a monopolisztikus gyakorlat speciális eseteit tiltja és nem általános tilalmat fogalmaz meg, másodsor: létrehoz egy kormányzati szervet, a Federal Trade Commisssiont, amely jogosult az antitrust jogalkotás folyamatos adminisztrációját ellátni. Valójában az FTC és az Igazságügyi Minisztérium közös tevékenységéről van szó. A három említett törvény az antitrust politika alapja.</w:t>
      </w:r>
    </w:p>
    <w:p>
      <w:pPr>
        <w:pStyle w:val="TextBodyIndent"/>
        <w:numPr>
          <w:ilvl w:val="0"/>
          <w:numId w:val="10"/>
        </w:numPr>
        <w:spacing w:before="0" w:after="120"/>
        <w:rPr/>
      </w:pPr>
      <w:r>
        <w:rPr/>
        <w:t>1920 után az FTC azon bíróságok befolyása alá került, amelyek a megszorító gyakorlat helyett inkább felbátorították az ipari társaságok fejlődését az „intelligent cooperation” vagyis az ésszerű együttműködés elismerésével. 1940 után az antitrust politika újraéledt és újra vizsgálat tárgyává vált. A gazdaság jogi szabályozásában, valamint a Legfelsőbb Bíróság e körben hozott precedensértékű ítélkezése terén jelentős korszak a századfordulót követő két évtized. Ekkor alakul ki a Bíróság működésének az az irányzata, amelynek megváltoztatását majd csak a New Deal-hoz fűződő állásfoglalásokban kísérhetjük figyelemmel.</w:t>
      </w:r>
    </w:p>
    <w:p>
      <w:pPr>
        <w:pStyle w:val="TextBodyIndent"/>
        <w:spacing w:before="480" w:after="240"/>
        <w:ind w:hanging="0"/>
        <w:jc w:val="center"/>
        <w:rPr>
          <w:b/>
          <w:b/>
          <w:i/>
          <w:i/>
          <w:w w:val="150"/>
          <w:sz w:val="32"/>
          <w:szCs w:val="32"/>
        </w:rPr>
      </w:pPr>
      <w:r>
        <w:rPr>
          <w:b/>
          <w:i/>
          <w:w w:val="150"/>
          <w:sz w:val="32"/>
          <w:szCs w:val="32"/>
        </w:rPr>
        <w:t>A progresszivizmus</w:t>
      </w:r>
    </w:p>
    <w:p>
      <w:pPr>
        <w:pStyle w:val="TextBodyIndent"/>
        <w:numPr>
          <w:ilvl w:val="0"/>
          <w:numId w:val="3"/>
        </w:numPr>
        <w:spacing w:before="0" w:after="120"/>
        <w:rPr/>
      </w:pPr>
      <w:r>
        <w:rPr/>
        <w:t xml:space="preserve">Az új megoldásra váró feladatok a 20. Század elején olyan sokszor és eltérően értékelt szellemi irányzatot hoztak létre, amelyet gyűjtőnévvel „progresszivizmusnak” neveznek a progresszivisták „jóléti állam” ideáját alakítottak ki, amelyhez a Kongresszus aktív közreműködését társította. A jóléti állam szószólói méltán látták támogatóikat az ipari munkásságban. Jellemzője a progresszivizmusnak, hogy elsősorban a középosztály által meghatározott irányzat. Számos olyan reformot kezdeményezett és vitt végbe, amely az üzletemberek számára is hasznos volt, s ezért üzleti körök támogatását is élvezte. Közös jellemzője a proresszivistáknak az, hogy jó kormányzatot, kormányzati reformokat igényelnek. Ezért jelentős szerepet vitt a progresszivisták táborában a jogászi hivatáskörhöz tartozó értelmiségi csoport. Az ipari monopóliumok, a vasúti társaságok és a finánctőke megfékezésére törekedtek. </w:t>
      </w:r>
    </w:p>
    <w:p>
      <w:pPr>
        <w:pStyle w:val="TextBodyIndent"/>
        <w:numPr>
          <w:ilvl w:val="0"/>
          <w:numId w:val="3"/>
        </w:numPr>
        <w:spacing w:before="240" w:after="120"/>
        <w:rPr/>
      </w:pPr>
      <w:r>
        <w:rPr/>
        <w:t>Th. Roosevelt már elnöksége első évében sürgette a Kongresszusban a kereskedelmi és munkaügyi bizottság létesítését, amelynek elsődleges feladata a tények feltárása, hogy az antitrust jog alkalmazható legyen. Politikáját ő maga „square deal” /tisztes ügyintézés/ vénnel látta el, amelynek a megegyezés volt a kulcsmotívuma. Megegyezés és a munkaadók és munkavállalók, a kiskereskedők, kisvállalkozók és a konszernek között. Elnökségének első évi üzenetében meghirdette a trustokra és korporációkra vonatkozó politikáját, amelynek lényege: végrehajtani a létező jogot, fenntartani a föderális kormányzat felügyeletét és szabályalkotó jogait az államok között kereskedelemben. 1903-ban a jogszabály elrendeli: a vasutak kötelesek publikálni díjtételeiket. Az 1906. Évi törvény a folyami hajózásra is kiterjeszti a rendelkezést. Az 1910-ben alkotott törvény – már Taft elnöksége idején- csak tovább folytatta a megkezdett lépéseket, amikor az előbbi törvények hatályát a táviratra és a telefonra is kiterjesztette.</w:t>
      </w:r>
    </w:p>
    <w:p>
      <w:pPr>
        <w:pStyle w:val="TextBodyIndent"/>
        <w:numPr>
          <w:ilvl w:val="0"/>
          <w:numId w:val="3"/>
        </w:numPr>
        <w:spacing w:before="240" w:after="120"/>
        <w:rPr/>
      </w:pPr>
      <w:r>
        <w:rPr/>
        <w:t>Taft elnökségéhez köthető a Mann Elkins törvény /1910/, amikor kereskedelmi bíróságot hozott létre a bizottságtól megfellebbezett ügyekre. Taft elnökségének mérlegéhez tartozik, hogy az 1910-es kongresszusi választásokon a demokraták átütő sikert értek el, s több keleti államban demokrata kormányzó került a végrehajtó hatalom élére. Így a New Jersey államban W. Wilson, az USA későbbi elnöke. A demokraták gyors előretörésének elsődleges oka az a nagy ár-bér feszültség volt, amely a századfordulót követően alakult ki. 1910-ben Th. Roosevelt az „Outlook” c. lap társkiadójaként újra a közélet porondjára lépett. Nem csupán a tisztességes kormányzati politikát, a „nagy üzlet” megrendszabályozását, környezetvédelmet hirdetett, hanem a társadalom megújítását politikai akciók révén. Nézetei tartalmazzák a Legfelsőbb Bíróság döntésének kritikáját is. 1910-ben elmondott beszédében Th. Roosevelt ugyanazokat a gondolatokat fogalmazza meg, mint amelyeket W. Wilson néhány év múltán (1913-ban) kiadott könyvében megismételt a New Freedom-ban.</w:t>
      </w:r>
    </w:p>
    <w:p>
      <w:pPr>
        <w:pStyle w:val="TextBodyIndent"/>
        <w:numPr>
          <w:ilvl w:val="0"/>
          <w:numId w:val="3"/>
        </w:numPr>
        <w:spacing w:before="240" w:after="120"/>
        <w:rPr/>
      </w:pPr>
      <w:r>
        <w:rPr/>
        <w:t>Th. Roosevelt 1911 februárjában bejelentette, hogy harcba száll a következő évi elnökválasztáson. Politikai programjának fontos elemei voltak: törvényalkotás kezdeményezése, sőt referendum sürgetése a sürgős társadalmi problémák orvoslása, továbbá a Legfelsőbb Bíróság jogi döntéseinek felülvizsgálata. Th. Roosevelt 1912. Augusztus 5-én Chicagoban megalapítja a Progresszív Pártot. A párt megalakítása válságba sodorta a Republikánus Pártot, kiszorítva mind a liberális, mind pedig a progresszív elemeket a pártból. Egyben lehetőség nyílott arra, hogy a demokrata párt sikerrel vehessen részt az elnökválasztáson.</w:t>
      </w:r>
    </w:p>
    <w:p>
      <w:pPr>
        <w:pStyle w:val="TextBodyIndent"/>
        <w:numPr>
          <w:ilvl w:val="0"/>
          <w:numId w:val="3"/>
        </w:numPr>
        <w:spacing w:before="240" w:after="120"/>
        <w:rPr/>
      </w:pPr>
      <w:r>
        <w:rPr/>
        <w:t>Az elnökválasztáson végül W. Wilson lett a győztes. – 1912-ben egy hosszantartó folyamat indul meg az amerikai politikai életben: Th. Roosevelt kettős alapelve volt a szociális biztonság és igazságosság itthon és élénk vezetőszerep a nemzetközi életben. Ezt az irányt a későbbi demokrata elnökök fenntartották.</w:t>
      </w:r>
    </w:p>
    <w:p>
      <w:pPr>
        <w:pStyle w:val="TextBodyIndent"/>
        <w:spacing w:before="480" w:after="240"/>
        <w:ind w:hanging="0"/>
        <w:jc w:val="center"/>
        <w:rPr>
          <w:b/>
          <w:b/>
          <w:i/>
          <w:i/>
          <w:w w:val="150"/>
          <w:sz w:val="32"/>
          <w:szCs w:val="32"/>
        </w:rPr>
      </w:pPr>
      <w:r>
        <w:rPr>
          <w:b/>
          <w:i/>
          <w:w w:val="150"/>
          <w:sz w:val="32"/>
          <w:szCs w:val="32"/>
        </w:rPr>
        <w:t>Wilson</w:t>
      </w:r>
    </w:p>
    <w:p>
      <w:pPr>
        <w:pStyle w:val="TextBodyIndent"/>
        <w:numPr>
          <w:ilvl w:val="1"/>
          <w:numId w:val="3"/>
        </w:numPr>
        <w:tabs>
          <w:tab w:val="left" w:pos="709" w:leader="none"/>
        </w:tabs>
        <w:spacing w:before="0" w:after="120"/>
        <w:ind w:left="0" w:firstLine="567"/>
        <w:rPr/>
      </w:pPr>
      <w:r>
        <w:rPr/>
        <w:t xml:space="preserve">Wilson elnökségének első évében a Federal </w:t>
      </w:r>
      <w:r>
        <w:rPr>
          <w:i/>
          <w:u w:val="single"/>
        </w:rPr>
        <w:t>Reserve Act</w:t>
      </w:r>
      <w:r>
        <w:rPr/>
        <w:t xml:space="preserve"> (1913. December) látott napvilágot, amely a föderális bankot és árfolyamrendszert szabályozta. A törvény 12 kerületet hozott létre, mindegyikben föderális bank működött magántőkések befektetésével, de feljogosítva bankjegy kibocsátására. A törvény által létesített Federal Reserve Board elnöki felhatalmazással, de pénzügyminiszteri ellenőrzés alatt felügyelte a bankok leszámítoló tevékenységét és ellenőrizte a 12 helyi bank egész üzleti tevékenységét. Ezt az intézkedést a legfontosabb pénzügyi intézkedésnek tekintik az amerikai történelemben. </w:t>
      </w:r>
    </w:p>
    <w:p>
      <w:pPr>
        <w:pStyle w:val="TextBodyIndent"/>
        <w:numPr>
          <w:ilvl w:val="0"/>
          <w:numId w:val="2"/>
        </w:numPr>
        <w:spacing w:before="240" w:after="120"/>
        <w:rPr/>
      </w:pPr>
      <w:r>
        <w:rPr/>
        <w:t xml:space="preserve">1914-ben a </w:t>
      </w:r>
      <w:r>
        <w:rPr>
          <w:i/>
          <w:u w:val="single"/>
        </w:rPr>
        <w:t>Federal Trade Commissiont</w:t>
      </w:r>
      <w:r>
        <w:rPr/>
        <w:t xml:space="preserve"> létesítette és az ugyanezen évben megalkotott </w:t>
      </w:r>
      <w:r>
        <w:rPr>
          <w:i/>
          <w:u w:val="single"/>
        </w:rPr>
        <w:t>Clayton Act</w:t>
      </w:r>
      <w:r>
        <w:rPr/>
        <w:t>-ot a gazdasági jogalkotás egyik alappillérének tekinthetjük. Utóbbi törvény egyik szakasza deklarálja, hogy a szakszervezeteket nem lehet jogtalan társulásokként tekinteni, hogy a sztrájkok, bojkottok önmagukban nem büntethetők. A fenti törvények nem merítik ki a Wilson-adminisztráció reformtörvény alkotásának listáját. Példaszerűen említhető még a munkások szociális biztonságát szolgáló járadékrendszer, a gyermekmunka tilalma és életkori korlátozása különböző iparágakban differenciált módon. A föderális állam szabályozó tevékenységének bírói mérlegelésében jelentős mozzanat volt a W. Wilson elnök kormányzata idején a gyermekmunka tilalmát rendelő törvénynek az a kitétele, amely a gyermekmunka produktumát kitiltja az államok közötti kereskedelemből.</w:t>
      </w:r>
    </w:p>
    <w:p>
      <w:pPr>
        <w:pStyle w:val="Normal"/>
        <w:numPr>
          <w:ilvl w:val="0"/>
          <w:numId w:val="2"/>
        </w:numPr>
        <w:spacing w:before="240" w:after="120"/>
        <w:rPr/>
      </w:pPr>
      <w:r>
        <w:rPr>
          <w:i/>
        </w:rPr>
        <w:t xml:space="preserve">Wilson </w:t>
      </w:r>
      <w:r>
        <w:rPr/>
        <w:t>már egyetemi tanári pályája során elsők között reagált az amerikai alkotmány működésének új jelenségeire. Az alkotmányozó atyák által kigondolt és a korabeli föderális államban jól működő fékek és egyensúlyok rendszere már nem hatékony, állapította meg Wilson. A legjelentősebb kritikai megjegyzése az, hogy az amerikai alkotmány nem egy komplett rendszer és nem több mint első lépcsőfok a szerződés fokán. Alig nyújt többet, mint az alapelvek rögzítését. A XIX. Századvégi felfogással szemben azonban igen merész megállapításnak tűnt. Az angol parlamentáris rendszer erényeit hiányolja az amerikai kormányzatból, hogy az angol parlament nyilvános ülésein a végrehajtó hatalmat a szükséges cselekvésekre készteti, felelősségre vonhatja. Az angol parlamentarizmus elkötelezett híveként Wilson éles szemmel figyelte meg, hogy a törvényhozás hatalma megosztott a sok állandó bizottság között, amely a nép által nem vonható felelősségre. Az Egyesült Államok elnökének szerepkörében és jelentőségében beálló változása 20. Századi amerikai alkotmányfejlődés egyik jellemzője és nagymértékben kötődik Wilson első világháború idejére első elnökségéhez. Háborús idők, vagy krízishelyzetek nagyobb jelentőséget kölcsönöznek az elnöki tisztségnek. Egy elnök sem foglalta el tisztségét nagyobb rátermettséggel, mint W. Wilson, sikerességét mégis vitatja a politológiai irodalom, különösen az első világháború utáni nemzetközi konfliktusok rendezése terén. Azonban az ő elnökségétől kezdődően hangsúlyozható ki az elnök politikai jelentősége.</w:t>
      </w:r>
    </w:p>
    <w:p>
      <w:pPr>
        <w:pStyle w:val="Normal"/>
        <w:numPr>
          <w:ilvl w:val="0"/>
          <w:numId w:val="2"/>
        </w:numPr>
        <w:spacing w:before="240" w:after="120"/>
        <w:rPr/>
      </w:pPr>
      <w:r>
        <w:rPr/>
        <w:t>Mivel az elnökválasztás, a kongresszusi tagok választása, valamint a szenátorok választása eltérő időközben és időtartammal történik, lehetővé válik, hogy az elnök pártja a kongresszusban, vagy annak valamelyik kamarájában kisebbségre jusson és a „fékek” vele szemben jobban érvényesüljenek. Az elnök és a kongresszus munkakapcsolatáról az alkotmány csak nagyon vázlatos meghatározást tartalmaz. Az alkotmány előírja, hogy „az elnök időről időre a kongresszusnak információt ad az unió helyzetéről”. Az elnöknek adott jelentős alkotmányos jogkörök a hadvezetés terén tevékenységét a kongresszussal szorosan összekapcsolták már a kezdeti időben is. Az elnökre a Kongresszus ugyanakkor ad hoc jelleggel új és új feladatokat ruházhat át. Az elnök diszkrecionális hatalma a szabályalkotásban és egyéb módon is megnyilvánulhat. Ennek jelentősége különösen háború esetén szembetűnő. Wilson elnök, noha vigyázott, hogy az első világháború idején katonai és diplomáciai döntéseinek megnyerje a szenátust és képviselőházat, valójában fontos intézkedéseket kezdeményezett „saját jogon” is. Ugyanez az elnöki hatalomnövekedés mutatkozik meg a korai New Deal intézkedésekben is.</w:t>
      </w:r>
    </w:p>
    <w:p>
      <w:pPr>
        <w:pStyle w:val="Normal"/>
        <w:numPr>
          <w:ilvl w:val="0"/>
          <w:numId w:val="2"/>
        </w:numPr>
        <w:spacing w:before="240" w:after="120"/>
        <w:rPr/>
      </w:pPr>
      <w:r>
        <w:rPr/>
        <w:t xml:space="preserve">A wilsoni adminisztráció jelentős reformjai aligha érthetők a nélkül az újszerű pártvezetési kapcsolat nélkül, amelyet ő vezetett be, a demokrata pártban. Az újfajta kapcsolat jelentősebb mozzanata, hogy felvette a harcot „same old gang”-al (egyhangú régi banda), amely a demokrata pártot eluralta. Ez a küzdelem a „boss”-okkal szemben már 1910-ben jellemezte Wilsont, amikor megnyerte New Jersey kormányzóságát pártnomenklatúra ellenében. Az elnökválasztás kampánya során Wilson megígérte a szociálpolitikai törvényhozás folyamatának fenntartását, már elnökségének első évében. Az 1912. évi elnökválasztást követő hónapokban értésére adta a demokrata párt vezetőségének, hogy progresszív elemekkel kívánja felújítani a pártot. </w:t>
      </w:r>
    </w:p>
    <w:p>
      <w:pPr>
        <w:pStyle w:val="Normal"/>
        <w:numPr>
          <w:ilvl w:val="0"/>
          <w:numId w:val="2"/>
        </w:numPr>
        <w:spacing w:before="240" w:after="0"/>
        <w:rPr/>
      </w:pPr>
      <w:r>
        <w:rPr/>
        <w:t xml:space="preserve">Az elnöki programjának foglalta „ Új szabadság”, amely az elnök politikai gondolatait népszerű formában teszi közzé. A program főbb pontjai: </w:t>
      </w:r>
    </w:p>
    <w:p>
      <w:pPr>
        <w:pStyle w:val="Normal"/>
        <w:numPr>
          <w:ilvl w:val="0"/>
          <w:numId w:val="8"/>
        </w:numPr>
        <w:tabs>
          <w:tab w:val="clear" w:pos="709"/>
          <w:tab w:val="left" w:pos="1418" w:leader="none"/>
        </w:tabs>
        <w:spacing w:before="120" w:after="0"/>
        <w:ind w:left="1022" w:hanging="182"/>
        <w:rPr/>
      </w:pPr>
      <w:r>
        <w:rPr/>
        <w:t>a kormányzat a korporációk kontrollja alá került, a korporációkat pedig speciális és nem nemzeti érdekek irányítják</w:t>
      </w:r>
    </w:p>
    <w:p>
      <w:pPr>
        <w:pStyle w:val="Normal"/>
        <w:numPr>
          <w:ilvl w:val="0"/>
          <w:numId w:val="8"/>
        </w:numPr>
        <w:tabs>
          <w:tab w:val="clear" w:pos="709"/>
          <w:tab w:val="left" w:pos="1418" w:leader="none"/>
        </w:tabs>
        <w:spacing w:before="120" w:after="0"/>
        <w:ind w:left="1022" w:hanging="182"/>
        <w:rPr/>
      </w:pPr>
      <w:r>
        <w:rPr/>
        <w:t xml:space="preserve">politikai krédója abban összegezhető, hogy szükséges „oly kormányzat biztosítása, amely az általános nem pedig a speciális érdekekre irányul”. Ez a nép részvételének bekapcsolását jelenti a kormányzatba, ugyanakkor a föderatív kormányzat megerősítését is az egyes államokkal szemben. </w:t>
      </w:r>
    </w:p>
    <w:p>
      <w:pPr>
        <w:pStyle w:val="Normal"/>
        <w:numPr>
          <w:ilvl w:val="0"/>
          <w:numId w:val="4"/>
        </w:numPr>
        <w:spacing w:before="240" w:after="0"/>
        <w:rPr/>
      </w:pPr>
      <w:r>
        <w:rPr/>
        <w:t xml:space="preserve">Wilson elnöksége négy alkotmánykiegészítést engedélyezett: </w:t>
      </w:r>
    </w:p>
    <w:p>
      <w:pPr>
        <w:pStyle w:val="Normal"/>
        <w:numPr>
          <w:ilvl w:val="0"/>
          <w:numId w:val="8"/>
        </w:numPr>
        <w:tabs>
          <w:tab w:val="clear" w:pos="709"/>
          <w:tab w:val="left" w:pos="1218" w:leader="none"/>
        </w:tabs>
        <w:spacing w:before="120" w:after="0"/>
        <w:ind w:left="1022" w:hanging="182"/>
        <w:rPr/>
      </w:pPr>
      <w:r>
        <w:rPr/>
        <w:t xml:space="preserve">16. Alkotmánykiegészítés (1913. február 3.): a Kongresszust felhatalmazza adók szedésére, amelyek különböző forrásokból és egyforma mértékű beszedési kötelezés alá estek. Az új adózási rendszerben az államok gazdasági terhelhetőségét vette alapul. Az alkotmánykiegészítés az adóztatás formáját liberalizálta, ezzel az Unió pénzügyi alapjait megerősítette. </w:t>
      </w:r>
    </w:p>
    <w:p>
      <w:pPr>
        <w:pStyle w:val="Normal"/>
        <w:numPr>
          <w:ilvl w:val="0"/>
          <w:numId w:val="8"/>
        </w:numPr>
        <w:tabs>
          <w:tab w:val="clear" w:pos="709"/>
          <w:tab w:val="left" w:pos="1218" w:leader="none"/>
        </w:tabs>
        <w:spacing w:before="120" w:after="0"/>
        <w:ind w:left="1022" w:hanging="182"/>
        <w:rPr/>
      </w:pPr>
      <w:r>
        <w:rPr/>
        <w:t xml:space="preserve">17. Alkotmánykiegészítés (1913. április 8.): a szenátorok választását oly módon rendezte, hogy azokat a nép válassza ugyanolyan módon, ahogyan az illető állam törvényhozásának népesebb ágát (alsóházát) választják. </w:t>
      </w:r>
    </w:p>
    <w:p>
      <w:pPr>
        <w:pStyle w:val="Normal"/>
        <w:numPr>
          <w:ilvl w:val="0"/>
          <w:numId w:val="8"/>
        </w:numPr>
        <w:tabs>
          <w:tab w:val="clear" w:pos="709"/>
          <w:tab w:val="left" w:pos="1218" w:leader="none"/>
        </w:tabs>
        <w:spacing w:before="120" w:after="0"/>
        <w:ind w:left="1022" w:hanging="182"/>
        <w:rPr/>
      </w:pPr>
      <w:r>
        <w:rPr/>
        <w:t xml:space="preserve">18. Alkotmánykiegészítés (1919. január 16.): az alkoholtilalmat vezette be, amelyet azonban, minthogy igen sok visszaélésre vezetett, már 1933-ban a 21. Alkotmánykiegészítés hatályon kívül helyezte. </w:t>
      </w:r>
    </w:p>
    <w:p>
      <w:pPr>
        <w:pStyle w:val="Normal"/>
        <w:numPr>
          <w:ilvl w:val="0"/>
          <w:numId w:val="8"/>
        </w:numPr>
        <w:tabs>
          <w:tab w:val="clear" w:pos="709"/>
          <w:tab w:val="left" w:pos="1218" w:leader="none"/>
        </w:tabs>
        <w:spacing w:before="120" w:after="0"/>
        <w:ind w:left="1022" w:hanging="182"/>
        <w:rPr/>
      </w:pPr>
      <w:r>
        <w:rPr/>
        <w:t xml:space="preserve">19. Alkotmánykiegészítés: „az Egyesült Államok polgárainak az a joga, hogy választójoggal rendelkezzék, nem tagadható meg, vagy vonható el az Egyesült Államok vagy az államok részéről nemi hovatartozás szerint.” Wilson szorgalmazta a munka társadalmi védelmét és az állam gazdasági szerepének fokozását. </w:t>
      </w:r>
    </w:p>
    <w:p>
      <w:pPr>
        <w:pStyle w:val="Heading4"/>
        <w:spacing w:before="480" w:after="240"/>
        <w:jc w:val="center"/>
        <w:rPr>
          <w:b/>
          <w:b/>
          <w:w w:val="150"/>
          <w:sz w:val="32"/>
          <w:szCs w:val="32"/>
        </w:rPr>
      </w:pPr>
      <w:r>
        <w:rPr>
          <w:b/>
          <w:w w:val="150"/>
          <w:sz w:val="32"/>
          <w:szCs w:val="32"/>
        </w:rPr>
        <w:t>Roosevelt</w:t>
      </w:r>
    </w:p>
    <w:p>
      <w:pPr>
        <w:pStyle w:val="Normal"/>
        <w:numPr>
          <w:ilvl w:val="0"/>
          <w:numId w:val="4"/>
        </w:numPr>
        <w:spacing w:before="0" w:after="120"/>
        <w:rPr/>
      </w:pPr>
      <w:r>
        <w:rPr/>
        <w:t xml:space="preserve">Roosevelt közéleti pályafutása 1910-ben New York állam szenátorrá választásával kezdődött. A Demokrata Párt színeiben indult. Wilson politikája iránt hamar felébredt az érdeklődése. </w:t>
      </w:r>
    </w:p>
    <w:p>
      <w:pPr>
        <w:pStyle w:val="Normal"/>
        <w:numPr>
          <w:ilvl w:val="0"/>
          <w:numId w:val="4"/>
        </w:numPr>
        <w:spacing w:before="240" w:after="120"/>
        <w:rPr/>
      </w:pPr>
      <w:r>
        <w:rPr/>
        <w:t>Közéleti pályájának igen jelentős állomása volt ez a közel négy év, amelyet New York állam kormányzójaként töltött el a világgazdasági válság idején. 1930-ban igen élesen fogalmazta meg azokat a nézeteit, amelyek élete során mindvégig jellemezték: „Nem fér kétség ahhoz, hogy kommunista eszmék az egész országban erőre fognak kapni, ha nem tudjuk a demokrácia régi eszményeit és eredeti céljait támogatni… Az Egyesült Államokban nem csak a kommunizmus veszélyeivel kell szembenéznünk, hanem azzal a veszéllyel is, hogy az egész gazdasági és politikai hatalom azoknak a kezében összpontosul, akiket a régi görögök oligarcháknak neveznek.”</w:t>
      </w:r>
    </w:p>
    <w:p>
      <w:pPr>
        <w:pStyle w:val="Normal"/>
        <w:numPr>
          <w:ilvl w:val="0"/>
          <w:numId w:val="4"/>
        </w:numPr>
        <w:spacing w:before="240" w:after="120"/>
        <w:rPr/>
      </w:pPr>
      <w:r>
        <w:rPr/>
        <w:t xml:space="preserve">A New Dealben megfogalmazott gazdasági elképzelések megfelelnek államszervezeti reformjai is. Alapgondolata: Az adminisztráció pénzügyi kihatásainak csökkentése, az adóterhek mérséklése, a közigazgatás modernizációja. </w:t>
      </w:r>
    </w:p>
    <w:p>
      <w:pPr>
        <w:pStyle w:val="Normal"/>
        <w:numPr>
          <w:ilvl w:val="0"/>
          <w:numId w:val="4"/>
        </w:numPr>
        <w:spacing w:before="240" w:after="120"/>
        <w:rPr/>
      </w:pPr>
      <w:r>
        <w:rPr/>
        <w:t xml:space="preserve">A New Deal első kétévi sikerei után (1933-1935) Roosevelt annak meghosszabbítását tervezte. A Legfelsőbb Bíróság 1935. májusában és 1936. januárjában hozott döntéseivel a New Deal a két legfontosabb törvény az ipari és mezőgazdasági rekonstrukciós törvényt alkotmányellenesnek minősítette. A Legfelsőbb Bíróság döntése után néhány nappal került sor az úgynevezett „kis New Deal” vagy másként Wagner – törvény benyújtására, amely az Unió történetének legfontosabb szociálpolitikai reformjait tartalmazta. 1935. évi elnökválasztás után Roosevelt a második elnöki ciklusban az államszervezeti reformokat akarta végrehajtani. 1937. januárjában terve vette a Legfelsőbb Bíróság reformját. E szerint a föderális bíróságokon a már tíz éve hivatalban lévő bírák mellé, ha elérték a 70. életévet, az elnök a szenátus hozzájárulásával még egy bírót nevez ki. Így a létszám 15 főre emelkedett volna a 9 fő helyett. A reform meghirdetett célja a „bírák kiemelése” nem győzte meg a reform ellenzőit. Még az elnök hívei is ellenezték. Hasonló elzárkózás volt tapasztalható az 1936-ban megfogalmazott adminisztrációs reformmal szemben. A kormányzati reformot sikerült végrehajtani. Az Elnöki Bizottság a Végrehajtó Hatalomról tudósokból álló testület volt. A bizottság 1937-ben referált Rooseveltnek, jelentése e kitétellel kezdődött: „Az elnöknek segítségre van szüksége”, azaz az elnöki feladatkör olyan mértékben bővült, hogy már személyes titkársággal nem látható el. Az Executive Office /Elnöki Hivatal/ 1939 nyarán létesült az 1939. évi Újjászervezési Törvény alapján. Ez az új hivatalszervezet széles hatáskörű hivatalt létesít a kormányzaton belül. A reform célja a jogszabály szerint: biztosítani, hogy az elnök folyamatosan legyen tájékoztatva, segíteni neki a problémák előrelátásában, és a jövőre vonatkozó programok tervezésében. Kímélni kell az elnök munkaidejét, biztosítani a szolgálatot az alárendeltekkel szemben a kormányzati intézkedésekben. A 20. Század 70-es éveiben 14 bizottság működött a hivatalban. Ezek közül kiemelkedő jelentőségű a Nemzetvédelmi Bizottság és a Költségvetési Bizottság, amelynek feladata a költségvetés elkészítése az elnök felügyelete alatt. </w:t>
      </w:r>
    </w:p>
    <w:p>
      <w:pPr>
        <w:pStyle w:val="Normal"/>
        <w:numPr>
          <w:ilvl w:val="0"/>
          <w:numId w:val="4"/>
        </w:numPr>
        <w:spacing w:before="240" w:after="120"/>
        <w:rPr/>
      </w:pPr>
      <w:r>
        <w:rPr/>
        <w:t xml:space="preserve">A 30-as években a Legfelső Bíróság krízise, amelyet az okozott, hogy a bírák nem „megtalálták”, hanem „csinálták” a jogot. Az amerikai rendszerben a fő kérdés, milyen mértékben és milyen eszközökkel építheti a bíróság a jogot. </w:t>
      </w:r>
    </w:p>
    <w:p>
      <w:pPr>
        <w:pStyle w:val="Heading3"/>
        <w:spacing w:before="480" w:after="240"/>
        <w:jc w:val="center"/>
        <w:rPr>
          <w:b/>
          <w:b/>
          <w:w w:val="150"/>
          <w:sz w:val="32"/>
          <w:szCs w:val="32"/>
          <w:u w:val="none"/>
        </w:rPr>
      </w:pPr>
      <w:r>
        <w:rPr>
          <w:b/>
          <w:w w:val="150"/>
          <w:sz w:val="32"/>
          <w:szCs w:val="32"/>
          <w:u w:val="none"/>
        </w:rPr>
        <w:t>New Deal</w:t>
      </w:r>
    </w:p>
    <w:p>
      <w:pPr>
        <w:pStyle w:val="TextBodyIndent"/>
        <w:numPr>
          <w:ilvl w:val="0"/>
          <w:numId w:val="5"/>
        </w:numPr>
        <w:spacing w:before="0" w:after="120"/>
        <w:rPr/>
      </w:pPr>
      <w:r>
        <w:rPr/>
        <w:t>A New Deal-t Roosevelt elnöki kampánya idején, 1932 júliusában hirdette meg. Nem forradalmat akart, hanem a régi amerikai életmód és gondolkodásmód védelmét.</w:t>
      </w:r>
    </w:p>
    <w:p>
      <w:pPr>
        <w:pStyle w:val="Normal"/>
        <w:numPr>
          <w:ilvl w:val="0"/>
          <w:numId w:val="5"/>
        </w:numPr>
        <w:spacing w:before="240" w:after="0"/>
        <w:rPr/>
      </w:pPr>
      <w:r>
        <w:rPr/>
        <w:t>Az „Új irányvonal” sürgetővé vált a válság harmadik évében, amikor 1933 elején az elnöki pozícióváltást megelőzően, erős pénzügyi válság alakult ki, a bankok presztízse megingott. Ezért Roosevelt első elnöki intézkedése a bankrendszer szanálása volt. A szövetségi tartalékokról kölcsönt nyújtottak a bankoknak; a pénzügyminiszter megtiltotta a betétek tömeges kivételét, elrendelte az arany kivételének tilalmát. A New Deal részeként megjelent banktörvény rendezte:</w:t>
      </w:r>
    </w:p>
    <w:p>
      <w:pPr>
        <w:pStyle w:val="Normal"/>
        <w:ind w:firstLine="567"/>
        <w:rPr/>
      </w:pPr>
      <w:r>
        <w:rPr/>
      </w:r>
    </w:p>
    <w:p>
      <w:pPr>
        <w:pStyle w:val="Normal"/>
        <w:numPr>
          <w:ilvl w:val="0"/>
          <w:numId w:val="9"/>
        </w:numPr>
        <w:tabs>
          <w:tab w:val="clear" w:pos="709"/>
          <w:tab w:val="left" w:pos="3402" w:leader="none"/>
        </w:tabs>
        <w:spacing w:lineRule="auto" w:line="360"/>
        <w:ind w:left="284" w:firstLine="2835"/>
        <w:rPr/>
      </w:pPr>
      <w:r>
        <w:rPr/>
        <w:t>az ötezer dollárnál kisebb betétek kifizetését szavatolta</w:t>
      </w:r>
    </w:p>
    <w:p>
      <w:pPr>
        <w:pStyle w:val="Normal"/>
        <w:numPr>
          <w:ilvl w:val="0"/>
          <w:numId w:val="12"/>
        </w:numPr>
        <w:tabs>
          <w:tab w:val="clear" w:pos="709"/>
          <w:tab w:val="left" w:pos="1843" w:leader="none"/>
          <w:tab w:val="left" w:pos="3402" w:leader="none"/>
        </w:tabs>
        <w:spacing w:lineRule="auto" w:line="360"/>
        <w:ind w:left="284" w:firstLine="2835"/>
        <w:rPr/>
      </w:pPr>
      <w:r>
        <w:rPr/>
        <w:t>szétválasztotta a kereskedelmi és beruházási bankokat</w:t>
      </w:r>
    </w:p>
    <w:p>
      <w:pPr>
        <w:pStyle w:val="Normal"/>
        <w:numPr>
          <w:ilvl w:val="0"/>
          <w:numId w:val="11"/>
        </w:numPr>
        <w:tabs>
          <w:tab w:val="clear" w:pos="709"/>
          <w:tab w:val="left" w:pos="1843" w:leader="none"/>
          <w:tab w:val="left" w:pos="3402" w:leader="none"/>
        </w:tabs>
        <w:spacing w:lineRule="auto" w:line="360"/>
        <w:ind w:left="284" w:firstLine="2835"/>
        <w:rPr/>
      </w:pPr>
      <w:r>
        <w:rPr/>
        <w:t>működésüket ellenőrizte</w:t>
      </w:r>
    </w:p>
    <w:p>
      <w:pPr>
        <w:pStyle w:val="Normal"/>
        <w:numPr>
          <w:ilvl w:val="0"/>
          <w:numId w:val="6"/>
        </w:numPr>
        <w:tabs>
          <w:tab w:val="clear" w:pos="709"/>
          <w:tab w:val="left" w:pos="1843" w:leader="none"/>
          <w:tab w:val="left" w:pos="3402" w:leader="none"/>
        </w:tabs>
        <w:spacing w:lineRule="auto" w:line="360"/>
        <w:ind w:left="284" w:firstLine="2835"/>
        <w:rPr/>
      </w:pPr>
      <w:r>
        <w:rPr/>
        <w:t>a kisbetétesek érdekvédelmére társulást hozott létre.</w:t>
      </w:r>
    </w:p>
    <w:p>
      <w:pPr>
        <w:pStyle w:val="TextBodyIndent"/>
        <w:numPr>
          <w:ilvl w:val="0"/>
          <w:numId w:val="5"/>
        </w:numPr>
        <w:spacing w:before="240" w:after="120"/>
        <w:rPr/>
      </w:pPr>
      <w:r>
        <w:rPr/>
        <w:t>1933 tavaszán törvényjavaslat sorozatot terjesztett elő a New Deal részeként. Elsőként a polgári Tartalékok Hadtestéről szólót, amely a munkanélküli fiatalok katonai felügyelet alatti táboroztatását, közmunkák végzését rendelte el. A munkanélküliek részére felállították a Szövetségi Gyorssegélyező hivatalt. Az állami szerveket átmeneti jelleggel, 1935-ig terjedő működési határral állították fel. Szociálpolitikai problémákon kívül az ipar és mezőgazdaság rekonstrukciójára is programot, s annak megfelelő szervezetet hoztak létre. A Nemzeti Újjászervezés Hivatala a Federal Trade Commission kibővítésével létesült. Feladata az üzleti élet racionalizálása, a külkereskedelem fejlesztése, a hírközlés fejlesztése, és a gazdaság pénzügyi irányításának megszervezése volt.</w:t>
      </w:r>
    </w:p>
    <w:p>
      <w:pPr>
        <w:pStyle w:val="Normal"/>
        <w:numPr>
          <w:ilvl w:val="0"/>
          <w:numId w:val="5"/>
        </w:numPr>
        <w:spacing w:before="240" w:after="120"/>
        <w:rPr/>
      </w:pPr>
      <w:r>
        <w:rPr/>
        <w:t>A mezőgazdasági válság nyomán 1933 májusában farmersztrájk bontakozott ki. A Kongresszusa mezőgazdaság helyreállításáról hozott törvénnyel elsősorban árstabilizációt kívánt végrehajtani és ezért a vetési terület és állatállomány csökkentését írta elő. A program második része a farmereknek olcsó kölcsönt nyújtott.</w:t>
      </w:r>
    </w:p>
    <w:p>
      <w:pPr>
        <w:pStyle w:val="Normal"/>
        <w:numPr>
          <w:ilvl w:val="0"/>
          <w:numId w:val="5"/>
        </w:numPr>
        <w:spacing w:before="240" w:after="120"/>
        <w:rPr/>
      </w:pPr>
      <w:r>
        <w:rPr/>
        <w:t xml:space="preserve">Az ipar helyreállításáról szóló törvény (NIRA) első részében a „tisztességes verseny” fogalmát határozta meg, majd piaci szabályozást és termelési útmutatást alkalmazott. A törvény 7. fejezetére a munkások jogait biztosította kollektív szerződések kötésére és szakszervezetek alapítására. Ugyanez a törvény megtiltotta a gyermekmunka alkalmazását. Megállapította továbbá a minimális munkabért és a maximális munkahetet. 1935 májusában az ipari és mezőgazdasági rekonstrukcióval kapcsolatos, majd 1936-ban a Wagner-törvénnyel kapcsolatos állásfoglalást alakította ki a Legfelsőbb Bíróság. A New Deal jogalkotással szembeni állásfoglalására 1935 májusában került sor. A Legfelsőbb Bíróság hatálytalanító ítélete után néhány nappal a wagner-törvényt a kongresszus mindkét háza elfogadta. A Wagner-törvény („Kis New Deal”) szerint a munkásszervezetek működését tilos megakadályozni, tilos a kollektív szerződések megtagadása is. </w:t>
      </w:r>
    </w:p>
    <w:p>
      <w:pPr>
        <w:pStyle w:val="Normal"/>
        <w:numPr>
          <w:ilvl w:val="0"/>
          <w:numId w:val="5"/>
        </w:numPr>
        <w:spacing w:before="240" w:after="120"/>
        <w:rPr/>
      </w:pPr>
      <w:r>
        <w:rPr/>
        <w:t>Nagysikerű lépés a társadalombiztosítás rendszerének kiépítése is. A törvény 1935 augusztusában lépett hatályba. A „Kis New Deal” rendelkezéseivel az átfogó társadalombiztosítási rendszer az amerikai jog részévé vált.</w:t>
      </w:r>
    </w:p>
    <w:p>
      <w:pPr>
        <w:pStyle w:val="Normal"/>
        <w:numPr>
          <w:ilvl w:val="0"/>
          <w:numId w:val="5"/>
        </w:numPr>
        <w:spacing w:before="240" w:after="0"/>
        <w:rPr/>
      </w:pPr>
      <w:r>
        <w:rPr/>
        <w:t>1938-ban alkotott Fair Labor Standard Act (1938. Június 25.) a „Kis New Deal”-ben szabályozott munkaügyi kérdéseket egyértelműen újraszabályozta. A Departement of Labor (munkaügyi államtitkárság, ill.minisztérium) keretében munkaidő- és munkabér-osztályt létesítettek. Létesített továbbá egy gyermekekkel foglalkozó irodát (Children’s Bureau) a 16 év alatti, valamint a 16-18 év közötti fiatalkorúak foglalkoztatásának intézésér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567"/>
      </w:pPr>
      <w:rPr>
        <w:rFonts w:ascii="Wingdings" w:hAnsi="Wingdings" w:cs="Wingdings" w:hint="default"/>
      </w:rPr>
    </w:lvl>
  </w:abstractNum>
  <w:abstractNum w:abstractNumId="3">
    <w:lvl w:ilvl="0">
      <w:start w:val="1"/>
      <w:numFmt w:val="bullet"/>
      <w:lvlText w:val=""/>
      <w:lvlJc w:val="left"/>
      <w:pPr>
        <w:tabs>
          <w:tab w:val="num" w:pos="567"/>
        </w:tabs>
        <w:ind w:left="0" w:firstLine="567"/>
      </w:pPr>
      <w:rPr>
        <w:rFonts w:ascii="Wingdings" w:hAnsi="Wingdings" w:cs="Wingdings" w:hint="default"/>
      </w:rPr>
    </w:lvl>
    <w:lvl w:ilvl="1">
      <w:start w:val="1"/>
      <w:numFmt w:val="bullet"/>
      <w:lvlText w:val=""/>
      <w:lvlJc w:val="left"/>
      <w:pPr>
        <w:tabs>
          <w:tab w:val="num" w:pos="1080"/>
        </w:tabs>
        <w:ind w:left="513" w:firstLine="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0" w:firstLine="567"/>
      </w:pPr>
      <w:rPr>
        <w:rFonts w:ascii="Wingdings" w:hAnsi="Wingdings" w:cs="Wingdings" w:hint="default"/>
      </w:rPr>
    </w:lvl>
  </w:abstractNum>
  <w:abstractNum w:abstractNumId="5">
    <w:lvl w:ilvl="0">
      <w:start w:val="1"/>
      <w:numFmt w:val="bullet"/>
      <w:lvlText w:val=""/>
      <w:lvlJc w:val="left"/>
      <w:pPr>
        <w:tabs>
          <w:tab w:val="num" w:pos="567"/>
        </w:tabs>
        <w:ind w:left="0" w:firstLine="567"/>
      </w:pPr>
      <w:rPr>
        <w:rFonts w:ascii="Wingdings" w:hAnsi="Wingdings" w:cs="Wingdings" w:hint="default"/>
      </w:rPr>
    </w:lvl>
  </w:abstractNum>
  <w:abstractNum w:abstractNumId="6">
    <w:lvl w:ilvl="0">
      <w:start w:val="1"/>
      <w:numFmt w:val="bullet"/>
      <w:lvlText w:val=""/>
      <w:lvlJc w:val="left"/>
      <w:pPr>
        <w:tabs>
          <w:tab w:val="num" w:pos="709"/>
        </w:tabs>
        <w:ind w:left="284" w:hanging="284"/>
      </w:pPr>
      <w:rPr>
        <w:rFonts w:ascii="Symbol" w:hAnsi="Symbol" w:cs="Symbol" w:hint="default"/>
      </w:rPr>
    </w:lvl>
  </w:abstractNum>
  <w:abstractNum w:abstractNumId="7">
    <w:lvl w:ilvl="0">
      <w:start w:val="1"/>
      <w:numFmt w:val="bullet"/>
      <w:lvlText w:val=""/>
      <w:lvlJc w:val="left"/>
      <w:pPr>
        <w:tabs>
          <w:tab w:val="num" w:pos="567"/>
        </w:tabs>
        <w:ind w:left="0" w:firstLine="567"/>
      </w:pPr>
      <w:rPr>
        <w:rFonts w:ascii="Wingdings" w:hAnsi="Wingdings" w:cs="Wingdings"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709"/>
        </w:tabs>
        <w:ind w:left="284" w:hanging="284"/>
      </w:pPr>
      <w:rPr>
        <w:rFonts w:ascii="Symbol" w:hAnsi="Symbol" w:cs="Symbol" w:hint="default"/>
      </w:rPr>
    </w:lvl>
  </w:abstractNum>
  <w:abstractNum w:abstractNumId="10">
    <w:lvl w:ilvl="0">
      <w:start w:val="1"/>
      <w:numFmt w:val="bullet"/>
      <w:lvlText w:val=""/>
      <w:lvlJc w:val="left"/>
      <w:pPr>
        <w:tabs>
          <w:tab w:val="num" w:pos="567"/>
        </w:tabs>
        <w:ind w:left="0" w:firstLine="567"/>
      </w:pPr>
      <w:rPr>
        <w:rFonts w:ascii="Wingdings" w:hAnsi="Wingdings" w:cs="Wingdings" w:hint="default"/>
      </w:rPr>
    </w:lvl>
  </w:abstractNum>
  <w:abstractNum w:abstractNumId="11">
    <w:lvl w:ilvl="0">
      <w:start w:val="1"/>
      <w:numFmt w:val="bullet"/>
      <w:lvlText w:val=""/>
      <w:lvlJc w:val="left"/>
      <w:pPr>
        <w:tabs>
          <w:tab w:val="num" w:pos="709"/>
        </w:tabs>
        <w:ind w:left="284" w:hanging="284"/>
      </w:pPr>
      <w:rPr>
        <w:rFonts w:ascii="Symbol" w:hAnsi="Symbol" w:cs="Symbol" w:hint="default"/>
      </w:rPr>
    </w:lvl>
  </w:abstractNum>
  <w:abstractNum w:abstractNumId="12">
    <w:lvl w:ilvl="0">
      <w:start w:val="1"/>
      <w:numFmt w:val="bullet"/>
      <w:lvlText w:val=""/>
      <w:lvlJc w:val="left"/>
      <w:pPr>
        <w:tabs>
          <w:tab w:val="num" w:pos="709"/>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outlineLvl w:val="2"/>
    </w:pPr>
    <w:rPr>
      <w:i/>
      <w:u w:val="single"/>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3:21:00Z</dcterms:created>
  <dc:creator>Freili Béla</dc:creator>
  <dc:description/>
  <cp:keywords/>
  <dc:language>en-US</dc:language>
  <cp:lastModifiedBy>Tamása Szabolcs</cp:lastModifiedBy>
  <dcterms:modified xsi:type="dcterms:W3CDTF">2007-11-14T14:44:00Z</dcterms:modified>
  <cp:revision>7</cp:revision>
  <dc:subject/>
  <dc:title>53</dc:title>
</cp:coreProperties>
</file>