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észítette: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Németh Anita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Jogász szak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e-mail:aaanitaa@citromail.hu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ím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6. téte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ína a közép- és újkorba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6. tétel: Kína  a közép- és újkor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ína a középkorban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 Szuj-dinasztia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81-61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övid életű dinasztia, de egyesítette a birodalma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589-ben egyesítő Szuj Ven-ti császár intézkedései: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egyenlősítő földosztást       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adóterhek könnyítése                </w:t>
      </w:r>
      <w:r>
        <w:rPr>
          <w:rFonts w:eastAsia="Wingdings 3" w:cs="Wingdings 3" w:ascii="Wingdings 3" w:hAnsi="Wingdings 3"/>
        </w:rPr>
        <w:t></w:t>
      </w:r>
      <w:r>
        <w:rPr/>
        <w:t>ezek fellendítették az országo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n-tit, fia Szuj Jang-ti követte a trónon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A  Nagy-csatorna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Kína gazdasági központja: Jangce völgybe </w:t>
      </w:r>
      <w:r>
        <w:rPr>
          <w:rFonts w:eastAsia="Wingdings 3" w:cs="Wingdings 3" w:ascii="Wingdings 3" w:hAnsi="Wingdings 3"/>
        </w:rPr>
        <w:t></w:t>
      </w:r>
      <w:r>
        <w:rPr/>
        <w:t xml:space="preserve">  ország gabonatermelésének nagy része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olitikai központ: északon maradt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2000 km hosszú, hajózható csatorna ásatása – 610-ben készült el</w:t>
      </w:r>
    </w:p>
    <w:p>
      <w:pPr>
        <w:pStyle w:val="Normal"/>
        <w:ind w:left="1260" w:hanging="0"/>
        <w:jc w:val="both"/>
        <w:rPr/>
      </w:pPr>
      <w:r>
        <w:rPr>
          <w:rFonts w:eastAsia="Wingdings 3" w:cs="Wingdings 3" w:ascii="Wingdings 3" w:hAnsi="Wingdings 3"/>
          <w:b/>
        </w:rPr>
        <w:t></w:t>
      </w:r>
      <w:r>
        <w:rPr>
          <w:b/>
        </w:rPr>
        <w:t xml:space="preserve"> </w:t>
      </w:r>
      <w:r>
        <w:rPr/>
        <w:t>északon vívott háborúk miatt, egy hajózható kereskedelmi útvonal</w:t>
      </w:r>
    </w:p>
    <w:p>
      <w:pPr>
        <w:pStyle w:val="Normal"/>
        <w:ind w:left="1260" w:hanging="0"/>
        <w:jc w:val="both"/>
        <w:rPr/>
      </w:pPr>
      <w:r>
        <w:rPr/>
        <w:t xml:space="preserve"> </w:t>
      </w: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erőltetett munka eredménye éhínséghez vezetet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Szuj buká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112-614 között:3* indult milliós sereggel Korea ellen = vere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sztfelkelések soroza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618: császári testőrök megfojtották Szuj Jang-tit </w:t>
      </w:r>
      <w:r>
        <w:rPr>
          <w:rFonts w:eastAsia="Wingdings 3" w:cs="Wingdings 3" w:ascii="Wingdings 3" w:hAnsi="Wingdings 3"/>
        </w:rPr>
        <w:t></w:t>
      </w:r>
      <w:r>
        <w:rPr/>
        <w:t xml:space="preserve"> Szuj-dinasztia bukása</w:t>
      </w:r>
    </w:p>
    <w:p>
      <w:pPr>
        <w:pStyle w:val="Normal"/>
        <w:jc w:val="both"/>
        <w:rPr/>
      </w:pPr>
      <w:r>
        <w:rPr>
          <w:b/>
          <w:u w:val="single"/>
        </w:rPr>
        <w:t>Tang-dinasztia</w:t>
      </w:r>
      <w:r>
        <w:rPr>
          <w:b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18-90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ivatalnokok, földesurak lázadása a Szuj-dinasztia ell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18: Li Yuan (hivatalnok) császárrá kiáltotta ki magá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alakult a Tang-dinaszt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építkezések és háborúk = elnéptelenedett ország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öldosztással erősítette az uralmat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Tang Taj-cung és a Tang-kori hódítások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720" w:hanging="360"/>
        <w:jc w:val="both"/>
        <w:rPr/>
      </w:pPr>
      <w:r>
        <w:rPr/>
        <w:t>Tang Taj-cung kikényszerítette a hatalom átadását apjától</w:t>
      </w:r>
    </w:p>
    <w:p>
      <w:pPr>
        <w:pStyle w:val="Normal"/>
        <w:ind w:left="126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parasztkímélő politika</w:t>
      </w:r>
    </w:p>
    <w:p>
      <w:pPr>
        <w:pStyle w:val="Normal"/>
        <w:ind w:left="126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hivatalnokvizsga visszaállítása</w:t>
      </w:r>
    </w:p>
    <w:p>
      <w:pPr>
        <w:pStyle w:val="Normal"/>
        <w:ind w:left="126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Tang törvénykönyv</w:t>
      </w:r>
    </w:p>
    <w:p>
      <w:pPr>
        <w:pStyle w:val="Normal"/>
        <w:ind w:left="126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főváros: Csangan</w:t>
      </w:r>
    </w:p>
    <w:p>
      <w:pPr>
        <w:pStyle w:val="Normal"/>
        <w:ind w:left="126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közép-ázsiai hódításo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Vu Cö-tien</w:t>
      </w:r>
      <w:r>
        <w:rPr/>
        <w:t xml:space="preserve">: </w:t>
      </w:r>
      <w:r>
        <w:rPr>
          <w:rFonts w:eastAsia="Wingdings 3" w:cs="Wingdings 3" w:ascii="Wingdings 3" w:hAnsi="Wingdings 3"/>
        </w:rPr>
        <w:t></w:t>
      </w:r>
      <w:r>
        <w:rPr/>
        <w:t xml:space="preserve"> 650-es évektől császárnő, császárság történelme folyamán az egyetlen nő a trónon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Tang Hszüan-cung (712-756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ang birodalom virágkora</w:t>
      </w:r>
    </w:p>
    <w:p>
      <w:pPr>
        <w:pStyle w:val="Normal"/>
        <w:ind w:left="108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virágzik a gazdaság, a  bel- és külkereskedelem, a kultúr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ralkodás második fele: hanyatlás</w:t>
      </w:r>
    </w:p>
    <w:p>
      <w:pPr>
        <w:pStyle w:val="Normal"/>
        <w:ind w:left="36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oka: császári ágyas+ pénzéhes rokonsá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751: talaszi csatai vereség – belső-ázsia elvesztés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elyőrsi parancsnokok megerősödése, függetlenedése, támadása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755: császár lemondása fia javára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Tang-kori külkapcsolatok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7.sz. eleje-8. sz. közepe Kína aranykora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kereskedők tömeges érkezése, élénk cserekereskedelem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kínai- japán és kínai- koreai kapcsolatok megélénkülése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720" w:hanging="360"/>
        <w:jc w:val="both"/>
        <w:rPr/>
      </w:pPr>
      <w:r>
        <w:rPr/>
        <w:t>Indiával való közvetlen kapcsolat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Tang-dinasztia hanyatlása:</w:t>
      </w:r>
    </w:p>
    <w:p>
      <w:pPr>
        <w:pStyle w:val="Normal"/>
        <w:numPr>
          <w:ilvl w:val="4"/>
          <w:numId w:val="14"/>
        </w:numPr>
        <w:tabs>
          <w:tab w:val="clear" w:pos="708"/>
        </w:tabs>
        <w:ind w:left="1440" w:hanging="1080"/>
        <w:jc w:val="both"/>
        <w:rPr/>
      </w:pPr>
      <w:r>
        <w:rPr/>
        <w:t xml:space="preserve">Okai: </w:t>
        <w:tab/>
        <w:t>- földkoncentráció</w:t>
      </w:r>
    </w:p>
    <w:p>
      <w:pPr>
        <w:pStyle w:val="Normal"/>
        <w:ind w:left="1440" w:hanging="0"/>
        <w:jc w:val="both"/>
        <w:rPr/>
      </w:pPr>
      <w:r>
        <w:rPr/>
        <w:t>- vagyoni különbségek</w:t>
      </w:r>
    </w:p>
    <w:p>
      <w:pPr>
        <w:pStyle w:val="Normal"/>
        <w:ind w:left="1620" w:hanging="180"/>
        <w:jc w:val="both"/>
        <w:rPr/>
      </w:pPr>
      <w:r>
        <w:rPr/>
        <w:t>- kincstári bevétel csökkenése (adót, csak saját földdel rendelkező paraszttól lehet sz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reskedők megadózta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égedetlenség miatt 874-ben kitör a legnagyobb parasztfelkel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szágot katonai parancsnokok irányítják, és 907-ben egyikük kiirtotta a Tang-h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t dinasztia kora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907-96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rszág államocskára szakadás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él-Kínában: 10 állam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Északon 5 dinasztia váltakozás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itaj törzs megjelenése – katonai segítségért 16 járásnyi terület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>916: államalapítás, 937-től az állam neve: Liao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360" w:hanging="360"/>
        <w:jc w:val="both"/>
        <w:rPr/>
      </w:pPr>
      <w:r>
        <w:rPr/>
        <w:t>Szung-dinasztia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960-1279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ind w:left="720" w:hanging="360"/>
        <w:jc w:val="both"/>
        <w:rPr/>
      </w:pPr>
      <w:r>
        <w:rPr/>
        <w:t>Szung Taj-cu uralkodott - hódítások</w:t>
      </w:r>
      <w:r>
        <w:rPr>
          <w:rFonts w:eastAsia="Wingdings 3" w:cs="Wingdings 3" w:ascii="Wingdings 3" w:hAnsi="Wingdings 3"/>
        </w:rPr>
        <w:t></w:t>
      </w:r>
      <w:r>
        <w:rPr/>
        <w:t xml:space="preserve"> Liao államot uralma alá veszi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ind w:left="720" w:hanging="360"/>
        <w:jc w:val="both"/>
        <w:rPr/>
      </w:pPr>
      <w:r>
        <w:rPr>
          <w:u w:val="single"/>
        </w:rPr>
        <w:t>Gazdasági változások</w:t>
      </w:r>
      <w:r>
        <w:rPr/>
        <w:t>: öntözéses rizstermesztés, növénynemesítés, megfelelő gabonatermesztés és a bányászat fejlődése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iparosok , kereskedők új társadalmi  rétegei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nagy hivatalnokapparátus kialakulása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nagymértékű városiasodás ( 65 millióról a 11. sz-ra 140 millió lett a népesség)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kereskedelmi forgalom bővülése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vidékek szakosodása a termelésben, ez mai napig fenn maradt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 xml:space="preserve">pénzmennyiség szükséglete </w:t>
      </w:r>
      <w:r>
        <w:rPr>
          <w:rFonts w:eastAsia="Wingdings 3" w:cs="Wingdings 3" w:ascii="Wingdings 3" w:hAnsi="Wingdings 3"/>
        </w:rPr>
        <w:t></w:t>
      </w:r>
      <w:r>
        <w:rPr/>
        <w:t xml:space="preserve"> papírpénz megjelenése (1024-ben)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360" w:hanging="360"/>
        <w:jc w:val="both"/>
        <w:rPr/>
      </w:pPr>
      <w:r>
        <w:rPr/>
        <w:t>Vang An-si reformja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069 reformok bevezetése: alacsony kamatú hitelek nyújtott a szegényparasztoknak és átszervezte az adórendszert, kötelező közmunkát átváltatta a pénzadóra, megadóztatta a hivatalnokokat és földbirtokosoka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086-ban visszavonták az intézkedéseket – újabb parasztfelkelése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960-1125-ig  Kínán uralkodó dinasztiát Északi Szungnak nevezik, 1127-1279-ig csak Dél-Kína felett uralkodó dinasztiát Déli Szungnak nevezik. Dél-Kína gazdasági fejlődése folytatódott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Neokonfucianizmus: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>Kínai császárság eszmei alapja i. e. 2. sz-tól a konfucianizmus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Változások miatt újra kellett értelmezni, legfontosabb újraértelmezése a 11-12. sz-ban – neokonfuciánusok által történt </w:t>
      </w:r>
      <w:r>
        <w:rPr>
          <w:rFonts w:eastAsia="Wingdings 3" w:cs="Wingdings 3" w:ascii="Wingdings 3" w:hAnsi="Wingdings 3"/>
        </w:rPr>
        <w:t></w:t>
      </w:r>
      <w:r>
        <w:rPr/>
        <w:t>konfuciánus eszméket akarták alkalmazhatóvá tenni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720" w:hanging="360"/>
        <w:jc w:val="both"/>
        <w:rPr/>
      </w:pPr>
      <w:r>
        <w:rPr>
          <w:u w:val="single"/>
        </w:rPr>
        <w:t>Jelentősége:</w:t>
      </w:r>
      <w:r>
        <w:rPr/>
        <w:t xml:space="preserve"> Déli Szung második felétől a 20. sz. elejéig ez volt a konfucionizmus egyetlen hivatalos és megengedett értelmezési módja, és mint ilyen, a hivatalnokvizsgák kizárólagos anyag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Yuan-dinaszt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206: Dzsingisz kán egyesítette a mongol törzseket és hatalmas birodalmat épített k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234: kínaiak a mongolokkal szövetkeztek – mongolok ellenük fordulta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251-ben Möngke a mongol nagykán, majd utódja Kubilján kán folytatta a Möngke által elkezdett Kína elleni támadásoka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271-ben császárnak kiáltotta ki magát és dinasztiája neve: Yuan let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ína a mongolok uralma alatt egyesül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ghosszabbították a Nagy-csatornát Pekingig és kövezett utat építettek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ivatalokat idegenekkel töltették b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ínai kapukat megnyitották a külföldiek előt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kelések közül a legjelentősebb a buddhista Fehér Lótusz szekta mozgalma vol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almuk következménye a kultúra felvirágzás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ing-dinasztia</w:t>
      </w:r>
      <w:r>
        <w:rPr>
          <w:b/>
        </w:rPr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1368-1644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ung-vu császár centralizált kormányzat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őváros Nanking, majd Peking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azdaság és kultúra tekintetében Kína aranykora vol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litikai, gazdasági megerősödé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sászár személyes és közvetlen igazgatása, besúgóhálózatot hozott létr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dvari eunuchok befolyása megnőtt (eunuchok- kizárólag császár iránti hűség, tőle függtek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ínaiak világképe: Kína a világ közepe a többi ország alacsonyabb rendű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egélénkült a külkereskedelem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ereskedők, keresztény hittérítők érkezése (kínaiakat az új hit nem érdekelte annál inkábba tudomány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Ming-dinasztia bukása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or második fele: bezárkózás jellemző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ingek rendszere szilárd </w:t>
      </w:r>
      <w:r>
        <w:rPr>
          <w:rFonts w:eastAsia="Wingdings 3" w:cs="Wingdings 3" w:ascii="Wingdings 3" w:hAnsi="Wingdings 3"/>
        </w:rPr>
        <w:t></w:t>
      </w:r>
      <w:r>
        <w:rPr/>
        <w:t xml:space="preserve"> a következő dinasztia nem változtatott, rátelepedett a jól működő intézményrendszer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ína az újkorba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ing-kor, Mandzsu hódítá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44-191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1636: Csing támadásokat indít a Mingek Kínája ell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1644 megdöntötték  Ming-dinasztiá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1683: egyesítik az egész országot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konszolidáció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rátelepedtek a meglévő intézményre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hódítók elkínaiasodása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haszonnövények elterjedése = gazdaság fellendülése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hódítások: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területi hódítások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Kínai Népköztársaság mai határai Csing császár hódításai során alakultak ki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Birodalom területe megduplázódott</w:t>
      </w:r>
    </w:p>
    <w:p>
      <w:pPr>
        <w:pStyle w:val="Normal"/>
        <w:numPr>
          <w:ilvl w:val="5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Gazdasági- társadalmi stagnálás: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18. sz. vége: gazdaság olyan szintet ért el, hogy nem tudott tovább fejlődni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iparcikkek piacának növekedése megállt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mezőgazdasági termékek iránti kereslet nem emelkedett, ez stagnáláshoz vezetett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Kína zsákutcába jutott</w:t>
      </w:r>
    </w:p>
    <w:p>
      <w:pPr>
        <w:pStyle w:val="Normal"/>
        <w:numPr>
          <w:ilvl w:val="6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Nyugat-Európa ezzel szemben technikailag, gazdaságilag és katonailag is erősebb lett</w:t>
      </w:r>
    </w:p>
    <w:p>
      <w:pPr>
        <w:pStyle w:val="Normal"/>
        <w:numPr>
          <w:ilvl w:val="7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Nyugati hatalmak megjelenése:</w:t>
      </w:r>
    </w:p>
    <w:p>
      <w:pPr>
        <w:pStyle w:val="Normal"/>
        <w:numPr>
          <w:ilvl w:val="8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1699: Anglia kereskedelmi kirendeltséget létesített a dél-kínai Kantonban</w:t>
      </w:r>
    </w:p>
    <w:p>
      <w:pPr>
        <w:pStyle w:val="Normal"/>
        <w:numPr>
          <w:ilvl w:val="8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18. sz. vége: kantoni kereskedelem szűknek bizonyul</w:t>
      </w:r>
    </w:p>
    <w:p>
      <w:pPr>
        <w:pStyle w:val="Normal"/>
        <w:numPr>
          <w:ilvl w:val="8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angol küldöttség a császárnál, aki a kéréseket elutasította</w:t>
      </w:r>
    </w:p>
    <w:p>
      <w:pPr>
        <w:pStyle w:val="Normal"/>
        <w:numPr>
          <w:ilvl w:val="8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 xml:space="preserve">Kínába áramlott az ezüst, mivel a nyugati országok importáltak </w:t>
      </w:r>
      <w:r>
        <w:rPr>
          <w:rFonts w:eastAsia="Wingdings 3" w:cs="Wingdings 3" w:ascii="Wingdings 3" w:hAnsi="Wingdings 3"/>
        </w:rPr>
        <w:t></w:t>
      </w:r>
      <w:r>
        <w:rPr/>
        <w:t xml:space="preserve"> Kína nem vásárolt</w:t>
      </w:r>
    </w:p>
    <w:p>
      <w:pPr>
        <w:pStyle w:val="Normal"/>
        <w:numPr>
          <w:ilvl w:val="8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1820: angolok kiváltják az ezüstöt  ópium szállításs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/>
        <w:t>ópiumháborúk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1820-30-as évek: Csing-dinasztia gazdasági válsága</w:t>
      </w:r>
    </w:p>
    <w:p>
      <w:pPr>
        <w:pStyle w:val="Normal"/>
        <w:ind w:left="108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okai: földkoncentráció, romlott a réz- és az ezüstpénz cserearánya</w:t>
      </w:r>
    </w:p>
    <w:p>
      <w:pPr>
        <w:pStyle w:val="Normal"/>
        <w:ind w:left="108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ópium behozatal miatt ezüst hián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830-as évek: ópiumkérdésről vita: legalizálása vagy betiltása??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etiltást kezdeményezték</w:t>
      </w:r>
      <w:r>
        <w:rPr>
          <w:rFonts w:eastAsia="Wingdings 3" w:cs="Wingdings 3" w:ascii="Wingdings 3" w:hAnsi="Wingdings 3"/>
        </w:rPr>
        <w:t></w:t>
      </w:r>
      <w:r>
        <w:rPr/>
        <w:t xml:space="preserve"> Lin Cö-hszü Kantonba megy intézkedni</w:t>
      </w:r>
    </w:p>
    <w:p>
      <w:pPr>
        <w:pStyle w:val="Normal"/>
        <w:ind w:left="108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ürügy az angoloknak, hogy fegyverrel szerezzenek érvényt követeléseikn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SŐ ÓPIUMHÁBORÚ KEZDETE – angolok haditechnikájukkal győz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842. augusztus 29. – elfogadták a </w:t>
      </w:r>
      <w:r>
        <w:rPr>
          <w:u w:val="single"/>
        </w:rPr>
        <w:t>nankingi szerződés</w:t>
      </w:r>
      <w:r>
        <w:rPr/>
        <w:t>t, fő pontjai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ongkong örökös tulajdonba adása Nagy-Britanniának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5 kikötő megnyitása az angol kereskedők előt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ereskedelmi tarifa rögzítése: 4-10%-ban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ína kártérítés fizetése a háború költségeiért, megsemmisített ópiumért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1843-ban kiegészítették: angolok megkapták a területenkívüliség jogát (brit áp. felett kínai hatóság nem ítélkezhetett)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ópiumkereskedelem tovább virágzott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újabb „egyenlőtlen szerződésekben” további engedmények adása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1857-58-as, ’60-as hadműveletek: 2. ill. 3. ópiumháború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ópiumháborúkat a kínaiak megaláztatásuk, külföldiek által való kizsákmányolásuk és nyomorba döntésük kezdeteként értékelik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Csing-dinasztia átmeneti megerősödése: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1860-as évek eleje: mandzsuk hatalmának megerősödése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legjobb nyugati haditechnika megszerzése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kiegyezés a mandzsuk és kínaiak közt: 60-as évektől hadsereg vezetését a kínaiakra bízták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Kína országszerte nyugati típusú fegyver- és hajógyárakat létesített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1860,-’70,-’80-as évek: „önerősítő” korszak</w:t>
      </w:r>
    </w:p>
    <w:p>
      <w:pPr>
        <w:pStyle w:val="Normal"/>
        <w:ind w:left="126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kudarcba fulladt: kínai-francia háború</w:t>
      </w:r>
      <w:r>
        <w:rPr>
          <w:rFonts w:eastAsia="Wingdings 3" w:cs="Wingdings 3" w:ascii="Wingdings 3" w:hAnsi="Wingdings 3"/>
        </w:rPr>
        <w:t></w:t>
      </w:r>
      <w:r>
        <w:rPr/>
        <w:t>elvesztették Vietnámot</w:t>
      </w:r>
    </w:p>
    <w:p>
      <w:pPr>
        <w:pStyle w:val="Normal"/>
        <w:ind w:left="3060" w:hanging="0"/>
        <w:jc w:val="both"/>
        <w:rPr/>
      </w:pPr>
      <w:r>
        <w:rPr/>
        <w:t>1894-95: kínai-japán háború: Koreai-félsziget elvesztése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Szun Jat-szen mozgalom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890: 3. erő feltűnése – ország megmentése a cél = radikális forradalmáro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élükön Szun Jat-szen áll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él: mandzsu-dinasztia megbuktatása, polgári demokratikus rendre való áttéré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0. század: alkotmányos reformo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1906: bejelentették, hogy Kínát fokozatosan alkotmányos monarchiává (=az uralkodó jogosítványai az </w:t>
      </w:r>
      <w:hyperlink r:id="rId2">
        <w:r>
          <w:rPr>
            <w:rStyle w:val="InternetLink"/>
            <w:color w:val="000000"/>
            <w:u w:val="none"/>
          </w:rPr>
          <w:t>alkotmány</w:t>
        </w:r>
      </w:hyperlink>
      <w:r>
        <w:rPr/>
        <w:t xml:space="preserve"> által korlátozottak, és egyben az egyének jogai az </w:t>
      </w:r>
      <w:hyperlink r:id="rId3">
        <w:r>
          <w:rPr>
            <w:rStyle w:val="InternetLink"/>
            <w:color w:val="000000"/>
            <w:u w:val="none"/>
          </w:rPr>
          <w:t>alkotmányban</w:t>
        </w:r>
      </w:hyperlink>
      <w:r>
        <w:rPr/>
        <w:t xml:space="preserve"> van rögzítve, a </w:t>
      </w:r>
      <w:hyperlink r:id="rId4">
        <w:r>
          <w:rPr>
            <w:rStyle w:val="InternetLink"/>
            <w:color w:val="000000"/>
            <w:u w:val="none"/>
          </w:rPr>
          <w:t>király</w:t>
        </w:r>
      </w:hyperlink>
      <w:r>
        <w:rPr/>
        <w:t xml:space="preserve"> uralkodik, de nem kormányoz) alakítjá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911. október 10. – kitört a vucsangi felkelés, ami véget vetett a kínai császárságna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artományok kimondták a függetlensége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nkingban 1912. január 1-jén kikiáltották a Kínai Köztársaságot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 xml:space="preserve">Szun Jan-szent  megválasztották elnöknek 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DE Yuan Si-kaj császár úgy döntött üzletet köt velük: lemondtatja a mandzsu-dinasztiát, cserébe igényt tart a köztársasági elnöki posztra.</w:t>
      </w:r>
    </w:p>
    <w:p>
      <w:pPr>
        <w:pStyle w:val="Normal"/>
        <w:ind w:left="900" w:hanging="0"/>
        <w:jc w:val="both"/>
        <w:rPr/>
      </w:pPr>
      <w:r>
        <w:rPr>
          <w:rFonts w:eastAsia="Wingdings 3" w:cs="Wingdings 3" w:ascii="Wingdings 3" w:hAnsi="Wingdings 3"/>
        </w:rPr>
        <w:t></w:t>
      </w:r>
      <w:r>
        <w:rPr/>
        <w:t xml:space="preserve"> </w:t>
      </w:r>
      <w:r>
        <w:rPr/>
        <w:t>alku létrejött: 1912. február 12-én a Csing-dinasztia lemondott, február 15-én Yuan Si-kajt választották meg köztársasági elnöknek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császárság története lezárult és kezdetét vette a köztársaság k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odalomjegyzék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900" w:hanging="360"/>
        <w:jc w:val="both"/>
        <w:rPr>
          <w:b/>
          <w:b/>
        </w:rPr>
      </w:pPr>
      <w:r>
        <w:rPr>
          <w:b/>
        </w:rPr>
        <w:t>Internet: Wikipédi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900" w:hanging="360"/>
        <w:jc w:val="both"/>
        <w:rPr>
          <w:b/>
          <w:b/>
        </w:rPr>
      </w:pPr>
      <w:r>
        <w:rPr>
          <w:b/>
        </w:rPr>
        <w:t>Bakos Ferenc: Idegen szavak és kifejezések szót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94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94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94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94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94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946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946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u w:val="none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94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94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u w:val="non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4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u w:val="no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Symbol" w:hAnsi="Symbol" w:cs="Symbol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  <w:u w:val="none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none"/>
    </w:rPr>
  </w:style>
  <w:style w:type="character" w:styleId="WW8Num9z1">
    <w:name w:val="WW8Num9z1"/>
    <w:qFormat/>
    <w:rPr>
      <w:rFonts w:ascii="Symbol" w:hAnsi="Symbol" w:cs="Symbol"/>
      <w:u w:val="no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u w:val="none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u w:val="none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non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  <w:u w:val="non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u w:val="no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Alkotm&#225;ny" TargetMode="External"/><Relationship Id="rId3" Type="http://schemas.openxmlformats.org/officeDocument/2006/relationships/hyperlink" Target="http://hu.wikipedia.org/wiki/Alkotm&#225;ny" TargetMode="External"/><Relationship Id="rId4" Type="http://schemas.openxmlformats.org/officeDocument/2006/relationships/hyperlink" Target="http://hu.wikipedia.org/wiki/Kir&#225;l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40:00Z</dcterms:created>
  <dc:creator>INet</dc:creator>
  <dc:description/>
  <dc:language>en-US</dc:language>
  <cp:lastModifiedBy>INet</cp:lastModifiedBy>
  <dcterms:modified xsi:type="dcterms:W3CDTF">2007-11-25T22:32:00Z</dcterms:modified>
  <cp:revision>2</cp:revision>
  <dc:subject/>
  <dc:title>Készítette:</dc:title>
</cp:coreProperties>
</file>