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8. tétel: Az Osztrák- Magyar- Monarchia 1867-es alkotmán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Előzmények, neoabszolutizm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z 1848-49. évi forradalmi hullámok elülte után a Habsburg Birodalom belső viszonyait diktatórikus módszerekkel kívánta helyreállítani.</w:t>
      </w:r>
    </w:p>
    <w:p>
      <w:pPr>
        <w:pStyle w:val="Normal"/>
        <w:numPr>
          <w:ilvl w:val="0"/>
          <w:numId w:val="4"/>
        </w:numPr>
        <w:rPr/>
      </w:pPr>
      <w:r>
        <w:rPr/>
        <w:t>Itáliában és Magyarországon katonai diktatúrát, Ausztriában és az örökös tartományokban pedig az abszolutizmust vezette 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1. Szilveszteri pát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1851. december 31</w:t>
      </w:r>
      <w:r>
        <w:rPr/>
        <w:t xml:space="preserve">-én az ún. </w:t>
      </w:r>
      <w:r>
        <w:rPr>
          <w:b/>
        </w:rPr>
        <w:t>szilveszteri pátensek</w:t>
      </w:r>
      <w:r>
        <w:rPr/>
        <w:t xml:space="preserve"> felfüggesztették az 1849-es alkotmány útban álló rendelkezéseit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  <w:tab/>
        <w:t>Tartalma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Császárt megillető teljhatalom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z abszolutisztikus hatalomra épülő egységállam képlet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Népképviselet eltörlés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Megszűnt a bírói hatalom függetlenség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hatalmi ágak nem válhatnak szét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császár a legfőbb törvényhozó, bírói és végrehajtói hatalom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Birodalmi Tanács csupán tanácsadó szerv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kormány kizárólag az uralkodónak felelős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.2. Krízis helyzetek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Tartós pénzügyi válságok, gazdasági nehézségek</w:t>
      </w:r>
      <w:r>
        <w:rPr>
          <w:rFonts w:eastAsia="Wingdings" w:cs="Wingdings" w:ascii="Wingdings" w:hAnsi="Wingdings"/>
        </w:rPr>
        <w:t></w:t>
      </w:r>
      <w:r>
        <w:rPr/>
        <w:t>belpolitikai abszolutizmus és a katonai diktatúra fenntartása megterhelte az államkasszá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Krími háború(1854-1856</w:t>
      </w:r>
      <w:r>
        <w:rPr/>
        <w:t xml:space="preserve">) </w:t>
      </w:r>
      <w:r>
        <w:rPr>
          <w:rFonts w:eastAsia="Wingdings" w:cs="Wingdings" w:ascii="Wingdings" w:hAnsi="Wingdings"/>
        </w:rPr>
        <w:t></w:t>
      </w:r>
      <w:r>
        <w:rPr/>
        <w:t>a Birodalom elvesztette Oroszo. megbízható szövetségét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Olasz háború(1859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összeomlott az itáliai hegemónia, a zürichi békében elvesztette Ausztria az itáliai befolyásá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6</w:t>
      </w:r>
      <w:r>
        <w:rPr/>
        <w:t xml:space="preserve"> az új olasz állam porosz szövetséggel mért vereséget Ausztriára, így elvesztett Velencét i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Porosz vezetéssel, Ausztria nélkül alakul meg a </w:t>
      </w:r>
      <w:r>
        <w:rPr>
          <w:b/>
        </w:rPr>
        <w:t>nagy német egység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.3. Az októberi diploma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Az első lépés a szilveszteri pátensek által létesített </w:t>
      </w:r>
      <w:r>
        <w:rPr>
          <w:b/>
        </w:rPr>
        <w:t>neoabszolutizmus feladása</w:t>
      </w:r>
      <w:r>
        <w:rPr/>
        <w:t xml:space="preserve"> vol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0. október 26-án kibocsátott októberi diploma</w:t>
      </w:r>
      <w:r>
        <w:rPr/>
        <w:t xml:space="preserve"> a neoabszolutizmus sajátos önkorlátozó privilégiumlevel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Birodalmi Tanács lehetőséget kapott a közreműködésben a törvényhozásra, mely által később törvényhozó szervvé válhatot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Decentralizált államegység képlete</w:t>
      </w:r>
      <w:r>
        <w:rPr/>
        <w:t xml:space="preserve"> (ez ellentéte a Bach által megalkotott centralizált képnek)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.4. Februári páten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„</w:t>
      </w:r>
      <w:r>
        <w:rPr>
          <w:b/>
        </w:rPr>
        <w:t>birodalmi alkotmány</w:t>
      </w:r>
      <w:r>
        <w:rPr/>
        <w:t>” elnevezéssel jött létr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lapképlete megfelel az 1849-es, 1851-es és 1860-as alkotmányos szabályok monarchikus szuverenitásra épített felfogásának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A </w:t>
      </w:r>
      <w:r>
        <w:rPr>
          <w:b/>
        </w:rPr>
        <w:t>törvényhozásban való részvétel megosztottá vált</w:t>
      </w:r>
      <w:r>
        <w:rPr/>
        <w:t>: a császárt az összehívás, elnapolás, a képviselőház feloszlatásának joga, abszolút vétójog és a kihirdetés joga illette meg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A februári pátens 4 évet ért meg: 1865-ben a magyarokkal történő kiegyezési tárgyalásokat elősegítendő a birodalmi képviseletre vonatkozó szabályokat felfüggesztették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Az 1867. évi alkotmány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1865-ben már nem lehetett kétséges, az osztrák birodalmi vezetésnek a magyarokkal meg kell egyezni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1. A kiegyezé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magyar ogy. 1865-ben újra összeült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A kiegyezési kísérleteket a </w:t>
      </w:r>
      <w:r>
        <w:rPr>
          <w:b/>
        </w:rPr>
        <w:t>Pesti Napló 1865. április 16</w:t>
      </w:r>
      <w:r>
        <w:rPr/>
        <w:t xml:space="preserve">-ai számában megjelent </w:t>
      </w:r>
      <w:r>
        <w:rPr>
          <w:b/>
        </w:rPr>
        <w:t>Deák Ferenc „húsvéti cikk</w:t>
      </w:r>
      <w:r>
        <w:rPr/>
        <w:t>”-e indította meg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1866-ban megkezdődtek a tárgyalások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magyar korona országai és az osztrák császár országai és tartományai között fennálló jogi kapcsolat az 1723. évi I., II., III. törvénycikk által elfogadott Pragmatica Sanction alapszik. - közös az uralkodó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Magyarország alkotmányos közjogi és belső kormányzati önállósága sérthetetlen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/>
        <w:t xml:space="preserve">- </w:t>
      </w:r>
      <w:r>
        <w:rPr>
          <w:b/>
        </w:rPr>
        <w:t>dualisztikus államberendezkedé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-</w:t>
      </w:r>
      <w:r>
        <w:rPr/>
        <w:t xml:space="preserve"> Az így létrejött államszövetséget </w:t>
      </w:r>
      <w:r>
        <w:rPr>
          <w:b/>
        </w:rPr>
        <w:t>Osztrák- Magyar- Monarchia</w:t>
      </w:r>
      <w:r>
        <w:rPr/>
        <w:t xml:space="preserve"> lett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kiegyezés a dinasztia és Magyarország vezető körei között jött létre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országok önálló belpolitikával rendelkeztek, de kifelé egységes hatalmat alkottak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magyar függetlenségi koncepciót kielégítő módon az összbirodalom egységes hatáskörében csak a külügy, a hadügy és az ezekre vonatkozó pénzügyek maradtak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egységes valutarendszer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gazdasági kiegyezés</w:t>
      </w:r>
      <w:r>
        <w:rPr/>
        <w:t xml:space="preserve"> is, melyet 10 évre kötöttek és kvóta rendszeren alapult(30%-70%)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politikai kiegyezés nem volt évekhez kötve, ezt visszavonásig kötötték meg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 az 1867-es alkotmány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1. Kiegyezéssel kapcsolatos törvények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  <w:t>Magyar részről: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7. évi XII. törvénycikk</w:t>
      </w:r>
      <w:r>
        <w:rPr/>
        <w:t>: a magyar korona országai és az Ő Felsége uralkodása alatt álló többi országok között fennforgó közös érdekű viszonyokról, s ezek elintézésének módjáró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7. évi XV. Törvénycikk</w:t>
      </w:r>
      <w:r>
        <w:rPr/>
        <w:t>: az arányról, mely szerint a magyar korona országai az 1867. évi XII. tc.-ben a Pragmatica Sanctio folytán közösöknek ismert államügyek terheit ezentúl visel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7. évi XV. Törvénycikk</w:t>
      </w:r>
      <w:r>
        <w:rPr/>
        <w:t>: az államadósságok után a magyar korona országai által vállalandó évi járulékró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1867. évi XVI. Törvénycikk</w:t>
      </w:r>
      <w:r>
        <w:rPr/>
        <w:t>: a magyar korona országai és Ő Felsége többi királyságai éa országai közt kötött vám- és kereskedelmi szövetségről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Osztrák részről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Törvény a birodalmi képviseletről szóló 1861. február 26. keletkezett alaptörvény megváltozta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Állami alaptörvény a Birodalmi Tanács képviselt királyságok és tartományok állampolgárainak általános jogai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Állami alaptörvény a birodalmi bíróság felállí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Állami alaptörvény a bírói hatalom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Állami alaptörvény a kormány és a végrehajtó hatalom gyakor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4320" w:leader="none"/>
        </w:tabs>
        <w:rPr/>
      </w:pPr>
      <w:r>
        <w:rPr/>
        <w:t>Törvény a Birodalom tartományainak közös ügyeiről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/>
        <w:t xml:space="preserve">- Ausztria 1867-es alkotmánya </w:t>
      </w:r>
      <w:r>
        <w:rPr>
          <w:b/>
        </w:rPr>
        <w:t>(„decemberi alkotmány”)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nem egységes deklaráció, hanem </w:t>
      </w:r>
      <w:r>
        <w:rPr>
          <w:b/>
        </w:rPr>
        <w:t>több különböző alkotmánytörvény együttese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A császár </w:t>
      </w:r>
      <w:r>
        <w:rPr>
          <w:b/>
        </w:rPr>
        <w:t>1867. március 20</w:t>
      </w:r>
      <w:r>
        <w:rPr/>
        <w:t>-ára összehívta a Birodalmi Tanácsot, s ezzel megszűntette az 1861-es alkotmányt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népszuverenitás</w:t>
      </w:r>
      <w:r>
        <w:rPr/>
        <w:t xml:space="preserve"> és a </w:t>
      </w:r>
      <w:r>
        <w:rPr>
          <w:b/>
        </w:rPr>
        <w:t>monarchikus legitimitás</w:t>
      </w:r>
      <w:r>
        <w:rPr/>
        <w:t xml:space="preserve"> összeegyeztetésén alapuló törvény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miniszteri ellenjegyzés</w:t>
      </w:r>
      <w:r>
        <w:rPr/>
        <w:t xml:space="preserve"> intézmény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bírói hatalom önállósítása a bírósági szervezet átszervezésével és a bírói függetlenség garantálásával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 decemberi alkotmány 1918. október 16-ig fennmaradt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2. A választójog reformja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1873-tól vetette el a delegálás elvét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Ez a döntés az egyes társadalmi rétegek képviseletét biztosítja (</w:t>
      </w:r>
      <w:r>
        <w:rPr>
          <w:b/>
        </w:rPr>
        <w:t>érdek- képviseleti választójog</w:t>
      </w:r>
      <w:r>
        <w:rPr/>
        <w:t>)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nem általános(népesség 12%-a rendelkezik vele)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nem egyenlő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csak részben titko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csak részben közvetlen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ránytalan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adócenzus valamint a nemi cenzus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3 A törvényhozás gyengeség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 xml:space="preserve">- </w:t>
      </w:r>
      <w:r>
        <w:rPr>
          <w:b/>
        </w:rPr>
        <w:t>törvényhozás szerve a Birodalmi Tanács</w:t>
      </w:r>
      <w:r>
        <w:rPr/>
        <w:t xml:space="preserve"> let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kétkamarás országgyűlé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részben a választójog érdekképviseleti jelleg, cenzusossága és egyenlőtlensége miatt, részben a nemzeti-tartományi megosztottsága okán gyenge maradt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nemzetiségi ellentétek is megosztották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  <w:u w:val="single"/>
        </w:rPr>
        <w:t>II.2.4. A végrehajtó hatalom súlya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- A végrehajtó hatalom erős maradt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uralkodói jogosítványok</w:t>
      </w: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5. A szükségrendeleti jog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/>
        <w:t xml:space="preserve">- A </w:t>
      </w:r>
      <w:r>
        <w:rPr>
          <w:b/>
        </w:rPr>
        <w:t>szükségrendeleti jog a végrehajtó hatalom végső eszköze volt az abszolutisztikus eszközök alkalmazásával az alkotmányos intézmények korlátozására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Az osztrák államban kezdettől fogva az uralkodónak a kormánnyal együttes joga a parlament nélküli törvényhozás joga a Birodalmi Tanács „cselekvőképtelensége” esetére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II.2.6.Nemzetiségi kérdés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>
          <w:b/>
        </w:rPr>
        <w:t>- A nemzetiségi kérdéssel az osztrák alkotmányjog nem tudott megbírkózni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- Később ez okozta az Osztrák- Magyar- Monarchia 1918-as felbomlását</w:t>
      </w:r>
      <w:r>
        <w:rPr>
          <w:b/>
        </w:rPr>
        <w:t>Felhasznált irodalom: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Mezey Barna- Szente Zoltán: Európai alkotmány- és parlamentalizmus- történet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  <w:t>Valamint internetes segítség :</w:t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  <w:tab w:val="left" w:pos="4320" w:leader="none"/>
        </w:tabs>
        <w:rPr/>
      </w:pPr>
      <w:r>
        <w:rPr/>
        <w:t>www.wikipedia.org.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38:00Z</dcterms:created>
  <dc:creator>MS-USER</dc:creator>
  <dc:description/>
  <cp:keywords/>
  <dc:language>en-US</dc:language>
  <cp:lastModifiedBy>MS-USER</cp:lastModifiedBy>
  <cp:lastPrinted>2007-11-05T21:36:00Z</cp:lastPrinted>
  <dcterms:modified xsi:type="dcterms:W3CDTF">2007-11-19T08:38:00Z</dcterms:modified>
  <cp:revision>2</cp:revision>
  <dc:subject/>
  <dc:title>38</dc:title>
</cp:coreProperties>
</file>