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24. tétel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elvilágosult abszolutizmus: Poroszország, Habsburgok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/Vázlat/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ákozdi Alexandra</w:t>
      </w:r>
    </w:p>
    <w:p>
      <w:pPr>
        <w:pStyle w:val="Normal"/>
        <w:spacing w:lineRule="auto" w:line="360"/>
        <w:jc w:val="right"/>
        <w:rPr/>
      </w:pPr>
      <w:r>
        <w:rPr/>
        <w:t>I. évfolyam</w:t>
      </w:r>
    </w:p>
    <w:p>
      <w:pPr>
        <w:pStyle w:val="Normal"/>
        <w:spacing w:lineRule="auto" w:line="360"/>
        <w:jc w:val="right"/>
        <w:rPr/>
      </w:pPr>
      <w:r>
        <w:rPr/>
        <w:t>Neptun-kód: JBG79S</w:t>
      </w:r>
    </w:p>
    <w:p>
      <w:pPr>
        <w:pStyle w:val="Normal"/>
        <w:spacing w:lineRule="auto" w:line="360"/>
        <w:jc w:val="right"/>
        <w:rPr/>
      </w:pPr>
      <w:r>
        <w:rPr/>
        <w:t>2007. őszi szemeszter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zéchenyi István Egyetem</w:t>
      </w:r>
    </w:p>
    <w:p>
      <w:pPr>
        <w:pStyle w:val="Normal"/>
        <w:spacing w:lineRule="auto" w:line="360"/>
        <w:jc w:val="right"/>
        <w:rPr/>
      </w:pPr>
      <w:r>
        <w:rPr/>
        <w:t>Deák Ferenc Állam-és Jogtudományi Kar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Felvilágosodás:</w:t>
      </w:r>
      <w:r>
        <w:rPr/>
        <w:t xml:space="preserve"> /Angliából, XVII. században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ber természetétől fogva racionális lény, ÉSZ használata művelése → tökélet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mberek egyenlők (törvények előtt és szabadságjogok tekintetében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győződés csakis észérveken, nem pedig tekintélyen vagy hagyományoko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i: Francis Bacon, Thomas Hobbes, John Locke, David Hume, Adam Smit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751 és 1780 között: Enciklopédia (d’Alambert és Diderot) felvilágosodás híveinek egyik erősség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nt: „az ember kiemelkedése az önkéntes kiskorúságából.” Jelszava szerint: „Az embernek legyen mersze használni az eszét!”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sz nevében felvilágosítással (tanítás, a műveltség terjesztése) világot megváltoztatni, felléptek a régi értékek ellen, támadták az egyházat, s annak befolyás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olgári átalakulás hívei, a polgári szabadságjogok, a tolerancia megvalósítása; társadalmi szerződés</w:t>
      </w:r>
      <w:r>
        <w:rPr>
          <w:rStyle w:val="FootnoteCharacters"/>
          <w:rStyle w:val="FootnoteAnchor"/>
        </w:rPr>
        <w:footnoteReference w:id="2"/>
      </w:r>
      <w:r>
        <w:rPr/>
        <w:t xml:space="preserve"> alapján állva a népszuverenitás</w:t>
      </w:r>
      <w:r>
        <w:rPr>
          <w:rStyle w:val="FootnoteCharacters"/>
          <w:rStyle w:val="FootnoteAnchor"/>
        </w:rPr>
        <w:footnoteReference w:id="3"/>
      </w:r>
      <w:r>
        <w:rPr/>
        <w:t xml:space="preserve"> hív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bszolutizmu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rlátlan királyi hatalmon alapuló kormányzati rendszer (XVI-XIX. század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uralkodó támaszkodik: a tőle függő hivatalnoki hálózatra, az állandó hadseregre és a bírói szervezetre → irányítja országát a rendi gyűlés mellőzésével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világosult abszolutizmus: </w:t>
      </w:r>
      <w:r>
        <w:rPr/>
        <w:t>/Roscher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uralkodó megmaradt abszolút „monarchának”, a felvilágosodás bizonyos eszméit igyekeztek megvalósíta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uralkodó az állam első szolgája, feladata: közjó szolgálat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lgári jellegű reformokat bevezető bürokratikus kormányzati rendszer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gyományokat figyelmen kívül hagyó reformok jellemezték, DE!! gazdasági és társadalmi fejlő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oszország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1701</w:t>
      </w:r>
      <w:r>
        <w:rPr/>
        <w:t>: Brandenburgi Őrgrófság és a volt német eredetű porosz tartományokból Poroszorszá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őrgrófságok a 13. sz.- ban Medve Elbert Aszkániai házból származó uralkodó kapta hűbérbe → hatalmát megerősítendő választófejedelmi rang →magdeburgi püspök hűbérese 1450-i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áz kihal → Wittelsbach ↔ Luxemburgi dinaszt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15: Hohenzollern- dinaszt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66-os toruni béke: Lengyelország hűbéresei 1660-ig, a tartományi szuverenitás megszerzéséi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18: őrgrófág + tartományi ter. egyesülése és 1701: Porosz Királyság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II. Frigyes Vilmos fejedelem</w:t>
      </w:r>
      <w:r>
        <w:rPr/>
        <w:t xml:space="preserve"> (1640-1688) abszolutisztikusan kormányzot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magas adókból erős reguláris hadsereg, visszaszorította a svédeket, 20 000 hugenotta menekült befogadásával (nantesi edictum) + piemonti valdensek és a bécsi zsidók, titkos tanács, a főhadbiztossát és a királyi jövedelmeket kezelő kincstartóság = mindhárom szerv 1723-ban Generális Direktórium (</w:t>
      </w:r>
      <w:r>
        <w:rPr>
          <w:b/>
          <w:bCs/>
          <w:color w:val="008000"/>
        </w:rPr>
        <w:t>Generaldirektorium)</w:t>
      </w:r>
      <w:r>
        <w:rPr/>
        <w:t xml:space="preserve"> néven egyesül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701. január 18: </w:t>
      </w:r>
      <w:r>
        <w:rPr>
          <w:b/>
        </w:rPr>
        <w:t>I. Frigyes</w:t>
      </w:r>
      <w:r>
        <w:rPr/>
        <w:t xml:space="preserve"> porosz  király (Königsber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 </w:t>
      </w:r>
      <w:r>
        <w:rPr/>
        <w:t>Hallei egyetem (1694), a berlini művészeti (1697) és tudományos akadémia (1701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példátlan korrupció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tolerancia uralkodott a más hiten lévőkkel és politikai nonkonformistákkal szem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ódja: I. Frigyes Vilm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militarista jelleg; folyamatos területszerzé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nemesi származású, junker tisztikar; a király kinevezésétől függtek; nem lehetett a rangot megvásárolni → azonosult az uralkodóház szellemiségével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magára vállalta a népoktatás, a vallásügy, az ipar és kereskedelemügy, valamint az egészségügy állami irányítását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erős zsoldoshadsereg → az ország jövedelmeinek nagy része katonai célokra; rendőrállam fogalma [ellenőrző, engedélyező, végrehajtó-rendelkező tevékenység] 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utrechti béke: a Porosz Királyság birtokába: spanyol Németalföldhöz tartozó Maas-part Gelderni Hercegség + 1720. évi stockholmi béke következtében: svéd keleti Elő-Pomeránia Stettinnel, Usedommal és Wollinnal együtt a poroszoké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vallási tolerancia → uralkodó református →lakosság nagy része lutheránus, Rajna- melléki tartományokban katolikusok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városfejlesztő politika → 1731-ben a salzburgi érsekségből az erőszakos térítés elől menekülő evangélikusok Poroszországb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rendszeres adóztatás → jövedelmek nagy része vámok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junker földbirtokos rendszer kialakítás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1717. évi iskolatörvényében megparancsolta minden szülőnek, járassák gyermekeiket ötödik, s tizenkettedik életévük között iskolába, s az egyháziakat is arra intette, senkit se konfirmáljanak, ha nem tud legalább valamelyest olvasn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katonai közigazgatás és polgári közigazgatás egyesítése → Általános pénzügyi, hadi, domíniumi igazgatóság megszervezése (172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gyhatalom: </w:t>
      </w:r>
      <w:r>
        <w:rPr>
          <w:b/>
        </w:rPr>
        <w:t>II. Frigyes</w:t>
      </w:r>
      <w:r>
        <w:rPr/>
        <w:t xml:space="preserve"> (1740-86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797" w:hanging="357"/>
        <w:jc w:val="both"/>
        <w:rPr/>
      </w:pPr>
      <w:r>
        <w:rPr/>
        <w:t>az abszolút hatalmat csak az alattvalók javár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797" w:hanging="357"/>
        <w:jc w:val="both"/>
        <w:rPr/>
      </w:pPr>
      <w:r>
        <w:rPr/>
        <w:t xml:space="preserve">a királyi birtokokon 60 000 parasztnak adott szabad földet, megtiltotta a kínvallatásokat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797" w:hanging="357"/>
        <w:jc w:val="both"/>
        <w:rPr/>
      </w:pPr>
      <w:r>
        <w:rPr/>
        <w:t>teljes vallási türelmet hirdetett, szólásszabadságot, fejlesztette az oktatást, a merkantilizmus, védővámrendszer aktualizálása: manufaktúrák alapítását, a nagybirtokosok (junkerek) gabonakivitelét, angliai tanulmányutak; létrehozta a dohánymonopóliumot és királyi banko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kivonja a porosz jogot a birodalmi kamarai bíráskodás alól (ország jogrendszere, törvénykezési szervezet + peres eljárás egyesítése) = elért 1746-ban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törvénykezési eljárás reformja: országos fellebbviteli fóru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osztrák örökösödési háború: Mária Teréziától: Szilézia + hétéves háború</w:t>
      </w:r>
      <w:r>
        <w:rPr>
          <w:rStyle w:val="FootnoteCharacters"/>
          <w:rStyle w:val="FootnoteAnchor"/>
        </w:rPr>
        <w:footnoteReference w:id="4"/>
      </w:r>
      <w:r>
        <w:rPr/>
        <w:t xml:space="preserve"> idején: győzelem a franciák és az osztrákok felett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absburg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996-ban említik először „ostrichi” néven → 976-1246: Babenberg- dinasztia→ 1281-től: Habsburgok → örökös tartományok kialakulása (grófságok egyesülése, leszakadt területek és összezsugorodott hercegségek, megvásárolt földek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terjedt házassági politika → területek bővülése → spanyol, cseh, magyar trón megszerzése → összbirodalmi érdekérvényesíté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kozatos reformtörekvések 1749-ig a birodalom tartományok összessége: közös uralkodó személye, tartományok feletti központi kormányszervek (Udvari Kamara, Udvari Haditanács, Udvari Kancellária), mindenkire kiterjedő uralkodói akaratnyilvánítások, pátensek és törvények → korlátozták a tartományok autonómiájá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ária Terézia (1740-80): /Pragmatica Sanctio III.Károly/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749-ben Haugwitz gróf javaslata: az örökös tartományban lévő nemesek adóztatása;</w:t>
      </w:r>
    </w:p>
    <w:p>
      <w:pPr>
        <w:pStyle w:val="Normal"/>
        <w:numPr>
          <w:ilvl w:val="1"/>
          <w:numId w:val="6"/>
        </w:numPr>
        <w:jc w:val="both"/>
        <w:rPr>
          <w:sz w:val="16"/>
          <w:szCs w:val="16"/>
        </w:rPr>
      </w:pPr>
      <w:r>
        <w:rPr/>
        <w:t>1754: Kaunitz javaslata: a vámrendeletet – merkantilista elvre</w:t>
      </w:r>
      <w:r>
        <w:rPr>
          <w:rStyle w:val="FootnoteCharacters"/>
          <w:rStyle w:val="FootnoteAnchor"/>
        </w:rPr>
        <w:footnoteReference w:id="5"/>
      </w:r>
      <w:r>
        <w:rPr/>
        <w:t>/</w:t>
      </w:r>
      <w:r>
        <w:rPr>
          <w:sz w:val="16"/>
          <w:szCs w:val="16"/>
        </w:rPr>
        <w:t xml:space="preserve">két határ létezett a birodalomban. Egyik: egész birodalmat körülvette, jellemző, hogy az ipari termékekre nagyon magas vámot szabott ki, de az alapanyagok behozatalát nem annyira korlátozta. Cél: iparcikkeket exportáljanak. A másik: a magyar és osztrák határ között húzódott. Itt a magyar termékek közül az iparcikkekre szabott ki magas vámot, de a behozott iparcikkekre alacsonyat, ezzel ellentétben a mezőgazdasági termények kivitele a magyaroknak volt kedvezőbb, a behozatalát pedig védték. Ez az intézkedés a magyar gazdaság agrárjellegét erősítette./ 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767: úrbéri pátens: paraszti terhek szabályozása /évente 52 igás vagy 104 gyalog robot/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nagyszombati egyetemet orvosi és mérnöki intézettel kibővítették, s Budára költöztetetése (1777)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atio Educationis: kötelező az elemi oktatás 6-12 éves korig anyanyelven, ezután lehetett középiskolába járni, ahol három év grammatikai osztály és két év volt a gimnáziumi osztály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minden településen kötelezővé tette egy bába, és járásonként egy orvos létét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mzeti Testőrség, Theresianum, Fiume Bánát Magyarországhoz, Raguzából a Szent Jobb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jogfejlesztés → bírósági döntések összefoglalása: Planum Tabulare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berste Justizstelle (Legfelsőbb Igazságszolgáltatási Szerv) → igsz. és végrehajtás szétválasztása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ikasztériumok létrehozása /társbíróságok/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II. József (1780-90) reformjai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z összes tartományra kiterjedő egységes közigazgatási szabályozás → ország területét tartományokra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házassági pátens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írósági eljárási reform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vallási türelem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yelvrendelet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obbágyrendelet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egyházi bíróságok hatáskörének csökkentése.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II. Lipót , I. Ferenc és V Ferdinánd idején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onzerválódott az abszolutista kormányzati forma, amelyet nemzetközi színtéren a Szent Szövetség is támogatott;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1440" w:leader="none"/>
        </w:tabs>
        <w:ind w:left="4320" w:hanging="3240"/>
        <w:jc w:val="both"/>
        <w:rPr/>
      </w:pPr>
      <w:r>
        <w:rPr/>
        <w:t>1804: Osztrák Császárság néven szerveződött újjá.</w:t>
      </w:r>
      <w:r>
        <w:br w:type="page"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Bibliográfi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/>
      </w:pPr>
      <w:r>
        <w:rPr>
          <w:spacing w:val="20"/>
        </w:rPr>
        <w:t xml:space="preserve">ifj. Barta János: </w:t>
      </w:r>
      <w:r>
        <w:rPr>
          <w:i/>
          <w:spacing w:val="20"/>
        </w:rPr>
        <w:t>Mária Terézia</w:t>
      </w:r>
      <w:r>
        <w:rPr>
          <w:spacing w:val="20"/>
        </w:rPr>
        <w:t>, Gondolat Könyvkiadó, Budapest, 198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/>
      </w:pPr>
      <w:r>
        <w:rPr>
          <w:spacing w:val="20"/>
        </w:rPr>
        <w:t xml:space="preserve">Bernt Engelmann: </w:t>
      </w:r>
      <w:r>
        <w:rPr>
          <w:i/>
          <w:spacing w:val="20"/>
        </w:rPr>
        <w:t>Poroszország</w:t>
      </w:r>
      <w:r>
        <w:rPr>
          <w:spacing w:val="20"/>
        </w:rPr>
        <w:t xml:space="preserve"> Gondolat Könyvkiadó, Budapest- Dabas, 1986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spacing w:val="20"/>
        </w:rPr>
      </w:pPr>
      <w:r>
        <w:rPr>
          <w:spacing w:val="20"/>
        </w:rPr>
        <w:t>http://dragon.unideb.hu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/>
      </w:pPr>
      <w:r>
        <w:rPr>
          <w:spacing w:val="20"/>
        </w:rPr>
        <w:t xml:space="preserve">Gonda Imre – Niederhauser Emil: </w:t>
      </w:r>
      <w:r>
        <w:rPr>
          <w:i/>
          <w:spacing w:val="20"/>
        </w:rPr>
        <w:t>A Habsburgok</w:t>
      </w:r>
      <w:r>
        <w:rPr>
          <w:spacing w:val="20"/>
        </w:rPr>
        <w:t xml:space="preserve"> Gondolat, Budapest, 1977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240" w:after="240"/>
        <w:jc w:val="both"/>
        <w:rPr>
          <w:spacing w:val="20"/>
        </w:rPr>
      </w:pPr>
      <w:r>
        <w:rPr>
          <w:spacing w:val="20"/>
        </w:rPr>
        <w:t>http://hu.wikipedia.org/</w:t>
      </w:r>
    </w:p>
    <w:p>
      <w:pPr>
        <w:pStyle w:val="Normal"/>
        <w:spacing w:before="240" w:after="240"/>
        <w:rPr/>
      </w:pPr>
      <w:r>
        <w:rPr>
          <w:spacing w:val="20"/>
        </w:rPr>
        <w:t xml:space="preserve">Mezey Barna – Szente Zoltán: </w:t>
      </w:r>
      <w:r>
        <w:rPr>
          <w:i/>
          <w:spacing w:val="20"/>
        </w:rPr>
        <w:t>Európai alkotmány- és parlamentarizmustörténet</w:t>
      </w:r>
      <w:r>
        <w:rPr>
          <w:spacing w:val="20"/>
        </w:rPr>
        <w:t xml:space="preserve"> Osiris Kiadó, Budapest, 2003</w:t>
      </w:r>
    </w:p>
    <w:p>
      <w:pPr>
        <w:pStyle w:val="Normal"/>
        <w:spacing w:before="240" w:after="240"/>
        <w:rPr/>
      </w:pPr>
      <w:r>
        <w:rPr>
          <w:spacing w:val="20"/>
        </w:rPr>
        <w:t xml:space="preserve">Száray Miklós: </w:t>
      </w:r>
      <w:r>
        <w:rPr>
          <w:i/>
          <w:spacing w:val="20"/>
        </w:rPr>
        <w:t>Történelem III.</w:t>
      </w:r>
      <w:r>
        <w:rPr>
          <w:spacing w:val="20"/>
        </w:rPr>
        <w:t xml:space="preserve"> Műszaki Könyvkiadó, Budapest, 2005 (4. kiadás)</w:t>
      </w:r>
    </w:p>
    <w:p>
      <w:pPr>
        <w:pStyle w:val="Normal"/>
        <w:spacing w:before="240" w:after="240"/>
        <w:rPr/>
      </w:pPr>
      <w:r>
        <w:rPr>
          <w:i/>
          <w:spacing w:val="20"/>
        </w:rPr>
        <w:t>Világtörténelmi Enciklopédia</w:t>
      </w:r>
      <w:r>
        <w:rPr>
          <w:spacing w:val="20"/>
        </w:rPr>
        <w:t xml:space="preserve"> Budapest, 2000</w:t>
      </w:r>
    </w:p>
    <w:p>
      <w:pPr>
        <w:pStyle w:val="NormlWeb"/>
        <w:spacing w:before="0" w:after="120"/>
        <w:rPr>
          <w:spacing w:val="20"/>
        </w:rPr>
      </w:pPr>
      <w:r>
        <w:rPr>
          <w:spacing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bbes által megfogalmazott, Locke és Rousseau által továbbfejlesztett elmélet. Eszerint az emberek és az állam között szerződés jön létre: a nép bizonyos jogait az államra ruházza át, amely cserébe megvédi a külső támadásokkal és a belső jogsértésekkel szembe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népfelség” A társadalmi szerződés értelmében a népnek joga van az államra átruházott jogokért cserébe a hatalom ellenőrzésére, vagyis a jogok forrása a nép, a polgárok. Locke és Montesquieu szerint a képviseleti rendszer révén az ellenőrzés csak a polgárok szűkebb csoportjának tartható fenn (cenzus). Rousseau a nép minden tagja számára megadta volna ezt a jogot, s a képviselet helyett a közvetlen néphatalmat tartotta követendőne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u w:val="single"/>
        </w:rPr>
        <w:t>Hétéves háború:</w:t>
      </w:r>
      <w:r>
        <w:rPr/>
        <w:t xml:space="preserve"> (1756-1763) A Mária Terézia (1740-1780) vezette osztrák Habsburgok és II. Frigyes (1740-1786) porosz király közt dúló 7 éves háború. Előzménye az 1740/48-as osztrák örökösödési háború, melyben M. Terézia elveszti Sziléziát. A 7 éves háborúban ezt akarja visszaszerezni a porosz ”katonaállamtól", de ezt nem sikerült elérnie a mélyen vallásos királynőnek. A 7 éves háborúba bekapcsolódott Ausztria oldalán Fro., Poroszország oldalán Anglia áll. Voltaképp az angolok célja a francia gyarmatok megszerzése és a kanadai francia uralom megszüntetése volt, amit nagyrészt el is ért a 7 éves háborút lezáró párizsi békében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u w:val="single"/>
        </w:rPr>
        <w:t>Merkantilizmus:</w:t>
      </w:r>
      <w:r>
        <w:rPr/>
        <w:t xml:space="preserve"> vagy kameralizmus; a XVI-XVIII. században jellemző gazdaságpolitika, mely szerint az ország gazdasága nem a termelésből, hanem a kereskedelemből származik. Védővámok alkalmazásával és hazai ipar pártolásával egy jól működő gazdaságot akar létrehozni, ami nem halmoz fel államadósságo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6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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Norml80osszrke">
    <w:name w:val="Normál + 80%-os szürke"/>
    <w:basedOn w:val="NormlWeb"/>
    <w:qFormat/>
    <w:pPr>
      <w:shd w:fill="F8FCFF" w:val="clear"/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26:00Z</dcterms:created>
  <dc:creator>Molnárka Győző</dc:creator>
  <dc:description/>
  <dc:language>en-US</dc:language>
  <cp:lastModifiedBy>Molnárka Győző</cp:lastModifiedBy>
  <dcterms:modified xsi:type="dcterms:W3CDTF">2007-11-27T05:36:00Z</dcterms:modified>
  <cp:revision>2</cp:revision>
  <dc:subject/>
  <dc:title>24</dc:title>
</cp:coreProperties>
</file>