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66. tétel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Autoritárius ( tekintélyelvű ) diktatúrák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személy vagy csoport, illetőleg szervezet vagy mozgalom hatalmi monopóliuma érvényesü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egyközpontú hatalmi szerkezet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működésük formális volt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a klasszikus állampolgári jogok egy részének teljes vagy részleges fennmaradása (élethez, szabadsághoz, és általában a tulajdonhoz való jog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itikai jogok erősen korlátozottak vagy kizártak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eoprezidencializmus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hatalomteljessége a köztársasági elnök kezében van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a választójog korlátozott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hatalom plebejus jellege, a népnek csak utólagos jóváhagyó szerepe van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zemélyi kultusz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atonai diktatúrák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végrehajtó hatalmat hadsereg vezetője vagy vezetői gyakorolják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Állampárti, pártállami diktatúrák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>az egypárti tekintélyelvű rendszer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>hatalomgyakorlás oligarchikus természetű volt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egyszemélyi vezető ténylegesen elmozdítható tisztségéből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gypártrendszer volt jellemző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8"/>
          <w:szCs w:val="28"/>
        </w:rPr>
        <w:t>Totalitárius diktatúrák: a nácizmus, a fasizmus, és a sztálini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diktatúr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20. században megjelent politikai uralmi forma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dikális társadalmi változásokra törekedet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>visszaszorultak az egyéni jogok (a politikai szabadságjogok teljes kiiktatása)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egész gazdaságot saját céljai alá rendelte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gypártrendszer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>a párt szerepe a központi döntések végrehajtása és a társadalom ellenőrzés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>egyszemélyi diktatúra (személyi kultusz)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diktátor akarata a legfőbb jogforrá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>erőszakszervezetek (rendőrállam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>a rendszer ellenségeinek tekintett személyekkel szemben alkalmazott állami terror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életviszonyok egészét átható ideológia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gresszív külpolitik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Bibliográfia:</w:t>
      </w:r>
      <w:r>
        <w:rPr>
          <w:rFonts w:cs="Verdana" w:ascii="Verdana" w:hAnsi="Verdana"/>
          <w:sz w:val="20"/>
          <w:szCs w:val="20"/>
        </w:rPr>
        <w:t xml:space="preserve"> Mezey Barna – Szente Zoltán: Európai alkotmány- és parlamentarizmus történe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7:46:00Z</dcterms:created>
  <dc:creator>Tamása Szabolcs</dc:creator>
  <dc:description/>
  <cp:keywords/>
  <dc:language>en-US</dc:language>
  <cp:lastModifiedBy>Tamása Szabolcs</cp:lastModifiedBy>
  <dcterms:modified xsi:type="dcterms:W3CDTF">2007-11-24T13:55:00Z</dcterms:modified>
  <cp:revision>7</cp:revision>
  <dc:subject/>
  <dc:title>66</dc:title>
</cp:coreProperties>
</file>