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2. tétel: A parlamentalizmus a 2 világháború közötti Franciaországba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év: Bazsóová Alexandra</w:t>
      </w:r>
    </w:p>
    <w:p>
      <w:pPr>
        <w:pStyle w:val="Normal"/>
        <w:jc w:val="both"/>
        <w:rPr/>
      </w:pPr>
      <w:r>
        <w:rPr/>
        <w:t>neptun kód: qct6ei</w:t>
      </w:r>
    </w:p>
    <w:p>
      <w:pPr>
        <w:pStyle w:val="Normal"/>
        <w:jc w:val="both"/>
        <w:rPr/>
      </w:pPr>
      <w:r>
        <w:rPr/>
        <w:t xml:space="preserve">e-mail cím: </w:t>
      </w:r>
      <w:hyperlink r:id="rId2">
        <w:r>
          <w:rPr>
            <w:rStyle w:val="InternetLink"/>
          </w:rPr>
          <w:t>bazsoalexandra@freemail.hu</w:t>
        </w:r>
      </w:hyperlink>
    </w:p>
    <w:p>
      <w:pPr>
        <w:pStyle w:val="Normal"/>
        <w:jc w:val="both"/>
        <w:rPr/>
      </w:pPr>
      <w:r>
        <w:rPr/>
        <w:t>dátum: 2007-11-17</w:t>
      </w:r>
    </w:p>
    <w:p>
      <w:pPr>
        <w:pStyle w:val="Normal"/>
        <w:jc w:val="both"/>
        <w:rPr/>
      </w:pPr>
      <w:r>
        <w:rPr/>
        <w:t>jogász, I. évfolyam, nappali tagoz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ranciaország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Kormányformája 1875 óta </w:t>
      </w:r>
      <w:r>
        <w:rPr>
          <w:i/>
        </w:rPr>
        <w:t xml:space="preserve">parlamentáris demokrácia </w:t>
      </w:r>
    </w:p>
    <w:p>
      <w:pPr>
        <w:pStyle w:val="Normal"/>
        <w:spacing w:lineRule="auto" w:line="360"/>
        <w:rPr/>
      </w:pPr>
      <w:r>
        <w:rPr/>
        <w:t>(parlamentáris</w:t>
      </w:r>
      <w:r>
        <w:rPr>
          <w:vertAlign w:val="superscript"/>
        </w:rPr>
        <w:t>1</w:t>
      </w:r>
      <w:r>
        <w:rPr/>
        <w:t xml:space="preserve">-országgyűlési, parlamenti; </w:t>
      </w:r>
    </w:p>
    <w:p>
      <w:pPr>
        <w:pStyle w:val="Normal"/>
        <w:spacing w:lineRule="auto" w:line="360"/>
        <w:rPr/>
      </w:pPr>
      <w:r>
        <w:rPr/>
        <w:t>demokrácia</w:t>
      </w:r>
      <w:r>
        <w:rPr>
          <w:vertAlign w:val="superscript"/>
        </w:rPr>
        <w:t>2</w:t>
      </w:r>
      <w:r>
        <w:rPr/>
        <w:t xml:space="preserve">- 1. népuralom; az a politikai rendszer, amelyben a hatalmat a nép által megválasztott képviselők meghatározott ideig, vagyis a következő választásig gyakorolják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2. jogegyenlőség; a többség uralmának az állampolgárok szabadságának és egyenjogúságának elismerése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918 és 1938 között csak öt választást tartottak (a francia Nemzetgyűlés megbízási ideje rövid volt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végrehajtó hatalom a politikai patthelyzetekben nem volt képes a parlament felosztására és új választásokat kiírn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 kormány meghatározó szerepe miatt a francia parlamentarizmust </w:t>
      </w:r>
      <w:r>
        <w:rPr>
          <w:i/>
        </w:rPr>
        <w:t>törvényhozás-központú francia „parlamenti”</w:t>
      </w:r>
      <w:r>
        <w:rPr/>
        <w:t xml:space="preserve"> kormányzásnak nevezték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két világháború közötti időszak nem hozott lényeges alkotmányos változásoka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z első világháborút követő választásokat </w:t>
      </w:r>
      <w:r>
        <w:rPr>
          <w:i/>
        </w:rPr>
        <w:t>jobb- és baloldali pártok</w:t>
      </w:r>
      <w:r>
        <w:rPr/>
        <w:t xml:space="preserve"> közti küzdelem jellemezt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1919-nemzetgyűlési választás: 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u w:val="single"/>
        </w:rPr>
        <w:t>jobboldali Nemzeti Blokk (győzött)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>
          <w:u w:val="single"/>
        </w:rPr>
        <w:t>baloldali (Baloldaliak Szövetsége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920as évek a jobb- és baloldal váltakozó kormányzásával telt- nem nyugodt idősza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930as évek többféle kormányzási felállást és módszert hozta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Belpolitikai problémák</w:t>
      </w:r>
      <w:r>
        <w:rPr/>
        <w:t xml:space="preserve">: 1934es </w:t>
      </w:r>
      <w:r>
        <w:rPr>
          <w:i/>
        </w:rPr>
        <w:t>Stavisky-ügy</w:t>
      </w:r>
      <w:r>
        <w:rPr/>
        <w:t>- egy pénzügyi szélhámos körüli botrány nyomán számos vezető politikust érintett, a miniszterelnök lemondásához vezetet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Nemzeti egységkormány</w:t>
      </w:r>
      <w:r>
        <w:rPr/>
        <w:t>- tagjai tábornokok (pl.: Pétain marsall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kormány nem tudta megerősíteni a végrehajtó hatalmat a törvényhozással szemb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1936os választásokat követően megalakult az ún. </w:t>
      </w:r>
      <w:r>
        <w:rPr>
          <w:b/>
          <w:u w:val="single"/>
        </w:rPr>
        <w:t>népfrontkormány</w:t>
      </w:r>
      <w:r>
        <w:rPr/>
        <w:t>- minden baloldalinak tekintett pártot és politikai erőt integrál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iniszterelnök a szocialista </w:t>
      </w:r>
      <w:r>
        <w:rPr>
          <w:i/>
        </w:rPr>
        <w:t>Léon Blum</w:t>
      </w:r>
      <w:r>
        <w:rPr/>
        <w:t xml:space="preserve"> lett, míg a kommunisták kívülről támogatták a kormány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népfrontkormány széles körű társadalmi kormányprogramot kívánt végrehajtani (pl.: fizetett szabadság, 40órás munkahét bevezetése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gazdasági nehézségek megbontották a kormány egységé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radikális </w:t>
      </w:r>
      <w:r>
        <w:rPr>
          <w:i/>
        </w:rPr>
        <w:t>Daladier</w:t>
      </w:r>
      <w:r>
        <w:rPr/>
        <w:t xml:space="preserve"> lett a kormányfő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szocialisták és a kommunisták ellenzékbe vonulta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népfrontkormány bukása után az országot gyenge jobboldali kormányok irányítottá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parlamentáris kormányforma 1941-ben szűnt me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meg nem szállt területeken Pétain vezetésével új kormány alakult (</w:t>
      </w:r>
      <w:r>
        <w:rPr>
          <w:i/>
        </w:rPr>
        <w:t>Vichy-kormány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em volt egy szuverén ország alkotmányos kormány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„</w:t>
      </w:r>
      <w:r>
        <w:rPr/>
        <w:t>munka, család, haza” jelszóval meghirdetett „nemzeti forradalom” egész működésével a Harmadik Köztársaság alkotmányos rendszerének tagadása vol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1942-ben a Vichy-kormány fasiszta tagjai vették át a vezetést és német megszállásig </w:t>
      </w:r>
      <w:r>
        <w:rPr>
          <w:i/>
        </w:rPr>
        <w:t>diktatórikus kormányzást</w:t>
      </w:r>
      <w:r>
        <w:rPr/>
        <w:t xml:space="preserve"> hoztak lét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kirodalom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kos Ferenc: </w:t>
      </w:r>
      <w:r>
        <w:rPr>
          <w:i/>
          <w:sz w:val="22"/>
          <w:szCs w:val="22"/>
        </w:rPr>
        <w:t>Idegen szavak és kifejezések kéziszótára</w:t>
      </w:r>
      <w:r>
        <w:rPr>
          <w:sz w:val="22"/>
          <w:szCs w:val="22"/>
        </w:rPr>
        <w:t>, Akadémia Kiadó, 199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578o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167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Mezey Barna-Szente Zoltán: </w:t>
      </w:r>
      <w:r>
        <w:rPr>
          <w:i/>
          <w:sz w:val="22"/>
          <w:szCs w:val="22"/>
        </w:rPr>
        <w:t>Európai parlamentrizmus- és alkotmánytörténet</w:t>
      </w:r>
      <w:r>
        <w:rPr>
          <w:sz w:val="22"/>
          <w:szCs w:val="22"/>
        </w:rPr>
        <w:t>, Osiris Kiadó, 200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89-391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zsoalexandra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0:57:00Z</dcterms:created>
  <dc:creator>Alexa</dc:creator>
  <dc:description/>
  <cp:keywords/>
  <dc:language>en-US</dc:language>
  <cp:lastModifiedBy>Alexa</cp:lastModifiedBy>
  <dcterms:modified xsi:type="dcterms:W3CDTF">2007-11-17T21:37:00Z</dcterms:modified>
  <cp:revision>5</cp:revision>
  <dc:subject/>
  <dc:title>42</dc:title>
</cp:coreProperties>
</file>