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9. téte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írói hatalom, igazságszolgáltatás a polgári államban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gazságszolgáltatás a polgári államban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zépkori igazságszolgáltatá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öldesúri bíráskodá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árosok saját törvényszéke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rályi különbíróságo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uralkodó utazóbírá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ényeges különbségek az alkalmazott jogban, eljárási rendben régiónként/országrészenkén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íráskodás és a közigazgatás évszázadokig nem váltak külö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mmon law bíróságok: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Edward Coke nevéhez fűződik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>- A polgári alkotmányosság ig.szolgáltatási alapelveinek kialakulásában volt szerepe</w:t>
      </w:r>
    </w:p>
    <w:p>
      <w:pPr>
        <w:pStyle w:val="Normal"/>
        <w:ind w:firstLine="708"/>
        <w:jc w:val="both"/>
        <w:rPr/>
      </w:pPr>
      <w:r>
        <w:rPr/>
        <w:t>- Védték a „közönséges jog” természetjogi alapelveinek érvényesülését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Az angol polgári forr. maradandó eredményei:</w:t>
      </w:r>
    </w:p>
    <w:p>
      <w:pPr>
        <w:pStyle w:val="Normal"/>
        <w:ind w:firstLine="708"/>
        <w:jc w:val="both"/>
        <w:rPr/>
      </w:pPr>
      <w:r>
        <w:rPr/>
        <w:t>- Pol-i ügyekben eljáró királyi felsőbíróságok megszüntetése</w:t>
      </w:r>
    </w:p>
    <w:p>
      <w:pPr>
        <w:pStyle w:val="Normal"/>
        <w:ind w:firstLine="708"/>
        <w:jc w:val="both"/>
        <w:rPr/>
      </w:pPr>
      <w:r>
        <w:rPr/>
        <w:t>- Bírák elmozdíthatatlansága</w:t>
      </w:r>
    </w:p>
    <w:p>
      <w:pPr>
        <w:pStyle w:val="Normal"/>
        <w:ind w:firstLine="708"/>
        <w:jc w:val="both"/>
        <w:rPr/>
      </w:pPr>
      <w:r>
        <w:rPr/>
        <w:t>- Rule of law: joguralom létrejötte --&gt; jogegyenlőség elve -&gt; minden angolra ugyanaz az általános (common) jog vonatkozi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polgári alkotmányosság ezen elveinek kontinentális elterjedése a francia forradalmi</w:t>
      </w:r>
      <w:r>
        <w:rPr/>
        <w:t xml:space="preserve"> </w:t>
      </w:r>
      <w:r>
        <w:rPr>
          <w:b/>
        </w:rPr>
        <w:t>alkotmányozásnak és tv. hozásnak volt köszönhető: (1789)</w:t>
      </w:r>
    </w:p>
    <w:p>
      <w:pPr>
        <w:pStyle w:val="Normal"/>
        <w:ind w:firstLine="708"/>
        <w:jc w:val="both"/>
        <w:rPr/>
      </w:pPr>
      <w:r>
        <w:rPr/>
        <w:t>- Földesúri bíróságok eltörlése</w:t>
      </w:r>
    </w:p>
    <w:p>
      <w:pPr>
        <w:pStyle w:val="Normal"/>
        <w:ind w:firstLine="708"/>
        <w:jc w:val="both"/>
        <w:rPr/>
      </w:pPr>
      <w:r>
        <w:rPr/>
        <w:t>- Igazságszolgáltatás ingyenessé tétele</w:t>
      </w:r>
    </w:p>
    <w:p>
      <w:pPr>
        <w:pStyle w:val="Normal"/>
        <w:ind w:firstLine="708"/>
        <w:jc w:val="both"/>
        <w:rPr/>
      </w:pPr>
      <w:r>
        <w:rPr/>
        <w:t>- Bírói hivatalok adásvételének til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örvény előtti egyenlőség garanciá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. század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olgári jogegyenlőség elve az európai konstitucionalizmus alapértékévé és gyakorlatává vált. (1831. évi belga alk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kkor rögzült a bíráskodás is modern, egységes rendben. (Mo.: 1869, Anglia: 1873-1894, No. Nagy Frigyes: 1752, egységes államban: 1877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llampolgári jogegyenlőség:</w:t>
      </w:r>
    </w:p>
    <w:p>
      <w:pPr>
        <w:pStyle w:val="Normal"/>
        <w:jc w:val="both"/>
        <w:rPr/>
      </w:pPr>
      <w:r>
        <w:rPr/>
        <w:t>= törvény előtti egyenlőség, vagyis az a követelmény, hogy mindenkire ugyanazok a törvények vonatkoznak; s viszont a törvények mindenkire egyaránt vonatkoznak.</w:t>
      </w:r>
    </w:p>
    <w:p>
      <w:pPr>
        <w:pStyle w:val="Normal"/>
        <w:jc w:val="both"/>
        <w:rPr/>
      </w:pPr>
      <w:r>
        <w:rPr/>
        <w:t>Minden polg. peres ügyében ugyanazok a bíróságok járnak el -&gt; Különbíróságok létrehozásának tilal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írói függetlenség elve:</w:t>
      </w:r>
    </w:p>
    <w:p>
      <w:pPr>
        <w:pStyle w:val="Normal"/>
        <w:jc w:val="both"/>
        <w:rPr/>
      </w:pPr>
      <w:r>
        <w:rPr/>
        <w:t xml:space="preserve">A bíróságokat senki sem utasíthatja, azok csak a törvényeknek vannak alárendelve. </w:t>
      </w:r>
    </w:p>
    <w:p>
      <w:pPr>
        <w:pStyle w:val="Normal"/>
        <w:jc w:val="both"/>
        <w:rPr/>
      </w:pPr>
      <w:r>
        <w:rPr>
          <w:b/>
        </w:rPr>
        <w:t>-&gt;garanciái</w:t>
      </w:r>
      <w:r>
        <w:rPr/>
        <w:t>: - a bírák elmozdíthatatlansága (élethossziglan, vagy legalább is határozatlan időre szóló kinevezés)</w:t>
      </w:r>
    </w:p>
    <w:p>
      <w:pPr>
        <w:pStyle w:val="Normal"/>
        <w:jc w:val="both"/>
        <w:rPr/>
      </w:pPr>
      <w:r>
        <w:rPr/>
        <w:tab/>
        <w:t xml:space="preserve">           - a bírák összeférhetetlensége </w:t>
      </w:r>
    </w:p>
    <w:p>
      <w:pPr>
        <w:pStyle w:val="Normal"/>
        <w:jc w:val="both"/>
        <w:rPr/>
      </w:pPr>
      <w:r>
        <w:rPr/>
        <w:tab/>
        <w:t xml:space="preserve">           - a kinevezés szigorú feltételei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- a néprészvétel elve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- társasbíráskodás elve -&gt; tanácsban jártak el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- jogorvoslati jogosultság -&gt; a bírói tévedések kiküszöbölését célozta azzal, hogy                   a bírói eljárásban érintett felek a számukra hátrányos ítélettel szemben újabb eljárást kezdeményezh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ntos alkotmányos elv még: az </w:t>
      </w:r>
      <w:r>
        <w:rPr>
          <w:b/>
        </w:rPr>
        <w:t>ig.szolgáltatás bírói monopóliuma</w:t>
      </w:r>
      <w:r>
        <w:rPr/>
        <w:t xml:space="preserve"> =&gt; Bírói tevékenységet csak az erre a feladatra létrehozott bíróságok végezh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sküdt- vagy jury-bíráskodás, illetve az ülnökbíráskodás:</w:t>
      </w:r>
    </w:p>
    <w:p>
      <w:pPr>
        <w:pStyle w:val="Normal"/>
        <w:ind w:left="120" w:hanging="0"/>
        <w:jc w:val="both"/>
        <w:rPr/>
      </w:pPr>
      <w:r>
        <w:rPr/>
        <w:t>Mindkettő a néprészvétel elvének az intézménye, és ezek nélkül elképzelhetetlen lenne a    jogállami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) Esküdtbíráskodás: (17. sz.: Anglia) </w:t>
      </w:r>
    </w:p>
    <w:p>
      <w:pPr>
        <w:pStyle w:val="Normal"/>
        <w:ind w:left="708" w:hanging="0"/>
        <w:jc w:val="both"/>
        <w:rPr/>
      </w:pPr>
      <w:r>
        <w:rPr/>
        <w:t xml:space="preserve">- Ez a hivatásos bírák ellenőrzésének, ill. az önkényes bírósági eljárások megakadályozásának eszköze. </w:t>
      </w:r>
    </w:p>
    <w:p>
      <w:pPr>
        <w:pStyle w:val="Normal"/>
        <w:ind w:left="708" w:hanging="0"/>
        <w:jc w:val="both"/>
        <w:rPr/>
      </w:pPr>
      <w:r>
        <w:rPr/>
        <w:t xml:space="preserve">- A peres eljárásokban az ügyek érdemében (ún. ténykérdésekben) meghatározott szabályok szerint kiválasztott polgárok testülete döntött, míg a jogkérdésekben a bíróság. </w:t>
      </w:r>
    </w:p>
    <w:p>
      <w:pPr>
        <w:pStyle w:val="Normal"/>
        <w:ind w:left="708" w:hanging="0"/>
        <w:jc w:val="both"/>
        <w:rPr/>
      </w:pPr>
      <w:r>
        <w:rPr/>
        <w:t>- 1791: a francia alk. is tartalmazta, 19. sz.-tól a kontonens más országaiban is megjelent. (inkább csak büntetőügyekb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) Ülnökbíráskodás: (19. sz. közepe: egyes német államok)</w:t>
      </w:r>
    </w:p>
    <w:p>
      <w:pPr>
        <w:pStyle w:val="Normal"/>
        <w:ind w:left="708" w:hanging="0"/>
        <w:jc w:val="both"/>
        <w:rPr/>
      </w:pPr>
      <w:r>
        <w:rPr/>
        <w:t xml:space="preserve">- Itt a laikus polgárok valamennyi bírói funkcióban a hívatásos bírókkal együtt jártak el. (ítélethozatal is, nem csak bűnösségről határoztak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írósági szervezet fejlőd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Kódexszerű jogalkotási technika:</w:t>
      </w:r>
    </w:p>
    <w:p>
      <w:pPr>
        <w:pStyle w:val="Normal"/>
        <w:jc w:val="both"/>
        <w:rPr/>
      </w:pPr>
      <w:r>
        <w:rPr/>
        <w:t>Egy-egy jogág, főleg a polgári- és a büntetőjog legfontosabb szabályait egységes rendben, az anyagi és az eljárási szabályokat egységes szerkezetben, kódexként foglalta össze. (francia Code Pénal és Code Civil 19. sz. elej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Rendes bíróságok szakosodása, ill. differenciálódása:</w:t>
      </w:r>
    </w:p>
    <w:p>
      <w:pPr>
        <w:pStyle w:val="Normal"/>
        <w:jc w:val="both"/>
        <w:rPr/>
      </w:pPr>
      <w:r>
        <w:rPr/>
        <w:t>Ez az igazságszolgáltatás racionális működését, hatékonyságát seg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 jelentősége volt a speciális bíróságoknak és az olyan igazságszolgáltatási tevékenységi formáknak, amelyek az államhatalom gyakorlásának, az állami szervek működésének bírói megítélésével voltak kapcsolatosak =&gt; végrehajtó és bírói hatalmi ág szétv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íráskodás és a közigazgatás elkülönülése csak a polgári alkotmányosság eredményeként ment végbe teljes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"/>
      <w:lvlJc w:val="left"/>
      <w:pPr>
        <w:tabs>
          <w:tab w:val="num" w:pos="750"/>
        </w:tabs>
        <w:ind w:left="750" w:hanging="39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6:22:00Z</dcterms:created>
  <dc:creator>várhelyi ferenc</dc:creator>
  <dc:description/>
  <cp:keywords/>
  <dc:language>en-US</dc:language>
  <cp:lastModifiedBy>várhelyi ferenc</cp:lastModifiedBy>
  <dcterms:modified xsi:type="dcterms:W3CDTF">2007-11-27T10:31:00Z</dcterms:modified>
  <cp:revision>8</cp:revision>
  <dc:subject/>
  <dc:title>69</dc:title>
</cp:coreProperties>
</file>