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39. Tétel</w:t>
      </w:r>
    </w:p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Az 1869-es szerb alkotmány</w:t>
      </w:r>
    </w:p>
    <w:p>
      <w:pPr>
        <w:pStyle w:val="Normal"/>
        <w:rPr>
          <w:b/>
          <w:b/>
          <w:bCs/>
          <w:smallCaps/>
          <w:spacing w:val="50"/>
          <w:sz w:val="28"/>
        </w:rPr>
      </w:pPr>
      <w:r>
        <w:rPr>
          <w:b/>
          <w:bCs/>
          <w:smallCaps/>
          <w:spacing w:val="50"/>
          <w:sz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Szerbia a török Porta fennhatósága alatt áll az 1800-as évek elején, s az oszmán birodalom belső túlkapásai és gyengeségei mozdítják előre a függetlenségi törekvéseke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Cs/>
        </w:rPr>
        <w:t>A szerbiában önkényesen uralkodó janicsárok vérengzései miatt 1804-ben kitör az első szerb felkelés, mely a szerbek kitartása és az oroszok segítsége révén 1812-is kitart és a győzelemmel kecsegtet, de az oroszok kivonulása után 1813-ban elesik és véres megtorlás veszi kezdetét. (Eleinte a szultán nem avatkozott be mert a szerbek a janicsárok ellen léptek fel, de mikor függetlenségüket követelték a Porta közbelépett)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A török megtorlás miatt 1815-ben kitör a második szerb felkelés, mely Milos Obrenovicot teszi hatalomba, akit a Nemzetgyűlés később fejedelemnek is választ. A felkelők és a Porta az autonómia mentén kiegyezet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Cs/>
        </w:rPr>
        <w:t>Obrenovic hatalma egyre nőtt, minél nagyobb autonómiát és gazdasági fejlődést biztosított Szerbiának. 1830-ra a fejedelem abszolút autonómiát szerzett Szerbiának. Abszolút hatalomra való törekvése miatt kivívta a polgárság és parasztság ellenszenvét, így kénytelen volt engedni az alkotmányköveteléseknek, amit az orosz-osztrák-török befolyás meghiúsítot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1839-ben konzervatív alkotmány született Szerbiában, mely messze nem a liberális független állam eszméje felé mutatott ezért Milosnak, majd fiának Mihálynak is mennie kellet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Sándor fejedelmet, akinek uralkodása alatt 1858-ban nemzetközi protektorátus alá került Szerbia, túlzott osztrákorientációja miatt menesztették, s visszahívták Milost, aki nem sokára meghal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A fejedelmi cím Mihályra szállt, akit ugyancsak visszahívtak. Mihály elérte, hogy a török seregek kivonuljanak Szerbiából, bevezette az általános hadkötelezettséget, azonban abszolút hatalma érdekében a fejedelem jogkörébe rendelte az Államtanács tagjainak kinevezését, így felszámolta a politikai ellenzéke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Cs/>
        </w:rPr>
        <w:t xml:space="preserve">1868-ban Szerbia autonómiája már a függetlenség teljességét éreztette (formálisan nem független állam még), azonban Mihály fejedelem merénylet áldozata lett, s a kiskorú trónörökös mellé egyn égy tagú régenstanács került kormányzás céljával. Mihály halálával megnyílt az út egy új, szerb alkotmány felé, mely 1869-ben </w:t>
      </w:r>
      <w:r>
        <w:rPr/>
        <w:t>június 27-én Kragujevacban született meg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Az 1869-es szerb alkotmány főbb jellemző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A fejedelem jogkörébe tartozik: a törvényhozó gyűlés összehívása, törvényjavaslatok kezdeményezése, elfogadott törvények szentesítése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A kormány joga a költségvetési törvény visszavetése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A törvényhozó gyűlés képviselőinek egy részét a fejedelem jelöli ki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Kialakul a miniszteri felelősség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Vagyoni cenzus alapú választás, a vagyoni cenzus a választási formát határozza meg, közvetlen, vagy közvetett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Feláll az Államtanács a törvényjavaslatok előkészítésére. Tagjait az uralkodó jelölte ki s felelősségük is csak az uralkodó irányában volt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>A gyülekezési és egyesülési jog kivételével garantálttá válnak a polgári szabadságjogok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>Szerbia államformája alkotmányos monarchia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>A szuverenitást letéteményese a Fejedelem és a törvényhozó testület együt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pBdr>
          <w:bottom w:val="single" w:sz="4" w:space="1" w:color="000000"/>
        </w:pBd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Felhasznált irodalom</w:t>
      </w:r>
    </w:p>
    <w:p>
      <w:pPr>
        <w:pStyle w:val="TextBody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Heading2"/>
        <w:rPr/>
      </w:pPr>
      <w:r>
        <w:rPr/>
        <w:t xml:space="preserve">Az ELTE BTK Szláv és Balti Filológia intézetének vonatkozó anyagai 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  <w:color w:val="000000"/>
          </w:rPr>
          <w:t>http://www.btk.elte.hu/slav/szlavtsz/slav_civil/main.html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Tavalyi EÁJT tételkidolgozás</w:t>
      </w:r>
    </w:p>
    <w:sectPr>
      <w:footerReference w:type="default" r:id="rId3"/>
      <w:type w:val="nextPage"/>
      <w:pgSz w:w="12240" w:h="15840"/>
      <w:pgMar w:left="360" w:right="540" w:gutter="0" w:header="0" w:top="899" w:footer="9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999999"/>
        <w:sz w:val="16"/>
        <w:szCs w:val="16"/>
      </w:rPr>
    </w:pPr>
    <w:r>
      <w:rPr>
        <w:b/>
        <w:color w:val="999999"/>
        <w:sz w:val="16"/>
        <w:szCs w:val="16"/>
      </w:rPr>
      <w:t>Farkas Ádám</w:t>
      <w:tab/>
      <w:tab/>
      <w:t>VR4HL6</w:t>
    </w:r>
  </w:p>
  <w:p>
    <w:pPr>
      <w:pStyle w:val="Footer"/>
      <w:rPr>
        <w:b/>
        <w:b/>
        <w:color w:val="999999"/>
        <w:sz w:val="16"/>
        <w:szCs w:val="16"/>
      </w:rPr>
    </w:pPr>
    <w:r>
      <w:rPr>
        <w:b/>
        <w:color w:val="999999"/>
        <w:sz w:val="16"/>
        <w:szCs w:val="16"/>
      </w:rPr>
      <w:t>39. Tétel</w:t>
      <w:tab/>
      <w:tab/>
      <w:t>Az 1869. évi szerb alkotmány</w:t>
    </w:r>
  </w:p>
  <w:p>
    <w:pPr>
      <w:pStyle w:val="Footer"/>
      <w:rPr/>
    </w:pPr>
    <w:r>
      <w:rPr>
        <w:b/>
        <w:color w:val="999999"/>
        <w:sz w:val="16"/>
        <w:szCs w:val="16"/>
      </w:rPr>
      <w:tab/>
    </w:r>
    <w:r>
      <w:rPr>
        <w:rStyle w:val="PageNumber"/>
        <w:b/>
        <w:color w:val="999999"/>
        <w:sz w:val="16"/>
        <w:szCs w:val="16"/>
      </w:rPr>
      <w:fldChar w:fldCharType="begin"/>
    </w:r>
    <w:r>
      <w:rPr>
        <w:rStyle w:val="PageNumber"/>
        <w:sz w:val="16"/>
        <w:b/>
        <w:szCs w:val="16"/>
        <w:color w:val="999999"/>
      </w:rPr>
      <w:instrText xml:space="preserve"> PAGE </w:instrText>
    </w:r>
    <w:r>
      <w:rPr>
        <w:rStyle w:val="PageNumber"/>
        <w:sz w:val="16"/>
        <w:b/>
        <w:szCs w:val="16"/>
        <w:color w:val="999999"/>
      </w:rPr>
      <w:fldChar w:fldCharType="separate"/>
    </w:r>
    <w:r>
      <w:rPr>
        <w:rStyle w:val="PageNumber"/>
        <w:sz w:val="16"/>
        <w:b/>
        <w:szCs w:val="16"/>
        <w:color w:val="999999"/>
      </w:rPr>
      <w:t>2</w:t>
    </w:r>
    <w:r>
      <w:rPr>
        <w:rStyle w:val="PageNumber"/>
        <w:sz w:val="16"/>
        <w:b/>
        <w:szCs w:val="16"/>
        <w:color w:val="999999"/>
      </w:rPr>
      <w:fldChar w:fldCharType="end"/>
    </w:r>
    <w:r>
      <w:rPr>
        <w:rStyle w:val="PageNumber"/>
        <w:b/>
        <w:color w:val="999999"/>
        <w:sz w:val="16"/>
        <w:szCs w:val="16"/>
      </w:rPr>
      <w:t>.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1440" w:leader="none"/>
      </w:tabs>
      <w:jc w:val="center"/>
    </w:pPr>
    <w:rPr>
      <w:b/>
      <w:bCs/>
      <w:sz w:val="3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k.elte.hu/slav/szlavtsz/slav_civil/main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7:33:00Z</dcterms:created>
  <dc:creator>Tai</dc:creator>
  <dc:description/>
  <cp:keywords/>
  <dc:language>en-US</dc:language>
  <cp:lastModifiedBy>Tai</cp:lastModifiedBy>
  <cp:lastPrinted>2007-11-20T08:11:00Z</cp:lastPrinted>
  <dcterms:modified xsi:type="dcterms:W3CDTF">2007-11-26T19:22:00Z</dcterms:modified>
  <cp:revision>4</cp:revision>
  <dc:subject/>
  <dc:title>Az 1869 évi szerb alkotmány</dc:title>
</cp:coreProperties>
</file>