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Péntek Brigitta</w:t>
      </w:r>
    </w:p>
    <w:p>
      <w:pPr>
        <w:pStyle w:val="Normal"/>
        <w:spacing w:lineRule="auto" w:line="360"/>
        <w:jc w:val="both"/>
        <w:rPr/>
      </w:pPr>
      <w:r>
        <w:rPr/>
        <w:t>3-as csoport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>2007. 11. 20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6. tétel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Frank Birodalom története, a frank alkotmány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tételvázlat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megalapítása </w:t>
      </w:r>
      <w:r>
        <w:rPr>
          <w:i/>
        </w:rPr>
        <w:t>Chlodwig</w:t>
      </w:r>
      <w:r>
        <w:rPr/>
        <w:t xml:space="preserve"> száli frank király nevéhez fűződik, aki az 5. század fordulóján az egykori Gallia provincia területén létrehozta </w:t>
      </w:r>
      <w:r>
        <w:rPr>
          <w:i/>
        </w:rPr>
        <w:t>a frank királyságo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frank birodalom története a Chlodwigok és Merovingok, a Karoling- dinasztia, és Nagy Károly korában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u w:val="single"/>
        </w:rPr>
        <w:t>3.</w:t>
      </w:r>
      <w:r>
        <w:rPr>
          <w:u w:val="single"/>
        </w:rPr>
        <w:t xml:space="preserve">  </w:t>
      </w:r>
      <w:r>
        <w:rPr>
          <w:b/>
          <w:u w:val="single"/>
        </w:rPr>
        <w:t>A frank alkotmány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A. </w:t>
      </w:r>
      <w:r>
        <w:rPr>
          <w:u w:val="single"/>
        </w:rPr>
        <w:t>Meroving-alkotmány:</w:t>
      </w:r>
      <w:r>
        <w:rPr/>
        <w:t xml:space="preserve"> közelebb állt a törzsi állam szerkezetéhez, mint a római fennhatóság alatt álló germán népek római típusú közigazgatásához, és feudális jelenségformáihoz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A Merovingok </w:t>
      </w:r>
      <w:r>
        <w:rPr>
          <w:i/>
        </w:rPr>
        <w:t>királyi hatalma</w:t>
      </w:r>
      <w:r>
        <w:rPr/>
        <w:t>, nem volt abszolút. Chlodwig egységbe kovácsolta a frankokat, személyes tekintély, stabilitá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Alattvalók: alávettetés réteg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Szokáso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Bann: szoros összefüggésben állott a hadparanccsal; rendeletek, békeparancso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Új jogosítványok: pénzverés, adószedés, vámolás joga, egyház fölötti védnökség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Trónutódlás: öröklés, választás, megerősíté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Hadsereggyűlések: szerepe csökken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Királyi törvénykezés: világos cél: egy jogilag megalapozott, a thingtől függetlenített bírói joghatóság megteremté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Immunitá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lacita = előkelők tanács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Udvari méltóságok. Lovászmester, pohárnok, étekfogó, kamarás, palotagróf, háznag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Curia = királyi udvar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Közigazgatás: kancellári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Királyi megbízotta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Grófok: király bizalma, hűség és megbízhatóság, adókat, vámokat, közlekedési illetéket szedtek, északon katonai szerep, vidéki hatalmi központok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u w:val="single"/>
        </w:rPr>
        <w:t>4. Karoling- alkotmány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Az állami szerveződés alapjává tették a hűbérisége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Az egyházzal kötött paktum az államélet intézményes elemévé tette a klérus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Birodalmi eszme felépítés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Igazgatási apparátus kiépítés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Hűbérviszony és álla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A hűbériség gyökerei: 2 forrása: a germán kíséreti hűség és a római vazallitá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</w:t>
      </w:r>
      <w:r>
        <w:rPr/>
        <w:t>Szerződéses jelleg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Hűbériség: a király a hűbéri piramis élére állt, hűbéri álla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A hűbériség elmei: hűbéres = vazallus, hűbérúr = senior, hűség, benefíciu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A hűbérviszonynak két oldala volt: Személyi és dolog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A személyi oldal</w:t>
      </w:r>
      <w:r>
        <w:rPr>
          <w:rFonts w:eastAsia="Wingdings" w:cs="Wingdings" w:ascii="Wingdings" w:hAnsi="Wingdings"/>
        </w:rPr>
        <w:t></w:t>
      </w:r>
      <w:r>
        <w:rPr/>
        <w:t xml:space="preserve"> hűség: germán kíséreti hűség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A hűbérúr a hűbérest köteles megvédeni, ellátni, segélyezni, saját udvarában tartani, feltétlen hűséggel szolgálni urát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A dologi oldal</w:t>
      </w:r>
      <w:r>
        <w:rPr>
          <w:rFonts w:eastAsia="Wingdings" w:cs="Wingdings" w:ascii="Wingdings" w:hAnsi="Wingdings"/>
        </w:rPr>
        <w:t></w:t>
      </w:r>
      <w:r>
        <w:rPr/>
        <w:t xml:space="preserve"> a hűbérbirtok: jövedelem, álláso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Állam és hűbériség: a hivatalnok és a tisztségviselő hűbéri módon köttetett az államhoz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Hűbéri hierarchia:  a hűbéri piramis élén álló király közvetlenül saját nagyhűbéreseivel rendelkezett. A működőképességet a feltétlen hűség biztosított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</w:t>
      </w:r>
      <w:r>
        <w:rPr>
          <w:u w:val="single"/>
        </w:rPr>
        <w:t>Nagy Károly birodalma:</w:t>
      </w:r>
      <w:r>
        <w:rPr/>
        <w:t xml:space="preserve"> a frank birodalom fénykora a 768-tól uralkodó Nagy Károly nevéhez fűződik. Ez alatt az idő alatt vált a grófság a közigazgatási egységgé, amelyben nem kis szerep volt az egyháznak. Birodalma érsekségekre, püspökségekre és apátságokra volt osztva. A grófok a királyi világi képviselői és a hadsereg fejei voltak ezekben az egyházi körzetekben. A helyi állami tevékenység ellenőrzésére állandósította a királyi kiküldöttek, egy világi hivatalnok és egy püspök kettőségének munkáját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Nagy Károly kormányzatában felerősödött az </w:t>
      </w:r>
      <w:r>
        <w:rPr>
          <w:i/>
        </w:rPr>
        <w:t>írásbeliség</w:t>
      </w:r>
      <w:r>
        <w:rPr/>
        <w:t xml:space="preserve"> (rendeletek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Hadsereg: a háborúk miatt katonaság iránti szükséglet. A grófok 20-30, a kisvazallusok 10-15 katona élén vonultak hadb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- Közvetlen hűségeskü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- Az egyházi kapcsolat: pápai és a világi hatalom rivalizálásának kezdetét is jelentett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Szervezeti modell: az egyházi hierarchia példaként szolgál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 Közvetítő funkció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- Feszültsége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- Korona. Nép megkérdezése, felmutatás, felkenés, és a korona főre illesztés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A jog, személyhez tapadó jog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Váro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u w:val="single"/>
        </w:rPr>
        <w:t>- A frank hagyaték:</w:t>
      </w:r>
      <w:r>
        <w:rPr/>
        <w:t xml:space="preserve"> a hűbériség középkori modelljének kialakulása; a feudalizmus eszméjének összekapcsolása az államgépezettel; az alattvaló kategóriájának kialakulása; a földesúri hatalom kibontakozása és közhatalmi jellegének kiépülése (immunitás) a római egyház és az állam egymásra találása, átmeneti megegyezésük a hatalom köreinek megosztásában; impérium eszméjének felelevenítése; a királyi jogkör kibővítése a törzsi intézmények rovására, ezzel párhuzamosan törzsi eredetű gyűlések eljelentéktelenítése; grófságokra épülő közigazgatási szervezet modelljének kialakulása. A Frank Birodalom közvetlen és közvetett hatásának tudható be Európa eszméj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Felhasznált irodalom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Mezey Barna- Szente Zoltán: EURÓPAI ALKOTMÁNY- ÉS                      PARLAMENTARIZMUSTÖRTÉNE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  <w:i w:val="fals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21:44:00Z</dcterms:created>
  <dc:creator>Brigi</dc:creator>
  <dc:description/>
  <dc:language>en-US</dc:language>
  <cp:lastModifiedBy>Brigi</cp:lastModifiedBy>
  <dcterms:modified xsi:type="dcterms:W3CDTF">2007-11-24T22:38:00Z</dcterms:modified>
  <cp:revision>1</cp:revision>
  <dc:subject/>
  <dc:title>Péntek Brigitta</dc:title>
</cp:coreProperties>
</file>