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120" w:after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 tétel</w:t>
      </w:r>
    </w:p>
    <w:p>
      <w:pPr>
        <w:pStyle w:val="Normal"/>
        <w:spacing w:lineRule="auto" w:line="4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A középkori alkotmány elemei:</w:t>
      </w:r>
    </w:p>
    <w:p>
      <w:pPr>
        <w:pStyle w:val="Normal"/>
        <w:spacing w:lineRule="auto" w:line="480" w:before="0" w:after="264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Ház, család, rokonság, földbirtok, falu, város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Készítette: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Freili Má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éves joghallgató</w:t>
      </w:r>
    </w:p>
    <w:p>
      <w:pPr>
        <w:pStyle w:val="Normal"/>
        <w:spacing w:before="0" w:after="3840"/>
        <w:jc w:val="center"/>
        <w:rPr/>
      </w:pPr>
      <w:r>
        <w:rPr>
          <w:sz w:val="28"/>
          <w:szCs w:val="28"/>
        </w:rPr>
        <w:t>13. csoport</w:t>
      </w:r>
    </w:p>
    <w:p>
      <w:pPr>
        <w:pStyle w:val="Heading1"/>
        <w:spacing w:before="480" w:after="240"/>
        <w:jc w:val="center"/>
        <w:rPr/>
      </w:pPr>
      <w:r>
        <w:rPr>
          <w:rStyle w:val="Ershivatkozs"/>
          <w:b/>
          <w:i/>
          <w:color w:val="000000"/>
          <w:u w:val="none"/>
        </w:rPr>
        <w:t>Ház, család, rokonság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ab/>
        <w:t>A családfő atyai hatalma a kiskorúak és a nők fölött a családban mindvégig fennmaradt, de kiterjedt a családhoz tartozó valamennyi nem szabad személyre is, így a rabszolgákra, szolgákra, félszabadokra i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z emberek a 12. századig egynevűek voltak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 vár a 12-13. században nem csupán védelmi funkciókat látott el, hanem hivatali feladatokat is teljesítet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 xml:space="preserve"> </w:t>
      </w:r>
      <w:r>
        <w:rPr/>
        <w:t xml:space="preserve">Egy várat több, különféle hivatalnokcsalád is lakott. Az arisztokraták számára szabad szállást biztosítottak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 xml:space="preserve">A hűbéresekkel szerződést (contractust) kellett kötniük, ha várukba szerettek volna jut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 xml:space="preserve">A „vár békéjét”, amely a kapun áthaladva lépet életbe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 xml:space="preserve">dinasztiák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z „új” családfelfogás megalapozta az öröklési jogot, s a jövőre nézve meghatározta az uralkodó elit fejlődését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before="120" w:after="0"/>
        <w:ind w:left="0" w:firstLine="539"/>
        <w:rPr/>
      </w:pPr>
      <w:r>
        <w:rPr/>
        <w:t>A házban elkövetett bűncselekményeket súlyosabban büntették, mint az azon kívülieket, az önsegélyt itt lehetett leginkább igénybe venni.</w:t>
      </w:r>
    </w:p>
    <w:p>
      <w:pPr>
        <w:pStyle w:val="Heading1"/>
        <w:spacing w:before="480" w:after="240"/>
        <w:jc w:val="center"/>
        <w:rPr/>
      </w:pPr>
      <w:r>
        <w:rPr>
          <w:rStyle w:val="Ershivatkozs"/>
          <w:b/>
          <w:i/>
          <w:color w:val="000000"/>
          <w:u w:val="none"/>
        </w:rPr>
        <w:t>Földbirtok, falu és vidéki közösség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 xml:space="preserve">A középkor alapvető igazgatási egysége a földbirtok vol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A földbirtokos tetszése szerint köthetett a birtok lakóival szerződéseket, a falu és a birtok viszonyát szabályozó urbáriumokat; mezővárosokat kiváltságolhatott. Ha hozzájutott az immunitás jogához, az állami tisztviselők csak a földtulajdonos külön engedélyével járhattak el a földbirtok határain belü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40"/>
        <w:rPr/>
      </w:pPr>
      <w:r>
        <w:rPr/>
        <w:t xml:space="preserve">Az élet alapegysége a birtokon a jobbágyok, parasztok közössége, a falu vol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40"/>
        <w:rPr/>
      </w:pPr>
      <w:r>
        <w:rPr/>
        <w:t>szabad parasztfalva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40"/>
        <w:rPr/>
      </w:pPr>
      <w:r>
        <w:rPr/>
        <w:t>nemes község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40"/>
        <w:rPr/>
      </w:pPr>
      <w:r>
        <w:rPr/>
        <w:t>bányatelepülés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0"/>
        <w:ind w:left="0" w:firstLine="540"/>
        <w:rPr/>
      </w:pPr>
      <w:r>
        <w:rPr/>
        <w:t>Speciális kivétel a három svájci „völgy”, Schwyz, Uri és Unterwalden szövetsége és „esküközössége”, mely 1513-ra már 13 helység közös szervezetévé, a svájci államiság magjává vált szemben a Habsburg-uralommal.</w:t>
      </w:r>
    </w:p>
    <w:p>
      <w:pPr>
        <w:pStyle w:val="Heading1"/>
        <w:spacing w:before="480" w:after="240"/>
        <w:jc w:val="center"/>
        <w:rPr/>
      </w:pPr>
      <w:r>
        <w:rPr>
          <w:rStyle w:val="Ershivatkozs"/>
          <w:b/>
          <w:i/>
          <w:color w:val="000000"/>
          <w:u w:val="none"/>
        </w:rPr>
        <w:t>Város és cé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11. század vége gazdaság gyarapodása </w:t>
      </w:r>
      <w:r>
        <w:rPr>
          <w:rFonts w:eastAsia="Wingdings" w:cs="Wingdings" w:ascii="Wingdings" w:hAnsi="Wingdings"/>
        </w:rPr>
        <w:t></w:t>
      </w:r>
      <w:r>
        <w:rPr/>
        <w:t>társadalmi mozgalmak kibontakozá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 xml:space="preserve">A város és feudalizmus közötti elvi ellentét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eltérő gazdálkodá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életfelfogá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célo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település- és lakásform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szimbólumrendszer és ruházkodá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különböző társadalmi rétegződé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más felfogás a szolidaritásró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másfajta közigazgatási viszonyok jellemezték a város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A város gazdasága a vidék piacára támaszkodot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város fajtá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császártól függő birodalmi városok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királyok privilegizálta szabad királyi városok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 xml:space="preserve">földesúri városok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Ritka kivételként az európai palettán megjelentek a független városállamok i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 xml:space="preserve">A város a feudalizmus rendszerében, a kor közjogi megoldásának megfelelően privilégiummal bíró szabad közösség, melynek helyzete a társadalomban elsősorban a kiváltságlevél biztosította jogosítványukból, a városi szabadság terjedelméből körvonalazhat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120" w:after="120"/>
        <w:ind w:left="0" w:firstLine="567"/>
        <w:rPr/>
      </w:pPr>
      <w:r>
        <w:rPr/>
        <w:t>A városok legfontosabb kiváltsága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2490" w:hanging="1214"/>
        <w:rPr/>
      </w:pPr>
      <w:r>
        <w:rPr/>
        <w:t>A pax urbana (város békéje) szerint a város területén tilos volt a vérbosszú, a párba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2490" w:hanging="1214"/>
        <w:rPr/>
      </w:pPr>
      <w:r>
        <w:rPr/>
        <w:t>A város, mint közösség állt szemben földesurával vagy a királly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2490" w:hanging="1214"/>
        <w:rPr/>
      </w:pPr>
      <w:r>
        <w:rPr/>
        <w:t>A közterheket a közösség osztotta fel a polgárok közöt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2490" w:hanging="1214"/>
        <w:rPr/>
      </w:pPr>
      <w:r>
        <w:rPr/>
        <w:t>A városi polgár személyes szabadsága (a legfontosabb városi jog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425"/>
        <w:rPr/>
      </w:pPr>
      <w:r>
        <w:rPr/>
        <w:t>Ha faluról egy jobbágy betelepedett a városba, és ott egy évig háborítatlanul élt, akkor már nem lehetet visszavinni arra a birtokra, ahonnan megszökött, hanem polgárrá vál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2489" w:hanging="1213"/>
        <w:rPr/>
      </w:pPr>
      <w:r>
        <w:rPr/>
        <w:t>A városi polgár szabadon rendelkezett ingó és ingatlan vagyonáv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701" w:hanging="425"/>
        <w:rPr/>
      </w:pPr>
      <w:r>
        <w:rPr/>
        <w:t>Minden polgárnak joga volt részt venni a városi népgyűlésen (ez volt az első parlament) és ott elmondani véleményét (ezek helyét idővel egyre szűkebb testületek vették át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 város kollektív terhei volta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2490" w:hanging="1214"/>
        <w:rPr/>
      </w:pPr>
      <w:r>
        <w:rPr/>
        <w:t>évi egy összegben a királynak befizetett pénzadó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2490" w:hanging="1214"/>
        <w:rPr/>
      </w:pPr>
      <w:r>
        <w:rPr/>
        <w:t xml:space="preserve"> </w:t>
      </w:r>
      <w:r>
        <w:rPr/>
        <w:t>ajándékok megküldés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2490" w:hanging="1214"/>
        <w:rPr/>
      </w:pPr>
      <w:r>
        <w:rPr/>
        <w:t>papi tiz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2490" w:hanging="1214"/>
        <w:rPr/>
      </w:pPr>
      <w:r>
        <w:rPr/>
        <w:t>katonaállítás a királyna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2490" w:hanging="1214"/>
        <w:rPr/>
      </w:pPr>
      <w:r>
        <w:rPr/>
        <w:t>királyi hadseregnek fegyver, lőszer szállítás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2490" w:hanging="1214"/>
        <w:rPr/>
      </w:pPr>
      <w:r>
        <w:rPr/>
        <w:t xml:space="preserve"> </w:t>
      </w:r>
      <w:r>
        <w:rPr/>
        <w:t xml:space="preserve">rendkívüli hadiadók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z önkormányzat joga kiterjedt az igazságszolgáltatásra i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bíróválasztás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bíróság megalakítására és működtetésér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pallosjog gyakorlásá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Az uralkodó által gyakorolt kegyúri jogokat (egyház fölötti felügyeleti, beiktatási, gondoskodási és védelmi jogkört) is átruházták a városi magistratusr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Polgárjogot csak a városi elöljáróság adományozhatot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 városi polgár jog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személyes szabadsággal bírt a város területé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joga volt saját bírájához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érdíja általában azonos volt a nemesekév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esküértéke a városfalon túl csak a jobbágyéval volt azon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701" w:hanging="425"/>
        <w:rPr/>
      </w:pPr>
      <w:r>
        <w:rPr/>
        <w:t>mentes volt mindenféle jobbágyi szolgáltatás, közmunkák és a beszállásolás alól i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Igényt tarthatot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vám- és révmentesség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iparűzés és kereskedés jog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 xml:space="preserve"> </w:t>
      </w:r>
      <w:r>
        <w:rPr/>
        <w:t>ingatlanszerzési képesség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tulajdonhoz való jog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öröklési szabadság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A politikai életben való részvétele részben választójoga, részben pedig hivatalviselési képessége révén realizálódot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Részt kellett vállal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120"/>
        <w:ind w:left="1287" w:hanging="11"/>
        <w:rPr/>
      </w:pPr>
      <w:r>
        <w:rPr/>
        <w:t>központilag befizetett adókbó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katonaállítás költségeibő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fizette a tizede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hozzá kellett járulnia a városfalak erődítési munkáihoz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háború esetén kivenni részét a városfalvédelembő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viselte a városi önkormányzat terhei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város követeinek költségeit a rendi gyűlésb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Városlakó volt még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cseléd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koldu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kontár iparo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napszámo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zsellé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Ők és a zsidók nem kaphattak polgárjogo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 xml:space="preserve">Városi társadalom forradalmasítói a céhek voltak (13-14 század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 xml:space="preserve">Céheket a hasonló mesterséget űzők társulása teremtet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 céhek a városi iparűző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gazdaság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jog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vallás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katona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igazgatási szervezetei voltak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 xml:space="preserve">A céhgyűlés a legfontosabb gazdasági kérdésekben döntött és statútumokat alkotott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Saját céhbíróság működött, amely rendelkezett fenyítőjoggal is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>Saját vagyonnal rendelkezett, pénzzel, házakkal, földdel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before="120" w:after="120"/>
        <w:ind w:left="0" w:firstLine="567"/>
        <w:rPr/>
      </w:pPr>
      <w:r>
        <w:rPr/>
        <w:t xml:space="preserve"> </w:t>
      </w:r>
      <w:r>
        <w:rPr/>
        <w:t xml:space="preserve">Tiltó modell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tilalmazott a többletterm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megengedettnél több legény felvé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nagyobb üzlet létes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nem utcáról nyíló műhely igénybevé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előre történő munkavállal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külön nyersanyagvásárlá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120"/>
        <w:ind w:left="0" w:firstLine="539"/>
        <w:rPr/>
      </w:pPr>
      <w:r>
        <w:rPr/>
        <w:t>A legények egylet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0"/>
        <w:ind w:left="0" w:firstLine="539"/>
        <w:rPr/>
      </w:pPr>
      <w:r>
        <w:rPr/>
        <w:t>Korporációk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kereskedő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jogászo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közjegyző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701" w:leader="none"/>
        </w:tabs>
        <w:spacing w:lineRule="auto" w:line="360" w:before="120" w:after="0"/>
        <w:ind w:left="1259" w:firstLine="17"/>
        <w:rPr/>
      </w:pPr>
      <w:r>
        <w:rPr/>
        <w:t>bankemberek érdekvédelmi testületei voltak.</w:t>
      </w:r>
    </w:p>
    <w:p>
      <w:pPr>
        <w:pStyle w:val="Heading"/>
        <w:spacing w:before="480" w:after="240"/>
        <w:rPr>
          <w:rStyle w:val="Ershivatkozs"/>
          <w:i/>
          <w:i/>
          <w:color w:val="000000"/>
          <w:u w:val="none"/>
        </w:rPr>
      </w:pPr>
      <w:r>
        <w:rPr>
          <w:rStyle w:val="Ershivatkozs"/>
          <w:b/>
          <w:i/>
          <w:color w:val="000000"/>
          <w:u w:val="none"/>
        </w:rPr>
        <w:t>Manufaktúra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 xml:space="preserve">A céhes ipart a manufaktúra ipar váltja fel. A versenyre épült. Egy tőkés vállalkozó a tulajdonos, az ő tulajdonában áll minden (szerszámok stb.). 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0" w:firstLine="567"/>
        <w:rPr/>
      </w:pPr>
      <w:r>
        <w:rPr/>
        <w:t xml:space="preserve">A termékek árai a verseny miatt sokkal alacsonyabbak, mint a céhes ipar drága termékei. 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120"/>
        <w:ind w:left="0" w:firstLine="567"/>
        <w:rPr/>
      </w:pPr>
      <w:r>
        <w:rPr/>
        <w:t>Jellemzői: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többen dolgoznak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851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 xml:space="preserve">betanított munkások dolgoznak 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851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több a termék</w:t>
      </w:r>
    </w:p>
    <w:p>
      <w:pPr>
        <w:pStyle w:val="NormlWeb"/>
        <w:numPr>
          <w:ilvl w:val="0"/>
          <w:numId w:val="4"/>
        </w:numPr>
        <w:tabs>
          <w:tab w:val="clear" w:pos="708"/>
          <w:tab w:val="left" w:pos="851" w:leader="none"/>
          <w:tab w:val="left" w:pos="1701" w:leader="none"/>
        </w:tabs>
        <w:spacing w:lineRule="auto" w:line="360" w:before="120" w:after="0"/>
        <w:ind w:left="1287" w:hanging="11"/>
        <w:rPr/>
      </w:pPr>
      <w:r>
        <w:rPr/>
        <w:t>romlik a minőség.</w:t>
      </w:r>
    </w:p>
    <w:p>
      <w:pPr>
        <w:pStyle w:val="NormlWeb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spacing w:before="120" w:after="120"/>
        <w:ind w:left="1259" w:hanging="692"/>
        <w:rPr/>
      </w:pPr>
      <w:r>
        <w:rPr/>
        <w:t>A tőkés vállalkozó érdeke egyedül a tömegtermelés.</w:t>
      </w:r>
    </w:p>
    <w:p>
      <w:pPr>
        <w:pStyle w:val="NormlWeb"/>
        <w:tabs>
          <w:tab w:val="clear" w:pos="708"/>
          <w:tab w:val="left" w:pos="851" w:leader="none"/>
          <w:tab w:val="left" w:pos="900" w:leader="none"/>
        </w:tabs>
        <w:spacing w:before="480" w:after="240"/>
        <w:jc w:val="both"/>
        <w:rPr/>
      </w:pPr>
      <w:r>
        <w:rPr>
          <w:rStyle w:val="Finomhivatkozs"/>
          <w:b/>
          <w:i/>
          <w:color w:val="000000"/>
          <w:sz w:val="32"/>
          <w:szCs w:val="32"/>
          <w:u w:val="none"/>
        </w:rPr>
        <w:t>Bibliográfia: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900" w:leader="none"/>
          <w:tab w:val="left" w:pos="1701" w:leader="none"/>
        </w:tabs>
        <w:spacing w:before="120" w:after="120"/>
        <w:ind w:left="1979" w:hanging="703"/>
        <w:rPr/>
      </w:pPr>
      <w:r>
        <w:rPr/>
        <w:t>Mezey B.-Szente Z. : Európai Alkotmány– és Parlamentarizmustörténet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900" w:leader="none"/>
          <w:tab w:val="left" w:pos="1701" w:leader="none"/>
        </w:tabs>
        <w:spacing w:before="120" w:after="120"/>
        <w:ind w:left="1979" w:hanging="703"/>
        <w:rPr/>
      </w:pPr>
      <w:r>
        <w:rPr/>
        <w:t>Internet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97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24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97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30"/>
        </w:tabs>
        <w:ind w:left="705" w:firstLine="106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249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0" w:firstLine="106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97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61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97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08"/>
        </w:tabs>
        <w:ind w:left="0" w:firstLine="106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5" w:firstLine="106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rshivatkozs">
    <w:name w:val="Erős hivatkozás"/>
    <w:basedOn w:val="Bekezdsalapbettpusa"/>
    <w:qFormat/>
    <w:rPr>
      <w:b/>
      <w:bCs/>
      <w:smallCaps/>
      <w:color w:val="C0504D"/>
      <w:spacing w:val="5"/>
      <w:u w:val="single"/>
    </w:rPr>
  </w:style>
  <w:style w:type="character" w:styleId="Finomhivatkozs">
    <w:name w:val="Finom hivatkozás"/>
    <w:basedOn w:val="Bekezdsalapbettpusa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5:00Z</dcterms:created>
  <dc:creator>Tamása Szabolcs</dc:creator>
  <dc:description/>
  <cp:keywords/>
  <dc:language>en-US</dc:language>
  <cp:lastModifiedBy>Tamása Szabolcs</cp:lastModifiedBy>
  <cp:lastPrinted>2007-11-21T15:11:00Z</cp:lastPrinted>
  <dcterms:modified xsi:type="dcterms:W3CDTF">2007-11-22T15:13:00Z</dcterms:modified>
  <cp:revision>3</cp:revision>
  <dc:subject/>
  <dc:title>21</dc:title>
</cp:coreProperties>
</file>