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pacing w:val="50"/>
          <w:sz w:val="36"/>
        </w:rPr>
        <w:t>50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4"/>
          <w:szCs w:val="34"/>
        </w:rPr>
      </w:pPr>
      <w:r>
        <w:rPr>
          <w:b/>
          <w:bCs/>
          <w:smallCaps/>
          <w:spacing w:val="50"/>
          <w:sz w:val="34"/>
          <w:szCs w:val="34"/>
        </w:rPr>
        <w:t>Svájc újkori alkotmánytörténete 1815-től az 1999-es alkotmányig</w:t>
      </w:r>
    </w:p>
    <w:p>
      <w:pPr>
        <w:pStyle w:val="Normal"/>
        <w:rPr>
          <w:b/>
          <w:b/>
          <w:bCs/>
          <w:smallCaps/>
          <w:spacing w:val="50"/>
          <w:sz w:val="28"/>
          <w:szCs w:val="34"/>
        </w:rPr>
      </w:pPr>
      <w:r>
        <w:rPr>
          <w:b/>
          <w:bCs/>
          <w:smallCaps/>
          <w:spacing w:val="50"/>
          <w:sz w:val="28"/>
          <w:szCs w:val="3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vájc történetének meghatározó momentumai tárgyalt időszak előtt a Julius Caesar általi Helvetia néven Rómához való csatolás, majd a Frank, később Német-romai Birodalomban való elhelyezkedés volt. A svájci tartomáynoks Switz, Uri, Unterwalden vezetésével szövetségre lépnek a korlátozó habsburg törekvések ellen, s katonai sikereket érnek el, végül függetlenségi háborút kezde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vájc 1499-ben gyakorlatilag függetlenedik, de csak az 1648-as vesztfáliai béke ismeri el e független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vájc kantonokból (tartományok) álló szövetségi állam, melyben bizonyos ügyek központi vezetés alatt bíráltatnak el és kezelt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798-ban a franciák megszállják és Helvét Köztársasággá nevezik francia berendezkedést kiépítve, s csak Napóleon állítja helyre részlegesen a régi berendezkedé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óleonnal „dacolva” létre jön a Helvét Konföderáci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póleon bukása után az </w:t>
      </w:r>
      <w:r>
        <w:rPr>
          <w:b/>
        </w:rPr>
        <w:t>1815-ös Bécsi kongresszuson a Helvét Konföderáció</w:t>
      </w:r>
      <w:r>
        <w:rPr/>
        <w:t xml:space="preserve"> örökös katonai (később kiderült hogy gazdasági is) semlegességet hirdet, s létrejön az ún. </w:t>
      </w:r>
      <w:r>
        <w:rPr>
          <w:b/>
        </w:rPr>
        <w:t>Konföderációs pakt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elvét Konföderációban a hatalom decentralizált volt, a kantonok önigazgatása jelentős súlyt nyert, az arisztokrácia visszaszerezte kiváltságait, de összességében Svájc a liberális gazdaság felé vezető úton haladt gőzer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dővel a konzervatív katolikus és a liberális kantonok szembekerültek egymással, ami 1847-ben polgárháborúhoz vezetett, amiből </w:t>
      </w:r>
      <w:r>
        <w:rPr>
          <w:b/>
        </w:rPr>
        <w:t>1848-ban megszületett a Svájci Föderáció</w:t>
      </w:r>
      <w:r>
        <w:rPr/>
        <w:t>, vagyis egy olyan államszövetség, melyben részleges a centralizáció, tehát közös alkotmány, közös törvényhozás és közös végrehajtó hatalom van az emberi jogok tiszteletben tartásáv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 svájci föderációban a törvényhozó hatalom a kétkamarás parlament, melynek alsóházi képviselői népképviseleti alapon, felsőházi képviselői a föderatív arányok alapján nyertek mandátumot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Létrejött az ún. Szövetségi Tanács, mely a végrehajtó hatalom letéteményese volt a kormányzat és az államfő kinevezésének jogával. Így az 1848-as alkotmány alapján a képviseleti rendszer részben vált csak demokratikuss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1874-ben 26-év után felmerült az alkotmánymódosítás szükségessége</w:t>
      </w:r>
      <w:r>
        <w:rPr/>
        <w:t>, mely tovább demokratizálta a föderációt és létrehozta a szövetségi törvényszéket, illetve központi hatáskör alá vonta az elemi ok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z alkotmány tekintetében változás legközelebb 1999-ben népszavazással történik</w:t>
      </w:r>
      <w:r>
        <w:rPr/>
        <w:t>, s ez az alkotmánymódosítás véglegesíti Svájc jelenlegi berendezkedését, melyet a következőképpen lehet összefoglalni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ind w:left="2160" w:hanging="0"/>
        <w:jc w:val="both"/>
        <w:rPr>
          <w:b/>
          <w:b/>
        </w:rPr>
      </w:pPr>
      <w:r>
        <w:rPr>
          <w:b/>
        </w:rPr>
        <w:t>Államforma:</w:t>
      </w:r>
    </w:p>
    <w:p>
      <w:pPr>
        <w:pStyle w:val="Normal"/>
        <w:ind w:left="4140" w:hanging="0"/>
        <w:jc w:val="both"/>
        <w:rPr/>
      </w:pPr>
      <w:r>
        <w:rPr/>
        <w:t>Szövetségi Köztársaság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7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/>
      </w:pPr>
      <w:r>
        <w:rPr>
          <w:b/>
        </w:rPr>
        <w:t xml:space="preserve">Törvényhozás: </w:t>
      </w:r>
    </w:p>
    <w:p>
      <w:pPr>
        <w:pStyle w:val="Normal"/>
        <w:ind w:left="4140" w:hanging="0"/>
        <w:jc w:val="both"/>
        <w:rPr/>
      </w:pPr>
      <w:r>
        <w:rPr/>
        <w:t>Kétkamarás Szövetségi gyűlés</w:t>
      </w:r>
    </w:p>
    <w:p>
      <w:pPr>
        <w:pStyle w:val="Normal"/>
        <w:tabs>
          <w:tab w:val="clear" w:pos="708"/>
          <w:tab w:val="left" w:pos="2160" w:leader="none"/>
        </w:tabs>
        <w:ind w:left="4140" w:hanging="0"/>
        <w:jc w:val="both"/>
        <w:rPr/>
      </w:pPr>
      <w:r>
        <w:rPr/>
        <w:t>Áll az alsóházból, választás alapján (négy évre 200 főt) és az Államok Tanácsából, vagyis a felsőházból, melyben kantononként 2 képviselő, félkantononként 1 képviselő foglal helyet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700" w:hanging="540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Végrehajtás:</w:t>
      </w:r>
    </w:p>
    <w:p>
      <w:pPr>
        <w:pStyle w:val="Normal"/>
        <w:ind w:left="4140" w:hanging="0"/>
        <w:jc w:val="both"/>
        <w:rPr/>
      </w:pPr>
      <w:r>
        <w:rPr/>
        <w:t>A Szövetségi Gyűlés által választott hét tagú Szövetségi Kancellária. Az államfőt és az alelnököt egy évre választja a Szövetségi Gyűlés a Kancellária tagjaibó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mallCaps/>
          <w:spacing w:val="50"/>
          <w:sz w:val="28"/>
          <w:szCs w:val="20"/>
        </w:rPr>
      </w:pPr>
      <w:r>
        <w:rPr>
          <w:b/>
          <w:bCs/>
          <w:smallCaps/>
          <w:spacing w:val="50"/>
          <w:sz w:val="28"/>
          <w:szCs w:val="20"/>
        </w:rPr>
      </w:r>
    </w:p>
    <w:p>
      <w:pPr>
        <w:pStyle w:val="Normal"/>
        <w:spacing w:before="0" w:after="24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orrások: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Ábel Csaba: „Cum Viribus Unitis” Integrációs törekvések a közép-európai alkotmánytörténetben</w:t>
      </w:r>
    </w:p>
    <w:p>
      <w:pPr>
        <w:pStyle w:val="Normal"/>
        <w:spacing w:before="0" w:after="240"/>
        <w:jc w:val="both"/>
        <w:rPr/>
      </w:pPr>
      <w:r>
        <w:rPr>
          <w:b/>
        </w:rPr>
        <w:t>Swiss genealogy ont he Internet (</w:t>
      </w:r>
      <w:r>
        <w:fldChar w:fldCharType="begin"/>
      </w:r>
      <w:r>
        <w:rPr>
          <w:rStyle w:val="InternetLink"/>
          <w:b/>
        </w:rPr>
        <w:instrText xml:space="preserve"> HYPERLINK "http://www.eye.ch/swissgen/history.html" \l "kap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eye.ch/swissgen/history.html#kap11</w:t>
      </w:r>
      <w:r>
        <w:rPr>
          <w:rStyle w:val="InternetLink"/>
          <w:b/>
        </w:rPr>
        <w:fldChar w:fldCharType="end"/>
      </w:r>
      <w:r>
        <w:rPr>
          <w:b/>
        </w:rPr>
        <w:t>)</w:t>
      </w:r>
    </w:p>
    <w:p>
      <w:pPr>
        <w:pStyle w:val="Normal"/>
        <w:spacing w:before="0" w:after="240"/>
        <w:jc w:val="both"/>
        <w:rPr/>
      </w:pPr>
      <w:r>
        <w:rPr>
          <w:b/>
        </w:rPr>
        <w:t>The History of Switzerland: A Chronological Survey of Key Dates and Events (</w:t>
      </w:r>
      <w:hyperlink r:id="rId2">
        <w:r>
          <w:rPr>
            <w:rStyle w:val="InternetLink"/>
            <w:b/>
          </w:rPr>
          <w:t>http://www.parlament.ch/e/homepage/sv-services-dummy/sv-ch-schweiz-kurze/sv-ch-geschichte.htm</w:t>
        </w:r>
      </w:hyperlink>
      <w:r>
        <w:rPr>
          <w:b/>
        </w:rPr>
        <w:t>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10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Farkas Ádám</w:t>
      <w:tab/>
      <w:tab/>
      <w:t>VR4HL6</w:t>
    </w:r>
  </w:p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50. Tétel</w:t>
      <w:tab/>
      <w:tab/>
      <w:t>„Svájc alkotmánytörténete 1815-1999”</w:t>
    </w:r>
  </w:p>
  <w:p>
    <w:pPr>
      <w:pStyle w:val="Footer"/>
      <w:rPr/>
    </w:pPr>
    <w:r>
      <w:rPr>
        <w:b/>
        <w:color w:val="999999"/>
        <w:sz w:val="16"/>
        <w:szCs w:val="16"/>
      </w:rPr>
      <w:tab/>
    </w:r>
    <w:r>
      <w:rPr>
        <w:rStyle w:val="PageNumber"/>
        <w:b/>
        <w:color w:val="999999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999999"/>
      </w:rPr>
      <w:instrText xml:space="preserve"> PAGE </w:instrText>
    </w:r>
    <w:r>
      <w:rPr>
        <w:rStyle w:val="PageNumber"/>
        <w:sz w:val="16"/>
        <w:b/>
        <w:szCs w:val="16"/>
        <w:color w:val="999999"/>
      </w:rPr>
      <w:fldChar w:fldCharType="separate"/>
    </w:r>
    <w:r>
      <w:rPr>
        <w:rStyle w:val="PageNumber"/>
        <w:sz w:val="16"/>
        <w:b/>
        <w:szCs w:val="16"/>
        <w:color w:val="999999"/>
      </w:rPr>
      <w:t>2</w:t>
    </w:r>
    <w:r>
      <w:rPr>
        <w:rStyle w:val="PageNumber"/>
        <w:sz w:val="16"/>
        <w:b/>
        <w:szCs w:val="16"/>
        <w:color w:val="999999"/>
      </w:rPr>
      <w:fldChar w:fldCharType="end"/>
    </w:r>
    <w:r>
      <w:rPr>
        <w:rStyle w:val="PageNumber"/>
        <w:b/>
        <w:color w:val="999999"/>
        <w:sz w:val="16"/>
        <w:szCs w:val="16"/>
      </w:rPr>
      <w:t>. 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ch/e/homepage/sv-services-dummy/sv-ch-schweiz-kurze/sv-ch-geschicht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36:00Z</dcterms:created>
  <dc:creator>Tai</dc:creator>
  <dc:description/>
  <cp:keywords/>
  <dc:language>en-US</dc:language>
  <cp:lastModifiedBy>Tai</cp:lastModifiedBy>
  <dcterms:modified xsi:type="dcterms:W3CDTF">2007-11-19T18:36:00Z</dcterms:modified>
  <cp:revision>2</cp:revision>
  <dc:subject/>
  <dc:title>50</dc:title>
</cp:coreProperties>
</file>