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37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Az 1866-os román alkotmány</w:t>
      </w:r>
    </w:p>
    <w:p>
      <w:pPr>
        <w:pStyle w:val="Normal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b w:val="false"/>
          <w:caps w:val="false"/>
          <w:smallCaps w:val="false"/>
          <w:sz w:val="24"/>
        </w:rPr>
        <w:t>1829-es Drinápolyi béke: Havasalföld és Moldva a Porta fennhatósága alatt és orosz védnökségében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30-as évek elején Szervezeti Szabályzatok. Államszerkezet korszerűsítése, rendi képviselet a nagybojárságnak, földesúri hatalom megerősítése jobbágyok felett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58. Párizsi Konferencia. Elismerik a két fejedelemség autonómiáját és névleges egyesülését, közös fejedelem Alexandru Ioan Cuza ezredest. Perszonálunió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Cuza 1862-ben valóban egyesíti a két fejedelemséget kormányszerveiken keresztül. Reálunió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Cuza centralista törekvései miatt 1866-ban lemondatták, örökös fejedelemség és egy új alkotmány.</w:t>
      </w:r>
    </w:p>
    <w:p>
      <w:pPr>
        <w:pStyle w:val="TextBody"/>
        <w:numPr>
          <w:ilvl w:val="0"/>
          <w:numId w:val="1"/>
        </w:numPr>
        <w:spacing w:before="0" w:after="120"/>
        <w:ind w:left="714" w:hanging="357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1866.: egységes, autonóm Románia első, valódi alkotmánya, melyet a belga alkotmányról mintáztak.</w:t>
      </w:r>
    </w:p>
    <w:p>
      <w:pPr>
        <w:pStyle w:val="NormlWeb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/>
        <w:t xml:space="preserve">Az új alkotmánnyal törvényesített örökös fejedelemségben az első uralkodó Hohenzollner Károly lett. (Eredeti nevén </w:t>
      </w:r>
      <w:r>
        <w:rPr>
          <w:bCs/>
        </w:rPr>
        <w:t>Karl Eitel Friedrich Zephyrinus Ludwig von Hohenzollern-Sigmaringen</w:t>
      </w:r>
      <w:r>
        <w:rPr/>
        <w:t xml:space="preserve"> német herceg. Először Románia hercegévé, majd a függetlenné váláskor 1881. március 26-ánkirállyá választották. Károly uralkodásának utolsó előtti évében, Románia megszerezte Bulgáriától Dobrudzsa déli részét.)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b w:val="false"/>
          <w:caps w:val="false"/>
          <w:smallCaps w:val="false"/>
          <w:sz w:val="24"/>
        </w:rPr>
        <w:t>A román alkotmány garantálja: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 lelkiismereti-, vallási-, tan-, és sajtószabadságo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z egyesülés szabadságá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 közteherviselés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z egyén sérthetetlenségét, csak bírói ítélet általi lefogás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 halálbüntetés tiltását, kivételként említve egyes katonai bűncselekményeke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 magántulajdon szentségé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z állami anyakönyvezés bevezetésé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az ingyenes, és kötelező alapfokú oktatás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714" w:hanging="357"/>
        <w:rPr/>
      </w:pPr>
      <w:r>
        <w:rPr/>
        <w:t>Az 1866-os alkotmány értelmében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Kétkamarás törvényhozás alakult ki, mely áll a Szenátusból és Képviselőházból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törvényhozásban még a fejedelem is részt vett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Nemzetgyűlés évente gyűlt össze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fejedelemnek abszolút vétójoga volt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Mindkét ház a tisztségviselőit szabadon választhatta meg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z adókivetés, és költségvetés elfogadása kizárólagos törvényhozási tárgy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fejedelmi hatalom örökletes, ha a dinasztia magvaszakadttá válik nyugati házból kell új fejedelmet választani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A miniszterek kinevezési joga tetszése szerint a fejedelem jogkörébe tartozott, ezeket azonban bíróság elé lehetett állítani a törvényhozás kétharmados többségének támogatásával.</w:t>
      </w:r>
    </w:p>
    <w:p>
      <w:pPr>
        <w:pStyle w:val="Normal"/>
        <w:autoSpaceDE w:val="false"/>
        <w:rPr/>
      </w:pPr>
      <w:r>
        <w:rPr/>
      </w:r>
    </w:p>
    <w:p>
      <w:pPr>
        <w:pStyle w:val="Tompa1051268"/>
        <w:pBdr>
          <w:bottom w:val="single" w:sz="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smallCaps/>
          <w:spacing w:val="2"/>
        </w:rPr>
      </w:pPr>
      <w:r>
        <w:rPr>
          <w:rFonts w:cs="Times New Roman" w:ascii="Times New Roman" w:hAnsi="Times New Roman"/>
          <w:b/>
          <w:bCs/>
          <w:smallCaps/>
          <w:spacing w:val="2"/>
        </w:rPr>
        <w:t>Felhasznált irodalom</w:t>
      </w:r>
    </w:p>
    <w:p>
      <w:pPr>
        <w:pStyle w:val="Tompa1051268"/>
        <w:spacing w:before="0" w:after="0"/>
        <w:jc w:val="both"/>
        <w:rPr>
          <w:rFonts w:ascii="Times New Roman" w:hAnsi="Times New Roman" w:cs="Times New Roman"/>
          <w:b/>
          <w:b/>
          <w:bCs/>
          <w:smallCaps/>
          <w:spacing w:val="2"/>
        </w:rPr>
      </w:pPr>
      <w:r>
        <w:rPr>
          <w:rFonts w:cs="Times New Roman" w:ascii="Times New Roman" w:hAnsi="Times New Roman"/>
          <w:b/>
          <w:bCs/>
          <w:smallCaps/>
          <w:spacing w:val="2"/>
        </w:rPr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Dr. Sulyok István – Az alkotmányosság kérdése Romániában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Szász Zoltán – Egy dinasztia korszakai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Bakk Miklós – Alkotmánymódosítás Romániában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Rencsik István – Az egyház és állam kapcsolata a Román Köztársaságban</w:t>
      </w:r>
    </w:p>
    <w:p>
      <w:pPr>
        <w:pStyle w:val="Tompa1051268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pacing w:val="50"/>
        </w:rPr>
        <w:t>Orsós András (ME-ÁJK) – EÁJT XXVIII. Tétel</w:t>
      </w:r>
    </w:p>
    <w:p>
      <w:pPr>
        <w:pStyle w:val="Tompa1051268"/>
        <w:spacing w:before="0" w:after="120"/>
        <w:jc w:val="both"/>
        <w:rPr>
          <w:rFonts w:ascii="Times New Roman" w:hAnsi="Times New Roman" w:cs="Times New Roman"/>
          <w:b/>
          <w:b/>
          <w:bCs/>
          <w:spacing w:val="50"/>
        </w:rPr>
      </w:pPr>
      <w:r>
        <w:rPr>
          <w:rFonts w:cs="Times New Roman" w:ascii="Times New Roman" w:hAnsi="Times New Roman"/>
          <w:b/>
          <w:bCs/>
          <w:spacing w:val="50"/>
        </w:rPr>
        <w:t>2006/2007. évi EÁJT tételek SZE</w:t>
      </w:r>
    </w:p>
    <w:sectPr>
      <w:footerReference w:type="default" r:id="rId2"/>
      <w:type w:val="nextPage"/>
      <w:pgSz w:w="11906" w:h="16838"/>
      <w:pgMar w:left="540" w:right="566" w:gutter="0" w:header="0" w:top="719" w:footer="8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37. Tétel</w:t>
      <w:tab/>
      <w:tab/>
      <w:t>Készítette: Farkas Ádám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z 1866-os román alkotmány</w:t>
      <w:tab/>
      <w:tab/>
      <w:t>VR4HL6</w:t>
    </w:r>
  </w:p>
  <w:p>
    <w:pPr>
      <w:pStyle w:val="Footer"/>
      <w:jc w:val="center"/>
      <w:rPr/>
    </w:pP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cim">
    <w:name w:val="alcim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ompa1051268">
    <w:name w:val="tompa105-126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1051268">
    <w:name w:val="body105-126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ompa">
    <w:name w:val="tomp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03:00Z</dcterms:created>
  <dc:creator>Farrant</dc:creator>
  <dc:description/>
  <cp:keywords/>
  <dc:language>en-US</dc:language>
  <cp:lastModifiedBy>Tai</cp:lastModifiedBy>
  <dcterms:modified xsi:type="dcterms:W3CDTF">2007-11-26T19:03:00Z</dcterms:modified>
  <cp:revision>2</cp:revision>
  <dc:subject/>
  <dc:title> Tétel – Az 1866-os román alkotmány</dc:title>
</cp:coreProperties>
</file>