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7.tétel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egykori NDK államszervezeti sajátosságai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Készített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émeth Anit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-as csoport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47. TÉTE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z egykori NDK államszervezeti sajátosság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émet Demokratikus Köztársaság (NDK), egy szocialista állam volt, amely 1949 és 1990 között létezett Németország szovjet megszállási zónájáb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ivatalos nyelve a német, fővárosa és egyben legnagyobb városa Berlin volt. </w:t>
      </w:r>
    </w:p>
    <w:p>
      <w:pPr>
        <w:pStyle w:val="Normal"/>
        <w:jc w:val="both"/>
        <w:rPr/>
      </w:pPr>
      <w:r>
        <w:rPr>
          <w:b/>
          <w:u w:val="single"/>
        </w:rPr>
        <w:t>Az NDK létrejötte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ovjetunió és a nyugati szövetségesek 1945-ben győzelmet arattak a náci Németország fölöt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émetország 2/3-a nyugati, 1/3-a szovjet ellenőrzés alá kerül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égy szövetséges nagyhatalom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46-ban, a keleti szektorban szovjetnyomásra a Német Szociáldemokrata Párt és a Német Kommunista Párt kimondta az egyesülé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egalakult a Német Szocialista Egységpárt (NSZEP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47-ig a nyugati szövetségesek fokozatosan egységesítették saját megszállási övezeteiket. A Szovjetuniónak nem érdeke, egy egységes Németország újból megjelenése, ezért saját megszállási övezeteit elzárta a nyugati típusú változások elő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el-német határon fokozatosan kiépült a műszaki zár, a Vasfüggö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948. június 2-án valutareformot vezettek be (német márka; DM). A szovjetek erre való válaszként: keleti márka; O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ovjethatóságok blokád alá vették Nyugat-Berlint. Céljuk, hogy a nyugati hatalmakat rábírják a Berlinből való kivonulásr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eleti blokkban összeült a 3 Német Népi kongresszus, amely elfogadta német alkotmány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ugat- Németországban megalakult a Németországi Szövetségi Köztársaság (NSZK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alakult a Német Demokratikus Köztársaság (NDK), Németországot hivatalosan is két elkülönült államra oszlot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któber 15-én választásokat tartottak. De csak az un. Egységlistára lehetett szavazni, melyen az NSZEP jelöltjei mellett más pártok jelöltjei is szerepelte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952-ben Sztálin felajánlotta a két Németország egyesítését. Ezt a nyugati hatalmak elutasították. Ez évben kezdődtek az államosításo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tálin halála után az NDK lakossága enyhülést és politikai nyitást várt.</w:t>
      </w:r>
    </w:p>
    <w:p>
      <w:pPr>
        <w:pStyle w:val="Normal"/>
        <w:ind w:left="900" w:hanging="0"/>
        <w:jc w:val="both"/>
        <w:rPr/>
      </w:pPr>
      <w:r>
        <w:rPr/>
        <w:t>Ennek ellenére 1953 májusában, a szocialista üzemekben emelték a munkanorm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DK nagyvárosaiban felkelések törtek 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45-ben az NSZK belépett a NATO-ba. Erre az NDK aláírta a Varsói Szerződést. Az NDK a lakosság egyre növekvő nyugatra vándorlása ellen új utazási törvényt vezetett b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rlini bel-német határ kérdése. 1961. augusztus 13-án az NDK kormányának utasítására Nyugat-Berlint műszaki zárral vették körül, hogy az NDK lakosságának nyugatra szökését megakadályozzák. A létesítmény a köznyelvben Berlini Fal néven vált ismertté, ám a hivatalos neve: Antifasiszta Védősánc. A Fal megépítését az NDK a nyugati kémtevékenység megélénkülésével indokolta. A bel-német határon a keletnémet határőrség lőparancsot kapott, ami határvillongásokhoz és halálos áldozatokhoz vezete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60-as években a lakosság életszínvonala lassan javulni kezdett. Az üzemek nagyobb önállóságot kaptak, ez javított az ellátáson, és életszínvonal emelkedést hozo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65-ben megkezdte működését az első atomerőm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67-ben új állampolgársági törvény lépett életbe. Az NDK ezután csak az NDK-állampolgárságot ismerte el. 1968. az NDK megszavazták az új alkotmányt, melyben kimondták az NSZEP vezető szerepét és az NDK–t „német nemzeti szocialista államként” határozták meg. Vezető: Erich Honeck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71: a négy megszálló hatalom, szerződést kötött Nyugat-Berlin szárazföldi megközelítéséről. Nagyszabású lakásépítési programok indultak az életszínvonal emelés érdek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72-ben a kitörés érdekében az NDK 20, nem szocialista országgal vette fel a diplomáciai kapcsolatot. (Irán, Ausztria, Svédország, Egyesült Államok, stb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73-ban az NDK az ENSZ tagja lett. 1975: barátsági szerződés Szovjetunió és az NDK között, mely a szovjet függés megszilárdulásához vez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80: NDK súlyos pénzügyi válságban. 1981-ben az NDK először vett fel hitelt hitelkamatainak fedezésére. 1983-ban Bajorország nyújtott óriáskölcsönt az NDK– nak. Cserébe az NDK eltávolította a bel-német határon menekülőket lelövő berendezése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985: NDK politikai vezetése elszigetelődött a keleti blokkon belü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vjetunióban hatalomra került Mihail Gorbacsov. A peresztrojka és glasznoszty jelszavak felrázták az NDK fásult közvéleményét. Az NDK pártvezetésében szkeptikusan fogadják Gorbacsov reformlépéseit. 1988-ban Honecker kinyilvánította, hogy ellenzi és ezért nem is követi a Szovjetunió reformpolitikájá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NDK összeomlás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89-re az NDK a teljes pénzügyi összeomlá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89. augusztus 19-én az osztrák-magyar határon megrendezték a páneurópai pikniket. Ezt kihasználva sok Magyarországon tartózkodó NDK állampolgár jut át Ausztriáb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ptember 4: Lipcsében tömegtűntetések kezdődtek. Október 1-jén Háromoldalú egyeztetések után a prágai NSZK- követségekre bejutott kelet-német állampolgárok az NDK-n keresztül utazhattak nyugat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któber 7: Gorbacsov az NDK 40. születésnapján Berlinbe látogatott. Nyitott autóját óriási tömeg kísérte az utcán. Rögtönzött beszédében arra ösztönzi az NSZEP vezetését, hogy tegye meg a szükséges reformlépéseke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89. október 9: 70 000 ember reformokért tüntet Lipcsében. A demonstrációk követelései között a kommunista rendszer reformja a leghangsúlyosabb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89. október 18: Eric Honecker minden hivataláról lemond és visszavonul a politikától. Az NDK vezetője Egon Krenz let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89. november 9: Az NDK pártvezetése a diplomáciai és tömegnyomás hatására utazási könnyítésekről döntött. A tömegnyomás odáig fokozódott, hogy este 9-kor a Checkpoint Charlie-nál lévő határőrposzt parancsnoka megszűntette az útlevelek ellenőrzését, felnyitotta a sorompókat és szabad áramlást engedett a tömegnek. 23 órára mindenütt megnyílt a határ. A mindkét oldalról érkező németek vésőkkel, csákányokkal, markológépekkel és puszta kézzel kezdtek hozzá a Fal lerombolásáho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89. november 13: Hans Modrow-ot választották az NDK miniszterelnökévé. Gorbacsov kijelentette, hogy az egységes Németország létrejötte német belüg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89. november 23: Helmut Kohl nyugat-német kancellár javaslatot tett egy NDK-NSZK konfödöráció megalapításá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89. december: törölték az NDK alkotmányából az NSZEP vezető szerepét. Az új vezető: Manfred Gerlach let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90. január: tüntetések kezdődte, melynek fő jelszava: „Egy nép vagyunk!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90. február 14: elkezdődtek a 4+2 egyeztetések. A két német állam, illetve a 2. világháború győztes hatalmainak vezetői egyeztették a német újraegyesítés feltételei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90. március 18-án megkezdődtek a tárgyalások egy NSZK és NDK között létrejövő gazdasági, pénzügyi és szociális uniór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90. július 1-jén életbe lép a gazdasági és pénzügyi unió a két állam között. Megalakult a kárpótlási hivatal, melynek feladata, hogy az államosítások kárvallottjait kárpótolja és a még működő állami cégeket magánosíts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90. október 3: az NDK parlamentjének utolsó ülése. Összegezték az állam létezésének 40 évét, majd a keletnémet himnusz hangjaira bevonták az NDK zászlajá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NDK a Német Egység Napján 24:00 órakor megszűnt létezni, beolvadásával létrejött az egységes Németország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RODALOMJEGYZÉ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39" w:hanging="0"/>
        <w:rPr>
          <w:b/>
          <w:b/>
        </w:rPr>
      </w:pPr>
      <w:r>
        <w:rPr>
          <w:b/>
        </w:rPr>
        <w:t>[1]: Internetes források</w:t>
      </w:r>
    </w:p>
    <w:p>
      <w:pPr>
        <w:pStyle w:val="Normal"/>
        <w:spacing w:lineRule="auto" w:line="360"/>
        <w:ind w:left="539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4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194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94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u w:val="none"/>
      </w:rPr>
    </w:lvl>
  </w:abstractNum>
  <w:abstractNum w:abstractNumId="4">
    <w:lvl w:ilvl="0">
      <w:start w:val="194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3:26:00Z</dcterms:created>
  <dc:creator>INet</dc:creator>
  <dc:description/>
  <dc:language>en-US</dc:language>
  <cp:lastModifiedBy>INet</cp:lastModifiedBy>
  <cp:lastPrinted>2007-11-19T00:10:00Z</cp:lastPrinted>
  <dcterms:modified xsi:type="dcterms:W3CDTF">2007-11-18T23:26:00Z</dcterms:modified>
  <cp:revision>2</cp:revision>
  <dc:subject/>
  <dc:title>47</dc:title>
</cp:coreProperties>
</file>