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/>
        <w:t>43. tétel: A parlamentizmus továbbélése a 2 világháború közötti Németországban, a weimari köztársaság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u w:val="none"/>
        </w:rPr>
        <w:t>1918 október</w:t>
      </w:r>
      <w:r>
        <w:rPr>
          <w:b w:val="false"/>
          <w:bCs w:val="false"/>
          <w:u w:val="none"/>
        </w:rPr>
        <w:t xml:space="preserve"> </w:t>
      </w:r>
      <w:r>
        <w:rPr>
          <w:rFonts w:eastAsia="Wingdings 3" w:cs="Wingdings 3" w:ascii="Wingdings 3" w:hAnsi="Wingdings 3"/>
          <w:b w:val="false"/>
          <w:bCs w:val="false"/>
          <w:u w:val="none"/>
        </w:rPr>
        <w:t></w:t>
      </w:r>
      <w:r>
        <w:rPr>
          <w:b w:val="false"/>
          <w:bCs w:val="false"/>
          <w:u w:val="none"/>
        </w:rPr>
        <w:t xml:space="preserve"> alkotmány módosítás, melynek tartalma: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-     a hadsereg és hadvezetés kikerül a császár egyszemélyi hatalma alól,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irodalmi gyűlésnek felelős birodalmi kancellár kinevezése,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háromosztályos porosz választójog megszűntetése</w:t>
      </w:r>
    </w:p>
    <w:p>
      <w:pPr>
        <w:pStyle w:val="TextBody"/>
        <w:rPr/>
      </w:pPr>
      <w:r>
        <w:rPr>
          <w:b w:val="false"/>
          <w:bCs w:val="false"/>
          <w:u w:val="none"/>
        </w:rPr>
        <w:t xml:space="preserve">DE : elégedetlenség és tömegmozgalmak, nem lehet megakadályozni az „alulról jövő” forradalom sikerét </w:t>
      </w:r>
      <w:r>
        <w:rPr>
          <w:rFonts w:eastAsia="Wingdings 3" w:cs="Wingdings 3" w:ascii="Wingdings 3" w:hAnsi="Wingdings 3"/>
          <w:b w:val="false"/>
          <w:bCs w:val="false"/>
          <w:u w:val="none"/>
        </w:rPr>
        <w:t></w:t>
      </w:r>
      <w:r>
        <w:rPr>
          <w:b w:val="false"/>
          <w:bCs w:val="false"/>
          <w:u w:val="none"/>
        </w:rPr>
        <w:t xml:space="preserve"> a császárság össze omlik, II. Vilmos lemond a trónról (1918. november 9.)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u w:val="none"/>
        </w:rPr>
        <w:t>1919. február 6</w:t>
      </w:r>
      <w:r>
        <w:rPr>
          <w:b w:val="false"/>
          <w:bCs w:val="false"/>
          <w:u w:val="none"/>
        </w:rPr>
        <w:t xml:space="preserve">.: Alkotmányozó Nemzetgyűlés összehívása (Általános választójog minden 20. életévét betöltött férfi és nő számára; titkos választójog; arányos választási rendszer; 433 tagú a nemzetgyűlés) </w:t>
      </w:r>
      <w:r>
        <w:rPr>
          <w:rFonts w:eastAsia="Wingdings 3" w:cs="Wingdings 3" w:ascii="Wingdings 3" w:hAnsi="Wingdings 3"/>
          <w:b w:val="false"/>
          <w:bCs w:val="false"/>
          <w:u w:val="none"/>
        </w:rPr>
        <w:t></w:t>
      </w:r>
      <w:r>
        <w:rPr>
          <w:b w:val="false"/>
          <w:bCs w:val="false"/>
          <w:u w:val="none"/>
        </w:rPr>
        <w:t xml:space="preserve"> elfogadták a köztársaság alkotmányát (Európa legdemokratikusabb alkotmánya)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u w:val="none"/>
        </w:rPr>
        <w:t xml:space="preserve">Tartalma: </w:t>
        <w:tab/>
        <w:t>-</w:t>
      </w:r>
      <w:r>
        <w:rPr>
          <w:b w:val="false"/>
          <w:bCs w:val="false"/>
          <w:u w:val="none"/>
        </w:rPr>
        <w:t xml:space="preserve"> deklarálta a népszuverenitás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álasztójog kiterjesztése minden 20. életévét betöltött állampolgárra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fontos kérdésben népszavazás kiírása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köztársasági elnököt is a nép választja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none"/>
        </w:rPr>
        <w:t xml:space="preserve">nincs százalékhoz kötve a pártok parlamenti részvétele </w:t>
      </w:r>
      <w:r>
        <w:rPr>
          <w:rFonts w:eastAsia="Wingdings 3" w:cs="Wingdings 3" w:ascii="Wingdings 3" w:hAnsi="Wingdings 3"/>
          <w:b w:val="false"/>
          <w:bCs w:val="false"/>
          <w:u w:val="none"/>
        </w:rPr>
        <w:t></w:t>
      </w:r>
      <w:r>
        <w:rPr>
          <w:b w:val="false"/>
          <w:bCs w:val="false"/>
          <w:u w:val="none"/>
        </w:rPr>
        <w:t xml:space="preserve"> parlamenti erők szétforgácsolódása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írói függetlensé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sak is a törvény korlátozhatja a szabadságjogok gyakorlásá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ülönleges bíróságok felállítása tilo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közigazgatási eljárás törvényességét a bíróságok védté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zabadságjogok deklarálása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állampolgári kötelességek és nemek egyenjogúságának deklarálása, valamint törvény előtti egyenlősé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zociális rendelkezések (többgyermekes anyák támogatása; megszüntette a házasságon kívül született gyermekek megkülönböztetését.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öztársasági államforma deklarálása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none"/>
        </w:rPr>
        <w:t>parlamentáris kormányforma bevezetése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none"/>
        </w:rPr>
        <w:t xml:space="preserve">a birodalmi elnököt hétéves időszakra választották, megbízatása egy alkalommal volt meghosszabbítható; egyben ő a hadsereg főparancsnoka, rendelkezett a törvényhozó testület felosztásának jogával is </w:t>
      </w:r>
      <w:r>
        <w:rPr>
          <w:rFonts w:eastAsia="Wingdings 3" w:cs="Wingdings 3" w:ascii="Wingdings 3" w:hAnsi="Wingdings 3"/>
          <w:b w:val="false"/>
          <w:bCs w:val="false"/>
          <w:u w:val="none"/>
        </w:rPr>
        <w:t></w:t>
      </w:r>
      <w:r>
        <w:rPr>
          <w:b w:val="false"/>
          <w:bCs w:val="false"/>
          <w:u w:val="none"/>
        </w:rPr>
        <w:t xml:space="preserve"> szükségrendelet alkotási joga volt (a hírhedt 48. §)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b w:val="false"/>
          <w:bCs w:val="false"/>
          <w:u w:val="none"/>
        </w:rPr>
        <w:t xml:space="preserve">A köztársaság fenntartotta szövetségi jellegét is, sőt nyitva hagyta az Ausztriával való egyesülés lehetőségét is, bár az alkotmány erre utaló 61. §-át soha nem alkalmazták, de Hitler az Anschlusst 1938-ban alkotmányosan hajtotta végre.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örvényhozó hatalom: -kétkamarás tv. hozó testület népképviseleti alapon.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általános, egyenlő, közvetlen és titkos válsztójog</w:t>
      </w:r>
    </w:p>
    <w:p>
      <w:pPr>
        <w:pStyle w:val="TextBody"/>
        <w:numPr>
          <w:ilvl w:val="0"/>
          <w:numId w:val="1"/>
        </w:numPr>
        <w:rPr/>
      </w:pPr>
      <w:r>
        <w:rPr>
          <w:u w:val="none"/>
        </w:rPr>
        <w:t>Reichstag</w:t>
      </w:r>
      <w:r>
        <w:rPr>
          <w:b w:val="false"/>
          <w:bCs w:val="false"/>
          <w:u w:val="none"/>
        </w:rPr>
        <w:t xml:space="preserve"> (Birodalmi Gyűlés)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z alsóházat 4 évre választják listás, arányos választási rendszer alapján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none"/>
        </w:rPr>
        <w:t xml:space="preserve">felsőház </w:t>
      </w:r>
      <w:r>
        <w:rPr>
          <w:u w:val="none"/>
        </w:rPr>
        <w:t>Reichsrat</w:t>
      </w:r>
      <w:r>
        <w:rPr>
          <w:b w:val="false"/>
          <w:bCs w:val="false"/>
          <w:u w:val="none"/>
        </w:rPr>
        <w:t xml:space="preserve"> (Birodalmi Tanács) a tagállamok képviselete lakosságarányos szavazati joggal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A weimari alkotmány vezette be első alkalommal a kormány parlament előtti politikai felelőségét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1920-ban csökkentették a tagállamok pénzügyi önállóságát</w:t>
      </w:r>
    </w:p>
    <w:p>
      <w:pPr>
        <w:pStyle w:val="TextBody"/>
        <w:rPr/>
      </w:pPr>
      <w:r>
        <w:rPr>
          <w:b w:val="false"/>
          <w:bCs w:val="false"/>
          <w:u w:val="none"/>
        </w:rPr>
        <w:t>- egységes posta, vasút és hadiigazgatás bevezetése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 parlamentarizmus válsága: A parlamenti épp a gazdasági válság idején látszott összeomlani.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szélsőséges pártok megerősödése, főleg a Német Nemzetiszocialista Párt (NSDAP)</w:t>
      </w:r>
    </w:p>
    <w:p>
      <w:pPr>
        <w:pStyle w:val="TextBody"/>
        <w:rPr/>
      </w:pPr>
      <w:r>
        <w:rPr>
          <w:b w:val="false"/>
          <w:bCs w:val="false"/>
          <w:u w:val="none"/>
        </w:rPr>
        <w:t>-olyan elnöki kormányok, melyek parlamenti többség nélkül, szükségrendeletek útján kormányoztak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köztársaság bukása: 1933. január 30-án Hindenburg Adolf Hitlert nevezte ki kancellárrá, s ezzel a németországi parlamentáris demokrácia véget ért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Források: </w:t>
      </w:r>
      <w:r>
        <w:rPr>
          <w:smallCaps/>
          <w:sz w:val="22"/>
        </w:rPr>
        <w:t>Peres Zsuzsanna</w:t>
      </w:r>
      <w:r>
        <w:rPr>
          <w:sz w:val="22"/>
        </w:rPr>
        <w:t>: JOG-ÁSZ kártyák: Egyetemes állam- és jogtörténet; Dialóg Campus Kiadó</w:t>
      </w:r>
    </w:p>
    <w:p>
      <w:pPr>
        <w:pStyle w:val="Footnote"/>
        <w:rPr/>
      </w:pPr>
      <w:r>
        <w:rPr>
          <w:smallCaps/>
          <w:sz w:val="22"/>
        </w:rPr>
        <w:t>Mezey Barna – Szente Zoltán</w:t>
      </w:r>
      <w:r>
        <w:rPr>
          <w:sz w:val="22"/>
        </w:rPr>
        <w:t xml:space="preserve">: Európai alkotmány és parlamentarizmus történet, Osiris Kiadó, 2003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őrinczi László</w:t>
    </w:r>
  </w:p>
  <w:p>
    <w:pPr>
      <w:pStyle w:val="Header"/>
      <w:rPr/>
    </w:pPr>
    <w:r>
      <w:rPr/>
      <w:t>1.éves hallagató</w:t>
    </w:r>
  </w:p>
  <w:p>
    <w:pPr>
      <w:pStyle w:val="Header"/>
      <w:rPr/>
    </w:pPr>
    <w:r>
      <w:rPr/>
      <w:t>14-e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1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9:06:00Z</dcterms:created>
  <dc:creator>Lőrinczi László</dc:creator>
  <dc:description/>
  <dc:language>en-US</dc:language>
  <cp:lastModifiedBy>Lőrinczi László</cp:lastModifiedBy>
  <dcterms:modified xsi:type="dcterms:W3CDTF">2007-11-18T17:41:00Z</dcterms:modified>
  <cp:revision>9</cp:revision>
  <dc:subject/>
  <dc:title>43</dc:title>
</cp:coreProperties>
</file>