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0" w:after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. Tétel</w:t>
      </w:r>
    </w:p>
    <w:p>
      <w:pPr>
        <w:pStyle w:val="Normal"/>
        <w:spacing w:lineRule="auto" w:line="48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 xml:space="preserve">A Frank Birodalom utódállamai a </w:t>
      </w:r>
    </w:p>
    <w:p>
      <w:pPr>
        <w:pStyle w:val="Normal"/>
        <w:spacing w:lineRule="auto" w:line="480" w:before="0" w:after="264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francia és a német királyság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Készítette: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Freili Már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éves joghallgató</w:t>
      </w:r>
    </w:p>
    <w:p>
      <w:pPr>
        <w:pStyle w:val="Normal"/>
        <w:spacing w:before="0" w:after="3480"/>
        <w:jc w:val="center"/>
        <w:rPr>
          <w:sz w:val="32"/>
          <w:szCs w:val="32"/>
        </w:rPr>
      </w:pPr>
      <w:r>
        <w:rPr>
          <w:sz w:val="32"/>
          <w:szCs w:val="32"/>
        </w:rPr>
        <w:t>13. csoport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480" w:after="240"/>
        <w:ind w:left="0" w:firstLine="540"/>
        <w:rPr/>
      </w:pPr>
      <w:r>
        <w:rPr/>
        <w:t>843-ban felosztották az egykori Karoling Birodalmat három királyságra:</w:t>
      </w:r>
    </w:p>
    <w:p>
      <w:pPr>
        <w:pStyle w:val="Normal"/>
        <w:numPr>
          <w:ilvl w:val="1"/>
          <w:numId w:val="4"/>
        </w:numPr>
        <w:spacing w:before="480" w:after="240"/>
        <w:rPr/>
      </w:pPr>
      <w:r>
        <w:rPr/>
        <w:t xml:space="preserve">Kopasz Károly nyugati felén uralkodott, Flandriától Champagne-on és a Burgund Hercegségen keresztül Aquitaniáig és Gothiáig az egykori Gallia területén. </w:t>
      </w:r>
    </w:p>
    <w:p>
      <w:pPr>
        <w:pStyle w:val="Normal"/>
        <w:numPr>
          <w:ilvl w:val="1"/>
          <w:numId w:val="4"/>
        </w:numPr>
        <w:spacing w:before="480" w:after="240"/>
        <w:rPr/>
      </w:pPr>
      <w:r>
        <w:rPr/>
        <w:t xml:space="preserve">Lotharnak jutott a középső királyság Itália és a Burgund Királyság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Károly a keleti tartományokat „német királyságot” kapt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480" w:after="240"/>
        <w:ind w:left="0" w:firstLine="540"/>
        <w:rPr/>
      </w:pPr>
      <w:r>
        <w:rPr/>
        <w:t>Az 1000-ed fordulóra megszűnt a Karolingok uralma, 877-ben francia előkelők Capet Odót, Párizs grófját, választották királlyá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Lothar halála után (855.) az örökségen megosztoztak: II. Lajos Itáliát, II. Lothar Lotharigiát, Károly pedig Burgundiát kapt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10. század kezdetén, a német Karolingok kihalása után 962-ben a pápa Ottót császárrá koronázta. Ettől kezdve a császári koronát csak német uralkodók kaphatták me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A korábbi Frank Birodalom területein képződött új államkonstrukciók alkotmányfejlődése egy sajátos állammodellben testesült meg. </w:t>
      </w:r>
    </w:p>
    <w:p>
      <w:pPr>
        <w:pStyle w:val="Normal"/>
        <w:spacing w:lineRule="auto" w:line="360"/>
        <w:rPr/>
      </w:pPr>
      <w:r>
        <w:rPr/>
        <w:t>Leglényegesebb vonásai:</w:t>
      </w:r>
    </w:p>
    <w:p>
      <w:pPr>
        <w:pStyle w:val="Normal"/>
        <w:numPr>
          <w:ilvl w:val="1"/>
          <w:numId w:val="6"/>
        </w:numPr>
        <w:spacing w:lineRule="auto" w:line="360"/>
        <w:ind w:left="1434" w:hanging="357"/>
        <w:jc w:val="both"/>
        <w:rPr/>
      </w:pPr>
      <w:r>
        <w:rPr/>
        <w:t>dezintegráció</w:t>
      </w:r>
    </w:p>
    <w:p>
      <w:pPr>
        <w:pStyle w:val="Normal"/>
        <w:numPr>
          <w:ilvl w:val="1"/>
          <w:numId w:val="6"/>
        </w:numPr>
        <w:spacing w:lineRule="auto" w:line="360"/>
        <w:ind w:left="1434" w:hanging="357"/>
        <w:jc w:val="both"/>
        <w:rPr/>
      </w:pPr>
      <w:r>
        <w:rPr/>
        <w:t>reagrarizálódás</w:t>
      </w:r>
    </w:p>
    <w:p>
      <w:pPr>
        <w:pStyle w:val="Normal"/>
        <w:numPr>
          <w:ilvl w:val="1"/>
          <w:numId w:val="6"/>
        </w:numPr>
        <w:spacing w:lineRule="auto" w:line="360"/>
        <w:ind w:left="1434" w:hanging="357"/>
        <w:jc w:val="both"/>
        <w:rPr/>
      </w:pPr>
      <w:r>
        <w:rPr/>
        <w:t>provinciális városok kialakul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z ipar, a kereskedelem, a piac eltűnésével a mezőgazdaság vált döntő termelési ággá. A társadalom minden szektora a föld tulajdonlásához, birtoklásához igazodot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Az arabok támadása hihetetlen előnyökhöz juttatta őket. Európa súlypontja az északi frank területekre helyeződött á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12-13. század legfőbb jelszava a szabadság, mint privilegizált jogállapot, s e kiváltságolás a társadalmi élet egyik alapvető szervezőelv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z egyetlen nem dezintegrálódott szervezet az egyház volt. Az egyház szerepvállalása az állami életben egyenesen vezetett az államvallás és az államegyház majdani megteremtéséhe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Frank Birodalom egyik hagyatéka a társadalom sajátos rendű tagolása. Mindenki valamely közösség tagjaként volt csupán értelmezhető, jogállása, társadalmi presztízse, a társadalmi munkamegosztásban betöltött szerepe ettől függöt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„</w:t>
      </w:r>
      <w:r>
        <w:rPr/>
        <w:t xml:space="preserve">három rend”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oratores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bellatores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leboratores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spacing w:before="480" w:after="240"/>
        <w:ind w:left="0" w:firstLine="540"/>
        <w:rPr/>
      </w:pPr>
      <w:r>
        <w:rPr/>
        <w:t xml:space="preserve">A korai és érett középkorban a lovagság, mint foglalkozási (hivatás-) rend is létrejöt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Néhány országban rendenként láthatjuk a szabad parasztságot is. </w:t>
      </w:r>
    </w:p>
    <w:p>
      <w:pPr>
        <w:pStyle w:val="Normal"/>
        <w:spacing w:before="600" w:after="480"/>
        <w:jc w:val="center"/>
        <w:rPr>
          <w:b/>
          <w:b/>
          <w:i/>
          <w:i/>
          <w:w w:val="150"/>
          <w:sz w:val="32"/>
          <w:szCs w:val="32"/>
        </w:rPr>
      </w:pPr>
      <w:r>
        <w:rPr>
          <w:b/>
          <w:i/>
          <w:w w:val="150"/>
          <w:sz w:val="32"/>
          <w:szCs w:val="32"/>
        </w:rPr>
        <w:t>Francia királysá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A verduni szerződés (843) után Franciaországban, (mely ekkor Normandiát, Bretagne-t, Aquitaniat, Anjout, Flandriát és Toulouse-t jelentette) 987-től került a trónra a Capet-ház 1328-ig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A hűbérurak megfékezése a 12. század feladata volt. IV. (Szép) Fülöp sikerrel küzdött a pápai befolyás elle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IV. Fülöp uralkodása alatt ült össze első ízben a rendi gyűlés is (1302), melynek folytatásaként a 14. századra Franciaországban kialakult a rendi állam modell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 </w:t>
      </w:r>
      <w:r>
        <w:rPr/>
        <w:t xml:space="preserve">A százéves háború (1337-1453) is a nemzeti összefogást erősített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480"/>
        <w:ind w:left="0" w:firstLine="539"/>
        <w:rPr/>
      </w:pPr>
      <w:r>
        <w:rPr/>
        <w:t>1491-ben pedig Bretagne csatlakozásával létrejött a francia királyság teljes egysége, s megteremtődtek a nemzetállam kialakulásának feltételei.</w:t>
      </w:r>
    </w:p>
    <w:p>
      <w:pPr>
        <w:pStyle w:val="Normal"/>
        <w:spacing w:before="36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francia társadalo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240"/>
        <w:ind w:left="0" w:firstLine="539"/>
        <w:rPr/>
      </w:pPr>
      <w:r>
        <w:rPr/>
        <w:t>klerikusok és a világi nemesek csoport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Az egyháziak rendje zárt réteget alkotot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Részesedett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a privilegium fori (ítélkezési kiváltság)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a privilegium canonis (egyházi kiváltság) védelmébe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z ítélkezési kiváltság büntető, sőt polgári ügyeiért csupán egyházi bíróság előtt kellett felelősséget vállalnia a papi személynek, a privilegium canonis pedig személyében és javadalmában védelmezte a klerikusokat, egyházi átokkal sújtva a sértő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A világi nemesség forrása a lovagság vol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z erősödő, állandó hadseregre szoruló központi hatalom a katonáskodási kötelezettséget pénzszolgáltatásra változtatta. Ez ösztönözte a királyi hatalmat az egységes pénzrendszer bevezetésére, valamint a magukat megváltó nemeseket a jobbágyi pénzjáradékra való áttérés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zsoldos hadsereg alkalmaz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 </w:t>
      </w:r>
      <w:r>
        <w:rPr/>
        <w:t>A hűbéri lánc legfelső zónájában találhatók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a hercegek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őrgrófok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grófok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algrófok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40"/>
        <w:rPr/>
      </w:pPr>
      <w:r>
        <w:rPr/>
        <w:t>14. századra a nemesség rendként jelent meg az országos politikai színtéren, s az états généraux egyik kúriáját képezve országos képviselethez jutot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roturier, szabad paraszt személyében szabadon termelő, kereskedő, iparos volt, aki az általa birtokolt földért bérrel és bizonyos szolgáltatásokkal tartozot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A villian, dologilag kötött jobbágy a föld használatáért censust fizetett, robotot teljesített, ajándékokat adott, vásár- és révpénzeket, vámokat rótt le, a kisebb királyi haszonvételek fejében illetékkel tartozott, viselnie kellett a beszállásolás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A serf, a személyében is kötött jobbágy a fentieken túl személyi függésből eredő szolgáltatásokkal is tartozott, sorsa a rabszolgáéhoz közelített. Fejadó, az úr tetszése szerinti terményadó, házassági és örökösödési illeték is terhelt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Tömeges lesüllyedés </w:t>
      </w:r>
      <w:r>
        <w:rPr>
          <w:rFonts w:eastAsia="Wingdings" w:cs="Wingdings" w:ascii="Wingdings" w:hAnsi="Wingdings"/>
        </w:rPr>
        <w:t></w:t>
      </w:r>
      <w:r>
        <w:rPr/>
        <w:t xml:space="preserve"> egymást érve robbantak ki a parasztfelkelés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480" w:after="480"/>
        <w:ind w:left="0" w:firstLine="539"/>
        <w:rPr/>
      </w:pPr>
      <w:r>
        <w:rPr/>
        <w:t>A városi polgár kivívta helyét a rendi gyűlésben.</w:t>
      </w:r>
    </w:p>
    <w:p>
      <w:pPr>
        <w:pStyle w:val="Normal"/>
        <w:spacing w:before="36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francia áll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240"/>
        <w:ind w:left="0" w:firstLine="539"/>
        <w:rPr/>
      </w:pPr>
      <w:r>
        <w:rPr/>
        <w:t xml:space="preserve">A francia államelmélet alapjának a 10-12. századi uradalom számítot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földesúri hatalom képessé vált arra, hogy belebelezze a világi hatalom helyi szerveit, hűbérré tegye, s földesúri jogaival összeolvassza a korábbi királyi tisztségviselők (grófok) tisztségét 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A tartomány, az uradalom feje, a seigneur hatásköre a katonai igazgatásra, az igazságszolgáltatásra, az egyházzal kapcsolatos felügyeleti jogokra, s a közigazgatás leghétköznapibb ágazataira (limitációk, útfelügyelet, vásárellenőrzés) terjed 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sénéchalt (a főudvarmestert, a király általános helyettesét, a hadak parancsnokát, bíráskodás jelentős alakját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kancellár (az írásbeliség képviselőjét, az udvari papság és a nótáriusok fejé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francia uralkodók a 14. századra külön, közvetlen hűségesküt követeltek, az uradalmak utódlási rendjébe és átszállásába is beleszóltak, a jószágvesztést összekötötték a háramlási joggal, így saját birtokaikat növelhették, bővíthették az állami bíráskodást, a király mindinkább „seigneur lett minden tartományában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Kisnemesi, polgári származású jogászaival, a legitistákkal kiterjesztette a királyi jogkö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A király egyre inkább szuverénné let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13. századra sikerült a trónöröklés elvét elfogattatni (a trónörökös az előd halála pillanatában átvette a hatalm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13. századra elfogadott jogelv, miszerint a francia király senkinek sem hűbérese, csak istenn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király jogainak és kötelezettségének „katalógusa” szerint feladata volt az ország védelme, az egyház oltalmazása, az igazságszolgáltatás, a közigazgatás és a jogalkot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királyi bíróság hatáskörét a legisták a superioritás elvére alapozták, vagyis, hogy a király szuveneritásából folyóan annak ügyeiben más nem járhat 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királyi birtokok igazgatását kisnemes vagy polgári származású elöljárók, prévot-k látták el, akik fölött felügyelők (baillik, sénechalok) gyakorolták a kontroll funkci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Curia regis (a királyi tanác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 </w:t>
      </w:r>
      <w:r>
        <w:rPr/>
        <w:t>Curiából vált ki a számadási kamara, a pénzügyek önállósult szerve. Ezután a király tanácsadó szervét nagytanácsnak kezdték el neve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40"/>
        <w:ind w:left="0" w:firstLine="539"/>
        <w:rPr>
          <w:b/>
          <w:b/>
          <w:i/>
          <w:i/>
          <w:u w:val="single"/>
        </w:rPr>
      </w:pPr>
      <w:r>
        <w:rPr/>
        <w:t>Az általános rendi gyűlés (états généraux) 1302, IV. Fülöp hívása óta egybesereglő gyülekezet, 1357-től a rendszeres összehívás ígéretével rendelkező rendi országgyűlés.</w:t>
      </w:r>
    </w:p>
    <w:p>
      <w:pPr>
        <w:pStyle w:val="Normal"/>
        <w:spacing w:before="600" w:after="480"/>
        <w:jc w:val="center"/>
        <w:rPr>
          <w:b/>
          <w:b/>
          <w:i/>
          <w:i/>
          <w:w w:val="150"/>
          <w:sz w:val="32"/>
          <w:szCs w:val="32"/>
          <w:u w:val="single"/>
        </w:rPr>
      </w:pPr>
      <w:r>
        <w:rPr>
          <w:b/>
          <w:i/>
          <w:w w:val="150"/>
          <w:sz w:val="32"/>
          <w:szCs w:val="32"/>
          <w:u w:val="single"/>
        </w:rPr>
      </w:r>
    </w:p>
    <w:p>
      <w:pPr>
        <w:pStyle w:val="Normal"/>
        <w:spacing w:before="600" w:after="480"/>
        <w:jc w:val="center"/>
        <w:rPr>
          <w:b/>
          <w:b/>
          <w:i/>
          <w:i/>
          <w:w w:val="150"/>
          <w:sz w:val="32"/>
          <w:szCs w:val="32"/>
        </w:rPr>
      </w:pPr>
      <w:r>
        <w:rPr>
          <w:b/>
          <w:i/>
          <w:w w:val="150"/>
          <w:sz w:val="32"/>
          <w:szCs w:val="32"/>
        </w:rPr>
      </w:r>
    </w:p>
    <w:p>
      <w:pPr>
        <w:pStyle w:val="Normal"/>
        <w:spacing w:before="600" w:after="480"/>
        <w:jc w:val="center"/>
        <w:rPr>
          <w:b/>
          <w:b/>
          <w:i/>
          <w:i/>
          <w:w w:val="150"/>
          <w:sz w:val="32"/>
          <w:szCs w:val="32"/>
        </w:rPr>
      </w:pPr>
      <w:r>
        <w:rPr>
          <w:b/>
          <w:i/>
          <w:w w:val="150"/>
          <w:sz w:val="32"/>
          <w:szCs w:val="32"/>
        </w:rPr>
        <w:t>A német királyságtól a Német Nemzet Római Szent Birodalmái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verduni szerződést követően a keleti frank területeken több hercegség is kialakult, így a központi fekvésű frank hercegség, északon Szászország, délen a sváb és a bajor hercegség, nyugaton Lotharing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A Karolingok kihalását követően Konrád frank herceget emelték trónra, majd a szász dinasztia jutott a regnálás lehetőségéhez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A szász dinasztia nevéhez fűződik a birodalom kereteinek kialakítása, a német állam megszilárdítása, s a német birodalmi politika alapjainak maghatározás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I. Ottó kezdte meg a német császárok végzetes Itália-politikájának kialakításá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962-ben Ottót Rómában császárrá koronáztá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III. Ottó a birodalom székhelyét Rómába helyeztette á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Invesztitúraharc (1073: VII. Gergely pápa trónra kerülés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 </w:t>
      </w:r>
      <w:r>
        <w:rPr/>
        <w:t xml:space="preserve">Canossa-járás (1077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Worms (1122), melyben összeomlott az ottói konstrukci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főpapság a császár hűbéruraságából a pápa alárendeltségébe kerül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IV. Károly nevéhez fűződik a német Aranybulla kibocsátása (1356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Biztosította a császári hatalom fölé kerekedett fejedelmek befolyását: </w:t>
      </w:r>
    </w:p>
    <w:p>
      <w:pPr>
        <w:pStyle w:val="Normal"/>
        <w:numPr>
          <w:ilvl w:val="0"/>
          <w:numId w:val="1"/>
        </w:numPr>
        <w:ind w:left="1423" w:hanging="357"/>
        <w:jc w:val="both"/>
        <w:rPr/>
      </w:pPr>
      <w:r>
        <w:rPr/>
        <w:t>garantálta a hét választónak (a mainzi, kölni, treri érseknek, a cseh királynak, a szász hercegnek, a brandenburgi őrgrófnak és a rajnai palotagrófnak) a császárválasztás jogát.</w:t>
      </w:r>
    </w:p>
    <w:p>
      <w:pPr>
        <w:pStyle w:val="Normal"/>
        <w:spacing w:before="36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36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36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36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német impérium társadalm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240"/>
        <w:ind w:left="0" w:firstLine="539"/>
        <w:rPr/>
      </w:pPr>
      <w:r>
        <w:rPr/>
        <w:t>A német feudális társadalom rendje leginkább a hadipajzsrendszeren (a hadra kelt lovagsereg hadrendjén) keresztül ábrázolható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 legfelső pajzs a királyé volt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második pajzs tagjai voltak az egyházi előkelők</w:t>
      </w:r>
    </w:p>
    <w:p>
      <w:pPr>
        <w:pStyle w:val="Normal"/>
        <w:numPr>
          <w:ilvl w:val="0"/>
          <w:numId w:val="1"/>
        </w:numPr>
        <w:ind w:left="1423" w:hanging="357"/>
        <w:jc w:val="both"/>
        <w:rPr/>
      </w:pPr>
      <w:r>
        <w:rPr/>
        <w:t>a harmadiké a fejedelmek (fürsten), a legfőbb méltóságok birtokosai, a király tanácsadói és tanácsosa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grófok és bárók a 4-hez tartozta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z 5. pajzs foglalta egybe a nemeseke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6. a ministerialisokat (az eredetileg szolgarendű fegyvereseket)</w:t>
      </w:r>
    </w:p>
    <w:p>
      <w:pPr>
        <w:pStyle w:val="Normal"/>
        <w:numPr>
          <w:ilvl w:val="0"/>
          <w:numId w:val="1"/>
        </w:numPr>
        <w:ind w:left="1423" w:hanging="357"/>
        <w:jc w:val="both"/>
        <w:rPr/>
      </w:pPr>
      <w:r>
        <w:rPr/>
        <w:t xml:space="preserve"> </w:t>
      </w:r>
      <w:r>
        <w:rPr/>
        <w:t xml:space="preserve">az utolsó a hűbért csak megkapó, de adni már nem tudó „egypajzsos” kisnemesek rendje volt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480" w:after="240"/>
        <w:ind w:left="18" w:firstLine="522"/>
        <w:rPr/>
      </w:pPr>
      <w:r>
        <w:rPr/>
        <w:t xml:space="preserve">A 13. században a lovagi rend zárt származási renddé alakult, abba bejutni csak királyi kegyből lehetett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480" w:after="240"/>
        <w:ind w:left="18" w:firstLine="522"/>
        <w:rPr/>
      </w:pPr>
      <w:r>
        <w:rPr/>
        <w:t xml:space="preserve">A Német Birodalomban a szabad parasztok közösségei, az ún. Markközösségek hosszú ideig megvédték önállóságukat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480" w:after="240"/>
        <w:ind w:left="18" w:firstLine="522"/>
        <w:rPr/>
      </w:pPr>
      <w:r>
        <w:rPr/>
        <w:t xml:space="preserve">11. századtól a kézművességnek, kereskedelemnek otthont adva, a német városiasodás alapjaivá lettek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480" w:after="480"/>
        <w:ind w:left="17" w:firstLine="522"/>
        <w:rPr/>
      </w:pPr>
      <w:r>
        <w:rPr/>
        <w:t>12. század: Hospesmozgalom</w:t>
      </w:r>
    </w:p>
    <w:p>
      <w:pPr>
        <w:pStyle w:val="Normal"/>
        <w:spacing w:before="36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birodalom szerkeze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240" w:after="240"/>
        <w:ind w:left="0" w:firstLine="539"/>
        <w:rPr/>
      </w:pPr>
      <w:r>
        <w:rPr/>
        <w:t xml:space="preserve">erős tartományi (fejedelmi) rendszer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sohasem sikerült rögzíteni a trónöröklés elvét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választás elvével párhuzamosan és azt kiegészítve élt az ellenállási jog eszméje i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 </w:t>
      </w:r>
      <w:r>
        <w:rPr/>
        <w:t xml:space="preserve">A bulla rendelkezései szerint hetük közül legalább négynek jelen kellett lennie a választáson, és többségi döntéssel határoztak a király személyéről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962-től a német király császár is vol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 </w:t>
      </w:r>
      <w:r>
        <w:rPr/>
        <w:t>A császári udvar, hasonlatosan az európai gyakorlathoz, ún. utazó udvar vol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császári udvar első embere a rajnai palotagróf, a birodalom asztalnoka volt, aki trónüresedés esetén helyettesítette az uralkod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 </w:t>
      </w:r>
      <w:r>
        <w:rPr/>
        <w:t>Az udvarban működött a kancellár vezetése alatt az oklevél kiállító személyzet, s itt gyűlt egybe az előkelők tanácskozása: a királyi tanács i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tanács tagjai jogosítottak és egyben kötelezettek voltak a megjelenésre, a véleménymondásra és a tanácsadás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 </w:t>
      </w:r>
      <w:r>
        <w:rPr/>
        <w:t xml:space="preserve">Ebből a gyülekezetből, a „megkérdezés” jogából fejlődött ki a birodalmi gyűlés, a Reichstag, az „ország” képviselete, melynek tárgyalásaira már a 12. században meghívót kaptak a nemesek és a birodalmi városok polgárai i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birodalmi tanácsnak évenkénti kötelező egybehívása gyakorlatát meghonosítva tartományukban is létrejött a Landtag, a tartományi rendi gyűlé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 xml:space="preserve"> </w:t>
      </w:r>
      <w:r>
        <w:rPr/>
        <w:t xml:space="preserve">E gyűlések kuriális rendszerben tanácskoztak: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 xml:space="preserve">külön üléseztek a grófok a szabad urakkal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külön a tartományi nemesség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 xml:space="preserve">megint másik kúriában a magasabb papság, a városok és néhány helyen a parasztok is (Svájc, Tirol)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40"/>
        <w:rPr/>
      </w:pPr>
      <w:r>
        <w:rPr/>
        <w:t>Kialakult a tartományok külön hivatalszervezete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40"/>
        <w:rPr/>
      </w:pPr>
      <w:r>
        <w:rPr/>
        <w:t>A bírói hatalom gyakorlására szóló jogosítványt a kereskedők már nem a királytól, hanem a tartományúrtól kérték s kaptá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német fejlődés sajátossága volt az erős fejedelmi hatalom: a császári külpolitika, a törzsi hercegségek tradíció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80" w:after="240"/>
        <w:ind w:left="0" w:firstLine="539"/>
        <w:rPr/>
      </w:pPr>
      <w:r>
        <w:rPr/>
        <w:t>A politikaihoz hasonlóan a gazdasági életben sem alakult ki országos központ, a birodalom egyes területei egymástól elszigetelten fejlődtek.</w:t>
      </w:r>
    </w:p>
    <w:p>
      <w:pPr>
        <w:pStyle w:val="NormlWeb"/>
        <w:tabs>
          <w:tab w:val="clear" w:pos="708"/>
          <w:tab w:val="left" w:pos="851" w:leader="none"/>
          <w:tab w:val="left" w:pos="900" w:leader="none"/>
        </w:tabs>
        <w:spacing w:before="480" w:after="240"/>
        <w:jc w:val="both"/>
        <w:rPr/>
      </w:pPr>
      <w:r>
        <w:rPr>
          <w:rStyle w:val="Finomhivatkozs"/>
          <w:b/>
          <w:i/>
          <w:caps w:val="false"/>
          <w:smallCaps w:val="false"/>
          <w:color w:val="000000"/>
          <w:w w:val="150"/>
          <w:sz w:val="32"/>
          <w:szCs w:val="32"/>
          <w:u w:val="none"/>
        </w:rPr>
        <w:t>Bibliográfia: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1701" w:leader="none"/>
          <w:tab w:val="left" w:pos="2142" w:leader="none"/>
        </w:tabs>
        <w:spacing w:before="120" w:after="120"/>
        <w:ind w:left="2127" w:hanging="335"/>
        <w:rPr/>
      </w:pPr>
      <w:r>
        <w:rPr/>
        <w:t>Mezey B.-Szente Z. : Európai Alkotmány– és Parlamentarizmustörténet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1701" w:leader="none"/>
          <w:tab w:val="left" w:pos="2170" w:leader="none"/>
        </w:tabs>
        <w:spacing w:before="120" w:after="120"/>
        <w:ind w:left="2127" w:hanging="335"/>
        <w:rPr/>
      </w:pPr>
      <w:r>
        <w:rPr/>
        <w:t>Internet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08"/>
        </w:tabs>
        <w:ind w:left="18" w:firstLine="1062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124"/>
        </w:tabs>
        <w:ind w:left="702" w:firstLine="106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97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0" w:firstLine="1062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2124"/>
        </w:tabs>
        <w:ind w:left="702" w:firstLine="1062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2142"/>
        </w:tabs>
        <w:ind w:left="2142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2862"/>
        </w:tabs>
        <w:ind w:left="1440" w:firstLine="1062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2"/>
        </w:tabs>
        <w:ind w:left="358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2"/>
        </w:tabs>
        <w:ind w:left="430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2"/>
        </w:tabs>
        <w:ind w:left="502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2"/>
        </w:tabs>
        <w:ind w:left="574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2"/>
        </w:tabs>
        <w:ind w:left="646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2"/>
        </w:tabs>
        <w:ind w:left="718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08"/>
        </w:tabs>
        <w:ind w:left="0" w:firstLine="1062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2124"/>
        </w:tabs>
        <w:ind w:left="702" w:firstLine="1062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2124"/>
        </w:tabs>
        <w:ind w:left="702" w:firstLine="1062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2142"/>
        </w:tabs>
        <w:ind w:left="2142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2862"/>
        </w:tabs>
        <w:ind w:left="1440" w:firstLine="1062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2"/>
        </w:tabs>
        <w:ind w:left="358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2"/>
        </w:tabs>
        <w:ind w:left="430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2"/>
        </w:tabs>
        <w:ind w:left="502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2"/>
        </w:tabs>
        <w:ind w:left="574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2"/>
        </w:tabs>
        <w:ind w:left="646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2"/>
        </w:tabs>
        <w:ind w:left="718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2124"/>
        </w:tabs>
        <w:ind w:left="702" w:firstLine="1062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2142"/>
        </w:tabs>
        <w:ind w:left="2142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2862"/>
        </w:tabs>
        <w:ind w:left="1440" w:firstLine="1062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2"/>
        </w:tabs>
        <w:ind w:left="358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2"/>
        </w:tabs>
        <w:ind w:left="430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2"/>
        </w:tabs>
        <w:ind w:left="502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2"/>
        </w:tabs>
        <w:ind w:left="574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2"/>
        </w:tabs>
        <w:ind w:left="646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2"/>
        </w:tabs>
        <w:ind w:left="718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Finomhivatkozs">
    <w:name w:val="Finom hivatkozás"/>
    <w:basedOn w:val="Bekezdsalapbettpusa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9:00Z</dcterms:created>
  <dc:creator>Tamása Szabolcs</dc:creator>
  <dc:description/>
  <cp:keywords/>
  <dc:language>en-US</dc:language>
  <cp:lastModifiedBy>Tamása Szabolcs</cp:lastModifiedBy>
  <cp:lastPrinted>2007-11-21T15:20:00Z</cp:lastPrinted>
  <dcterms:modified xsi:type="dcterms:W3CDTF">2007-11-22T15:13:00Z</dcterms:modified>
  <cp:revision>4</cp:revision>
  <dc:subject/>
  <dc:title>17</dc:title>
</cp:coreProperties>
</file>