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0" w:after="8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7. Tétel</w:t>
      </w:r>
    </w:p>
    <w:p>
      <w:pPr>
        <w:pStyle w:val="Normal"/>
        <w:spacing w:lineRule="auto" w:line="480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 xml:space="preserve">A Frank Birodalom utódállamai a </w:t>
      </w:r>
    </w:p>
    <w:p>
      <w:pPr>
        <w:pStyle w:val="Normal"/>
        <w:spacing w:lineRule="auto" w:line="480" w:before="0" w:after="2640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francia és a német királyság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Készítette: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Freili Már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éves joghallgató</w:t>
      </w:r>
    </w:p>
    <w:p>
      <w:pPr>
        <w:pStyle w:val="Normal"/>
        <w:spacing w:before="0" w:after="3480"/>
        <w:jc w:val="center"/>
        <w:rPr>
          <w:sz w:val="32"/>
          <w:szCs w:val="32"/>
        </w:rPr>
      </w:pPr>
      <w:r>
        <w:rPr>
          <w:sz w:val="32"/>
          <w:szCs w:val="32"/>
        </w:rPr>
        <w:t>13. csoport</w:t>
      </w:r>
    </w:p>
    <w:p>
      <w:pPr>
        <w:pStyle w:val="Normal"/>
        <w:rPr/>
      </w:pPr>
      <w:r>
        <w:rPr/>
        <w:tab/>
        <w:t>Franciaország és Németország születése a Karoling-utódok osztozkodásának köszönhető. Amikor 843-ban Nagy Károly legkisebb fiának, Lajosnak a gyerekei felosztották egymás között az egykori Karoling Birodalmat három királyságra. Nyugati felén Kopasz Károly uralkodott, Flandriától Champagne-on és a Burgund Hercegségen keresztül Aquitaniáig és Gothiáig az egykori Gallia területén. Lotharnak jutott a középső királyság Itália és a Burgund Királyság. Károly a keleti tartományokat „német királyságot” kapta. Az 1000-ed fordulóra megszűnt a Karolingok uralma, 877-ben francia előkelők Capet Odót, Párizs grófját, választották királlyá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240" w:after="0"/>
        <w:ind w:left="0" w:firstLine="539"/>
        <w:rPr/>
      </w:pPr>
      <w:r>
        <w:rPr/>
        <w:t>Itáliában a Karoling utódlási rend szerint Lothar halála után (855.) az örökségen megosztoztak: II. Lajos Itáliát, II. Lothar Lotharigiát, Károly pedig Burgundiát kapta. Ettől fogva a középső területek és Itália a két nagyhatalommá fejlődő királyság Franciaország és a Német – Birodalom martalék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240" w:after="0"/>
        <w:ind w:left="0" w:firstLine="539"/>
        <w:rPr/>
      </w:pPr>
      <w:r>
        <w:rPr/>
        <w:t>A keleti frank királyság a 10. század kezdetén, a német Karolingok kihalása után felbomlott. XII. János Pápa II. Berengárral kirobbant viszálykodásában I. Ottó segítségét kérte. Az itáliai hadjárat eredményeként 962-ben a pápa Ottót császárrá koronázta. Ezzel Németország és Itália története szorosan összeforrott. Ettől kezdve a császári koronát csak német uralkodók kaphatták me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240" w:after="0"/>
        <w:ind w:left="0" w:firstLine="539"/>
        <w:rPr/>
      </w:pPr>
      <w:r>
        <w:rPr/>
        <w:t xml:space="preserve">A korábbi Frank Birodalom területein képződött új államkonstrukciók alkotmányfejlődése egy sajátos állammodellben testesült meg. </w:t>
      </w:r>
    </w:p>
    <w:p>
      <w:pPr>
        <w:pStyle w:val="Normal"/>
        <w:rPr/>
      </w:pPr>
      <w:r>
        <w:rPr/>
        <w:t>Leglényegesebb vonásai:</w:t>
      </w:r>
    </w:p>
    <w:p>
      <w:pPr>
        <w:pStyle w:val="Normal"/>
        <w:ind w:firstLine="2700"/>
        <w:rPr/>
      </w:pPr>
      <w:r>
        <w:rPr/>
        <w:t>- dezintegráció</w:t>
      </w:r>
    </w:p>
    <w:p>
      <w:pPr>
        <w:pStyle w:val="Normal"/>
        <w:ind w:firstLine="2700"/>
        <w:rPr/>
      </w:pPr>
      <w:r>
        <w:rPr/>
        <w:t>- reagrarizálódás</w:t>
      </w:r>
    </w:p>
    <w:p>
      <w:pPr>
        <w:pStyle w:val="Normal"/>
        <w:ind w:firstLine="2700"/>
        <w:rPr/>
      </w:pPr>
      <w:r>
        <w:rPr/>
        <w:t>- provinciális városok kialakulása.</w:t>
      </w:r>
    </w:p>
    <w:p>
      <w:pPr>
        <w:pStyle w:val="Normal"/>
        <w:rPr/>
      </w:pPr>
      <w:r>
        <w:rPr/>
        <w:t>A dezintegrációs folyamat során meggyengült a központi hatalom, megszűnt az antik római modell erős császári kormányzat, a központi uralom ideálja és gyakorlata. A birodalmi hatalom helyén partikuláris központok alakultak ki. Ahhoz, hogy az újabb államalakulatok megszilárduljanak, tisztázni kellet a helyi és a központi hatalom viszonyát. Így jött létra a germán és római reminiszcenciák szimbiózisa, használható intézmények organikus egybeötvöződése. Minőségileg, jellegzetességeit tekintve egészen új alkotmány jött létre. Ez a sajátos fejlődés az egykori Karoling Birodalom területén, annak is Franciaországra eső centrumában bontakozott ki. A klasszikus hűbéri fejlődés központjától távolodva, annak peremén egymástól eltérő jellemzőkkel bíró régiók sorakoztak, melyek történelmi, földrajzi, politikai adottságaik és pillanatnyi ráutaltságuk függvényében követték, vagy utasították el a fejlődésnek ezt az útjá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240" w:after="0"/>
        <w:ind w:left="0" w:firstLine="539"/>
        <w:rPr/>
      </w:pPr>
      <w:r>
        <w:rPr/>
        <w:t>Az ipar, a kereskedelem, a piac eltűnésével a mezőgazdaság vált döntő termelési ággá. A társadalom minden szektora a föld tulajdonlásához, birtoklásához igazodot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240" w:after="0"/>
        <w:ind w:left="0" w:firstLine="539"/>
        <w:rPr/>
      </w:pPr>
      <w:r>
        <w:rPr/>
        <w:t>Az arabok váratlan, senki által nem feltételezett támadása hihetetlen előnyökhöz juttatta őket. 635-ben bevették Damaszkuszt, a következő esztendőben egész Szíriát, 637-ben Jeruzsálemet, 4 évre rá Egyiptomot. A 700-as évekre megszállták Afrika partjait, 711-ben átkeltek a Gibraltári – szoroson, egy év leforgása alatt elfoglalták az egész Ibériai – félszigetet, benyomultak a későbbi Franciaország területére. Szicíliai, korzikai és szardíniai támaszpontjaikról ellenőrizhették a Földközi – tenger teljes nyugati medencéjét. Ezzel Nyugat – Európa súlypontja a gazdag, virágzó kereskedelmi mediterrán vidékekről a szegényebb, döntően mezőgazdasággal foglalkozó északi frank területekre helyeződött át. A „Karoling – reneszánsz” idején a gazdaság már tisztán a mezőgazdaságra épült, a pénzforgalomban jobbára csak ezüstpénzt használtak. A reagrarizálódásnak kedvező hatása volt az agrártechnika fejlődésére. A mezőgazdasági termelés fejlődése lehetővé tette a lakosság dinamikus gyarapodását. Az ipari és kereskedelmi tevékenység beszűküléséből következett a városi élet provincializmusa, valamint a politikai centrumok elmaradás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240" w:after="0"/>
        <w:ind w:left="0" w:firstLine="539"/>
        <w:rPr/>
      </w:pPr>
      <w:r>
        <w:rPr/>
        <w:t>12-13. század legfőbb jelszava a szabadság, mint privilegizált jogállapot, s e kiváltságolás a társadalmi élet egyik alapvető szervezőelve. A dezintegráció és a partikularizmus az egység helyett a széttagoltságot részesítette előnyben, az általános jogrendezés helyett a kivétel trónra emelését, a törvények helyett a kiváltságok uralmát. Az egyes társadalmi osztályok, csoportok, közösségek rendező elve a kiváltság, tehát az általánoshoz képest a kivételezett helyzet megszerzése lett. A földbirtokosok, a nagy- és kishűbéresek társadalmi állása, a rendek alakulása, a parasztok állapotának rendezése függött a privilégiumtól; a nagybirtokok, a falu- és földközösségek, a városok és kiváltságolt területek, birodalmi városok és tartományok belső szervező elve volt a privilégium. A korábbi államhatalmi modellek helyébe egy új lépett. Ez a „hatalom kis köreinek” halmaza volt, amely ellensúlyként működött a központi hatalommal szembe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240" w:after="0"/>
        <w:ind w:left="0" w:firstLine="539"/>
        <w:rPr/>
      </w:pPr>
      <w:r>
        <w:rPr/>
        <w:t>A frank előzményre visszavezethető szoros kapcsolat a római egyházzal a középkori európai alkotmány meghatározó jelentőségű intézményévé vált. Az egyetlen nem dezintegrálódott szervezet az egyház volt. Az egyház szerepvállalása az állami életben egyenesen vezetett az államvallás és az államegyház majdani megteremtéséhe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240" w:after="0"/>
        <w:ind w:left="0" w:firstLine="539"/>
        <w:rPr/>
      </w:pPr>
      <w:r>
        <w:rPr/>
        <w:t>A Frank Birodalom egyik hagyatéka a társadalom sajátos rendű tagolása. Mindenki valamely közösség tagjaként volt csupán értelmezhető, jogállása, társadalmi presztízse, a társadalmi munkamegosztásban betöltött szerepe ettől függött. A középkori társadalmi rend a közösségek egymásra épített konstrukciójára épült. A rendek gyökerei a germán és frank időkből származnak, és fontos vonását jelenti a születési és foglalkozási eredet bizonyos fajta keveredése. A társadalom rendi tagolásának ideológiáját kezdetben az egyház körvonalazta, amikor a „három rend”, az oratores, bellatores és leboratores modelljét kezdte hirdetni. Az oratores meglehetősen zárt rend volt. Annak ellenére, hogy a hierarchia papságát, a szerzetesközösségek tagjait, az egyházi értelmiséget egyaránt együvé tagoló felfogás és a mindennapok valósága között erős ellentét feszült, a klerikusok esetleges belső tagoltságát az egyházi fegyelme homogén arculatúvá kényszerítette. Korántsem volt egységes a bellatores rendje. Az a felfogás, mely az egyház szemében hivatott funkciója alapján egyneműnek tüntette fel e társadalmi kört, a jogállás, még inkább a gazdasági és politikai helyzet tekintetében lényegesen különböztek egymástól a besorolt születési és foglalkozási csoportok. A bellatores kategóriája magában foglalta a társadalom arisztokrata rétegeit, a legfelső nemesi családok tagjait, az állam legfőbb báróit és politikai szerepvállalóit, a leggazdagabb tartományurakat. A fentinél jóval szélesebb vazallusi réteg, a korai és érett középkor lovagsága az arisztokraták születési rendje mellé, mint foglalkozási (hivatás-) rend lépett. A lovagsághoz nemcsak azok tartoztak, akik régi születési nemességük alapján előkelőnek számoltattak, hanem olyan szabad emberek is, kik birtokaik alapján a lovagi szolgálatot teljesíteni tudtá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240" w:after="0"/>
        <w:ind w:left="0" w:firstLine="539"/>
        <w:rPr/>
      </w:pPr>
      <w:r>
        <w:rPr/>
        <w:t>A laboratores kategóriája a későbbi jobbágysággá összeolvadó különböző (főként földművelő) csoportok foglalata lett. Közös bennük az alávetettség. Néhány országban rendenként láthatjuk viszont a szabad parasztságot is. E sajátos új rendi tagoltságra épült fel a rendi monarchia modellje.</w:t>
      </w:r>
    </w:p>
    <w:p>
      <w:pPr>
        <w:pStyle w:val="Normal"/>
        <w:spacing w:before="480" w:after="240"/>
        <w:jc w:val="center"/>
        <w:rPr>
          <w:b/>
          <w:b/>
          <w:i/>
          <w:i/>
          <w:w w:val="150"/>
          <w:sz w:val="32"/>
          <w:szCs w:val="32"/>
        </w:rPr>
      </w:pPr>
      <w:r>
        <w:rPr>
          <w:b/>
          <w:i/>
          <w:w w:val="150"/>
          <w:sz w:val="32"/>
          <w:szCs w:val="32"/>
        </w:rPr>
        <w:t>Francia királysá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0"/>
        <w:ind w:left="0" w:firstLine="539"/>
        <w:rPr/>
      </w:pPr>
      <w:r>
        <w:rPr/>
        <w:t>A verduni szerződés (843) után Franciaország, mely ekkor Normandiát, Bretagne-t, Aquitaniat, Anjout, Flandriát és Toulouse-t jelentette, másfél évszázadig még a Karolingok jogara alatt maradt, csak 987-től került a trónra a Capet-ház. A Capetingek 1328-ig tartó országlásuk alatt a tartományokra hullott Franciaországból egységes királyságot kovácsoltak, szisztematikusan végrehajtották a központosítást, és sikereket értek el a pápaság hatalmának korlátozásában is. A francia királyok erejük növelését a városi polgároktól származó bevételekre alapozták, jó kapcsolatukat folyamatosan fejlesztették. Az uralkodók támogatták a feudális nagyurak birtokain található városok önállósodási törekvését, új városokat is alapítottak, s a polgárságban tartós szövetségesre találtak a bárók ellenében. A hűbérurak megfékezése a 12. század feladata volt. IV. (Szép) Fülöp sikerrel küzdött a pápai befolyás ellen. Váltakozó szerencsével, de végül is pozitív francia mérleggel folytak az angolokkal folyamatosan fel-fellángoló háborúk az angol királyok franciaországi birtokai és befolyása ürügyén. Végső soron ez a háborúskodás és a belső mozgalmak is a központi hatalom megerősödését segítették elő. IV. Fülöp uralkodása alatt ült össze első ízben a rendi gyűlés is (1302), melynek folytatásaként a 14. századra Franciaországban kialakult a rendi állam modellje, s a Capet-ház egyenes ágának kihalása után (1328) a Valois-dinasztia tagjai egy jól szervezett francia államot örököltek. A százéves háború (1337-1453) is a nemzeti összefogást erősítette. 1491-ben pedig Bretagne csatlakozásával létrejött a francia királyság teljes egysége, s megteremtődtek a nemzetállam kialakulásának feltételei.</w:t>
      </w:r>
    </w:p>
    <w:p>
      <w:pPr>
        <w:pStyle w:val="Normal"/>
        <w:spacing w:before="48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francia társadal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0"/>
        <w:ind w:left="0" w:firstLine="539"/>
        <w:rPr/>
      </w:pPr>
      <w:r>
        <w:rPr/>
        <w:t>Hatalomban részesedő rétegei egyfelől kettéváltak a klerikusok és a világi nemesek csoportjára, másrészt a világi nemességen belül a hűbéri hierarchia mentén egy természetes tagolódás is mutatkozott. Az egyháziak rendje zárt réteget alkotott. Részesedett a privilegium fori (ítélkezési kiváltság) és a privilegium canonis (egyházi kiváltság) védelmében. Az ítélkezési kiváltság büntető, sőt polgári ügyeiért csupán egyházi bíróság előtt kellett felelősséget vállalnia a papi személynek, a privilegium canonis pedig személyében és javadalmában védelmezte a klerikusokat, egyházi átokkal sújtva a sértő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0"/>
        <w:ind w:left="0" w:firstLine="539"/>
        <w:rPr/>
      </w:pPr>
      <w:r>
        <w:rPr/>
        <w:t>A világi nemesség forrása a lovagság volt, amely a vagyoni rétegződés és a hűbéri rendszer megszilárdulásával elveszítette az egyenlő érdemeken alapuló jellegét, a hangsúly a senior – vazallus kapcsolatra helyeződött. Az erősödő, állandó hadseregre szoruló központi hatalom a katonáskodási kötelezettséget pénzszolgáltatásra változtatta. Ez ösztönözte a királyi hatalmat az egységes pénzrendszer bevezetésére, valamint a magukat megváltó nemeseket a jobbágyi pénzjáradékra való áttérésre, ez a megoldás bizonyos függetlenséget adott az uralkodónak, akik hamarosan ráleltek a legjobb katonai megoldásra, zsoldos hadsereg alkalmazására. A hűbéri lánc legfelső zónájában találhatók a hercegek, őrgrófok, grófok és algrófok. 14. századra a nemesség rendként jelent meg az országos politikai színtéren, s az états généraux egyik kúriáját képezve országos képviselethez jutott, jóllehet ennek alkotmányjogi kihasználásával mindvégig adós marad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0"/>
        <w:ind w:left="0" w:firstLine="539"/>
        <w:rPr/>
      </w:pPr>
      <w:r>
        <w:rPr/>
        <w:t>A roturier, szabad paraszt személyében szabadon termelő, kereskedő, iparos volt, aki az általa birtokolt földért bérrel és bizonyos szolgáltatásokkal tartozott. A villian, dologilag kötött jobbágy a föld használatáért censust fizetett, robotot teljesített, ajándékokat adott, vásár- és révpénzeket, vámokat rótt le, a kisebb királyi haszonvételek fejében illetékkel tartozott, viselnie kellett a beszállásolást. A serf, a személyében is kötött jobbágy a fentieken túl személyi függésből eredő szolgáltatásokkal is tartozott, sorsa a rabszolgáéhoz közelített. Fejadó, az úr tetszése szerinti terményadó, házassági és örökösödési illeték is terhelte. A serfnek megnyitotta ugyan az utat a valainné válás irányába, ugyanakkor az erőltetett megváltás szélesítette a teljesen eladósodott, nincstelen földművesek körét. Tömeges lesüllyedés lett a folyamat végeredménye, melynek hatásaként egymást érve robbantak ki a parasztfelkelés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0"/>
        <w:ind w:left="0" w:firstLine="539"/>
        <w:rPr/>
      </w:pPr>
      <w:r>
        <w:rPr/>
        <w:t>A városi polgár a francia társadalomban a királyi hatalom mindvégig hű partnerének bizonyult, s ennek megfelelően vívta ki helyét a rendi gyűlésben.</w:t>
      </w:r>
    </w:p>
    <w:p>
      <w:pPr>
        <w:pStyle w:val="Normal"/>
        <w:spacing w:before="48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francia álla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240" w:after="0"/>
        <w:ind w:left="0" w:firstLine="539"/>
        <w:rPr/>
      </w:pPr>
      <w:r>
        <w:rPr/>
        <w:t>A francia államelmélet alapjának a 10-12. századi uradalom számított. A földesúri hatalom képessé vált arra, hogy belebelezze a világi hatalom helyi szerveit, hűbérré tegye, s földesúri jogaival összeolvassza a korábbi királyi tisztségviselők (grófok) tisztségét is. A tartomány, az uradalom feje, a seigneur hatásköre a katonai igazgatásra, az igazságszolgáltatásra, az egyházzal kapcsolatos felügyeleti jogokra, s a közigazgatás leghétköznapibb ágazataira (limitációk, útfelügyelet, vásárellenőrzés) terjed ki. Jövedelmei nagy része is ebből származott. Földesúri jogosítványai eggyé olvadtak a királytól származó haszonvételekkel (pénzverés, révek, vámok és banalitások). A király maga is egy seigneur volt a többi között, így hatalmát kezdetben csak hűbéri minőségben tudta megerősíteni. Az országos főméltóságokat familiárisai közül válogatta, közöttük a sénéchalt (a főudvarmestert, a király általános helyettesét, a hadak parancsnokát, bíráskodás jelentős alakját) és a kancellárt (az írásbeliség képviselőjét, az udvari papság és a nótáriusok fejét). A francia uralkodók a 14. századra külön, közvetlen hűségesküt követeltek, az uradalmak utódlási rendjébe és átszállásába is beleszóltak, a jószágvesztést összekötötték a háramlási joggal, így saját birtokaikat növelhették, bővíthették az állami bíráskodást, a király mindinkább „seigneur lett minden tartományában”. Kisnemesi, polgári származású jogászaival, a legitistákkal kiterjesztette a királyi jogkört. A király egyre inkább szuverénné lett. Ebben nem kis szerepe van annak, hogy már a 13. századra sikerült a trónöröklés elvét elfogattatni, sőt a 15. századtól az interregnumnak még a lehetőségét is kizárni azzal, hogy a trónörökös az előd halála pillanatában átvette a hatalmat. Ugyancsak támogatta a francia királyok hatalmát a 13. századra elfogadott jogelv, miszerint a francia király senkinek sem hűbérese, csak istennek. A király jogainak és kötelezettségének „katalógusa” szerint feladata volt az ország védelme, az egyház oltalmazása, az igazságszolgáltatás, a közigazgatás és a jogalkotás. A királyi bíróság hatáskörét a legisták a superioritás elvére alapozták, vagyis, hogy a király szuveneritásából folyóan annak ügyeiben más nem járhat e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240" w:after="0"/>
        <w:ind w:left="0" w:firstLine="539"/>
        <w:rPr/>
      </w:pPr>
      <w:r>
        <w:rPr/>
        <w:t>A királyi birtokok igazgatását kisnemes vagy polgári származású elöljárók, prévot-k látták el, akik fölött felügyelők (baillik, sénechalok) gyakorolták a kontroll funkció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240" w:after="0"/>
        <w:ind w:left="0" w:firstLine="539"/>
        <w:rPr/>
      </w:pPr>
      <w:r>
        <w:rPr/>
        <w:t>Természetesen a francia udvarban is jelentős szervvé nőtte ki magát a curia regis, a királyi tanács, s mint a központi bíráskodás egyik centruma, a 13. századra a belőle kiváló országos törvénykező fórumnak, a parlamentumnak az előképévé vált. Hasonlóképpen a curiából vált ki a számadási kamara, a pénzügyek önállósult szerve. Ezután a király tanácsadó szervét nagytanácsnak kezdték el nevez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240" w:after="0"/>
        <w:ind w:left="0" w:firstLine="539"/>
        <w:rPr/>
      </w:pPr>
      <w:r>
        <w:rPr/>
        <w:t>Az általános rendi gyűlés (états généraux) 1302, IV. Fülöp hívása óta egybesereglő gyülekezet, 1357-től a rendszeres összehívás ígéretével rendelkező rendi országgyűlés, mely a nagyhűbéresek tanácskozásából növekedett ki. Működésének első évszázadaiban nem is rendek szerint, hanem egyenként, nagyhűbéresi státusuk alapján kapták személyre szóló meghívásaikat az uradalmak birtokosai. Melléjük gyakran meginvitálták a városok követeit, s csak később alakult ki az alacsonyabb rangú vazallusok és a szabad parasztok képvisele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240" w:after="0"/>
        <w:ind w:left="0" w:firstLine="539"/>
        <w:rPr>
          <w:b/>
          <w:b/>
          <w:i/>
          <w:i/>
          <w:u w:val="single"/>
        </w:rPr>
      </w:pPr>
      <w:r>
        <w:rPr/>
        <w:t>Gyengítette az états généraux hatásfokát az is, hogy vele párhuzamosan funkcionált az előkelők gyülekezete (notables), a legfőbb hűbérurakkal kibővített királyi tanács, működtek az egyes rendek gyűlései (köztük a klérusé rendszeresen), s a tartományi rendi gyűlések is adó- és katonamegajánlásra. A német Landtagokhoz hasonló jelentőségre azonban sohasem jutottak.</w:t>
      </w:r>
    </w:p>
    <w:p>
      <w:pPr>
        <w:pStyle w:val="Normal"/>
        <w:spacing w:before="480" w:after="240"/>
        <w:jc w:val="center"/>
        <w:rPr>
          <w:b/>
          <w:b/>
          <w:i/>
          <w:i/>
          <w:w w:val="150"/>
          <w:sz w:val="32"/>
          <w:szCs w:val="32"/>
        </w:rPr>
      </w:pPr>
      <w:r>
        <w:rPr>
          <w:b/>
          <w:i/>
          <w:w w:val="150"/>
          <w:sz w:val="32"/>
          <w:szCs w:val="32"/>
        </w:rPr>
        <w:t>A német királyságtól a Német Nemzet Római Szent Birodalmái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240" w:after="0"/>
        <w:ind w:left="0" w:firstLine="539"/>
        <w:rPr/>
      </w:pPr>
      <w:r>
        <w:rPr/>
        <w:t>A verduni szerződést követően a keleti frank területeken több hercegség is kialakult, így a központi fekvésű frank hercegség, északon Szászország, délen a sváb és a bajor hercegség, nyugaton Lotharingia. A Karolingok kihalását követően Konrád frank herceget emelték trónra, majd a szász dinasztia jutott a regnálás lehetőségéhez. A szász dinasztia nevéhez fűződik a birodalom kereteinek kialakítása, a német állam megszilárdítása, s a német birodalmi politika alapjainak maghatározása. I. Henrik nem csupán az ellenálló hercegeket verte le, de 929-tól megindult a b irodalom keleti expanziója is, egészen az Oderáig meghódoltatták a nyugati szláv törzseket. Az egyházszervezet világi szolgálatba állítása, sajátos államegyház kialakítása további erős szövetségest biztosított a német uralkodóknak. I. Ottó az engedelmes német papságot a háta mögött tudva kezdte meg a német császárok végzetes Itália-politikájának kialakítását. 962-ben Ottót Rómában császárrá koronázták de ennél több haszonnal a déli politizálás nem járt. Legfőbb következménye a német tartományurak (hercegek) partikuláris hatalmának később már megingathatatlan megerősödése volt. III. Ottó a birodalom székhelyét Rómába helyeztette át, ami lehetővé tette az északi területen a szétforgácsoló tendenciák elszabadulását. A frank uralkodóház öröksége lett az itáliai politikához szervesen kötődő pápai kapcsolat. A pápákat trónra ültető császárok helyett a pápának alárendelt világi hatalmat akart formálni Róma. E törekvés jegyében kezdődött meg az un. Invesztitúraharc (1073: VII. Gergely pápa trónra kerülése), és a nevezetes Canossa-járás (1077) epizódján keresztül eljutott az un. wormsi konkordátumig (1122), melyben összeomlott az ottói konstrukció. Az államot kizárta az invesztitúra során gyakorolt választásból, az uralkodónak csupán a világi javakba történő beiktatását hagyva meg. A főpapság a császár hűbéruraságából a pápa alárendeltségébe került, amivel végletesen megrendült a német birodalmi hatalom. II. Frigyes halála után már a birodalmi rendek az elnyúló intrerregnum idején olyan uralkodót kerestek s találtak, akinek másodrendűsége garantálta önállóságukat. VII. Henrikkel a luxemburgi hercegek jutottak koronához. IV. Károly nevéhez fűződik a német Aranybulla kibocsátása (1356), mely biztosította a császári hatalom fölé kerekedett fejedelmek befolyását: garantálta a hét választónak (a mainzi, kölni, treri érseknek, a cseh királynak, a szász hercegnek, a brandenburgi őrgrófnak és a rajnai palotagrófnak) a császárválasztás jogát, megerősítve az 1338. évi rhenséi birodalmi gyűlés határozatát, hogy a német királyválasztáshoz nem szükséges a pápai jóváhagyás. Ezzel kezdetét vette a tartományi központosítás, vagyis a széttagoltság alkotmányjogilag szentesíttetett.</w:t>
      </w:r>
    </w:p>
    <w:p>
      <w:pPr>
        <w:pStyle w:val="Normal"/>
        <w:spacing w:before="48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német impérium társadalm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240" w:after="0"/>
        <w:ind w:left="0" w:firstLine="539"/>
        <w:rPr/>
      </w:pPr>
      <w:r>
        <w:rPr/>
        <w:t>A német feudális társadalom rendje leginkább a hadipajzsrendszeren (a hadra kelt lovagsereg hadrendjén) keresztül ábrázolható. A hűbéri rendszerbe kapcsolt elemek mindegyike egy meghatározott hadipajzshoz tartozott. A hadipajzsok közti közlekedés szinte lehetetlen volt. Nem fogadhattak el sem azonos pajzsállású, sem alábbi pajzshoz tartozó hűbért, mert ezzel lealacsonyították volna saját pajzsukat. A legfelső pajzs a királyé volt a második pajzs tagjai voltak az egyházi előkelők, a harmadiké a fejedelmek (fürsten), a legfőbb méltóságok birtokosai, a király tanácsadói és tanácsosai. A grófok és bárók a 4-hez tartoztak, az 5. pajzs foglalta egybe a nemeseket, a 6. a ministerialisokat (az eredetileg szolgarendű fegyvereseket), s végül az utolsó a hűbért csak megkapó, de adni már nem tudó „egypajzsos” kisnemesek rendje volt. A 13. században a lovagi rend zárt származási renddé alakult, abba bejutni csak királyi kegyből lehetett. A merev, kasztszerű rendi struktúra, a pajzsrendszer a hűbéri láncolatban alább levőket elszakította a királytól, s kiszolgáltatta az uralkodót vazallusi hűségé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240" w:after="0"/>
        <w:ind w:left="0" w:firstLine="539"/>
        <w:rPr/>
      </w:pPr>
      <w:r>
        <w:rPr/>
        <w:t>A Német Birodalomban a szabad parasztok közösségei, az ún. Markközösségek hosszú ideig megvédték önállóságukat. Ennek köszönhetően a 11. századtól a kézművességnek, kereskedelemnek otthont adva, a német városiasodás alapjaivá lettek. A polgárosodás útjára nem lépő szabad parasztok státusukat a 12. század táján nehezen tartották, de a hospesmozgalom, a belső telepítés, a kelet felé áramló lakosság a munkaerőt nélkülöző földesurakkal kötött úrbéri megállapodásuk révén jogállásuk egy nem lebecsülendő részét átmenekítették az úrbáriumokba.</w:t>
      </w:r>
    </w:p>
    <w:p>
      <w:pPr>
        <w:pStyle w:val="Normal"/>
        <w:spacing w:before="48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birodalom szerkeze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240" w:after="0"/>
        <w:ind w:left="0" w:firstLine="539"/>
        <w:rPr/>
      </w:pPr>
      <w:r>
        <w:rPr/>
        <w:t>A német alkotmány fejlődésében óriási szerepe volt a külpolitikának, a pápával folytatott elkeseredett harcnak, melynek végeredménye egy legyengült császári hatalommal szemben álló erős tartományi (fejedelmi) rendszer lett. A német királyok esetében sohasem sikerült rögzíteni a trónöröklés elvét. Minden olyan törekvés, mely a királyválasztást megszüntette, vagy korlátozta volna, kudarcba fulladt. A választás elvével párhuzamosan és azt kiegészítve élt az ellenállási jog eszméje is. A bulla rendelkezései szerint hetük közül legalább négynek jelen kellett lennie a választáson, és többségi döntéssel határoztak a király személyéről. 962-től a német király császár is volt, mely rangot a pápai hatalom hanyatlásáig (1452) a pápa általi, hagyományos szertartás szerint zajló koronázás révén nyerte el. A császári udvar, hasonlatosan az európai gyakorlathoz, ún. utazó udvar volt, palotáról vándorolva élte fel a császári udvartartás rendelkezésére álló javakat. A császári udvar első embere a rajnai palotagróf, a birodalom asztalnoka volt, aki trónüresedés esetén helyettesítette az uralkodót. Az udvarban működött a kancellár vezetése alatt az oklevél kiállító személyzet, s itt gyűlt egybe az előkelők tanácskozása: a királyi tanács is. A tanács tagjai jogosítottak és egyben kötelezettek voltak a megjelenésre, a véleménymondásra és a tanácsadásra. Ebből a gyülekezetből, a „megkérdezés” jogából fejlődött ki a birodalmi gyűlés, a Reichstag, az „ország” képviselete, melynek tárgyalásaira már a 12. században meghívót kaptak a nemesek és a birodalmi városok polgárai is. A tisztségviselők pozícióikat már a 13. századra hűbérré tették, és örökíthetőségüket is kimondatták. A helyi szervek kapcsolata a birodalmi udvarral igen laza volt. A birodalmi tanácsnak évenkénti kötelező egybehívása gyakorlatát meghonosítva tartományukban is létrejött a Landtag, a tartományi rendi gyűlés. E gyűlések kuriális rendszerben tanácskoztak: külön üléseztek a grófok a szabad urakkal, külön a tartományi nemesség, megint másik kúriában a magasabb papság, a városok és néhány helyen a parasztok is (Svájc, Tirol). Továbbá, kialakult a tartományok külön hivatalszervezete. Elméletben a király a bírói hatalom forrása, addig a legfelső szinteket leszámítva a Gerichtsbannt, a bírói hatalom gyakorlására szóló jogosítványt a kereskedők már nem a királytól, hanem a tartományúrtól kérték s kaptá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240" w:after="0"/>
        <w:ind w:left="0" w:firstLine="539"/>
        <w:rPr/>
      </w:pPr>
      <w:r>
        <w:rPr/>
        <w:t>A német fejlődés sajátossága volt az erős fejedelmi hatalom: a császári külpolitika, a törzsi hercegségek tradíciói és a sokszor szerencsétlen személyi feltételek egyaránt arra vezettek, hogy a széttagoltság, a „szabadságok kiskörein” építkező állam nem a birodalmi szinten biztosította a központosítást s a valódi rendi képviseletet, hanem tartományi környezetben. A politikaihoz hasonlóan a gazdasági életben sem alakult ki országos központ, a birodalom egyes területei egymástól elszigetelten fejlődt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240" w:after="0"/>
        <w:ind w:left="0" w:firstLine="539"/>
        <w:rPr/>
      </w:pPr>
      <w:r>
        <w:rPr>
          <w:i/>
          <w:u w:val="single"/>
        </w:rPr>
        <w:t>Összefoglalva:</w:t>
      </w:r>
      <w:r>
        <w:rPr/>
        <w:t xml:space="preserve"> a Frank Birodalom örökségét továbbépítő két nagy államalakulat, a francia királyság és a német császárság társadalma a frank korban kialakult hűbéri rendszerre épült, a feudalizmus az államépítkezés alapkövévé vált, az állam csak nehezen tudta függetleníteni magát e kötöttségektől. Franciaország tartományurai bizonyos értelemben „lojálisak” voltak királyukhoz, nem törekedtek a trónt elfoglalni, csupán erős helyi hatalmuk megerősítését várták el tőle.</w:t>
      </w:r>
    </w:p>
    <w:sectPr>
      <w:type w:val="nextPage"/>
      <w:pgSz w:w="11906" w:h="16838"/>
      <w:pgMar w:left="1417" w:right="1417" w:gutter="0" w:header="0" w:top="107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2124"/>
        </w:tabs>
        <w:ind w:left="702" w:firstLine="1062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124"/>
        </w:tabs>
        <w:ind w:left="702" w:firstLine="106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08"/>
        </w:tabs>
        <w:ind w:left="0" w:firstLine="1062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2124"/>
        </w:tabs>
        <w:ind w:left="702" w:firstLine="106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2124"/>
        </w:tabs>
        <w:ind w:left="702" w:firstLine="1062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2124"/>
        </w:tabs>
        <w:ind w:left="702" w:firstLine="1062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3:07:00Z</dcterms:created>
  <dc:creator>Tamása Szabolcs</dc:creator>
  <dc:description/>
  <cp:keywords/>
  <dc:language>en-US</dc:language>
  <cp:lastModifiedBy>Tamása Szabolcs</cp:lastModifiedBy>
  <dcterms:modified xsi:type="dcterms:W3CDTF">2007-11-14T14:44:00Z</dcterms:modified>
  <cp:revision>7</cp:revision>
  <dc:subject/>
  <dc:title>17</dc:title>
</cp:coreProperties>
</file>