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Sátor Csaba</w:t>
      </w:r>
    </w:p>
    <w:p>
      <w:pPr>
        <w:pStyle w:val="Heading1"/>
        <w:rPr/>
      </w:pPr>
      <w:r>
        <w:rPr/>
        <w:t>ALFT4W</w:t>
      </w:r>
    </w:p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3-as csoport</w:t>
      </w:r>
    </w:p>
    <w:p>
      <w:pPr>
        <w:pStyle w:val="Normal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  <w:u w:val="none"/>
          </w:rPr>
          <w:t>wotan_gd@citromail.hu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9. tétel</w:t>
      </w:r>
    </w:p>
    <w:p>
      <w:pPr>
        <w:pStyle w:val="Normal"/>
        <w:jc w:val="center"/>
        <w:rPr>
          <w:b/>
          <w:b/>
          <w:bCs/>
          <w:sz w:val="32"/>
          <w:u w:val="single"/>
          <w:vertAlign w:val="superscript"/>
        </w:rPr>
      </w:pPr>
      <w:r>
        <w:rPr>
          <w:b/>
          <w:bCs/>
          <w:sz w:val="32"/>
          <w:u w:val="single"/>
        </w:rPr>
        <w:t>Kelet- Közép – Európa államai: csehek, lengyelek, magyarok</w:t>
      </w:r>
      <w:r>
        <w:rPr>
          <w:bCs/>
          <w:sz w:val="32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32"/>
          <w:u w:val="single"/>
          <w:vertAlign w:val="superscript"/>
        </w:rPr>
      </w:pPr>
      <w:r>
        <w:rPr>
          <w:b/>
          <w:bCs/>
          <w:sz w:val="32"/>
          <w:u w:val="single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Államalakulatok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magyarok: Magyar Királysá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csehek: Német – Római Birodalomban választófejedelemségi r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lengyelek: un. „nemesi köztársaság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2. A Kelet- Közép Európai régió sajátosságai:</w:t>
      </w:r>
    </w:p>
    <w:p>
      <w:pPr>
        <w:pStyle w:val="Normal"/>
        <w:rPr/>
      </w:pPr>
      <w:r>
        <w:rPr>
          <w:rFonts w:eastAsia="MS Mincho;ＭＳ 明朝"/>
        </w:rPr>
        <w:t>- erőltetett kísérlet a felzárkózás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időbeli késettsé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másolt fejlődé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kényszer az integrálódásra: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Bizánc terjeszkedés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eudális fejlődés gyökere hiányzik a társadalomból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Nyugati mintájú intézmények és szervek átvétel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Népvándorlások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Befogadási feltétel: a keresztény egyház kiépítése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iányoztak a nyugati fejlődés alapvető eleme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a megkésettségnek negatív és pozítív következményei volt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hűbériség kezdetben nem alakult ki, csak a rendiséggel együtt jelentkezett</w:t>
      </w:r>
    </w:p>
    <w:p>
      <w:pPr>
        <w:pStyle w:val="Normal"/>
        <w:rPr/>
      </w:pPr>
      <w:r>
        <w:rPr>
          <w:rFonts w:eastAsia="MS Mincho;ＭＳ 明朝"/>
        </w:rPr>
        <w:t>- gazdasági kényszer: jobbágyság megteremtése, gazdálkodás átvéte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gyenge polgárság és nagy számú jobbágysá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külső támadások: Habsurg fennhatóság, felosztás, tartomány stb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rendi előjogok védelme, folyamatos megerősíté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aránytalan társadalmi szfér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ideológiai túlsúly</w:t>
      </w:r>
    </w:p>
    <w:p>
      <w:pPr>
        <w:pStyle w:val="Normal"/>
        <w:rPr/>
      </w:pPr>
      <w:r>
        <w:rPr>
          <w:rFonts w:eastAsia="MS Mincho;ＭＳ 明朝"/>
        </w:rPr>
        <w:t>- a politika teremti meg a feudális társadalm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fejlettség és elmaradottság egyszer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3. Társadalom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barones, milites: papság = arisztokrác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ncs egységes nemesség a 13. századtó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praelati (egyházi jogok): politikai jogok, gazdasági jogok, itélkezés, jogi védelem</w:t>
      </w:r>
    </w:p>
    <w:p>
      <w:pPr>
        <w:pStyle w:val="Normal"/>
        <w:rPr/>
      </w:pPr>
      <w:r>
        <w:rPr>
          <w:rFonts w:eastAsia="MS Mincho;ＭＳ 明朝"/>
        </w:rPr>
        <w:t xml:space="preserve">- a volt harcosok jobbágyok lettek, függésbe kerülte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röghöz kötött, robotoltatható jobbágy, zsellér, szolga és cseléd megjelené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városok: nagy német jelenlét, alapítói a bevándorolt hospesek leszármazottjai, hozták magukkal a városjogot i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  <w:u w:val="single"/>
        </w:rPr>
        <w:t>4. Alkotmányok:</w:t>
      </w:r>
    </w:p>
    <w:p>
      <w:pPr>
        <w:pStyle w:val="Normal"/>
        <w:rPr/>
      </w:pPr>
      <w:r>
        <w:rPr>
          <w:rFonts w:eastAsia="MS Mincho;ＭＳ 明朝"/>
        </w:rPr>
        <w:t xml:space="preserve">-a fejedelem magáének tekinti az országo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hozzá hű hatalmi réteg kialakítás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a törzsi területek egyesítő király birtokainak hegemóniája </w:t>
      </w:r>
    </w:p>
    <w:p>
      <w:pPr>
        <w:pStyle w:val="Normal"/>
        <w:rPr/>
      </w:pPr>
      <w:r>
        <w:rPr>
          <w:rFonts w:eastAsia="MS Mincho;ＭＳ 明朝"/>
        </w:rPr>
        <w:t xml:space="preserve">-trónutódlási rend szabályozatlanság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királyi birtokok elaprózódás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utazó királyi udvar</w:t>
      </w:r>
    </w:p>
    <w:p>
      <w:pPr>
        <w:pStyle w:val="Normal"/>
        <w:rPr/>
      </w:pPr>
      <w:r>
        <w:rPr>
          <w:rFonts w:eastAsia="MS Mincho;ＭＳ 明朝"/>
        </w:rPr>
        <w:t>-nádor, vajda, udvari zsupán (comes  palatinus) = király helyettese, udvartartás fej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udvarbíró, kincstartót, kamarás (komorník) + udvari méltóság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hűség nem az adománybirtokhoz hanem a királyi kíséretben való részvételhez kötődö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nyugaton az államhatalom apró hatalmi körökre esik szét, alulról építkezett, itt felülrő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királyi család</w:t>
      </w:r>
    </w:p>
    <w:p>
      <w:pPr>
        <w:pStyle w:val="Normal"/>
        <w:rPr/>
      </w:pPr>
      <w:r>
        <w:rPr>
          <w:rFonts w:eastAsia="MS Mincho;ＭＳ 明朝"/>
        </w:rPr>
        <w:t>-főurakból álló király tanács (senatus, rada) egyszerű tanácsadó szervből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az arisztokrácia és a klérus képviseleti szerve le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egyházszervezetek függetlenítése a nyugati érsekségektől, ennek ellenére nagy egyházi befolyás, mivel az állam kialakításában elévülhetetlen érdemeket szerzett a papság</w:t>
      </w:r>
    </w:p>
    <w:p>
      <w:pPr>
        <w:pStyle w:val="Normal"/>
        <w:rPr/>
      </w:pPr>
      <w:r>
        <w:rPr>
          <w:rFonts w:eastAsia="MS Mincho;ＭＳ 明朝"/>
        </w:rPr>
        <w:t>-kezdetben a jogot, diplomáciát stb. alakítói kezdetben az egyház volt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legfontosabb pozíciók a klérus kezéb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invesztitúra: kevesebb probléma itt, mint nyugat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3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vertAlign w:val="superscript"/>
      </w:rPr>
      <w:t>1</w:t>
    </w:r>
    <w:r>
      <w:rPr/>
      <w:t xml:space="preserve"> A tétel a Mezey Barna – Szente Zoltán: Európai Állam- és Jogtörténet c. tankönyv alapján készült. (Osiris Kiadó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tan_gd@citromail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0:00Z</dcterms:created>
  <dc:creator>Wotan</dc:creator>
  <dc:description/>
  <cp:keywords/>
  <dc:language>en-US</dc:language>
  <cp:lastModifiedBy>Bicskei Önkéntes Tűzoltóság</cp:lastModifiedBy>
  <dcterms:modified xsi:type="dcterms:W3CDTF">2007-11-18T14:00:00Z</dcterms:modified>
  <cp:revision>5</cp:revision>
  <dc:subject/>
  <dc:title>Sátor Csaba</dc:title>
</cp:coreProperties>
</file>