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pacing w:val="50"/>
          <w:sz w:val="32"/>
          <w:szCs w:val="32"/>
        </w:rPr>
      </w:pPr>
      <w:r>
        <w:rPr>
          <w:b/>
          <w:bCs/>
          <w:smallCaps/>
          <w:spacing w:val="50"/>
          <w:sz w:val="32"/>
          <w:szCs w:val="32"/>
        </w:rPr>
        <w:t>40. Tétel</w:t>
      </w:r>
    </w:p>
    <w:p>
      <w:pPr>
        <w:pStyle w:val="Normal"/>
        <w:jc w:val="center"/>
        <w:rPr>
          <w:b/>
          <w:b/>
          <w:bCs/>
          <w:smallCaps/>
          <w:spacing w:val="50"/>
          <w:sz w:val="32"/>
          <w:szCs w:val="32"/>
        </w:rPr>
      </w:pPr>
      <w:r>
        <w:rPr>
          <w:b/>
          <w:bCs/>
          <w:smallCaps/>
          <w:spacing w:val="50"/>
          <w:sz w:val="32"/>
          <w:szCs w:val="32"/>
        </w:rPr>
        <w:t>Az 1878-as tirnovoi bolgár alkotmány</w:t>
      </w:r>
    </w:p>
    <w:p>
      <w:pPr>
        <w:pStyle w:val="Normal"/>
        <w:rPr>
          <w:b/>
          <w:b/>
          <w:bCs/>
          <w:smallCaps/>
          <w:spacing w:val="50"/>
          <w:sz w:val="20"/>
          <w:szCs w:val="20"/>
        </w:rPr>
      </w:pPr>
      <w:r>
        <w:rPr>
          <w:b/>
          <w:bCs/>
          <w:smallCaps/>
          <w:spacing w:val="5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1876-ban ki tört az ún. Áprilisi felkelés a török uralom ellen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A felkelést leverik és véresen megtorolják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Konstantinápolyi követi konferencia: esély a bolgároknak, autonómiát és önállóságot követelő memorandumukat közzé teszik, eredmény: Nyugati pol. aktivitá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bCs/>
        </w:rPr>
        <w:t>Oroszország titkos szövetséget kötött Béccsel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1877.: A londoni jegyzőkönyv török elutasítása után orosz hadüzent a törököknek.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Orosz győzelem, török békekérvénnyel ért, ami a Balkán ideiglenes függetlenségét idézte elő. Nagy-Bulgária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bCs/>
        </w:rPr>
        <w:t>1878. Berlini Kongresszus: az erőegyensúly felborulása miatt Nagy Bulgáriát darabokra szabdalták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bCs/>
        </w:rPr>
        <w:t>Egy területileg és etnikailag megcsonkított, de független Bulgár Fejedelemség kezdhette meg önálló államszervezetének kialakítását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A Berlini Kongresszus alkotmány létrehozását írja elő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Első feladat: Önálló közigazgatás kialakítása a török szisztéma helyett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/>
        <w:t xml:space="preserve">1879. április 16-án a Bulgár fejedelemségben megszületett az első, ún. </w:t>
      </w:r>
      <w:r>
        <w:rPr>
          <w:bCs/>
          <w:i/>
          <w:iCs/>
        </w:rPr>
        <w:t>Tirnovói Alkotmány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bCs/>
        </w:rPr>
        <w:t>A Bolgár Fejedelemség uralkodóját a nagyhatalmak jelölték ki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bCs/>
        </w:rPr>
        <w:t xml:space="preserve">1879. április 17-én az Első Alkotmányozó nemzetgyűlés </w:t>
      </w:r>
      <w:r>
        <w:rPr>
          <w:bCs/>
          <w:i/>
          <w:iCs/>
        </w:rPr>
        <w:t>Alexander</w:t>
      </w:r>
      <w:r>
        <w:rPr>
          <w:bCs/>
        </w:rPr>
        <w:t xml:space="preserve"> </w:t>
      </w:r>
      <w:r>
        <w:rPr>
          <w:bCs/>
          <w:i/>
          <w:iCs/>
        </w:rPr>
        <w:t>Battenberg</w:t>
      </w:r>
      <w:r>
        <w:rPr>
          <w:bCs/>
        </w:rPr>
        <w:t xml:space="preserve"> (1879–1886) hesseni herceget választotta a a Harmadik Bolgár Cárság fejedelmévé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Az 1879-es bolgár alkotmán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bCs/>
        </w:rPr>
      </w:pPr>
      <w:r>
        <w:rPr>
          <w:bCs/>
        </w:rPr>
        <w:t>Az 1831-es belga alkotmány alapján készül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(elviekben) elválasztja a hatalmi ágakat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(elviekben) parlamentáris államot garantál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180"/>
        <w:ind w:left="1434" w:hanging="357"/>
        <w:jc w:val="both"/>
        <w:rPr/>
      </w:pPr>
      <w:r>
        <w:rPr/>
        <w:t>(elviekben) eltörli a feudális jogokat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biztosítja a jogegyenlőséget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garantálja törvényhozó hatalom vezető szerepét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egykamarás: Nemzetgyűlést állít fel törvényhozó hatalom gyakorlásár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Választójoggal ruházza fel a 21. életévét betöltött, polgári joggal rendelkező állampolgárok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Általános, egyenlő, közvetlen választási rendszert vezet be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180"/>
        <w:ind w:left="1434" w:hanging="357"/>
        <w:jc w:val="both"/>
        <w:rPr/>
      </w:pPr>
      <w:r>
        <w:rPr/>
        <w:t>A választhatóság feltétele a 30. életév betöltése, illetve műveltségi cenzusnak való megfelelés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A törvényalkotás vezető szerepét biztosítja, mely a fejedelemmel együtt érvényesül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Bevezeti a modern parlamentarizmus több intézményét: miniszteri felelősség, bizalmatlansági indítvány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A törvényhozás hatáskörébe rendeli az adók és kölcsönök meghatározását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180"/>
        <w:ind w:left="1434" w:hanging="357"/>
        <w:jc w:val="both"/>
        <w:rPr/>
      </w:pPr>
      <w:r>
        <w:rPr/>
        <w:t>Rendkívüli ügyekben a kétszeres létszámú Nagy Nemzetgyűlés Volt csak határozatképe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A végrehajtó hatalom feje a fejedelem, később cár az országgyűlés összehívásának, ülés elnapolásának és feloszlatásának jogával, a kegyelmezés jogával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180"/>
        <w:ind w:left="1434" w:hanging="357"/>
        <w:jc w:val="both"/>
        <w:rPr/>
      </w:pPr>
      <w:r>
        <w:rPr/>
        <w:t>A fejedelmi intézkedés csak miniszteri ellenjegyzéssel vált hatályossá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Az igazságszolgáltatásban az ítéleteket a fejedelem nevében hoztá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pBdr>
          <w:bottom w:val="single" w:sz="4" w:space="1" w:color="000000"/>
        </w:pBdr>
        <w:rPr/>
      </w:pPr>
      <w:r>
        <w:rPr/>
        <w:t>Felhasznált irodalom</w:t>
      </w:r>
    </w:p>
    <w:p>
      <w:pPr>
        <w:pStyle w:val="Heading2"/>
        <w:spacing w:before="60" w:after="60"/>
        <w:rPr/>
      </w:pPr>
      <w:r>
        <w:rPr/>
        <w:t xml:space="preserve">Az ELTE BTK Szláv és Balti Filológia intézet </w:t>
      </w:r>
      <w:hyperlink r:id="rId2">
        <w:r>
          <w:rPr>
            <w:rStyle w:val="InternetLink"/>
            <w:b/>
            <w:bCs/>
            <w:smallCaps/>
            <w:color w:val="000000"/>
            <w:sz w:val="20"/>
            <w:szCs w:val="20"/>
          </w:rPr>
          <w:t>http://www.btk.elte.hu/slav/szlavtsz/slav_civil/main.html</w:t>
        </w:r>
      </w:hyperlink>
    </w:p>
    <w:p>
      <w:pPr>
        <w:pStyle w:val="Normal"/>
        <w:spacing w:before="0" w:after="60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>Mezey Barna - Szente Zoltán : Európai parlamentarizmus- és alkotmánytörténet</w:t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2006/2007-es EÁJT tételkidolgozás SZ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sectPr>
      <w:footerReference w:type="default" r:id="rId3"/>
      <w:type w:val="nextPage"/>
      <w:pgSz w:w="11906" w:h="16838"/>
      <w:pgMar w:left="540" w:right="566" w:gutter="0" w:header="0" w:top="539" w:footer="6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</w:rPr>
    </w:pPr>
    <w:r>
      <w:rPr>
        <w:b/>
        <w:bCs/>
        <w:sz w:val="20"/>
      </w:rPr>
      <w:t>37. Tétel</w:t>
      <w:tab/>
      <w:tab/>
      <w:t>Készítette: Farkas Ádám</w:t>
    </w:r>
  </w:p>
  <w:p>
    <w:pPr>
      <w:pStyle w:val="Footer"/>
      <w:jc w:val="center"/>
      <w:rPr>
        <w:b/>
        <w:b/>
        <w:bCs/>
        <w:sz w:val="20"/>
      </w:rPr>
    </w:pPr>
    <w:r>
      <w:rPr>
        <w:b/>
        <w:bCs/>
        <w:sz w:val="20"/>
      </w:rPr>
      <w:t>Az 1866-os román alkotmány</w:t>
      <w:tab/>
      <w:tab/>
      <w:t>VR4HL6</w:t>
    </w:r>
  </w:p>
  <w:p>
    <w:pPr>
      <w:pStyle w:val="Footer"/>
      <w:jc w:val="center"/>
      <w:rPr/>
    </w:pP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1</w:t>
    </w:r>
    <w:r>
      <w:rPr>
        <w:rStyle w:val="PageNumber"/>
        <w:sz w:val="20"/>
        <w:b/>
        <w:bCs/>
      </w:rPr>
      <w:fldChar w:fldCharType="end"/>
    </w:r>
    <w:r>
      <w:rPr>
        <w:rStyle w:val="PageNumber"/>
        <w:b/>
        <w:bCs/>
        <w:sz w:val="20"/>
      </w:rPr>
      <w:t>.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70" w:hanging="0"/>
      <w:jc w:val="right"/>
      <w:outlineLvl w:val="0"/>
    </w:pPr>
    <w:rPr>
      <w:b/>
      <w:bCs/>
      <w:i/>
      <w:iCs/>
      <w:color w:val="808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280" w:after="28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k.elte.hu/slav/szlavtsz/slav_civil/main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47:00Z</dcterms:created>
  <dc:creator>Farrant</dc:creator>
  <dc:description/>
  <cp:keywords/>
  <dc:language>en-US</dc:language>
  <cp:lastModifiedBy>Tai</cp:lastModifiedBy>
  <cp:lastPrinted>2007-11-20T08:10:00Z</cp:lastPrinted>
  <dcterms:modified xsi:type="dcterms:W3CDTF">2007-11-26T19:47:00Z</dcterms:modified>
  <cp:revision>2</cp:revision>
  <dc:subject/>
  <dc:title>40</dc:title>
</cp:coreProperties>
</file>