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55. téte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mexikói alkotmánytörténet előzménye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z amerikai kontinensen lévő spanyol gyarmatok: Mexikói alkirályság, Peru alkirályság, Új-Granadai alkirályság, La-Plata alkirálysá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 felvilágosodás eszméi, Spanyolország átmenetileg francia uralom alá kerülése felfokozta a gyarmatok függetlenségi vágyá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3 koncepció:   egyetlen kontinentális amerikai-spanyol állam ( Miranda terve)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Simon Bolivar a különböző, de önálló államok híve volt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Tupac Amarú minden „faj” békés együttélését képzelte el Perub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gyarmatok 1824-re kivívták függetlenségüket (kivétel: Kuba, Puerto Rico, Fülöp-szigetek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800-as évek első felében nemcsak Mexikótól északra helyezkedik el egy köztársaság (Egyesült Államok Szövetsége), hanem tőle keletről is megszűnik a gyarmati rendsz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z Mexikó számára egyfajta védettséget jelentet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xikó alkotmányozás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anyolországról 1820-ban szakadt l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mozgalmat Augustin Iturbide vezette és magához ragadva a hatalmat, kikiáltotta Mexikó függetlenségét, magát I. Augustin néven császárrá koronáztat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823-ban lemondatták --- respublikává alakul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824: Mexikói Szövetséges Köztársaság alkotmány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rületileg kisebb let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830:rabszolgaság megszűnése--- Texas leszakad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857: új alkotmány rögzítette: föderális szerkezetű államszövetség felállítását; jezsuiták száműzését; egyházi vagyon szekularizációjá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1884: fordulat: Porfirio Diaz kerül hatalomra </w:t>
      </w:r>
    </w:p>
    <w:p>
      <w:pPr>
        <w:pStyle w:val="Normal"/>
        <w:spacing w:lineRule="auto" w:line="360"/>
        <w:ind w:left="2484" w:firstLine="348"/>
        <w:jc w:val="both"/>
        <w:rPr/>
      </w:pPr>
      <w:r>
        <w:rPr/>
        <w:t>1911-ig őrzi hatalmát, katonai uralom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Eredményei: közigazgatás átszervezése, rendőri szervezet kiépítése, a tartományi kormányzók és helyi kiskirályok , a caudillok megfékezése, infrastruktúra kiépít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917-es alkotmány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1916: forradalom kitörés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forr. P. Diaz előtti demokratikus eredmények „restituálását” kívánta elsősorban+munkásság és parasztság követelései</w:t>
      </w:r>
    </w:p>
    <w:p>
      <w:pPr>
        <w:pStyle w:val="Normal"/>
        <w:spacing w:lineRule="auto" w:line="360"/>
        <w:jc w:val="both"/>
        <w:rPr/>
      </w:pPr>
      <w:r>
        <w:rPr/>
        <w:t xml:space="preserve">Fő követelések: </w:t>
        <w:tab/>
        <w:t>nagybirtok államosítás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degen tőke visszaszorítás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Munkásvédő szabályok megalkotás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skolaüg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916-ban összeült az Alkotmányozó Gyűlés, amely 1917. január 31-én fogadta el az új alkotmányt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Bizonyos szabályokat átvettek az 1857-es liberális alkotmányból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Az állam, szövetséges köztársaság, a hatalom forrása a nép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Tilos a rabszolgaság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Nincsenek nemesi címek, öröklődő előjogok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Külföldieket korlátozó szabályok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Szigorúak a rendészeti szabályok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Állampolgárságra vonatkozó szabályok (pl. születéssel v. honosítással nem lehet megszerezni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Kötelességek: iskolai oktatásban való részvétel ; honvédelmi képzésben részt kell venni és katonáskodási kötelezettség ; közterhek viselés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Állam és egyház elválasztásának is szigorú szabályai vann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orrás: Egyetemes állam- és jogtörténet (polgári kor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Baksa Júlia</w:t>
      </w:r>
    </w:p>
    <w:p>
      <w:pPr>
        <w:pStyle w:val="Normal"/>
        <w:spacing w:lineRule="auto" w:line="360"/>
        <w:jc w:val="right"/>
        <w:rPr/>
      </w:pPr>
      <w:r>
        <w:rPr/>
        <w:t>13.csopo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9:01:00Z</dcterms:created>
  <dc:creator>Juli</dc:creator>
  <dc:description/>
  <cp:keywords/>
  <dc:language>en-US</dc:language>
  <cp:lastModifiedBy>Juli</cp:lastModifiedBy>
  <dcterms:modified xsi:type="dcterms:W3CDTF">2007-11-18T18:15:00Z</dcterms:modified>
  <cp:revision>3</cp:revision>
  <dc:subject/>
  <dc:title>55</dc:title>
</cp:coreProperties>
</file>