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észítette: Dabis Anna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7. tétel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z Erdélyi Fejedelemség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  <w:t xml:space="preserve">Magyarország keleti felén a török hódítás egyik sajátos eredményeként született meg az </w:t>
      </w:r>
      <w:r>
        <w:rPr>
          <w:i/>
        </w:rPr>
        <w:t>Erdélyi Fejedelemség</w:t>
      </w:r>
      <w:r>
        <w:rPr/>
        <w:t>, mely a magyar állam kettészakadását eredményezte. A kelet i országrész eredetileg Szapolyai János királlyá választása következményeként történhetett meg. Állandósult egy sajátos államalakulat, ahol királyi címét és hatalmát érvényesíteni tudta.</w:t>
      </w:r>
    </w:p>
    <w:p>
      <w:pPr>
        <w:pStyle w:val="Normal"/>
        <w:rPr/>
      </w:pPr>
      <w:r>
        <w:rPr/>
        <w:t>Sajátos volt ez az állam, mely a magyar állam területi igazgatásának történeti modelljéből eredt. Tisztázatlan volt a viszony a másik magyar államhoz, fejedelmei számos kérdésben szuverén módon jártak el, különállásukat hangsúlyozva.</w:t>
      </w:r>
    </w:p>
    <w:p>
      <w:pPr>
        <w:pStyle w:val="Normal"/>
        <w:rPr/>
      </w:pPr>
      <w:r>
        <w:rPr/>
        <w:t xml:space="preserve">A magyar királyság részének tekintették, a </w:t>
      </w:r>
      <w:r>
        <w:rPr>
          <w:i/>
        </w:rPr>
        <w:t>szent korona-tan</w:t>
      </w:r>
      <w:r>
        <w:rPr/>
        <w:t>hoz kapcsolták. Az Erdélyi Fejedelemség független, a bécsi közigazgatás apparátusához nem kapcsolódó állam volt. A fejedelmi ideológia nem ismerte el a Habsburgokat Erdély hűbérurainak, az országot a középkori magyar állam örökösének és letéteményesének tekintette.</w:t>
      </w:r>
    </w:p>
    <w:p>
      <w:pPr>
        <w:pStyle w:val="Normal"/>
        <w:rPr/>
      </w:pPr>
      <w:r>
        <w:rPr/>
        <w:t xml:space="preserve">Az Erdélyi Fejedelemség tehát </w:t>
      </w:r>
      <w:r>
        <w:rPr>
          <w:i/>
        </w:rPr>
        <w:t>magyar állam volt közjogi értelemben,</w:t>
      </w:r>
      <w:r>
        <w:rPr/>
        <w:t xml:space="preserve"> a magyar szent korona közjogi hatóságát elismerő alakulat.</w:t>
      </w:r>
    </w:p>
    <w:p>
      <w:pPr>
        <w:pStyle w:val="Normal"/>
        <w:rPr/>
      </w:pPr>
      <w:r>
        <w:rPr/>
        <w:t xml:space="preserve">Státusát tekintve egy </w:t>
      </w:r>
      <w:r>
        <w:rPr>
          <w:i/>
        </w:rPr>
        <w:t>szuverenitásában némiképp korlátozott</w:t>
      </w:r>
      <w:r>
        <w:rPr/>
        <w:t xml:space="preserve"> állam volt, melynek mozgásterét a török birodalom igényei szabták meg.</w:t>
      </w:r>
    </w:p>
    <w:p>
      <w:pPr>
        <w:pStyle w:val="Normal"/>
        <w:rPr/>
      </w:pPr>
      <w:r>
        <w:rPr>
          <w:i/>
        </w:rPr>
        <w:t>Belpolitikájában</w:t>
      </w:r>
      <w:r>
        <w:rPr/>
        <w:t xml:space="preserve"> az erdélyi állam teljesen </w:t>
      </w:r>
      <w:r>
        <w:rPr>
          <w:i/>
        </w:rPr>
        <w:t>szabad volt</w:t>
      </w:r>
      <w:r>
        <w:rPr/>
        <w:t>, egyetlen külhatalom sem avatkozott belső életébe.</w:t>
      </w:r>
    </w:p>
    <w:p>
      <w:pPr>
        <w:pStyle w:val="Normal"/>
        <w:rPr/>
      </w:pPr>
      <w:r>
        <w:rPr/>
        <w:t xml:space="preserve">Az Erdélyi Fejedelemség sajátossága volt még a </w:t>
      </w:r>
      <w:r>
        <w:rPr>
          <w:i/>
        </w:rPr>
        <w:t>különleges rendiség</w:t>
      </w:r>
      <w:r>
        <w:rPr/>
        <w:t xml:space="preserve">. Rendjei ugyanis nem a vagyoni rétegződés mentén alakultak ki, hanem a tartomány történelmi privilégiumai által befolyásoltan. Így Erdélyben nem a főpapi –főúri –köznemesi -polgári tagozódás volt a jellemző, hanem a korábban már többször összefogó </w:t>
      </w:r>
      <w:r>
        <w:rPr>
          <w:i/>
        </w:rPr>
        <w:t>„három nemzet uniója”</w:t>
      </w:r>
      <w:r>
        <w:rPr/>
        <w:t>, vagyis a szász, a székely és magyar nemzet képezett egy-egy rendet, s ezek követei alkották az erdélyi országgyűlést is.</w:t>
      </w:r>
    </w:p>
    <w:p>
      <w:pPr>
        <w:pStyle w:val="Normal"/>
        <w:rPr/>
      </w:pPr>
      <w:r>
        <w:rPr/>
        <w:t xml:space="preserve">A többnemzetűség kialakította az e tájra jellemző vonást, a toleranciát, a </w:t>
      </w:r>
      <w:r>
        <w:rPr>
          <w:i/>
        </w:rPr>
        <w:t>vallási</w:t>
      </w:r>
      <w:r>
        <w:rPr/>
        <w:t xml:space="preserve"> kérdésekben tanúsított </w:t>
      </w:r>
      <w:r>
        <w:rPr>
          <w:i/>
        </w:rPr>
        <w:t>türelem</w:t>
      </w:r>
      <w:r>
        <w:rPr/>
        <w:t xml:space="preserve"> vonását is. A katolikus mellett, a lutheránus és kálvinista, 1671 óta pedig az unitárius vallás is államilag elismert lett.</w:t>
      </w:r>
    </w:p>
    <w:p>
      <w:pPr>
        <w:pStyle w:val="Normal"/>
        <w:rPr/>
      </w:pPr>
      <w:r>
        <w:rPr/>
        <w:t xml:space="preserve">Az Erdélyi Fejedelemség államkonstrukciója is hozott különleges elemeket. </w:t>
      </w:r>
      <w:r>
        <w:rPr>
          <w:i/>
        </w:rPr>
        <w:t>Formailag rendi-képviseleti monarchia volt</w:t>
      </w:r>
      <w:r>
        <w:rPr/>
        <w:t>, ezen belül azonban jelentős eltérések mutatkoztak a Magyar Királyságtól. Hiányzott a központi hatalom megingatására képes nagybirtokos arisztokrácia. Nem voltak olyan főurak, mint Magyarországon.</w:t>
      </w:r>
    </w:p>
    <w:p>
      <w:pPr>
        <w:pStyle w:val="Normal"/>
        <w:rPr/>
      </w:pPr>
      <w:r>
        <w:rPr>
          <w:i/>
        </w:rPr>
        <w:t>A fejedelmi hatalom</w:t>
      </w:r>
      <w:r>
        <w:rPr/>
        <w:t xml:space="preserve">mal szemben ott állott a három nemzet országgyűlése, a diéta szigorúan ragaszkodott a </w:t>
      </w:r>
      <w:r>
        <w:rPr>
          <w:i/>
        </w:rPr>
        <w:t>fejedelemválasztás</w:t>
      </w:r>
      <w:r>
        <w:rPr/>
        <w:t xml:space="preserve">hoz, a </w:t>
      </w:r>
      <w:r>
        <w:rPr>
          <w:i/>
        </w:rPr>
        <w:t>választási feltételek</w:t>
      </w:r>
      <w:r>
        <w:rPr/>
        <w:t xml:space="preserve"> meghatározásához, a fejedelmi eskühöz. A rendeknek tehát létezett politikai fegyverük, s ennek segítségével körbe is bástyázták jogaikat, a fejedelem mozgásterét.</w:t>
      </w:r>
    </w:p>
    <w:p>
      <w:pPr>
        <w:pStyle w:val="Normal"/>
        <w:rPr/>
      </w:pPr>
      <w:r>
        <w:rPr/>
        <w:t xml:space="preserve">Erdély „felszabadítását” követően a Habsburg-politika -okkal tartva Magyarország megerősödésétől- nem csatolta vissza Erdélyt anyaállamához, hanem a </w:t>
      </w:r>
      <w:r>
        <w:rPr>
          <w:i/>
        </w:rPr>
        <w:t>Diploma Leopoldinum</w:t>
      </w:r>
      <w:r>
        <w:rPr/>
        <w:t xml:space="preserve"> értelmében, mint önálló Erdélyi Fejedelemség illeszkedett a Habsburg Birodalom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észítette: Dabis Anna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orrá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: MAGYAR ALKOTMÁNYTÖRTÉNET, Osiris Kiadó, Budapest, 2003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55:00Z</dcterms:created>
  <dc:creator>Dabis Gábor</dc:creator>
  <dc:description/>
  <cp:keywords/>
  <dc:language>en-US</dc:language>
  <cp:lastModifiedBy>Dabis Gábor</cp:lastModifiedBy>
  <dcterms:modified xsi:type="dcterms:W3CDTF">2008-10-31T11:37:00Z</dcterms:modified>
  <cp:revision>1</cp:revision>
  <dc:subject/>
  <dc:title>Készítette: Dabis Anna</dc:title>
</cp:coreProperties>
</file>