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Két önként választott DVD jellemzése: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 xml:space="preserve">1. </w:t>
      </w:r>
      <w:r>
        <w:rPr>
          <w:b/>
          <w:bCs/>
          <w:i/>
          <w:iCs/>
          <w:sz w:val="28"/>
        </w:rPr>
        <w:t>Régi magyar szólások és közmondások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/>
        <w:t>A szólásoknak és közmondásoknak éppúgy megvan a maguk története, mint a szavaknak: divatba jöhetnek, de éppúgy feledésbe is merülhetnek. Ugyanakkor viszont nem véletlenül szokás a szólásokat nyelvünk virágainak nevezni.</w:t>
      </w:r>
    </w:p>
    <w:p>
      <w:pPr>
        <w:pStyle w:val="Normal"/>
        <w:jc w:val="both"/>
        <w:rPr/>
      </w:pPr>
      <w:r>
        <w:rPr/>
        <w:t>Százával, sőt ezrével találunk ugyanis köztük alapos és találó megfigyelésekből vagy a fantáziából született nyelvi képeket kifejező és szemléletes hasonlatokat, az embereket és a világ dolgait lényegükben megragadó jellemzéseket, bölcs tanácsokat, intelmeket, és évszázados vagy évezredes múltjuk ellenére manapság is megszívlelendő életvezetési elveket.</w:t>
      </w:r>
    </w:p>
    <w:p>
      <w:pPr>
        <w:pStyle w:val="Normal"/>
        <w:jc w:val="both"/>
        <w:rPr/>
      </w:pPr>
      <w:r>
        <w:rPr/>
        <w:t>Emiatt tartották már évszázadok óta fontosnak a szólások és közmondások gyűjtését és közzétételét.</w:t>
      </w:r>
    </w:p>
    <w:p>
      <w:pPr>
        <w:pStyle w:val="Normal"/>
        <w:jc w:val="both"/>
        <w:rPr/>
      </w:pPr>
      <w:r>
        <w:rPr/>
        <w:t>A 19. században számos nagy terjedelmű gyűjtemény látott napvilágot. Ezek zöme ma már nagyrészt nehezen hozzáférhető, másrészt nehéz a kutatásokban használni, mert kezdetlegesen vannak megszerkesztve.</w:t>
      </w:r>
    </w:p>
    <w:p>
      <w:pPr>
        <w:pStyle w:val="Normal"/>
        <w:jc w:val="both"/>
        <w:rPr/>
      </w:pPr>
      <w:r>
        <w:rPr/>
        <w:t>Ezért fontos, hogy a 19. században kiadják elektronikusan, így közkincsé válhat ez a kereső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>2</w:t>
      </w:r>
      <w:r>
        <w:rPr>
          <w:b/>
          <w:bCs/>
          <w:i/>
          <w:iCs/>
          <w:sz w:val="28"/>
        </w:rPr>
        <w:t>. Szinyei József- Magyar írók élete és munkái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Közel három évtized munkája. 14 kötetes és közel 30 000 életrajz írói lexikont tartalmaz.</w:t>
      </w:r>
    </w:p>
    <w:p>
      <w:pPr>
        <w:pStyle w:val="Normal"/>
        <w:jc w:val="both"/>
        <w:rPr/>
      </w:pPr>
      <w:r>
        <w:rPr/>
        <w:t>Az 1900-as évekig élt szerzők munkásságának tanulmányozásához ma is nélkülözhetetlen forrás.</w:t>
      </w:r>
    </w:p>
    <w:p>
      <w:pPr>
        <w:pStyle w:val="Normal"/>
        <w:jc w:val="both"/>
        <w:rPr/>
      </w:pPr>
      <w:r>
        <w:rPr/>
        <w:t>A lexikon cikkeinek első részét az életrajzok alkotják, melyet az ismertetett szerző önálló műveinek időrendben történő felsorolása követ. Majd a cikkek, tanulmányok megjelenési adatai következnek, ezután feltünteti az egyes írók arcképeinek lelőhelyét és a róluk írt fontosabb műveket.</w:t>
      </w:r>
    </w:p>
    <w:p>
      <w:pPr>
        <w:pStyle w:val="Normal"/>
        <w:jc w:val="both"/>
        <w:rPr/>
      </w:pPr>
      <w:r>
        <w:rPr/>
        <w:t>Pontos adatokkal ma is megbízhatóa. A szerző az író fogalmát tágan értelmezi, írónak tekint mindenkit, akinek magyarul vagy idegen nyelven megjelent írásműve, vagy kéziratot hagyott hátra.</w:t>
      </w:r>
    </w:p>
    <w:p>
      <w:pPr>
        <w:pStyle w:val="Normal"/>
        <w:jc w:val="both"/>
        <w:rPr/>
      </w:pPr>
      <w:r>
        <w:rPr/>
        <w:t>Ez a keresőprogram/ lexikon nyomtatásban hozzáférhetet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2008. október  25</w:t>
        <w:tab/>
        <w:tab/>
        <w:tab/>
        <w:tab/>
        <w:tab/>
        <w:tab/>
        <w:tab/>
        <w:t>Üveges Barba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40:00Z</dcterms:created>
  <dc:creator>csaholczi</dc:creator>
  <dc:description/>
  <dc:language>en-US</dc:language>
  <cp:lastModifiedBy>csaholczi</cp:lastModifiedBy>
  <dcterms:modified xsi:type="dcterms:W3CDTF">2008-10-25T19:07:00Z</dcterms:modified>
  <cp:revision>1</cp:revision>
  <dc:subject/>
  <dc:title>Két önként választott DVD jellemzése:</dc:title>
</cp:coreProperties>
</file>