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 az ókori Kelet jogi kultúrtörténeti hagyatéka? Milyen kifejezéssel foglalható össz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összefoglaló kifejezés az „ex oriente lux”, vagyis „keletről jön a fény”.</w:t>
      </w:r>
    </w:p>
    <w:p>
      <w:pPr>
        <w:pStyle w:val="Normal"/>
        <w:rPr/>
      </w:pPr>
      <w:r>
        <w:rPr/>
        <w:t>A keleti kultúrák nagy mértékben hatottak a mediterrán területekre, és Európa birodalmaira, és azok jogaira. Hatalmi módszerek, szimbólumok, ceremóniák hagyományozódtak. Ennek során az európai jogi kultúra messzire visszamenő gyökereit találhatjuk ebben a keleti térségben. A keleti jog több, jelentős hatásokat tartalmazó jogkönyvet is kitermelt magából. Ezek az alkotások a kodifikáció tág értelmében vett produktumai voltak, de a jogtörténet későbbi szakaszaiban találkozunk szűk értelemben vett kodifikációs termékekkel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m1">
    <w:name w:val="textm1"/>
    <w:basedOn w:val="Bekezdsalapbettpusa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22:00Z</dcterms:created>
  <dc:creator>aa</dc:creator>
  <dc:description/>
  <cp:keywords/>
  <dc:language>en-US</dc:language>
  <cp:lastModifiedBy>aa</cp:lastModifiedBy>
  <dcterms:modified xsi:type="dcterms:W3CDTF">2008-10-19T13:22:00Z</dcterms:modified>
  <cp:revision>2</cp:revision>
  <dc:subject/>
  <dc:title>Értékelje a „jogtörténeti Európa”-nak a geográfiai meghatározottságához való viszonyát</dc:title>
</cp:coreProperties>
</file>