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 xml:space="preserve">Készítette: </w:t>
      </w:r>
      <w:r>
        <w:rPr>
          <w:rFonts w:cs="Arial Black" w:ascii="Arial Black" w:hAnsi="Arial Black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 Black" w:ascii="Arial Black" w:hAnsi="Arial Black"/>
        </w:rPr>
        <w:instrText xml:space="preserve"> AUTHOR </w:instrText>
      </w:r>
      <w:r>
        <w:rPr>
          <w:sz w:val="20"/>
          <w:b/>
          <w:szCs w:val="20"/>
          <w:rFonts w:cs="Arial Black" w:ascii="Arial Black" w:hAnsi="Arial Black"/>
        </w:rPr>
        <w:fldChar w:fldCharType="separate"/>
      </w:r>
      <w:r>
        <w:rPr>
          <w:sz w:val="20"/>
          <w:b/>
          <w:szCs w:val="20"/>
          <w:rFonts w:cs="Arial Black" w:ascii="Arial Black" w:hAnsi="Arial Black"/>
        </w:rPr>
        <w:t>Dabis Anna</w:t>
      </w:r>
      <w:r>
        <w:rPr>
          <w:sz w:val="20"/>
          <w:b/>
          <w:szCs w:val="20"/>
          <w:rFonts w:cs="Arial Black" w:ascii="Arial Black" w:hAnsi="Arial Black"/>
        </w:rPr>
        <w:fldChar w:fldCharType="end"/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>27. tétel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Az Osztrák Köztársaság alkotmányfejlődése a két világháború közöt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/>
      </w:pPr>
      <w:r>
        <w:rPr/>
        <w:t>Az OMM a világháború végén felbomlott.</w:t>
      </w:r>
    </w:p>
    <w:p>
      <w:pPr>
        <w:pStyle w:val="Normal"/>
        <w:rPr/>
      </w:pPr>
      <w:r>
        <w:rPr/>
        <w:t>1918. október 16-án született egy császári nyilatkozat, mely szerint „Ausztria nemzetiségei akaratának megfelelően szövetségi állammá válik, melyben minden nemzetiség saját területén kialakítja saját nemzeti közösségét”.</w:t>
      </w:r>
    </w:p>
    <w:p>
      <w:pPr>
        <w:pStyle w:val="Normal"/>
        <w:rPr/>
      </w:pPr>
      <w:r>
        <w:rPr/>
        <w:t xml:space="preserve">Az osztrák Képviselőház ausztriai tagjai magukat német-osztrák Ideiglenes Nemzetgyűléssé nyilvánították. 1918. október 30-án ideiglenes osztrák alkotmányt fogadtak el és az államforma </w:t>
      </w:r>
      <w:r>
        <w:rPr>
          <w:i/>
        </w:rPr>
        <w:t>köztársaság</w:t>
      </w:r>
      <w:r>
        <w:rPr/>
        <w:t xml:space="preserve"> lett. </w:t>
      </w:r>
    </w:p>
    <w:p>
      <w:pPr>
        <w:pStyle w:val="Normal"/>
        <w:rPr/>
      </w:pPr>
      <w:r>
        <w:rPr/>
        <w:t>Ausztria hét örökös osztrák tartományból és Burgenlandból alakult meg.</w:t>
      </w:r>
    </w:p>
    <w:p>
      <w:pPr>
        <w:pStyle w:val="Normal"/>
        <w:rPr/>
      </w:pPr>
      <w:r>
        <w:rPr/>
        <w:t xml:space="preserve">Az Alkotmányozó Nemzetgyűlést 1919-ben </w:t>
      </w:r>
      <w:r>
        <w:rPr>
          <w:i/>
        </w:rPr>
        <w:t>általános, titkos, közvetlen, nőkre is kiterjedő választójog alapján, arányos választási rendszer szerint</w:t>
      </w:r>
      <w:r>
        <w:rPr/>
        <w:t xml:space="preserve"> választották meg.</w:t>
      </w:r>
    </w:p>
    <w:p>
      <w:pPr>
        <w:pStyle w:val="Normal"/>
        <w:rPr/>
      </w:pPr>
      <w:r>
        <w:rPr/>
        <w:t>A nemzetgyűlés 1920-ban fogadta el Ausztria új alkotmányát. (Október 1-jén lépett hatályba.) Ausztria első köztársasági elnöke Michael Hainischt lett.</w:t>
      </w:r>
    </w:p>
    <w:p>
      <w:pPr>
        <w:pStyle w:val="Normal"/>
        <w:rPr/>
      </w:pPr>
      <w:r>
        <w:rPr/>
        <w:t xml:space="preserve">Az alkotmány szerint Ausztria szövetségi állam, melynek közvetlen végrehajtó hatalma volt. Parlamentáris módon kormányoztak. A törvényhozó hatalmat a </w:t>
      </w:r>
      <w:r>
        <w:rPr>
          <w:i/>
        </w:rPr>
        <w:t>kétkamarás parlament</w:t>
      </w:r>
      <w:r>
        <w:rPr/>
        <w:t xml:space="preserve"> és a </w:t>
      </w:r>
      <w:r>
        <w:rPr>
          <w:i/>
        </w:rPr>
        <w:t>Szövetségi Gyűlés</w:t>
      </w:r>
      <w:r>
        <w:rPr/>
        <w:t xml:space="preserve"> gyakorolta, mely az általános és egyenlő választójog szerint létrehozott Nemzeti Tanácsból és a tartományok lakosságarányos képviseletén alapuló Szövetségi Tanácsból állt. A végrehajtó hatalmat a </w:t>
      </w:r>
      <w:r>
        <w:rPr>
          <w:i/>
        </w:rPr>
        <w:t>Szövetségi Kormány</w:t>
      </w:r>
      <w:r>
        <w:rPr/>
        <w:t xml:space="preserve"> gyakorolta. Az alkotmány Legfelső Közigazgatási Bíróságot és Legfelső Alkotmánybíróságot állított fel, melyek az egyéni jogokat sértő vagy a szövetségi és tartományi jogkörök összeütközését előidéző döntéseket bírálták el. Az államfő a </w:t>
      </w:r>
      <w:r>
        <w:rPr>
          <w:i/>
        </w:rPr>
        <w:t>szövetségi elnök</w:t>
      </w:r>
      <w:r>
        <w:rPr/>
        <w:t xml:space="preserve"> volt. (A Szövetségi Gyűlés választotta négy évre.) Az alkotmány szövegét Hans Kelsen fogalmazta meg.</w:t>
      </w:r>
    </w:p>
    <w:p>
      <w:pPr>
        <w:pStyle w:val="Normal"/>
        <w:rPr/>
      </w:pPr>
      <w:r>
        <w:rPr/>
        <w:t>Az alkotmányt 1929-ben módosították, benne kiterjesztették a jogköröket a végrehajtó hatalom javára. A szövetségi kormány jogot nyert pl.: a Szövetségi Gyűlés feloszlatására vagy elnapolására. a hadsereg feletti ellenőrzés a szövetségi elnök jogkörévé vált. A Szövetségi Gyűlés elvesztette a kormány és a köztársasági elnök megválasztásának jogát.</w:t>
      </w:r>
    </w:p>
    <w:p>
      <w:pPr>
        <w:pStyle w:val="Normal"/>
        <w:rPr/>
      </w:pPr>
      <w:r>
        <w:rPr/>
        <w:t>A 20-as és 30-as években keresztényszocialisták kormányoztak, 1932-től Dollfuss kancellár tekintélyelvű kormányzást vezetett be. Vaterland Front néven tömegpártot alapított, majd 1934-től korporatív alapon átalakították a képviseleti és kormányzati rendszert. Ezt az új 1934-es alkotmány szentesít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Források: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EZEY BARNA - SZENTE ZOLTÁN: EURÓPAI ALKOTMÁNY- ÉS PARLAMENTARIZMUS TÖRTÉNET, felelős szerkesztő: Gábor Luca, OSIRIS Kiadó, Budapest, 2003.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Készítette: </w:t>
      </w:r>
      <w:r>
        <w:rPr>
          <w:rFonts w:cs="Arial Black" w:ascii="Arial Black" w:hAnsi="Arial Black"/>
          <w:sz w:val="20"/>
          <w:szCs w:val="20"/>
        </w:rPr>
        <w:fldChar w:fldCharType="begin"/>
      </w:r>
      <w:r>
        <w:rPr>
          <w:sz w:val="20"/>
          <w:szCs w:val="20"/>
          <w:rFonts w:cs="Arial Black" w:ascii="Arial Black" w:hAnsi="Arial Black"/>
        </w:rPr>
        <w:instrText xml:space="preserve"> AUTHOR </w:instrText>
      </w:r>
      <w:r>
        <w:rPr>
          <w:sz w:val="20"/>
          <w:szCs w:val="20"/>
          <w:rFonts w:cs="Arial Black" w:ascii="Arial Black" w:hAnsi="Arial Black"/>
        </w:rPr>
        <w:fldChar w:fldCharType="separate"/>
      </w:r>
      <w:r>
        <w:rPr>
          <w:sz w:val="20"/>
          <w:szCs w:val="20"/>
          <w:rFonts w:cs="Arial Black" w:ascii="Arial Black" w:hAnsi="Arial Black"/>
        </w:rPr>
        <w:t>Dabis Anna</w:t>
      </w:r>
      <w:r>
        <w:rPr>
          <w:sz w:val="20"/>
          <w:szCs w:val="20"/>
          <w:rFonts w:cs="Arial Black" w:ascii="Arial Black" w:hAnsi="Arial Black"/>
        </w:rPr>
        <w:fldChar w:fldCharType="end"/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/>
      </w:pPr>
      <w:r>
        <w:rPr>
          <w:i/>
        </w:rPr>
        <w:t>Bibliográfi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BÓNIS GY.-SARLÓS M.: EGYETEMES ÁLLAM- ÉS JOGTÖRTÉNET, Budapest, 1975.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BRAUNEDER W.: OSZTRÁK ALKOTMÁNYTÖRTÉNET NAPJAINKIG, Pécs, 1994.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HINTZE O.: STAAT UND VERFASSUNG. GESAMMELTE ABHANDLUNGEN ZUR ALLGEMEINEN VERFASSUNGSGESCHICHTE, Göttingen, 1962.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LUSCHIN A.: ÖSTERREICHISCHE REICHGESCHICHTE, Bamberg, 1914.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MEZEY BARNA - SZENTE ZOLTÁN: EURÓPAI ALKOTMÁNY- ÉS PARLAMENTARIZMUS TÖRTÉNET, felelős szerkesztő: Gábor Luca, OSIRIS Kiadó, Budapest, 2003.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ZÖLLNER E.: AUSZTRIA TÖRTÉNETE, Budapest, 2000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4:53:00Z</dcterms:created>
  <dc:creator>Dabis Anna</dc:creator>
  <dc:description/>
  <cp:keywords/>
  <dc:language>en-US</dc:language>
  <cp:lastModifiedBy>Dabis Anna</cp:lastModifiedBy>
  <dcterms:modified xsi:type="dcterms:W3CDTF">2008-11-11T16:22:00Z</dcterms:modified>
  <cp:revision>2</cp:revision>
  <dc:subject/>
  <dc:title/>
</cp:coreProperties>
</file>