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53</w:t>
      </w:r>
      <w:r>
        <w:rPr/>
        <w:t>.</w:t>
      </w:r>
      <w:r>
        <w:rPr>
          <w:sz w:val="28"/>
        </w:rPr>
        <w:t>Tétel            A Wilsonismus, és a Roosevelti New De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Wilsonizmus – Wodrow Wilson ( 1856-1924 )Az Amerikai Egyesült Államok 28. elnöke. Nemzetközi jogász és politológus volt, merev kálvinizmusa rányomta bélyegét a személyiségére. Sokáig a Princeton professzora majd elnöke. Majd politizálni kezdett és 1910-ben demokrata kormányzó lett. 1912-ben lett az Amerikai Egyesült Államok elnöke.  Az első világháború idején országát igyekezett távol tartani a háborútól, ezek után 1916-ban újraválasztották. De a Zimmermann- távirat miatt, 1917. április 2-án az USA háborúba kényszerült a bizonyos német – mexicói - japán szövetség veszélye miatt. 1918. január 8-án nyilvánosságra hozta 14 pontját, amely fellépett a népek önrendelkezéséért, továbbá a titkos diplomácia ellen a Népszövetség létrehozásáért. A párizsi békekonferencián is sikerrel érvelt a Népszövetség eszméje mellett, de ezt az amerikai közvélemény jelentős részével nem tudta elfogadtatni.</w:t>
      </w:r>
    </w:p>
    <w:p>
      <w:pPr>
        <w:pStyle w:val="Normal"/>
        <w:spacing w:lineRule="auto" w:line="360"/>
        <w:jc w:val="both"/>
        <w:rPr/>
      </w:pPr>
      <w:r>
        <w:rPr/>
        <w:t xml:space="preserve">Harmadik elnökválasztási kísérleténél szélütés érte és kénytelen volt feladni küzdelmeit. Wilson 1920 decemberében munkásságáért Nobel- békedíjat kapott. Ez a politikai irány a Wilsonizmus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A „ fekete csütörtök” után az  amerikai tőke világméretű szerepe miatt a válság hamarosan világméretűvé vált. A világválság kezelésére nem született világméretű válasz, a kormányok csak a saját gazdaságaik érdekeik szerint cselekedtek és ezzel még inkább hozzájárultak a globális összeomláshoz. Lausanne-ben 1932-ben a nemzetközi konferencián lemondtak az európaiak a teljes jóvátétel kifizetéséről, és lezártnak tekintették a hadikölcsönök visszafizetését. 1933-ban hivatalba lépő amerikai elnök Delano Roosevelt a válság megoldásának módszerét dolgozta ki a „New Deal” nevezett programot ( új irányvonal). Ez a program az amerikai társadalom és gazdaság szinte minden területété érintette: pénzügyi rendszer, egészségügy, társadalombiztosítási rendszeren át a mezőgazdaságig.</w:t>
      </w:r>
    </w:p>
    <w:p>
      <w:pPr>
        <w:pStyle w:val="Normal"/>
        <w:spacing w:lineRule="auto" w:line="360"/>
        <w:jc w:val="both"/>
        <w:rPr/>
      </w:pPr>
      <w:r>
        <w:rPr/>
        <w:t>A kormány bankzárlatot rendelt el. Létrehoztak korszerű tőzsdefelügyeleti és betétbiztosítási intézményeket. Az ipart az állam által finanszírozott beruházásokkal állították talpra és közmunkák segítségével mérsékelték a munkanélküliséget. Garantálták a munkavállalók jogait , öregségi nyugdíjat és  munkanélküli segélyt biztosítottak a rászorulóknak.</w:t>
      </w:r>
    </w:p>
    <w:p>
      <w:pPr>
        <w:pStyle w:val="Felsorolshu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A növekedő államadósság miatt újra kellett szabályozni a banktörvényt, lehetővé téve azt, hogy a szövetségi állam az amerikai államok pénzügyi szabadpiacán kötvényeket adhasson el, ill. vásárolhasson, ha azt stabilizációs céllal teszi. Az állam erőteljes beavatkozása, valamint az a tény, hogy a gazdasági krízis eltérő mértékben érintett egyes ágazatokat, némileg megváltoztatta a gazdaság belső struktúráját</w:t>
      </w:r>
    </w:p>
    <w:p>
      <w:pPr>
        <w:pStyle w:val="Felsorolshu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Felsorolshu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hu">
    <w:name w:val="Felsorolás.hu"/>
    <w:basedOn w:val="Normal"/>
    <w:qFormat/>
    <w:pPr>
      <w:numPr>
        <w:ilvl w:val="0"/>
        <w:numId w:val="1"/>
      </w:numPr>
      <w:spacing w:before="60" w:after="60"/>
      <w:ind w:left="284" w:hanging="284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57:00Z</dcterms:created>
  <dc:creator>csaholczi</dc:creator>
  <dc:description/>
  <dc:language>en-US</dc:language>
  <cp:lastModifiedBy>csaholczi</cp:lastModifiedBy>
  <cp:lastPrinted>2008-10-05T21:35:00Z</cp:lastPrinted>
  <dcterms:modified xsi:type="dcterms:W3CDTF">2008-10-05T19:57:00Z</dcterms:modified>
  <cp:revision>1</cp:revision>
  <dc:subject/>
  <dc:title>53</dc:title>
</cp:coreProperties>
</file>