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ellemezze a perzsa birodalma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Mezopotámiától délre elterülő térség) Kezdetben méd, majd perzsa uralom volt a jellemző.</w:t>
      </w:r>
    </w:p>
    <w:p>
      <w:pPr>
        <w:pStyle w:val="Normal"/>
        <w:rPr/>
      </w:pPr>
      <w:r>
        <w:rPr/>
        <w:t>A terület gazdag ércben és faanyagban.</w:t>
      </w:r>
    </w:p>
    <w:p>
      <w:pPr>
        <w:pStyle w:val="Normal"/>
        <w:rPr/>
      </w:pPr>
      <w:r>
        <w:rPr/>
        <w:t>Elán állam haditeljesítményéről volt híres, mely a Kr. e. 3. évezredben jött létre.</w:t>
      </w:r>
    </w:p>
    <w:p>
      <w:pPr>
        <w:pStyle w:val="Normal"/>
        <w:rPr/>
      </w:pPr>
      <w:r>
        <w:rPr/>
        <w:t>Irán (az árják országa) szintén a Kr. e. 3. évezredben jött létre.</w:t>
      </w:r>
    </w:p>
    <w:p>
      <w:pPr>
        <w:pStyle w:val="Normal"/>
        <w:rPr/>
      </w:pPr>
      <w:r>
        <w:rPr/>
        <w:t>II. Kürosz nevéhez köthető a Méd-Perzsa Birodalom alapítása (Kr. e. 550.). Területe szatrapiákra volt osztva, melyek közül mindegyik több-több tartományból állt, és ezekben több etnikum élt. A törvényeket 2 nyelven adták ki (perzsa + a helyi nyelven).</w:t>
      </w:r>
    </w:p>
    <w:p>
      <w:pPr>
        <w:pStyle w:val="Normal"/>
        <w:rPr/>
      </w:pPr>
      <w:r>
        <w:rPr/>
        <w:t>Jogfejlődésben a szokásjog volt a meghatározó. A király által kibocsátott rendeleteket maga a király sem változtathatta meg, azaz visszavonhatatlanok volta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Textm1">
    <w:name w:val="textm1"/>
    <w:basedOn w:val="Bekezdsalapbettpusa"/>
    <w:qFormat/>
    <w:rPr>
      <w:rFonts w:ascii="Verdana" w:hAnsi="Verdana" w:cs="Verdana"/>
      <w:b w:val="false"/>
      <w:bCs w:val="false"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3:19:00Z</dcterms:created>
  <dc:creator>aa</dc:creator>
  <dc:description/>
  <cp:keywords/>
  <dc:language>en-US</dc:language>
  <cp:lastModifiedBy>aa</cp:lastModifiedBy>
  <dcterms:modified xsi:type="dcterms:W3CDTF">2008-10-19T13:19:00Z</dcterms:modified>
  <cp:revision>2</cp:revision>
  <dc:subject/>
  <dc:title>Értékelje a „jogtörténeti Európa”-nak a geográfiai meghatározottságához való viszonyát</dc:title>
</cp:coreProperties>
</file>