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60" w:after="960"/>
        <w:jc w:val="center"/>
        <w:rPr>
          <w:sz w:val="48"/>
          <w:szCs w:val="48"/>
          <w:u w:val="single"/>
        </w:rPr>
      </w:pPr>
      <w:r>
        <w:rPr>
          <w:sz w:val="48"/>
          <w:szCs w:val="48"/>
          <w:u w:val="single"/>
        </w:rPr>
        <w:t>A társadalmi szerződés Rousseau életművében</w:t>
      </w:r>
    </w:p>
    <w:p>
      <w:pPr>
        <w:pStyle w:val="Normal"/>
        <w:spacing w:before="360" w:after="0"/>
        <w:jc w:val="center"/>
        <w:rPr>
          <w:sz w:val="36"/>
          <w:szCs w:val="36"/>
        </w:rPr>
      </w:pPr>
      <w:r>
        <w:rPr>
          <w:sz w:val="36"/>
          <w:szCs w:val="36"/>
        </w:rPr>
        <w:t>Készítette:</w:t>
        <w:br/>
        <w:t>Karsay Anita</w:t>
      </w:r>
      <w:r>
        <w:br w:type="page"/>
      </w:r>
    </w:p>
    <w:p>
      <w:pPr>
        <w:pStyle w:val="Normal"/>
        <w:spacing w:before="0" w:after="360"/>
        <w:jc w:val="center"/>
        <w:rPr>
          <w:b/>
          <w:b/>
        </w:rPr>
      </w:pPr>
      <w:r>
        <w:rPr>
          <w:b/>
        </w:rPr>
        <w:t>A társadalmi szerződés Rousseau életművében</w:t>
      </w:r>
    </w:p>
    <w:p>
      <w:pPr>
        <w:pStyle w:val="Normal"/>
        <w:jc w:val="both"/>
        <w:rPr/>
      </w:pPr>
      <w:r>
        <w:rPr/>
        <w:tab/>
      </w:r>
      <w:r>
        <w:rPr>
          <w:b/>
        </w:rPr>
        <w:t>„Első gondolata tizenhárom-tizennégy esztendővel korábban fogalmazódott meg bennem, amikor Velencében volt némi alkalmam az annyira dicsért kormányzat hibáit észrevenni. Látóköröm azóta erősen kiszélesedett az erkölcs történelmi tanulmányozása révén. Láttam, hogy a politikában gyökerezik minden, s akárhogy nézzük is, minden nép csak azzá lehet, amivé kormányzatának természete teszi; tehát a lehető legjobb kormányzat nagy kérdése szerintem abban foglalható össze: milyen természetű kormányzat alkalmas arra, hogy a népet leginkább érvényessé, felvilágosodottá, bölccsé, vagyis a lehető legjobbá formálja, a szónak a legmélyebb értelmében. Úgy gondoltam, ez a kérdés szorosan összefügg a másikkal, ha különbözik is tőle: melyik az a kormányzat, amelyik természeténél fogva legszorosabban ragaszkodik a törvényhez?”</w:t>
      </w:r>
      <w:r>
        <w:rPr/>
        <w:t xml:space="preserve"> – a Társadalmi szerződés keletkezéstörténetét ez a Rousseau adta leírás határozza meg legjobban. Ez valóban magába foglalja Rousseau politikai filozófiájának legfontosabb mondanivalóját: magának az emberi természetnek a törvények általi megismerése. Ez mindenekelőtt a klasszikus természetjogi tradícióval való radikális szakítást jelent. Mindezek felfogásában közös, hogy az emberi természet- s vele az ember természetes jogai és kötelességei- örök és változatlan adottságok, melyeknek megfelelően kell kialakítani a társadalmi törvényeket, a politikai hatalom szerkezetét.</w:t>
      </w:r>
    </w:p>
    <w:p>
      <w:pPr>
        <w:pStyle w:val="Normal"/>
        <w:ind w:firstLine="708"/>
        <w:jc w:val="both"/>
        <w:rPr/>
      </w:pPr>
      <w:r>
        <w:rPr/>
        <w:t xml:space="preserve">A Társadalmi szerződés első könyvének első fejezetét a következőképpen lehet összefoglalni: </w:t>
      </w:r>
      <w:r>
        <w:rPr>
          <w:b/>
        </w:rPr>
        <w:t xml:space="preserve">„Az ember szabadnak született és mindenütt láncokat visel. Némelyek a többi ember urának képzelik magukat, pedig még inkább rabszolgák, mint amazok. Hogyan következett be ez a változás? Nem tudom. Mi teheti jogossá? Ezt a kérdést, úgy hiszem, meg tudom oldani.” </w:t>
      </w:r>
      <w:r>
        <w:rPr/>
        <w:t xml:space="preserve">-számára a fő kérdés nem az alávetettség ténye, hanem az állampolgársági kötöttséget jogossá tevő elv keresése. Rousseau szerint a történelmi fejlődés, az államhatalom gyökeresen megváltoztatja az ember eredeti természeti tulajdonságait, sőt eredeti természetétől megfosztja az embert. A társadalmi rend törvényességét adó természetjog Rousseau-nál, előtte létező, a társadalmi szerződéshez képest. „A társadalmi rend szent jog, minden más jognak az alapja”- olvashatjuk az első könyv első fejezetében. </w:t>
      </w:r>
      <w:r>
        <w:rPr>
          <w:b/>
        </w:rPr>
        <w:t>„Mindazonáltal ez a jog nem a természettől származik, tehát megállapodáson alapul.”-</w:t>
      </w:r>
      <w:r>
        <w:rPr/>
        <w:t xml:space="preserve"> a szerző nem a természeti törvényből, az ember természetes szociabilitásából vezeti le a társadalmi rend szent jogát, hanem a megállapodásból.</w:t>
      </w:r>
    </w:p>
    <w:p>
      <w:pPr>
        <w:pStyle w:val="Normal"/>
        <w:ind w:firstLine="708"/>
        <w:jc w:val="both"/>
        <w:rPr/>
      </w:pPr>
      <w:r>
        <w:rPr/>
        <w:t xml:space="preserve">A második fejezet Az első társadalmakról szól, legfőbb mondanivalója az, hogy minden egyes ember racionális belátása a legfőbb biztosíték önnön javának megtalálására. Evilági boldogulásunkat éppúgy ésszerű kalkulációval biztosíthatjuk, mint túlvilági üdvünket. </w:t>
      </w:r>
      <w:r>
        <w:rPr>
          <w:b/>
        </w:rPr>
        <w:t>„A család tehát, ha úgy tetszik, a politikai társadalom első mintája: az államfő az atya képmása, a nép a gyermekeké; minden ember egyenlőnek és szabadnak születik, és csak valamilyen előnyért cserében idegeníti el szabadságát.”</w:t>
      </w:r>
    </w:p>
    <w:p>
      <w:pPr>
        <w:pStyle w:val="Normal"/>
        <w:ind w:firstLine="708"/>
        <w:jc w:val="both"/>
        <w:rPr/>
      </w:pPr>
      <w:r>
        <w:rPr/>
        <w:t xml:space="preserve">A harmadik fejezet Az erősebb jogáról nyilatkozik. </w:t>
      </w:r>
      <w:r>
        <w:rPr>
          <w:b/>
        </w:rPr>
        <w:t>„Az erősebb nem annyira erős, hogy mindig fölülkerekedjék, hacsak nem változtatja át az erejét joggá, az engedelmeskedést, pedig kötelességé.”-</w:t>
      </w:r>
      <w:r>
        <w:rPr/>
        <w:t xml:space="preserve"> csak a jogszerű- kötelezettek beleegyezésén alapuló- alávetettség konstituál erkölcsi kötelezettséget-ez az újkori szerződéselméletek alaptétele.</w:t>
      </w:r>
    </w:p>
    <w:p>
      <w:pPr>
        <w:pStyle w:val="Normal"/>
        <w:widowControl w:val="false"/>
        <w:autoSpaceDE w:val="false"/>
        <w:ind w:firstLine="708"/>
        <w:jc w:val="both"/>
        <w:rPr/>
      </w:pPr>
      <w:r>
        <w:rPr/>
        <w:t xml:space="preserve">A negyedik fejezet A rabszolgaságról szól: </w:t>
      </w:r>
      <w:r>
        <w:rPr>
          <w:b/>
        </w:rPr>
        <w:t>„Minthogy egyetlen embernek sincs természet adta hatalma a többiek fölött, s minthogy az erőszak nem teremt jogot, ezért az emberek közötti törvényes hatalom nem alapulhat máson, mint megállapodáson.”</w:t>
      </w:r>
      <w:r>
        <w:rPr/>
        <w:t xml:space="preserve"> Ez a megállapodás azonban nem foglalhatja magába a szabadságról való lemondás szabadságát. Rousseau szerint a szabadság az embert emberré tevő alapattribútum. </w:t>
      </w:r>
      <w:r>
        <w:rPr>
          <w:b/>
        </w:rPr>
        <w:t>„Aki lemond a szabadságról, az ember voltáról, emberi jogairól, mi több, kötelességeiről mond le.”</w:t>
      </w:r>
      <w:r>
        <w:rPr>
          <w:iCs/>
        </w:rPr>
        <w:t xml:space="preserve"> Rousseau ebben a fejezetben előszeretettel használja az elidegeníteni kifejezést. Ezzel, arra akar utalni, hogy az ember, aki rabszolgának áll, eladja magát a megélhetésért, a nép is eladja magát az uralkodónak, de a király nemhogy gondoskodna a népéről, hanem ő maga is a népből él, elidegeníti a nép, ezen belül az emberek szabad akaratát. </w:t>
      </w:r>
    </w:p>
    <w:p>
      <w:pPr>
        <w:pStyle w:val="Normal"/>
        <w:widowControl w:val="false"/>
        <w:autoSpaceDE w:val="false"/>
        <w:jc w:val="both"/>
        <w:rPr/>
      </w:pPr>
      <w:r>
        <w:rPr>
          <w:iCs/>
        </w:rPr>
        <w:tab/>
        <w:t xml:space="preserve">Rousseau az ötödik fejezetben kifejti, hogy a népnek és vezetőjének nem egyszerűen csak egy adott halmazt kell alkotniuk, hanem társulást. Nem szabad, hogy az uralkodó érdeke elkülönüljön a többiekétől, ne magánérdek, hanem közérdek legyen. A polgárok közös elhatározásán alapul, hogy néppé váljon, mielőtt a királynak átadná magát. </w:t>
      </w:r>
      <w:r>
        <w:rPr>
          <w:b/>
          <w:iCs/>
        </w:rPr>
        <w:t>„Mielőtt tehát megvizsgálnánk azt a cselekedetet, amellyel egy nép királyt választ magának, jó volna először azt a cselekedetet megvizsgálni, amely által néppé válik. Mert ez cselekedet okvetlenül megelőzi a másikat, és így ez képezi a társadalom valóságos alapját.”</w:t>
      </w:r>
      <w:r>
        <w:rPr>
          <w:iCs/>
        </w:rPr>
        <w:t xml:space="preserve"> A szerző ezzel a kettős szerződés elméletre utal, mely megkülönbözteti a társulási és alárendelési szerződést. Rousseau egész politikai filozófiájában meghatározó, hogy a többségi elvű demokráciát alárendeli az egyöntetűség követelményének, tehát nem a puszta számbeli többséget ruházza fel a társadalom alapkérdéseiben történő döntés jogával.</w:t>
      </w:r>
    </w:p>
    <w:p>
      <w:pPr>
        <w:pStyle w:val="Normal"/>
        <w:widowControl w:val="false"/>
        <w:autoSpaceDE w:val="false"/>
        <w:jc w:val="both"/>
        <w:rPr/>
      </w:pPr>
      <w:r>
        <w:rPr>
          <w:iCs/>
        </w:rPr>
        <w:tab/>
        <w:t xml:space="preserve">A hatodik fejezet A társadalmi szerződés címmel született. A társadalmi szerződésben a </w:t>
      </w:r>
      <w:r>
        <w:rPr>
          <w:b/>
          <w:iCs/>
        </w:rPr>
        <w:t>„köz egész erejének”</w:t>
      </w:r>
      <w:r>
        <w:rPr>
          <w:iCs/>
        </w:rPr>
        <w:t xml:space="preserve"> magát önként alávető egyén </w:t>
      </w:r>
      <w:r>
        <w:rPr>
          <w:b/>
          <w:iCs/>
        </w:rPr>
        <w:t>„éppolyan szabad marad, mint amilyen azelőtt volt”.</w:t>
      </w:r>
      <w:r>
        <w:rPr>
          <w:iCs/>
        </w:rPr>
        <w:t xml:space="preserve"> Csakhogy a </w:t>
      </w:r>
      <w:r>
        <w:rPr>
          <w:b/>
          <w:iCs/>
        </w:rPr>
        <w:t>„szabadnak született ember”</w:t>
      </w:r>
      <w:r>
        <w:rPr>
          <w:iCs/>
        </w:rPr>
        <w:t xml:space="preserve"> természeti, veleszületett szabadsága puszta fizikai függetlenség, melynek nem sok köze van a társadalmi szerződés törvényeinek való engedelmesség erkölcsi szabadságához. </w:t>
      </w:r>
      <w:r>
        <w:rPr>
          <w:b/>
          <w:iCs/>
        </w:rPr>
        <w:t>”Megtalálni a társulásnak azt a formáját, amely a köz egész erejével védi és oltalmazza minden tagjának személyét és vagyonát, s amelyben, bár az egyén egyesül a többiekkel, változatlanul csak önmagának engedelmeskedik, és éppoly szabad marad, mint amilyen azelőtt volt.”</w:t>
      </w:r>
      <w:r>
        <w:rPr>
          <w:iCs/>
        </w:rPr>
        <w:t xml:space="preserve"> Ez az </w:t>
      </w:r>
      <w:r>
        <w:rPr>
          <w:b/>
          <w:iCs/>
        </w:rPr>
        <w:t>„önmaga”</w:t>
      </w:r>
      <w:r>
        <w:rPr>
          <w:iCs/>
        </w:rPr>
        <w:t xml:space="preserve"> már nem a társadalmi szerződés előtti természetes ösztönlény, hanem a társadalmi szerződés teremtette közösségi én. </w:t>
      </w:r>
      <w:r>
        <w:rPr>
          <w:b/>
          <w:iCs/>
        </w:rPr>
        <w:t xml:space="preserve">„Akkor mindenki megtér eredendő jogaihoz, és visszaveszi természet adta szabadságát, miközben elveszti azt az egyezményes szabadságot, amelynek a kedvéért az előbbiről lemondott.” </w:t>
      </w:r>
      <w:r>
        <w:rPr>
          <w:iCs/>
        </w:rPr>
        <w:t xml:space="preserve">A természeti állapothoz való visszatérés lehetséges alternatíva hatalmi visszaélésestén, az </w:t>
      </w:r>
      <w:r>
        <w:rPr>
          <w:b/>
          <w:iCs/>
        </w:rPr>
        <w:t>„eredendő jogokhoz való megtérés”</w:t>
      </w:r>
      <w:r>
        <w:rPr>
          <w:iCs/>
        </w:rPr>
        <w:t xml:space="preserve"> nem jelenti a mindenki háborúja mindenki ellen állapotát. Rousseau-nál éppen az egyének tejes jogelidegenedése jelenti a természeti egyenlőségnél magasabb rendű és szilárdabb politikai jogegyenlőség bázisát, míg a magánítélet fenntartása a zsarnokság forrása. Az egyén nem senkinek rendeli alá magát, amikor az egész közösségnek aláveti magát, hanem azoknak, akik a közösség nevében beszélnek.</w:t>
      </w:r>
    </w:p>
    <w:p>
      <w:pPr>
        <w:pStyle w:val="Normal"/>
        <w:widowControl w:val="false"/>
        <w:autoSpaceDE w:val="false"/>
        <w:ind w:firstLine="708"/>
        <w:jc w:val="both"/>
        <w:rPr/>
      </w:pPr>
      <w:r>
        <w:rPr>
          <w:iCs/>
        </w:rPr>
        <w:t xml:space="preserve">A hetedik fejezet A főhatalomról szól. Rousseau-nál a nép, amely a szerződést köti, megy át a legnagyobb átalakuláson: pontosabban mondva népként, a politikai társadalom testeként csak a szerződés aktusával születik meg. Főhatalom maga a nép. Funkciója, hogy ő maga az általános akaratot képes legyen meghatározni. Rousseau szerint működési zavar csak akkor léphet fel a főhatalom és az azt alkotó egyének között, ha ez utóbbiak nem polgárként, hanem magánemberként viselkednek, azaz egyéni érdekeiket a köz java, magánakaratukat az általános akarat elé helyezik. A szerző az emberek természetes érdekérvényesítési vágyát úgy tekinti, hogy az egyik ember vesztesége a másik ember nyeresége. </w:t>
      </w:r>
      <w:r>
        <w:rPr>
          <w:b/>
          <w:iCs/>
        </w:rPr>
        <w:t xml:space="preserve">„Aki nem hajlandó követni az általános akaratot, azt az egész alakulat fogja engedelmeskedésre kényszeríteni; más szóval, kényszeríteni fogják, hogy szabad legyen, hiszen a kettő egy és ugyanaz.” </w:t>
      </w:r>
      <w:r>
        <w:rPr>
          <w:iCs/>
        </w:rPr>
        <w:t xml:space="preserve">Az állampolgári szabadság nem a fizikai függetlenség természeti állapota, hanem a közösségi én kötelességteljesítésének éthossza, azaz az általános akarat követése. Aki az általános akarat parancsolataival szembeszegül, az nem lehet szabad, mivel szabadságát csupán a morális közösség tagjaként nyerte el. Az ember emberré válása csak a polgári állapottal valósulhat meg: ezzel válik ösztönlényből morális lénnyé, korlátolt állatból korlátlan tökéletesedési képességű ésszel gondolkodó lénnyé. </w:t>
      </w:r>
    </w:p>
    <w:p>
      <w:pPr>
        <w:pStyle w:val="Normal"/>
        <w:widowControl w:val="false"/>
        <w:autoSpaceDE w:val="false"/>
        <w:ind w:firstLine="708"/>
        <w:jc w:val="both"/>
        <w:rPr>
          <w:iCs/>
        </w:rPr>
      </w:pPr>
      <w:r>
        <w:rPr>
          <w:iCs/>
        </w:rPr>
        <w:t xml:space="preserve">A kilencedik fejezet a dologi tulajdonról szól. Amikor létrejön a közösség, minden tagja a jelenpillanatban, tulajdonában lévő javakkal együtt csatlakozik a közösséghez. A közösség tagjainak javai átszállnak az uralkodó kezébe. E fejezet kombinálja az államhatalom korlátlan kiterjesztésére való törekvést és a locke-i eredetű munkán alapuló tulajdon tézisét. A társadalmi szerződés állama az állampolgári egyenlőséget biztosítja mind az emberek természetadta fizikai egyenlőtlensége, mind a polgárok természetes vagyoni egyenlőtlenségi viszonyai ellenében. Rousseau szerint a tulajdonjog nem természetes jog, éppúgy egyezmény terméke, mint maga a társadalmi szerződés, tehát e szerződés akár ki is mondhatja a tulajdonjog korlátozását. </w:t>
      </w:r>
    </w:p>
    <w:p>
      <w:pPr>
        <w:pStyle w:val="Normal"/>
        <w:widowControl w:val="false"/>
        <w:autoSpaceDE w:val="false"/>
        <w:ind w:firstLine="708"/>
        <w:jc w:val="both"/>
        <w:rPr/>
      </w:pPr>
      <w:r>
        <w:rPr>
          <w:iCs/>
        </w:rPr>
        <w:t xml:space="preserve">A második könyv első fejezete A főhatalom elidegeníthetelenségéről szól. </w:t>
      </w:r>
      <w:r>
        <w:rPr>
          <w:b/>
          <w:iCs/>
        </w:rPr>
        <w:t xml:space="preserve">„Az imént felállított elvek első és legfontosabb következménye, hogy egyedül az általános akarat terelheti az erőket az állam létesítésének célja a közjón felé. ” </w:t>
      </w:r>
      <w:r>
        <w:rPr>
          <w:iCs/>
        </w:rPr>
        <w:t xml:space="preserve">Egyedül az általános akarat határozhatja meg a közjót, létesíhet államot. </w:t>
      </w:r>
      <w:r>
        <w:rPr>
          <w:b/>
          <w:iCs/>
        </w:rPr>
        <w:t>„Mint kollektív lényt nem képviselhet más, csak önmaga.”</w:t>
      </w:r>
      <w:r>
        <w:rPr>
          <w:iCs/>
        </w:rPr>
        <w:t xml:space="preserve"> A képviseleti rendszer és a hatalommegosztás elmélete elleni rousseau-i érvek alapja a főhatalom közvetlen, </w:t>
      </w:r>
      <w:r>
        <w:rPr>
          <w:b/>
          <w:iCs/>
        </w:rPr>
        <w:t>„egységes és oszthatatlan”</w:t>
      </w:r>
      <w:r>
        <w:rPr>
          <w:iCs/>
        </w:rPr>
        <w:t xml:space="preserve"> hatalomgyakorlása, mely kizárja a parlamentális és a plurális rendszert. az egyéni akaratok szabadsága nem vezet a közszabadság fenntartásához.</w:t>
      </w:r>
    </w:p>
    <w:p>
      <w:pPr>
        <w:pStyle w:val="Normal"/>
        <w:widowControl w:val="false"/>
        <w:autoSpaceDE w:val="false"/>
        <w:ind w:firstLine="708"/>
        <w:jc w:val="both"/>
        <w:rPr/>
      </w:pPr>
      <w:r>
        <w:rPr>
          <w:iCs/>
        </w:rPr>
        <w:t xml:space="preserve">A második fejezet A főhatalom oszthatatlanságáról szól. A főhatalom oszthatatlanságának rousseau-i tétele Hobbes Leviátánjából származik: </w:t>
      </w:r>
      <w:r>
        <w:rPr>
          <w:b/>
          <w:iCs/>
        </w:rPr>
        <w:t xml:space="preserve">„az önmagában megosztott hatalom nem maradhat fenn”.  „Mert az akarat vagy általános, vagy nem az; vagy az egész népnek, vagy csak egy részének az akarata.” </w:t>
      </w:r>
      <w:r>
        <w:rPr>
          <w:iCs/>
        </w:rPr>
        <w:t>Az akaratnyilvánításnak nem kell okvetlenül egyhangúnak lennie ahhoz, hogy általános legyen, de okvetlenül számba kell venni minden szavazatot; ha csak egyet is eleve kizárnak, az akarat többé nem általános.</w:t>
      </w:r>
    </w:p>
    <w:p>
      <w:pPr>
        <w:pStyle w:val="Normal"/>
        <w:widowControl w:val="false"/>
        <w:autoSpaceDE w:val="false"/>
        <w:ind w:firstLine="708"/>
        <w:jc w:val="both"/>
        <w:rPr/>
      </w:pPr>
      <w:r>
        <w:rPr>
          <w:iCs/>
        </w:rPr>
        <w:t xml:space="preserve">A harmadik fejezet azzal foglakozik, hogy tévedhet-e az általános akarat. </w:t>
      </w:r>
      <w:r>
        <w:rPr>
          <w:b/>
          <w:iCs/>
        </w:rPr>
        <w:t>„Mindenki akarata gyakran eltér az általános akarattól; ez utóbbi csak a közérdeket nézi, míg az előbbi a magánérdeket, s nem több a különös akaratok összegénél.”</w:t>
      </w:r>
      <w:r>
        <w:rPr>
          <w:iCs/>
        </w:rPr>
        <w:t xml:space="preserve"> A rousseau-i politika filozófia egyik legfontosabb gondolat ez. Minden egyes polgár akarata nem azonos a politikai társdalom hiteles érdekét kifejező általános akarattal- ez a tétel egyaránt lehet a „totalitarisztikus” eszmék előfutára és egy olyan republikánus- köztársasági ideál kiindulópontja, mely a közösség érdekének önértéket tulajdonít, aki nem korlátozható a köztársaságot alkotó egyének szűk körű érdekeire.</w:t>
      </w:r>
    </w:p>
    <w:p>
      <w:pPr>
        <w:pStyle w:val="Normal"/>
        <w:widowControl w:val="false"/>
        <w:autoSpaceDE w:val="false"/>
        <w:jc w:val="both"/>
        <w:rPr/>
      </w:pPr>
      <w:r>
        <w:rPr>
          <w:iCs/>
        </w:rPr>
        <w:t xml:space="preserve">Egy adott közösség kulturális autonómiája, önfenntartása akkor is önérték, ha az illető közösség minden egyes tagja könnyebben boldogulhat a kulturális önfeladást jelentő hasonulás révén. </w:t>
      </w:r>
      <w:r>
        <w:rPr>
          <w:b/>
          <w:iCs/>
        </w:rPr>
        <w:t xml:space="preserve">„Hogy tehát az általános akarat hangot kapjon, az államon belül nem szabad kisebb társulásoknak létesülniök, és minden polgárnak csak saját nevében szabad véleményt nyilvánítnia.” </w:t>
      </w:r>
      <w:r>
        <w:rPr>
          <w:iCs/>
        </w:rPr>
        <w:t>Ez a fejezet legnyilvánvalóbban antiliberális kitétele.</w:t>
      </w:r>
    </w:p>
    <w:p>
      <w:pPr>
        <w:pStyle w:val="Normal"/>
        <w:widowControl w:val="false"/>
        <w:autoSpaceDE w:val="false"/>
        <w:jc w:val="both"/>
        <w:rPr/>
      </w:pPr>
      <w:r>
        <w:rPr>
          <w:iCs/>
        </w:rPr>
        <w:tab/>
        <w:t xml:space="preserve">A negyedik fejezet a főhatalom gyakorlásának korlátairól szól. </w:t>
      </w:r>
      <w:r>
        <w:rPr>
          <w:b/>
          <w:iCs/>
        </w:rPr>
        <w:t xml:space="preserve">„Ha az állam vagy a közösség morális személy s életét tagjai egyesülésének köszönheti, ha legfőbb gondja az, hogy önmagát fenntartsa, úgy egyetemes és kényszerítő erővel kell rendelkeznie, hogy minden részt az egész számára legmegfelelőbb módon tudjon mozgatni és elrendezni. Ahogy a természet minden embernek feltétlen hatalmat ad tagjai fölött, s mint mondottam, ez a hatalom, amelyik a főhatalom nevet viseli, ha az általános akarat irányítja.” </w:t>
      </w:r>
      <w:r>
        <w:rPr>
          <w:iCs/>
        </w:rPr>
        <w:t>Ez az organicista hasonlat nem nagyon egyeztethető össze a szerződés önkéntességét, egyhangúságát hangsúlyozó passzusokkal. Azon tételek, mely szerint a főhatalomnak nem lehet a tagjaitól eltérő érdeke, ez az egyik legsúlyosabb következménye, a jogi biztosítékok nélkül maradt alattvalónak lényegében minden gazdasági és politikai korlátozást el kell fogadnia, ha a főhatalom így rendelkezik. Akkor alakulhat ki a társadalmi harmónia, ha mindenki érdekérvényesítési szabadsága korlátlan, mert a köz érdeke nem más, mint a magánérdek eredője. Az összesség akarata és az általános akarat megkülönböztetésének fontos példája, ha az általános akarat nem a közösség igaz érdekében szól, hanem részt vesz a magánérdek játszmájában, megszűnik általános akaratnak lenni, elveszti tévedhetelenségét.</w:t>
      </w:r>
    </w:p>
    <w:p>
      <w:pPr>
        <w:pStyle w:val="Normal"/>
        <w:widowControl w:val="false"/>
        <w:autoSpaceDE w:val="false"/>
        <w:jc w:val="both"/>
        <w:rPr/>
      </w:pPr>
      <w:r>
        <w:rPr>
          <w:iCs/>
        </w:rPr>
        <w:tab/>
        <w:t xml:space="preserve">Az ötödik fejezet az élet és halál fölötti rendelkezés jogáról szól. </w:t>
      </w:r>
      <w:r>
        <w:rPr>
          <w:b/>
          <w:iCs/>
        </w:rPr>
        <w:t>„Minden embernek jogában áll kockára tenni életét, ha abból a célból teszi kockára, hogy megóvja.”</w:t>
      </w:r>
      <w:r>
        <w:rPr>
          <w:iCs/>
        </w:rPr>
        <w:t xml:space="preserve"> A társadalmi szerződés azért jött létre, hogy megóvja a szerződő felek életét. </w:t>
      </w:r>
      <w:r>
        <w:rPr>
          <w:b/>
          <w:iCs/>
        </w:rPr>
        <w:t>„Aki a célt akarja, az akarja az eszközöket is, és ezek az eszközök elválaszthatatlanul magukban foglalnak némi kockázatot, sőt némi veszteséget is.”</w:t>
      </w:r>
      <w:r>
        <w:rPr>
          <w:iCs/>
        </w:rPr>
        <w:t xml:space="preserve"> Aki a saját életét mások élete árán akarja megóvni, az szükség esetén áldozza fel saját életét másokért. A bűnösök halálra ítélésének is ugyanilyen a megítélése: </w:t>
      </w:r>
      <w:r>
        <w:rPr>
          <w:b/>
          <w:iCs/>
        </w:rPr>
        <w:t>„hogy ne essünk áldozatul egy gyilkosnak, ezért vállaljuk, hogy meghalunk, ha valaha mi magunk válunk gyilkossá”.</w:t>
      </w:r>
      <w:r>
        <w:rPr>
          <w:iCs/>
        </w:rPr>
        <w:t xml:space="preserve"> Ha a társadalom egyik tagja megsérti a törvényt, többé nem tagja a társadalomnak, ilyenkor az állam és az ő érdeke összeegyeztethetetlenné válik, így az egyiknek mindenképp vesznie kell, így amikor a bűnösre kiszabják a halálos ítéletet, akkor nem a társadalom tagjával, mint polgárral végeznek, hanem, mint ellenséggel. </w:t>
      </w:r>
    </w:p>
    <w:p>
      <w:pPr>
        <w:pStyle w:val="Normal"/>
        <w:widowControl w:val="false"/>
        <w:autoSpaceDE w:val="false"/>
        <w:jc w:val="both"/>
        <w:rPr/>
      </w:pPr>
      <w:r>
        <w:rPr>
          <w:iCs/>
        </w:rPr>
        <w:tab/>
        <w:t>A hatodik fejezet a törvényről szól. Rousseau egyik leghatározottabb kijelentése arról, hogy természetjogi moralitás nincs, csak a szerződés képes kivédeni az ember természetadta önzését. Megállapodásokra és törvényekre van szükség, hogy ezek összekapcsolják a jogokat a kötelességekkel, és így lehetővé tegyék, hogy az igazság elérje a célját. A polgári állapotban minden jogot törvény állapít meg. Amikor a nép rendelkezik a népről, akkor csak önmagára van tekintettel, az így keletkező viszony nem osztja részekre az egészet, hanem az egészet hozza kapcsolatba az egésszel. Ebben az esetben a tárgy és a rendelkező akarat is általános. Ezt nevezi Rousseau törvénynek. A törvények tárgya akkor általános, amikor a törvény  általánosságban tekinti az alattvalókat és elvontan a cselekedeteket; soha nem úgy nézi, az embert, mint egyént és nem a különös tettet nézi. A törvények az általános akarat megnyilvánulásai. Az uralkodó nem áll a törvények felett, hiszen ő is az állam tagja. A törvény nem lehet igazságtalan, hiszen senki sem igazságtalan önmagával szemben. A törvények nem tesznek alávetetté, hiszen a nép akaratát rögzítik.</w:t>
      </w:r>
    </w:p>
    <w:p>
      <w:pPr>
        <w:pStyle w:val="Normal"/>
        <w:widowControl w:val="false"/>
        <w:autoSpaceDE w:val="false"/>
        <w:jc w:val="both"/>
        <w:rPr>
          <w:iCs/>
        </w:rPr>
      </w:pPr>
      <w:r>
        <w:rPr>
          <w:iCs/>
        </w:rPr>
        <w:tab/>
        <w:t>A hetedik fejezet a törvényhozó személyéről szól. A törvényhozó minden szempontból rendkívüli ember az államban. Szellemi tevékenységével ki kell tűnnie a többiek közül. A törvényhozás nem közhivatal és nem főhatalom. A törvényhozó feladata megalkotni a köztársaságot, de a köztársaság nem része az alkotmánynak.</w:t>
      </w:r>
    </w:p>
    <w:p>
      <w:pPr>
        <w:pStyle w:val="Normal"/>
        <w:widowControl w:val="false"/>
        <w:autoSpaceDE w:val="false"/>
        <w:jc w:val="both"/>
        <w:rPr/>
      </w:pPr>
      <w:r>
        <w:rPr>
          <w:b/>
          <w:iCs/>
        </w:rPr>
        <w:t>„</w:t>
      </w:r>
      <w:r>
        <w:rPr>
          <w:b/>
          <w:iCs/>
        </w:rPr>
        <w:t>Mert ha az, aki az emberek fölött rendelkezik, nem rendelkezhetik a törvények fölött, úgy az, aki a törvények fölött rendelkezik, az emberek fölött nem rendelkezhetik, különben a törvények szenvedélyeinek eszközévé alacsonyulván, gyakran csak állandósítanák az igazságtalanságot, s a törvényhozó soha nem volna képes elkerülni, hogy művét megszentségtelenítsék személyes céljai”.</w:t>
      </w:r>
      <w:r>
        <w:rPr>
          <w:iCs/>
        </w:rPr>
        <w:t xml:space="preserve"> A személy, aki megfogalmazza a törvényeket, nem rendelkezik törvényhozói hatalommal, a nép pedig még ha akarná sem foszthatná meg ettől a jogától, mert az alapszerződés értelmében csak az általános akarat kötelezi az egyéneket, hogy valamely különös akarat megfelel-e az általános akartnak, amíg a nép szabad választása nem döntötte el a kérdést.</w:t>
      </w:r>
    </w:p>
    <w:p>
      <w:pPr>
        <w:pStyle w:val="Normal"/>
        <w:widowControl w:val="false"/>
        <w:autoSpaceDE w:val="false"/>
        <w:jc w:val="both"/>
        <w:rPr/>
      </w:pPr>
      <w:r>
        <w:rPr>
          <w:iCs/>
        </w:rPr>
        <w:tab/>
        <w:t xml:space="preserve">A nyolcadik fejezet a népről szól. </w:t>
      </w:r>
      <w:r>
        <w:rPr>
          <w:b/>
          <w:iCs/>
        </w:rPr>
        <w:t>„A népek, akár az emberek, csak fiatal korukban szófogadók; ahogy öregedni kezdenek, javíthatatlanná válnak; ha egyszer megszilárdultak a szokások és gyökeret vertek az előítéletek, veszedelmes és hasztalan vállalkozás azzal kísérletezni, hogy megjavítsák őket: a nép még az sem tűrheti, ha a gyógyítás szándékával bolygatják meg a bajait, miként az ostoba és gyáva beteg is reszket, amikor az orvost meglátja”.</w:t>
      </w:r>
      <w:r>
        <w:rPr>
          <w:iCs/>
        </w:rPr>
        <w:t xml:space="preserve"> A nemzetek történelmi tradíciói, megrögzült előítéletei A társadalmi szerződésről radikalizmusa számára akadályt, leküzdendő, gátat jelentenek a nép erkölcsi megformálása útján. A nemzeteknek is megvan a maguk felnőttkora, akárcsak az embereknek, és ezt meg kell várni, mielőtt a törvényeket kiszabnák rájuk. A népeket meg kell próbálni már a születésükkor fegyelemre szoktatni.</w:t>
      </w:r>
    </w:p>
    <w:p>
      <w:pPr>
        <w:pStyle w:val="Normal"/>
        <w:widowControl w:val="false"/>
        <w:autoSpaceDE w:val="false"/>
        <w:jc w:val="both"/>
        <w:rPr>
          <w:iCs/>
        </w:rPr>
      </w:pPr>
      <w:r>
        <w:rPr>
          <w:iCs/>
        </w:rPr>
        <w:tab/>
        <w:t xml:space="preserve"> A kilencedik fejezet Folytatás címmel jelent meg. Ebben olvashatjuk például azt, hogy a legjobb államszervezet kiterjedésének is megvannak a maga korlátai, mert ha túl nagy, nem lehet jól kormányozni. A társadalmi kötelékek minél kiterjedtebbé válnak, annál inkább meglazulnak.  A közigazgatás a távolságok növekedésével nehezebbé válik, a közigazgatással járó terhek is egyre növekednek (mint például a költségek amelyek a népet terhelik). A túlterhelés igénybeveszi  az alattvalókat és ahelyett, hogy nagyobb számú hivatal jobban igazgatná őket, rosszabb a közigazgatás.  A nép kevesebb rokonszenvet táplál azok iránt a vezetők iránt, akiket soha nem lát, aki idegen számára. Ugyanazok a törvények nem lehetnek jók mindenhol. </w:t>
      </w:r>
    </w:p>
    <w:p>
      <w:pPr>
        <w:pStyle w:val="Normal"/>
        <w:widowControl w:val="false"/>
        <w:autoSpaceDE w:val="false"/>
        <w:ind w:firstLine="708"/>
        <w:jc w:val="both"/>
        <w:rPr>
          <w:iCs/>
        </w:rPr>
      </w:pPr>
      <w:r>
        <w:rPr>
          <w:iCs/>
        </w:rPr>
        <w:t>A tizedik fejezet is Folytatás alcímmel jelent meg. Az állam nagyságát két dolgon tudjuk lemérni: a területi kiterjedésén, és a nép lélekszámán. Az államot az emberek alkotják, az emberek élnek a földből. Olyan helyes arányt kell találni, hogy elegendő föld legyen a lakosok  eltartására és , hogy annyi lakos legyen, amennyit a föld el tud tartani. Ez az arány határozza meg  a nép erejének felső határát. Az a nép alkalmas arra, hogy törvényeket adjanak neki, amelyiket már összefűz a származás, a megállapodás kötelékei, de még nem viseli a törvények súlyát, amelynek nincsenek szokásai, előítéletei, nem avatkozik bele más népek összetűzéseibe, amelyben az egyének ismerik egymást.</w:t>
      </w:r>
    </w:p>
    <w:p>
      <w:pPr>
        <w:pStyle w:val="Normal"/>
        <w:widowControl w:val="false"/>
        <w:autoSpaceDE w:val="false"/>
        <w:ind w:firstLine="708"/>
        <w:jc w:val="both"/>
        <w:rPr/>
      </w:pPr>
      <w:r>
        <w:rPr>
          <w:iCs/>
        </w:rPr>
        <w:t xml:space="preserve">A tizenegyedik fejezet a különböző törvényhozói rendszerekről szól. A törvényhozási rendszereknek az összességre kell törekedniük, ez az összesség két fő célra szorítkozik: a szabadságra és az egyenlőségre.  </w:t>
      </w:r>
      <w:r>
        <w:rPr>
          <w:b/>
          <w:iCs/>
        </w:rPr>
        <w:t xml:space="preserve">„A szabadság, mert minden egyéni függés az állam erejéből vesz el; s az egyenlőség, mert szabadság nem létezik egyenlőség nélkül”. </w:t>
      </w:r>
      <w:r>
        <w:rPr>
          <w:iCs/>
        </w:rPr>
        <w:t xml:space="preserve"> Az egyenlőségen nem azt kell érteni, hogy mindenki egyforma hatalommal és vagyonnal rendelkezik, hanem azt, hogy a hatalom minden erőszak felett áll, és csakis a társadalmi rangnak és a törvénynek megfelelően gyakorolják. Vagyon tekintetében egyetlen polgár sem lehet olyan gazdag, hogy bármelyik polgártársát megvásárolhassa, és egyetlen polgár sem lehet annyira szorult helyzetben, hogy eladhassa magát. Ha tehát azt akarjuk, hogy az állam szilárd legyen közelítsük egymáshoz a szélsőségeket, ne legyenek se nagyon gazdagok, se nagyon szegények.  Egy állam alkotmányát az teszi igazán szilárddá, hogyha a természeti viszonyok és a törvények összhangban állnak, ha a törvények csak kiegészítésül szolgálnak.</w:t>
      </w:r>
    </w:p>
    <w:p>
      <w:pPr>
        <w:pStyle w:val="Normal"/>
        <w:widowControl w:val="false"/>
        <w:autoSpaceDE w:val="false"/>
        <w:ind w:firstLine="708"/>
        <w:jc w:val="both"/>
        <w:rPr/>
      </w:pPr>
      <w:r>
        <w:rPr>
          <w:iCs/>
        </w:rPr>
        <w:t xml:space="preserve">A tizenkettedik fejezet a törvények felosztásával foglalkozik.  </w:t>
      </w:r>
      <w:r>
        <w:rPr>
          <w:b/>
          <w:iCs/>
        </w:rPr>
        <w:t xml:space="preserve">„Mert minden államot csak egyféleképpen lehet jól berendezni, s ha a nép már egyszer rátalált a jó berendezkedésre, tartania kell magát hozzá, ha azonban a fennálló rend rossz, miért tekintendők akkor alaptörvénynek azok a törvények, amelyek megakadályozzák, hogy jó legyen?” </w:t>
      </w:r>
      <w:r>
        <w:rPr>
          <w:iCs/>
        </w:rPr>
        <w:t>A népnek joga van megváltoztatni a törvényeket, még ha jók is, mert ha ártani akar magának a nép, akkor senkinek sincs joga megakadályozni. Az organizmus részeinek agymáshoz való viszonyát és az egész organizmushoz való viszonyt is megmagyarázza ebben a fejezetben Rousseau. Mégpedig az elsőnek olyan gyengének kell lennie, amilyen csak lehet, a másodiknak, pedig a lehető legerősebbnek kell lennie, azaz minden polgárnak függetlennek kell lennie más polgároktól, de a végsőkig függenie kell a közösségtől. Ebből az organizmushoz való viszonyból származnak a polgári törvények. A harmadik fajta viszony ember és törvény között jött létre. Az engedelmesség és a büntetés viszonya, ez alkotta meg a büntetőtörvényeket. A negyedikfajta törvénycsoportot az erkölcs, a szokás és a közvélemény alkotja.</w:t>
      </w:r>
    </w:p>
    <w:p>
      <w:pPr>
        <w:pStyle w:val="Normal"/>
        <w:widowControl w:val="false"/>
        <w:autoSpaceDE w:val="false"/>
        <w:ind w:firstLine="708"/>
        <w:jc w:val="both"/>
        <w:rPr/>
      </w:pPr>
      <w:r>
        <w:rPr>
          <w:iCs/>
        </w:rPr>
        <w:t xml:space="preserve">A harmadik könyv első fejezete A kormányzatról általában címet viseli. A szabad cselekedetet két ok hozza létre, az egyik morális természetű, ez az akarat, a másik fizikai természetű, ez az erő. Ha az államról van szó e két szó a törvényhozó hatalmat (erő), és a végrehajtó hatalmat (akarat) jelenti.  A törvényhozó hatalom a népet illeti meg. A közérdek pedig </w:t>
      </w:r>
      <w:r>
        <w:rPr>
          <w:b/>
          <w:iCs/>
        </w:rPr>
        <w:t>„valamilyen külön eszközre szorul, mely egyesíti és az általános akarat utasításainak megfelelően mozgásba hozza erejét”.</w:t>
      </w:r>
      <w:r>
        <w:rPr>
          <w:iCs/>
        </w:rPr>
        <w:t xml:space="preserve"> Az államban létező kormányzat végrehajtó szerepet tölt be. A kormányzat egy közvetítő testület, mely a főhatalom és az alattvalók közé iktatódott és az a dolga, hogy biztosítsa a kettő kölcsönös megfelelését: törvények végrehajtása, polgári és politikai szabadság fenntartása. Elöljáróknak a testület tagjait nevezzük, vagy más néven királyoknak vagy kormányzóknak, az egész testület, pedig a fejedelem nevet kapta. A nép nem aláveti magát a főembereknek, hanem megbízást ad nekik, hogy a nép nevében gyakorolják a hatalmat. </w:t>
      </w:r>
      <w:r>
        <w:rPr>
          <w:b/>
          <w:iCs/>
        </w:rPr>
        <w:t>”Tehát kormányzatnak vagy legfőbb közigazgatásnak nevezem a végrehajtó hatalom törvényes gyakorlását, és fejedelemnek vagy elöljárónak azt a személyt vagy testületet, aki vagy amely a közigazgatást végzi”.</w:t>
      </w:r>
      <w:r>
        <w:rPr>
          <w:iCs/>
        </w:rPr>
        <w:t xml:space="preserve"> A főhatalom államhoz való viszonyát, úgy ábrázolhatjuk, mint egy </w:t>
      </w:r>
      <w:r>
        <w:rPr>
          <w:b/>
          <w:iCs/>
        </w:rPr>
        <w:t>„állandó arány szélső tagjainak egymáshoz való viszonyát, ahol a kormányzat a középarányos”.</w:t>
      </w:r>
      <w:r>
        <w:rPr>
          <w:iCs/>
        </w:rPr>
        <w:t xml:space="preserve"> A kormányzat a főhatalomtól parancsokat kap, melyeket a népnek ad. </w:t>
      </w:r>
    </w:p>
    <w:p>
      <w:pPr>
        <w:pStyle w:val="Normal"/>
        <w:widowControl w:val="false"/>
        <w:autoSpaceDE w:val="false"/>
        <w:ind w:firstLine="708"/>
        <w:jc w:val="both"/>
        <w:rPr/>
      </w:pPr>
      <w:r>
        <w:rPr>
          <w:iCs/>
        </w:rPr>
        <w:t xml:space="preserve">A második fejezet a különböző kormányzati formákat létrehozó elvet tárgyalja. A kormányzat ereje azonos az állam erejével, ebből az következik, hogy minél többet használ fel az erőből a saját tagjaival szemben, annál kevesebb marad a nép befolyásolására. </w:t>
      </w:r>
      <w:r>
        <w:rPr>
          <w:b/>
          <w:iCs/>
        </w:rPr>
        <w:t>„Tehát minél nagyobba az elöljárók száma, annál gyengébb a kormány”.</w:t>
      </w:r>
      <w:r>
        <w:rPr>
          <w:iCs/>
        </w:rPr>
        <w:t xml:space="preserve"> Az elöljárók személyében három különböző akaratot különböztetünk meg: az egyén saját akaratát, másodszor az elöljárók közös akaratát, harmadszor a nép vagy a főhatalom akaratát. </w:t>
      </w:r>
      <w:r>
        <w:rPr>
          <w:b/>
          <w:iCs/>
        </w:rPr>
        <w:t>„Ha a törvényhozás tökéletes”</w:t>
      </w:r>
      <w:r>
        <w:rPr>
          <w:iCs/>
        </w:rPr>
        <w:t xml:space="preserve"> az egyéni akarat nem érvényesülhet, a kormányzati testületnek is igen kevés a hatalma, így az általános akarat, a főhatalom akarata érvényesül. </w:t>
      </w:r>
      <w:r>
        <w:rPr>
          <w:b/>
          <w:iCs/>
        </w:rPr>
        <w:t>„Ám a természet rendje szerint a különböző akaratok annál hatékonyabbak, minél szűkebb körre terjednek ki”</w:t>
      </w:r>
      <w:r>
        <w:rPr>
          <w:iCs/>
        </w:rPr>
        <w:t xml:space="preserve">. Ebből következik, hogy az általános akarat a leggyengébb, utána áll a testületi akarat, az elsőség a különös akaratot, az egyéni akaratot illeti meg. </w:t>
      </w:r>
      <w:r>
        <w:rPr>
          <w:b/>
          <w:iCs/>
        </w:rPr>
        <w:t>„Ez a sorrend éppen fordítottja annak, amit a társadalmi rend megkíván”.</w:t>
      </w:r>
      <w:r>
        <w:rPr>
          <w:iCs/>
        </w:rPr>
        <w:t xml:space="preserve"> Ha az egész kormány egyetlen ember kezében van, akkor a különös akart megegyezik a testületi akarattal, és az utóbbi hatalmassá válik. Ez lenne a leghatékonyabb kormányzat Rousseau szerint. Ha viszont egyesítjük a kormányzatot a törvényhozói hatalommal, akkor a testületi hatalom lesz egyenlő az általános akarattal, így a kormányzat hatékonysága a lehető legkisebb. </w:t>
      </w:r>
    </w:p>
    <w:p>
      <w:pPr>
        <w:pStyle w:val="Normal"/>
        <w:widowControl w:val="false"/>
        <w:autoSpaceDE w:val="false"/>
        <w:ind w:firstLine="708"/>
        <w:jc w:val="both"/>
        <w:rPr/>
      </w:pPr>
      <w:r>
        <w:rPr>
          <w:iCs/>
        </w:rPr>
        <w:t xml:space="preserve">A harmadik fejezet a kormányzat felosztásáról szól. A kormányzat felosztása a következőképpen történik: a főhatalom a népre ruházza a kormányzás terhét, vagy legalábbis a nép legnagyobb részére, úgy, hogy több elöljáró legyen, mint magánszemély. </w:t>
      </w:r>
      <w:r>
        <w:rPr>
          <w:b/>
          <w:iCs/>
        </w:rPr>
        <w:t>„Ennek a kormányzati formának a demokrácia nevet adják”.</w:t>
      </w:r>
      <w:r>
        <w:rPr>
          <w:iCs/>
        </w:rPr>
        <w:t xml:space="preserve">  Ha kevesek kapják meg a kormányzat irányításának lehetőségét, több polgár lesz, mint elöljáró, ezt a formát arisztokráciának nevezik. Ha az egész kormány egyetlen ember kezében van, akkor mindenki más hatalma tőle származik, ezt nevezzük monarchiának.</w:t>
      </w:r>
    </w:p>
    <w:p>
      <w:pPr>
        <w:pStyle w:val="Normal"/>
        <w:widowControl w:val="false"/>
        <w:autoSpaceDE w:val="false"/>
        <w:ind w:firstLine="708"/>
        <w:jc w:val="both"/>
        <w:rPr/>
      </w:pPr>
      <w:r>
        <w:rPr>
          <w:iCs/>
        </w:rPr>
        <w:t>A negyedik fejezet a demokráciáról nyilatkozik</w:t>
      </w:r>
      <w:r>
        <w:rPr>
          <w:b/>
          <w:iCs/>
        </w:rPr>
        <w:t>.  „A törvényalkotó mindenkinél jobban tudja, hogy kell végrehajtani és értelmezni a törvényt. Úgy látszik tehát, az a legjobb alkotmány, amelyik egyesíti a törvényhozó és a végrehajtó hatalmat.”</w:t>
      </w:r>
      <w:r>
        <w:rPr>
          <w:iCs/>
        </w:rPr>
        <w:t xml:space="preserve"> Rousseau így nyilatkozik a demokráciáról már rögtön az első pár mondatban, majd rá is cáfol erre. Szerinte éppen ez az, ami rosszá is teszi ezt a kormányzatot, mert nincsenek benne megkülönböztetve a dolgok, és mert a fejedelem és a főhatalom ugyanaz a személy, ezt Rousseau kormányzat nélküli kormányzatnak nevezi. A szerző úgy véli, hogy semmi sem rosszabb annál, mint, ha közügyekben a magánérdek befolyása érvényesül. </w:t>
      </w:r>
      <w:r>
        <w:rPr>
          <w:b/>
          <w:iCs/>
        </w:rPr>
        <w:t>„A szó szigorú értelmében vett demokrácia soha nem létezett, és nem is fog létezni soha”.</w:t>
      </w:r>
    </w:p>
    <w:p>
      <w:pPr>
        <w:pStyle w:val="Normal"/>
        <w:widowControl w:val="false"/>
        <w:autoSpaceDE w:val="false"/>
        <w:ind w:firstLine="708"/>
        <w:jc w:val="both"/>
        <w:rPr/>
      </w:pPr>
      <w:r>
        <w:rPr>
          <w:iCs/>
        </w:rPr>
        <w:t>Az ötödik fejezet Az arisztokráciáról címet viseli. Ennél a formánál két tényező</w:t>
      </w:r>
      <w:r>
        <w:rPr>
          <w:b/>
          <w:iCs/>
        </w:rPr>
        <w:t xml:space="preserve"> </w:t>
      </w:r>
      <w:r>
        <w:rPr>
          <w:iCs/>
        </w:rPr>
        <w:t>a</w:t>
      </w:r>
      <w:r>
        <w:rPr>
          <w:b/>
          <w:iCs/>
        </w:rPr>
        <w:t xml:space="preserve"> </w:t>
      </w:r>
      <w:r>
        <w:rPr>
          <w:iCs/>
        </w:rPr>
        <w:t xml:space="preserve">kormányzat és a főhatalom két különböző akaratot képvisel. Az egyik minden egyes polgár számára általános akarat, a másik a közigazgatás számára általános akarat. Mesterségesen létrehozott egyenlőtlenség által, a választások útján kijelölt emberek az arisztokráciából kerültek ki. A kormányzat örökletessé vált. A z arisztokráciának három fajtáját különböztetjük meg: természetes, választáson alapuló és örökletes. Ezek közül a legjobb arisztokratikus forma a választáson alapuló. Ennek a formának előnye, hogy mivel a köztisztviselők választások útján nyerik el rangjukat, így valamiféle közmegbecsülésnek örvendenek például értelmük, tapasztalatuk, becsületességük vagy valamilyen egyéb tulajdonságuk alapján. </w:t>
      </w:r>
      <w:r>
        <w:rPr>
          <w:b/>
          <w:iCs/>
        </w:rPr>
        <w:t xml:space="preserve">„A legjobb és legtermészetesebb rend az, amikor a legbölcsebb emberek kormányozzák a tömeget, feltéve, hogy bizonyosan a sokaság javát nézik, nem pedig saját hasznukat”. </w:t>
      </w:r>
      <w:r>
        <w:rPr>
          <w:iCs/>
        </w:rPr>
        <w:t>A testületi érdek itt már kezd az általános akarat fölé kerekedni és így irányítani a közös erőt.</w:t>
      </w:r>
    </w:p>
    <w:p>
      <w:pPr>
        <w:pStyle w:val="Normal"/>
        <w:widowControl w:val="false"/>
        <w:autoSpaceDE w:val="false"/>
        <w:ind w:firstLine="708"/>
        <w:jc w:val="both"/>
        <w:rPr>
          <w:iCs/>
        </w:rPr>
      </w:pPr>
      <w:r>
        <w:rPr>
          <w:iCs/>
        </w:rPr>
        <w:t>A hatodik fejezet A monarchiáról címet viseli. A fejedelem az egyetlen természetes személy ebben a hatalmi formában, az ő kezében összpontosult a hatalom, aki egymaga rendelkezik a hatalommal, ez az ember a monarcha. A nép akarata a fejedelem akarata. A nagy államot nagyon nehéz kormányozni, még sokkal nehezebb, ha egy emberre hárul ez a feladat. A monarchiában a fejedelem általában nem egy köztiszteletben álló személy, hanem csak egy felkapaszkodott, ügyeskedő. Az egyeduralom legkézenfekvőbb hátránya, pedig az, hogy hiányzik a folyamatos utódlás, ha meghal a király újat kell választani.</w:t>
      </w:r>
    </w:p>
    <w:p>
      <w:pPr>
        <w:pStyle w:val="Normal"/>
        <w:widowControl w:val="false"/>
        <w:autoSpaceDE w:val="false"/>
        <w:ind w:firstLine="708"/>
        <w:jc w:val="both"/>
        <w:rPr>
          <w:iCs/>
        </w:rPr>
      </w:pPr>
      <w:r>
        <w:rPr>
          <w:iCs/>
        </w:rPr>
        <w:t>A rousseau-i elmélet középpontjában az általános akarat áll. Az egyénnek vannak magánérdekei, amit követ és ezeket összegyűjti. Egy gyűlés alkalmával megpróbálják ezeket egyeztetni. De soha nem jöhet létre olyan kompromisszum, amely az egész nép érdekének megfelel. Mindenki akaratát figyelembe véve jön létre a közakarat, azaz az általános akarat. De van, hogy a magánérdek egészen mást mond, mint a közérdek. E feltételezéseket elfogadva azonban szükség van egy olyan külső biztosítékra, ami az egyént meggyőzi arról, hogy a törvény ésszerű lesz, és a szabadságot szolgálja. Az ember a törvényeknek engedelmeskedve valóban szabaddá válik. Ahogy a közérdeket szolgálva tulajdonképp a saját érdekét mozdítja elő: Az általános akarat az egyesült társadalmi közösség érdekeinek kifejezője és biztosítéka. A közösség tagjai nemcsak egyénileg, de többségükben és összességükben is tévedhetnek, mindenkinek le kell mondani a tévedés jogáról. Semmilyen magánérdek ne kerülhessen a közérdek helyére. Tehát, aki nem hajlandó követni az általános akaratot, azt kényszeríteni fogják az engedelmességre, azaz, hogy szabad legyen.</w:t>
      </w:r>
    </w:p>
    <w:p>
      <w:pPr>
        <w:pStyle w:val="Normal"/>
        <w:widowControl w:val="false"/>
        <w:autoSpaceDE w:val="false"/>
        <w:ind w:firstLine="708"/>
        <w:jc w:val="both"/>
        <w:rPr>
          <w:iCs/>
        </w:rPr>
      </w:pPr>
      <w:r>
        <w:rPr>
          <w:iCs/>
        </w:rPr>
      </w:r>
    </w:p>
    <w:p>
      <w:pPr>
        <w:pStyle w:val="Normal"/>
        <w:rPr>
          <w:iCs/>
        </w:rPr>
      </w:pPr>
      <w:r>
        <w:rPr>
          <w:i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31:00Z</dcterms:created>
  <dc:creator>Karsay Anita</dc:creator>
  <dc:description/>
  <cp:keywords/>
  <dc:language>en-US</dc:language>
  <cp:lastModifiedBy>Karsay Anita</cp:lastModifiedBy>
  <dcterms:modified xsi:type="dcterms:W3CDTF">2008-10-27T17:34:00Z</dcterms:modified>
  <cp:revision>1</cp:revision>
  <dc:subject/>
  <dc:title>A társadalmi szerződés Rousseau életművében</dc:title>
</cp:coreProperties>
</file>