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9. Hogyan viszonyulnak a totális diktatúrák az államépítés klasszikus elveihez? (Szekere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A feszült német politikai élet küzdelmeiben, amely hamarosan az utcai csataterekre kezdett eltolódni, megjelentek a szélsőjobboldali, a náci rohamosztagok, akikkel a szélsőbal fegyveres alakulatai csaptak össze. 1933. január végén Hitler került a német birodalmi végrehajtó hatalom élére, mint kancellár. Az NSDAP (Német Nemzeti Szocialista Munkáspárt) uralomra kerülése rendszerváltást eredményezett. Ez a rendszer tagadta a polgári államépítés valamennyi elvét, így a parlamentarizmust, a népszuverenitást, az államhatalmi ágak megosztását, a törvények uralmát, az önkormányzatiságot, a szabadságjogok biztosítását és a kabinetrendszert. Megszüntette a parlamentarizmust, felszámolta a föderalizmust, eltörölte a lakosság különböző rétegeinek szakmai, érdekképviseleti, önkormányzati szervei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ZIGETI PÉTER: JOGTANI ÉS ÁLLAMTANI ALAPVONALAK, REJTJEL Kiadó, Budapest, 200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7:00Z</dcterms:created>
  <dc:creator>Dabis Anna</dc:creator>
  <dc:description/>
  <cp:keywords/>
  <dc:language>en-US</dc:language>
  <cp:lastModifiedBy>Dabis Anna</cp:lastModifiedBy>
  <dcterms:modified xsi:type="dcterms:W3CDTF">2008-10-16T12:59:00Z</dcterms:modified>
  <cp:revision>5</cp:revision>
  <dc:subject/>
  <dc:title/>
</cp:coreProperties>
</file>