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15. Ki a hatalmi ágak megosztásának elvi megfogalmazója, mi a fékek és ellensúlyok elve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harles-Louis Montesquieu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Törvényhozó, végrehajtó, igazságszolgáltató hatalmi ágak vannak, egymástól elkülönülve kell működniük, hogy ne jöjjön létre hatalomkoncentráci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fékek és ellensúlyok elve:</w:t>
      </w:r>
    </w:p>
    <w:p>
      <w:pPr>
        <w:pStyle w:val="Normal"/>
        <w:ind w:left="360" w:hanging="0"/>
        <w:rPr/>
      </w:pPr>
      <w:r>
        <w:rPr/>
        <w:t>Az egyes hatalmi ágak kölcsönösen fellépnek a másik ág túllépései ellen. Ez az elv az USA alkotmányában található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1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28:00Z</dcterms:created>
  <dc:creator>Dabis Anna</dc:creator>
  <dc:description/>
  <cp:keywords/>
  <dc:language>en-US</dc:language>
  <cp:lastModifiedBy>Dabis Gábor</cp:lastModifiedBy>
  <cp:lastPrinted>2008-10-19T15:00:00Z</cp:lastPrinted>
  <dcterms:modified xsi:type="dcterms:W3CDTF">2008-10-19T13:01:00Z</dcterms:modified>
  <cp:revision>3</cp:revision>
  <dc:subject/>
  <dc:title/>
</cp:coreProperties>
</file>