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bCs/>
          <w:sz w:val="40"/>
          <w:szCs w:val="40"/>
          <w:u w:val="single"/>
        </w:rPr>
      </w:pPr>
      <w:r>
        <w:rPr>
          <w:rFonts w:cs="Arial" w:ascii="Monotype Corsiva" w:hAnsi="Monotype Corsiva"/>
          <w:b/>
          <w:bCs/>
          <w:sz w:val="40"/>
          <w:szCs w:val="40"/>
          <w:u w:val="single"/>
        </w:rPr>
        <w:t>A középkori alkotmány elemei: Ház, család, rokonság, földbirtok, falu, vár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épkori alkotmány elemei lehet a család, ház, rokonság, vár, város és sorolhatnánk.  A középkorban nemigen alakult ki írott alkotmány. Legnagyobb jelentőséggel a család bírt. A családfő hatalma igaz csökkent de nem tűnt el, még mindig ő dominált. Hatalma kiterjedt a nőkre, gyerekekre, szolgákra, rabszolgákra, és a félszabadokra is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A másik fontos elem a ház. A ház egy vagyonközösség, a család integrálója volt. Az arisztrokraták várakban laktak, kedvelt székhelyük volt. A várak e időtájban nemcsak védelmi funkciót láttak el, hanem hivatali feladatokat is elláttak, és nem utolsó sorban „ szolgálati lakásként” is funkcionált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i szempontból a városok többféleképp csoportosíthatók. A középkori német város háromféle jogi státusszal rendelkezhetett, attól függően, hogy kinek a fennhatósága alá tartozott: császári, püspöki és fejedelmi város. A Mo.-i városok ugyanígy többféle jogi kategóriába tartozhattak: szabad királyi városok, püspöki városok, bányavárosok, mezővárosok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település tekinthető jogi szempontból városnak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a magdeburgi városjog def. szerint - a város legfontosabb ismérve, hogy az indivíduummal szemben a kollektívumra helyezi a hangsúly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met bir.-ban az a település formálhatott igényt a városi státus megszerzésére, mely a következő privilégiumokkal rendelkezett: vásártartás joga, szervezett jurisdictió, falakkal és védművekkel legyen megerősítve.</w:t>
      </w:r>
    </w:p>
    <w:p>
      <w:pPr>
        <w:pStyle w:val="Heading4"/>
        <w:spacing w:before="0" w:after="0"/>
        <w:rPr/>
      </w:pPr>
      <w:r>
        <w:rPr>
          <w:sz w:val="24"/>
          <w:szCs w:val="24"/>
        </w:rPr>
        <w:t>Összegezve az általános kritériumok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 kivívta a városi terület felett való teljes tulajdonjogo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joghatósággal rendelkezik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es városi jog vonatkozik a polgárok összességér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a “megengedhető” célokra való szabad egyesülés és szövetkezés jogával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A városi polgárjog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ok jogára vonatkozó legalapvetőbb jogforrások az ún. városi jogkönyvek voltak. Több városi jogkönyv vívott ki nagy tekintélyt magának. Két városi jogkönyvet kell megemlíteni a XII. század végéről, melyek befolyásolták térségük városjogait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80 körül a </w:t>
      </w:r>
      <w:r>
        <w:rPr>
          <w:rFonts w:cs="Times New Roman" w:ascii="Times New Roman" w:hAnsi="Times New Roman"/>
          <w:i/>
          <w:sz w:val="24"/>
          <w:szCs w:val="24"/>
        </w:rPr>
        <w:t>magdeburgi városjog</w:t>
      </w:r>
      <w:r>
        <w:rPr>
          <w:rFonts w:cs="Times New Roman" w:ascii="Times New Roman" w:hAnsi="Times New Roman"/>
          <w:sz w:val="24"/>
          <w:szCs w:val="24"/>
        </w:rPr>
        <w:t xml:space="preserve"> nemcsak német földön, hanem Cseh- és Morvaországban és Lengyelországban is hatást gyakorolt. 83 városra volt hatáss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lübecki városjog</w:t>
      </w:r>
      <w:r>
        <w:rPr>
          <w:rFonts w:cs="Times New Roman" w:ascii="Times New Roman" w:hAnsi="Times New Roman"/>
          <w:sz w:val="24"/>
          <w:szCs w:val="24"/>
        </w:rPr>
        <w:t xml:space="preserve"> az észak-német térségen kívül a Baltikumban volt hatással, ill. az észak-német Hanza-városok merítettek ebből a városjogból. 42 városra volt hatássa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két város példája alapján beszélhetünk anya-, és leányváros kapcsolatról. Ebben a kapcsolatban az igazságszolgáltatás terén az anyaváros jelenthette a fellebbviteli fórumo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Egy adott város joga nem függetleníthette magát a tartományi jogtól. A városi jogkönyvekben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többfél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típusú jogszabállyal találkozunk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ekelőtt a kiváltság-, vagy alapítólevél tartozott ide, amely a város jogállására irányadó alapvető rendelkezéseket tartalmazt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Következő csoportot a városi magisztrátusok által hozott statutumok alkották. A városok saját életükre vonatkozóan belső szabályokat alkothattak. A statutumokba foglalták a különböző jogterületekre vonatkozó anyagi-, és eljárásjogi normákat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ül a városi szokásjogot kell megemlíteni, mely a joggyakorlat révén került be a városi jogkönyvekb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minden városlakó részesedhetett egyformán a polgárjog előnyeiből. A legszélesebb körű jogosítványokkal természetesen a teljes jogú polgárok rendelkeztek. Őket követték a nem teljes jogú polgárok, akik csak bizonyos jogokkal, pl. a letelepedés szabadságával rendelkeztek. Végül pedig az idegenek, akik az “idegenjog”, vagy “vendégjog” hatálya alá tartoztak. (idegeneknek tekintették pl. sok helyen a zsidókat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 jogú polgárjog elnyerését szigorú feltételekhez kötötték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Az egyik ált. előfeltétel a meghatározott ideig tartó egyhelyben lakás volt. (Velencében pl. 25 évi helyben lakást írtak elő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őnek a városban ingatlannal kellett rendelkezni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A német városjog szerint az lehetett egy város teljes jogú polgára, aki a város hatóságán kívül nem állt másnak a jurisdictiója alatt.</w:t>
      </w:r>
    </w:p>
    <w:p>
      <w:pPr>
        <w:pStyle w:val="Normal"/>
        <w:ind w:firstLine="708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ntér Orsolya, 3. csoport (LU4N7G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ÁJT 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;"/>
      <w:lvlJc w:val="left"/>
      <w:pPr>
        <w:tabs>
          <w:tab w:val="num" w:pos="927"/>
        </w:tabs>
        <w:ind w:left="924" w:hanging="357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har1">
    <w:name w:val=" Char1"/>
    <w:basedOn w:val="Bekezdsalapbettpusa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13:00Z</dcterms:created>
  <dc:creator>Banán</dc:creator>
  <dc:description/>
  <cp:keywords/>
  <dc:language>en-US</dc:language>
  <cp:lastModifiedBy>Orsi</cp:lastModifiedBy>
  <dcterms:modified xsi:type="dcterms:W3CDTF">2008-10-05T19:11:00Z</dcterms:modified>
  <cp:revision>3</cp:revision>
  <dc:subject/>
  <dc:title/>
</cp:coreProperties>
</file>