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  <w:t>Fehér Júlia - ZUKZMZ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EÁJT- 31. tétel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Francia történet az ancien régimetől 1795-ös alkotmányig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ancien régime és a forradalom előzményei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urópai abszolutizmus tipikus példája, mintaállama a 17-18. századi Franciaország volt.</w:t>
      </w:r>
    </w:p>
    <w:p>
      <w:pPr>
        <w:pStyle w:val="Normal"/>
        <w:rPr>
          <w:lang w:val="hu-HU"/>
        </w:rPr>
      </w:pPr>
      <w:r>
        <w:rPr>
          <w:lang w:val="hu-HU"/>
        </w:rPr>
        <w:t>A rendi társadalom:</w:t>
      </w:r>
    </w:p>
    <w:p>
      <w:pPr>
        <w:pStyle w:val="Normal"/>
        <w:rPr/>
      </w:pPr>
      <w:r>
        <w:rPr>
          <w:lang w:val="hu-HU"/>
        </w:rPr>
        <w:t>A társadalom három rendre tagolódott: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Papság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Nemesség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Társadalom többi részét összefoglaló harmadik rend</w:t>
      </w:r>
    </w:p>
    <w:p>
      <w:pPr>
        <w:pStyle w:val="Normal"/>
        <w:rPr>
          <w:lang w:val="hu-HU"/>
        </w:rPr>
      </w:pPr>
      <w:r>
        <w:rPr>
          <w:lang w:val="hu-HU"/>
        </w:rPr>
        <w:t>Ám maguk a rendek is több rétegre osztódt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első rend, a papság:</w:t>
      </w:r>
    </w:p>
    <w:p>
      <w:pPr>
        <w:pStyle w:val="Normal"/>
        <w:rPr>
          <w:lang w:val="hu-HU"/>
        </w:rPr>
      </w:pPr>
      <w:r>
        <w:rPr>
          <w:lang w:val="hu-HU"/>
        </w:rPr>
        <w:t>Az első rend, a katolikus papság jelentős adózási és adóztatási, igazgatási és jogszolgáltatási kiváltságokkal rendelkezett. Az egyház 1685-öt követően (nantes-i ediktum visszavonása) nagy politikai befolyással bírt.</w:t>
      </w:r>
    </w:p>
    <w:p>
      <w:pPr>
        <w:pStyle w:val="Normal"/>
        <w:rPr>
          <w:lang w:val="hu-HU"/>
        </w:rPr>
      </w:pPr>
      <w:r>
        <w:rPr>
          <w:lang w:val="hu-HU"/>
        </w:rPr>
        <w:t>Az egyháznak jelentős földbirtoka volt, tizedet szedett be, saját igazgatásiszervezete és törvényszékei voltak.</w:t>
      </w:r>
    </w:p>
    <w:p>
      <w:pPr>
        <w:pStyle w:val="Normal"/>
        <w:rPr/>
      </w:pPr>
      <w:r>
        <w:rPr>
          <w:lang w:val="hu-HU"/>
        </w:rPr>
        <w:t>Jelentős társadalmi szakadék alakult ki az alsópapság, valamint a felsőklérus között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1789-ben politikai szakításhoz is vezete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második rend, a nemesség:</w:t>
      </w:r>
    </w:p>
    <w:p>
      <w:pPr>
        <w:pStyle w:val="Normal"/>
        <w:rPr>
          <w:lang w:val="hu-HU"/>
        </w:rPr>
      </w:pPr>
      <w:r>
        <w:rPr>
          <w:lang w:val="hu-HU"/>
        </w:rPr>
        <w:t>Kb. 250-350 ezer fő nemesség ugyancsak megosztott volt, a születési arisztokrácia – „kard nemesség” és a polgárságból kinőtt ún. taláros nemesség között.</w:t>
      </w:r>
    </w:p>
    <w:p>
      <w:pPr>
        <w:pStyle w:val="Normal"/>
        <w:rPr/>
      </w:pPr>
      <w:r>
        <w:rPr>
          <w:lang w:val="hu-HU"/>
        </w:rPr>
        <w:t>Választóvonal volt a jelentős részben vagyonos, fontos tisztséget betöltő városi nemesség és a vidéki nemesség között is. (a vidék nemessége elsősorban hűbéri jogainak használatából élt, s a gazdasági válság, főleg pedig a pénz elértéktelenedése nyomán egyre nehezebb helyzetbe került)</w:t>
      </w:r>
    </w:p>
    <w:p>
      <w:pPr>
        <w:pStyle w:val="Normal"/>
        <w:rPr/>
      </w:pPr>
      <w:r>
        <w:rPr>
          <w:lang w:val="hu-HU"/>
        </w:rPr>
        <w:t>A nemesség általában adómentességet élvezett. (ez a privilégium azonban nem volt teljes körű) Nem fizettek: vagyonadót(taille), fejadót (capitation), tizedet és természetesen robottal sem tartozt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A társadalom többi része: a harmadik rend:</w:t>
      </w:r>
    </w:p>
    <w:p>
      <w:pPr>
        <w:pStyle w:val="Normal"/>
        <w:rPr>
          <w:lang w:val="hu-HU"/>
        </w:rPr>
      </w:pPr>
      <w:r>
        <w:rPr>
          <w:lang w:val="hu-HU"/>
        </w:rPr>
        <w:t>A társadalom döntő többségét kitevő harmadik rend (tiers état) egyaránt átfogta a parasztság vagyonos és nincstelen rétegeit, a városi kis- és középpolgárságot, valamint a gazdaságilag jelentős erőt képviselő burzsoáziát (vagyonos polgárságot)</w:t>
      </w:r>
    </w:p>
    <w:p>
      <w:pPr>
        <w:pStyle w:val="Normal"/>
        <w:rPr>
          <w:lang w:val="hu-HU"/>
        </w:rPr>
      </w:pPr>
      <w:r>
        <w:rPr>
          <w:lang w:val="hu-HU"/>
        </w:rPr>
        <w:t>Minden adóteher a harmadik rendre nehezedett, ami elégedetlenségekhez vezetett e társadalmi csoportok köré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ancien régime államszervezete:</w:t>
      </w:r>
    </w:p>
    <w:p>
      <w:pPr>
        <w:pStyle w:val="Normal"/>
        <w:rPr/>
      </w:pPr>
      <w:r>
        <w:rPr>
          <w:lang w:val="hu-HU"/>
        </w:rPr>
        <w:t>A francia abszolutizmus állama az Isten kegyelméből uralkodó király hatalmán nyugodott. XIV. Lajos, a „Napkirály” híres mondása, „az állam én vagyok” , helyesen fejezte ki az állam jelleg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abszolút királyi hatalom:</w:t>
      </w:r>
    </w:p>
    <w:p>
      <w:pPr>
        <w:pStyle w:val="Normal"/>
        <w:rPr/>
      </w:pPr>
      <w:r>
        <w:rPr>
          <w:lang w:val="hu-HU"/>
        </w:rPr>
        <w:t>Az uralkodói hatalom abszolút, korlátlan, oszthatatlan és át nem ruházható volt. A királyi akarat a legmagasabb szintű jogforrás! XV. Lajos: „ az a jog, hogy törvényeket alkossunk, egyes-egyedül minket illet, függetlenül és osztatlanul.”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kormányzás:</w:t>
      </w:r>
    </w:p>
    <w:p>
      <w:pPr>
        <w:pStyle w:val="Normal"/>
        <w:rPr>
          <w:lang w:val="hu-HU"/>
        </w:rPr>
      </w:pPr>
      <w:r>
        <w:rPr>
          <w:lang w:val="hu-HU"/>
        </w:rPr>
        <w:t>Az uralkodó személyesen kormányoz, azaz ő dönt a legfontosabb államügyekben.</w:t>
      </w:r>
    </w:p>
    <w:p>
      <w:pPr>
        <w:pStyle w:val="Normal"/>
        <w:rPr>
          <w:lang w:val="hu-HU"/>
        </w:rPr>
      </w:pPr>
      <w:r>
        <w:rPr>
          <w:lang w:val="hu-HU"/>
        </w:rPr>
        <w:t>E tevékenységében az általa kinevezett és csak neki felelős hivatalnokai segítik.</w:t>
      </w:r>
    </w:p>
    <w:p>
      <w:pPr>
        <w:pStyle w:val="Normal"/>
        <w:rPr/>
      </w:pPr>
      <w:r>
        <w:rPr>
          <w:lang w:val="hu-HU"/>
        </w:rPr>
        <w:t xml:space="preserve">Hazai ügyekkel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kancellár, négy államtitkár, pénzügyi főfelügyelő</w:t>
      </w:r>
    </w:p>
    <w:p>
      <w:pPr>
        <w:pStyle w:val="Normal"/>
        <w:rPr/>
      </w:pPr>
      <w:r>
        <w:rPr>
          <w:lang w:val="hu-HU"/>
        </w:rPr>
        <w:t xml:space="preserve">Nemzetközi ügyekkel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Főtanács vagy Államtanács foglalkozott.</w:t>
      </w:r>
    </w:p>
    <w:p>
      <w:pPr>
        <w:pStyle w:val="Normal"/>
        <w:rPr/>
      </w:pPr>
      <w:r>
        <w:rPr>
          <w:lang w:val="hu-HU"/>
        </w:rPr>
        <w:t xml:space="preserve">Franciaország már a 16.sz. óta erősen centralizált állam vol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végrehajtást a király területi megbízottai biztosították, a kormányzók, majd a 17. sz-tól az intendáns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igazságszolgáltatás:</w:t>
      </w:r>
    </w:p>
    <w:p>
      <w:pPr>
        <w:pStyle w:val="Normal"/>
        <w:rPr>
          <w:lang w:val="hu-HU"/>
        </w:rPr>
      </w:pPr>
      <w:r>
        <w:rPr>
          <w:lang w:val="hu-HU"/>
        </w:rPr>
        <w:t>A bíróságok ugyancsak a király nevében hozták ítéleteiket</w:t>
      </w:r>
    </w:p>
    <w:p>
      <w:pPr>
        <w:pStyle w:val="Normal"/>
        <w:rPr/>
      </w:pPr>
      <w:r>
        <w:rPr>
          <w:lang w:val="hu-HU"/>
        </w:rPr>
        <w:t xml:space="preserve">A bíráskodásban fontos szerepe volt a párizsi és a 12 provinciális törvényszéknek, a </w:t>
      </w:r>
      <w:r>
        <w:rPr>
          <w:b/>
          <w:i/>
          <w:lang w:val="hu-HU"/>
        </w:rPr>
        <w:t>parlement-oknak</w:t>
      </w:r>
      <w:r>
        <w:rPr>
          <w:lang w:val="hu-HU"/>
        </w:rPr>
        <w:t xml:space="preserve">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másodfokon döntöttek a polgári és büntetőügyekben, de politikai jelentőségre is szert tettek: feladatuk volt a királyi rendeletek bejegyzése, amelyek csak ezzel az aktussal váltak érvényessé. Tisztségei megvásárolhatók voltak, későb részben örökletessé váltak.</w:t>
      </w:r>
    </w:p>
    <w:p>
      <w:pPr>
        <w:pStyle w:val="Normal"/>
        <w:rPr>
          <w:lang w:val="hu-HU"/>
        </w:rPr>
      </w:pPr>
      <w:r>
        <w:rPr>
          <w:lang w:val="hu-HU"/>
        </w:rPr>
        <w:t>18. sz-ban időnként az abszolút uralommal szembeni ellenállás szervei lettek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megtagadták a királyi rendeletek regisztrációját. – korlátok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király száműzte tagjait, s új törvényszéket állított fel.</w:t>
      </w:r>
    </w:p>
    <w:p>
      <w:pPr>
        <w:pStyle w:val="Normal"/>
        <w:rPr/>
      </w:pPr>
      <w:r>
        <w:rPr>
          <w:lang w:val="hu-HU"/>
        </w:rPr>
        <w:t>A parlement-ok hagyományos szerepe csak XV. Lajos trónra lépésekor éledt újjá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fontos szerep a forradalom kitörésében!  (azon az állásponton voltak, hogy szükség van az általános rendi gyűlés jóváhagyásár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rendi gyűlés újbóli összehívás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elindította a forradalmi eseményeket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megszüntették a királyi törvényszékeket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rendi képviselet szervei:</w:t>
      </w:r>
    </w:p>
    <w:p>
      <w:pPr>
        <w:pStyle w:val="Normal"/>
        <w:rPr>
          <w:lang w:val="hu-HU"/>
        </w:rPr>
      </w:pPr>
      <w:r>
        <w:rPr>
          <w:lang w:val="hu-HU"/>
        </w:rPr>
        <w:t>Kevés mozgástere volt a rendi képviseletnek. Franciaországban, az elsők között 1302-ben hívták össze az általános rendi gyűlést, az états généraux-t a király 1614 óta nem hívta össze.</w:t>
      </w:r>
    </w:p>
    <w:p>
      <w:pPr>
        <w:pStyle w:val="Normal"/>
        <w:rPr/>
      </w:pPr>
      <w:r>
        <w:rPr>
          <w:lang w:val="hu-HU"/>
        </w:rPr>
        <w:t>Provinciális szinten érvényesülhetett a rend érdekek képviselete. A rendi képviselet régi formája volt az ún. Előkelők (Notables) Gyűlés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állam válsága: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 xml:space="preserve">A francia abszolút állam a 18. sz. második felére súlyos válságba került. 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Ennek egyik összetevője az állam eladósodottsága és a mezőgazdasági termelést érintő gazdasági krízis.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 központi kormányzat kétségbeesett bevételszerző törekvései (adóemelések, új adók bevezetése, vámok) a gazdaság visszaesést és a társadalom jelentős részének elszegényedését okozták.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 királyság pénzügyi csődjét részben a hadikiadások, részben a magas udvari költségek okozták.</w:t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 xml:space="preserve">1787-88-ban nagyon rossz termés vol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éhséglázadások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 xml:space="preserve">egyenlőtlen helyzetben lévő tagokból álló társadalom belső ellentétei </w:t>
      </w:r>
    </w:p>
    <w:p>
      <w:pPr>
        <w:pStyle w:val="Normal"/>
        <w:rPr/>
      </w:pPr>
      <w:r>
        <w:rPr>
          <w:lang w:val="hu-HU"/>
        </w:rPr>
        <w:t>szinte minden osztály és réteg elégedetlen volt az abszolút monarchia gazdasági és politikai teljesítményével.</w:t>
      </w:r>
    </w:p>
    <w:p>
      <w:pPr>
        <w:pStyle w:val="Normal"/>
        <w:rPr/>
      </w:pPr>
      <w:r>
        <w:rPr>
          <w:lang w:val="hu-HU"/>
        </w:rPr>
        <w:t>Az ancien régime összeomlásához vezető úton figyelemre méltó szerepe volt a felvilágosodás filozófiai és politikai eszméinek, amelyek épp az abszolutizmus legfőbb támaszait, a rendi kiváltságokat és az egyház pozícióit támadt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Előkelők Gyűlésének összehívása:</w:t>
      </w:r>
    </w:p>
    <w:p>
      <w:pPr>
        <w:pStyle w:val="Normal"/>
        <w:rPr>
          <w:lang w:val="hu-HU"/>
        </w:rPr>
      </w:pPr>
      <w:r>
        <w:rPr>
          <w:lang w:val="hu-HU"/>
        </w:rPr>
        <w:t>Elkerülhetetlenné vált , hogy az uralkodó összehívja a rendi gyűlést.</w:t>
      </w:r>
    </w:p>
    <w:p>
      <w:pPr>
        <w:pStyle w:val="Normal"/>
        <w:rPr/>
      </w:pPr>
      <w:r>
        <w:rPr>
          <w:lang w:val="hu-HU"/>
        </w:rPr>
        <w:t>1788 szept.-ében a párizsi törvényszék úgy határozott, hogy „rendszeresen össze kell hívni, mégpedig ugyanolyan összetételben, mint 1614-ben”</w:t>
      </w:r>
    </w:p>
    <w:p>
      <w:pPr>
        <w:pStyle w:val="Normal"/>
        <w:rPr/>
      </w:pPr>
      <w:r>
        <w:rPr>
          <w:lang w:val="hu-HU"/>
        </w:rPr>
        <w:t xml:space="preserve">Necker 1788. nov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újra egybehívta az Előkelők Gyűlését, hogy az első két renddel elfogadtassa a harmadik rend kétszeres képviseletét a rendi gyűlésben.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harmadik rend követelései:</w:t>
      </w:r>
    </w:p>
    <w:p>
      <w:pPr>
        <w:pStyle w:val="Normal"/>
        <w:rPr>
          <w:lang w:val="hu-HU"/>
        </w:rPr>
      </w:pPr>
      <w:r>
        <w:rPr>
          <w:lang w:val="hu-HU"/>
        </w:rPr>
        <w:t>Rendi szavazás helyett személyenkénti szavazást követelt úgy, hogy saját képviseletének súlya azonos legyen a másik két rend együttes erejével. (megélénkülő politikai pamfletirodalom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Sieyés abbé: Mi a harmadik rend?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forradalom győzelme és a forradalmi alkotmányok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rendi gyűlés összeülése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fokozott politikai hangulatban végül 1789. máj. 5-én XVI. Lajos nyitotta meg a 175 év után újra összeülő általános rendi gyűlést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megvalósult a 3. rend kétszeres képviselete, ám mivel a személyenkénti szavazásba sem a király, sem a többi rend nem egyezett bele, nem volt különösebb értelme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önállósították magukat a 3. rend küldöttei és mivel a nemzetnek legalább 96%-át képviselték) Nemzetgyűlésnek nyilvánították magukat. </w:t>
      </w:r>
    </w:p>
    <w:p>
      <w:pPr>
        <w:pStyle w:val="Normal"/>
        <w:rPr/>
      </w:pPr>
      <w:r>
        <w:rPr>
          <w:lang w:val="hu-HU"/>
        </w:rPr>
        <w:t>Kijelentette, hogy csak az általuk elfogadott tekinti törvényesnek, majd kinyilvánította szándékát, hogy alkotmányt fogadjon el a királyság számára.</w:t>
      </w:r>
    </w:p>
    <w:p>
      <w:pPr>
        <w:pStyle w:val="Normal"/>
        <w:rPr>
          <w:lang w:val="hu-HU"/>
        </w:rPr>
      </w:pPr>
      <w:r>
        <w:rPr>
          <w:rFonts w:eastAsia="Symbol" w:cs="Symbol" w:ascii="Symbol" w:hAnsi="Symbol"/>
          <w:lang w:val="hu-HU"/>
        </w:rPr>
        <w:t>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„labdaházi eskü”</w:t>
      </w:r>
    </w:p>
    <w:p>
      <w:pPr>
        <w:pStyle w:val="Normal"/>
        <w:rPr/>
      </w:pPr>
      <w:r>
        <w:rPr>
          <w:lang w:val="hu-HU"/>
        </w:rPr>
        <w:t>Miután a király a rendek külön tartása érdekében bezáratta a rendi gyűlés épületét, a 3. rend képviselői átvonultak a szomszédos, labdajátékok tartására szolgáló épületbe, ahol ünnepélyes esküt tettek, hogy nem oszlanak fel mindaddig, amíg el nem fogadják a monarchia alkotmányát.</w:t>
      </w:r>
    </w:p>
    <w:p>
      <w:pPr>
        <w:pStyle w:val="Normal"/>
        <w:rPr>
          <w:lang w:val="hu-HU"/>
        </w:rPr>
      </w:pPr>
      <w:r>
        <w:rPr>
          <w:lang w:val="hu-HU"/>
        </w:rPr>
        <w:t>A Nemzetgyűlés létrehozása forradalmi jelentőségű esemény volt, hiszena  rendi képviselet felszámolásával volt egyenértékű, és a népképviseleti elv követelését, sőt érvényesülését jelentette. Főleg az után, hogy a papság küldötteinek nagy része, és a nemesek egy része is csatlakozott a Nemzetgyűléshe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„jogi forradalom” győzelme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orradalmi eseményeknek ezt a láncolatát gyakran nevezik „jogi forradalomnak”, mert a polgárság számos eredményt ért el vértelen ellenállással. A forradalom azonabn csakhamar erőszakos szakaszába fordult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Necker első miniszter visszahívása és  katonaság összevonása a forrongó párizs körül a „városok forradalmát”, az arisztokrácia miatti „nagy félelem” pedig a forradalom vidéki kiterjedését és radikalizálódást eredményezte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szimbolikus eredménye a Bastille lerombolása volt 1789. júl. 14-é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Alkotmányozó Nemzetgyűlés megalakulása:</w:t>
      </w:r>
    </w:p>
    <w:p>
      <w:pPr>
        <w:pStyle w:val="Normal"/>
        <w:rPr>
          <w:lang w:val="hu-HU"/>
        </w:rPr>
      </w:pPr>
      <w:r>
        <w:rPr>
          <w:lang w:val="hu-HU"/>
        </w:rPr>
        <w:t>az A. N. gy. döntései rövid idő alatt szétzúzták az ancien régime államszervezetét és magánjogának alapjait, s ugyanakkor folyt az első francia írott alkotmány előkészítése is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 xml:space="preserve">eltörölték a személyes kiváltságokat, a feudális jellegű, személyes függőségi viszonyokat és kötelezettségeket, 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 xml:space="preserve">megszüntették a személyi adómentességeket, és megválthatóvá tették a földesúri járadékokat és a dézsma minden formáját. 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Megszűnt az igazságszolgáltatási és közigazgatási hivatalok megvásárolhatósága, és azokat mindenki számára elérhetővé tették.</w:t>
      </w:r>
    </w:p>
    <w:p>
      <w:pPr>
        <w:pStyle w:val="Normal"/>
        <w:rPr/>
      </w:pPr>
      <w:r>
        <w:rPr>
          <w:lang w:val="hu-HU"/>
        </w:rPr>
        <w:t>A Nemzetgyűlés az alkotmány előkészítésére alkotmánybizottságot állított fel, amely először egy jogokról szóló nyilatkozatot terjesztett a Nemzetgyűlés elé. A bizottság képviselője Mounier szavai szerint: „ egy alkotmány csak akkor lehet jó, ha az emberi jogokon alapul és azokat védelmezi.”</w:t>
      </w:r>
    </w:p>
    <w:p>
      <w:pPr>
        <w:pStyle w:val="Normal"/>
        <w:rPr>
          <w:lang w:val="hu-HU"/>
        </w:rPr>
      </w:pPr>
      <w:r>
        <w:rPr>
          <w:lang w:val="hu-HU"/>
        </w:rPr>
        <w:t>A nemzetgyűlés végül 1789. aug. 26-án fogadta el az Ember és polgár jogainak deklarációj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Ember és polgár jogainak deklarációja:</w:t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 xml:space="preserve">Mérföldkőnek számít az emberi jogok gondolatának történetében! A legfontosab a szabadságjogok követelése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e jogokat olya elidegeníthetetlen természeti jogoknak tekintette, amelyek minden embert születésénél fogva illetnek meg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Ezt a jogot fejezte ki az emberi jogok egyetemességének elve is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z alkotmányozással szembeni követelménnyé tették az alapjogok alaptörvényi szabályozását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z államszervezetre vonatkozó rendelkezések mellett a jogokat is az alkotmányok alapvető szabályozási tárgyának tekintette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Megkülönböztette az ember személyes autonómiáját garantáló személyi szabadságjogokat a politikai cselekvést biztosító politikai szabadságjogokt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személyi és politikai szabadságjogok: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legfontosabb jogok közt említi a szabadságot, a tulajdont, a biztonságot és az elnyomással szembeni ellenállást.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A szabadság garanciái között lényegében a habeas corpus védelmét tartalmazza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„mindenkit csak a törvény által előírt és általa meghatározott formák szerint lehet vád alá helyezni, letartóztatni vagy fogságban tartani.”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Ugyancsak a személyi szabadság biztosítékai közé tartozik az ártatlanság védelmének elve, vagyis az, hogy minden embert ártatlannak kell tekinteni mindaddig, amíg bűnössé nem nyilvánítják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deklaráció szerint a tulajdon szent és sérthetetlen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politikai szabadságjogok közt került említésre a meggyőződés szabadsága, a gondolatok és vélemények szabad cseréje, a sajtó- és szólásszabadsá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 xml:space="preserve"> </w:t>
      </w:r>
      <w:r>
        <w:rPr>
          <w:i/>
          <w:lang w:val="hu-HU"/>
        </w:rPr>
        <w:t>A nyilatkozat államszervezeti alapelvei: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A deklaráció fontos államszervezeti alapelveket is említett 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A szuverenitást a nemzetből vezette le, ami a népszuverenitás kimondásával volt egyenlő. 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A törvényt a közakarat kifejeződési formájának tekintettte, amelyhez hozzákapcsolta az állampolgárok közvetlen hatalomgyakorlásának jogát, ill. a képviselethez való jogo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nyilatkozat elismerte a közös adózás szükségességé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Elengedhetetlen követelményként tartalmazta a hatalommegosztás elvét, azt az alkotmányosság kritériumának tekintve.</w:t>
      </w:r>
    </w:p>
    <w:p>
      <w:pPr>
        <w:pStyle w:val="Normal"/>
        <w:rPr>
          <w:lang w:val="hu-HU"/>
        </w:rPr>
      </w:pPr>
      <w:r>
        <w:rPr>
          <w:lang w:val="hu-HU"/>
        </w:rPr>
        <w:t>A deklaráció felfogásában és elveiben lényeges hasonlóságot mutat az 1776-os amerikai Függetlenségi Nyilatkozattal.</w:t>
      </w:r>
    </w:p>
    <w:p>
      <w:pPr>
        <w:pStyle w:val="Normal"/>
        <w:rPr/>
      </w:pPr>
      <w:r>
        <w:rPr>
          <w:lang w:val="hu-HU"/>
        </w:rPr>
        <w:t>A francia forradalomnak ahhoz, hogy eszméit sikerre vigye, fel kellett számolnia az abszolutizmus teljes hatalmi gépezetét és a feudális maradványo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Az 1791. szeptember 3-i alkotmány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lkotmánytörténeti jelentősége óriási!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 ez volt az első forradalmi alkotmány (meg kell határozni az államhatalom gyakorlásának legfőbb szabályait, és rendelkeznie kell az alapvető emberi és állampolgári jogokról)</w:t>
      </w:r>
    </w:p>
    <w:p>
      <w:pPr>
        <w:pStyle w:val="Normal"/>
        <w:rPr>
          <w:lang w:val="hu-HU"/>
        </w:rPr>
      </w:pPr>
      <w:r>
        <w:rPr>
          <w:lang w:val="hu-HU"/>
        </w:rPr>
        <w:t>Az 1791-es alkotmány nem csupán az írott alkotmányra adott példát, hanem az alkotmányos monarchia kormányformájára is.</w:t>
      </w:r>
    </w:p>
    <w:p>
      <w:pPr>
        <w:pStyle w:val="Normal"/>
        <w:rPr>
          <w:lang w:val="hu-HU"/>
        </w:rPr>
      </w:pPr>
      <w:r>
        <w:rPr>
          <w:lang w:val="hu-HU"/>
        </w:rPr>
        <w:t>Az alkotmány két részből állt: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Első része az Ember és polgár jogainak deklarációja volt</w:t>
      </w:r>
    </w:p>
    <w:p>
      <w:pPr>
        <w:pStyle w:val="Normal"/>
        <w:numPr>
          <w:ilvl w:val="0"/>
          <w:numId w:val="11"/>
        </w:numPr>
        <w:rPr>
          <w:lang w:val="hu-HU"/>
        </w:rPr>
      </w:pPr>
      <w:r>
        <w:rPr>
          <w:lang w:val="hu-HU"/>
        </w:rPr>
        <w:t>Amit a „Francia alkotmány” elnevezésű szövegrész követett</w:t>
      </w:r>
    </w:p>
    <w:p>
      <w:pPr>
        <w:pStyle w:val="Normal"/>
        <w:rPr>
          <w:lang w:val="hu-HU"/>
        </w:rPr>
      </w:pPr>
      <w:r>
        <w:rPr>
          <w:lang w:val="hu-HU"/>
        </w:rPr>
        <w:t>A deklaráció elsősorban alapelvi jellegű szöveg volt, azaz inkább általános princípiumokat foglalt magában.</w:t>
      </w:r>
    </w:p>
    <w:p>
      <w:pPr>
        <w:pStyle w:val="Normal"/>
        <w:rPr/>
      </w:pPr>
      <w:r>
        <w:rPr>
          <w:lang w:val="hu-HU"/>
        </w:rPr>
        <w:t>Megkülönböztette a választójoggal rendelkező aktív polgárokat az azzal nem bíró passzív polgárokt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Vagyoni cenzusos, korlátozott választójog:</w:t>
      </w:r>
    </w:p>
    <w:p>
      <w:pPr>
        <w:pStyle w:val="Normal"/>
        <w:rPr>
          <w:lang w:val="hu-HU"/>
        </w:rPr>
      </w:pPr>
      <w:r>
        <w:rPr>
          <w:lang w:val="hu-HU"/>
        </w:rPr>
        <w:t>Csak az lehetet aktív polgár, aki legalább háromnapi munkabérnek megfelelő adót fizetett, és nem volt háziszolga vagy fizetett cseléd.</w:t>
      </w:r>
    </w:p>
    <w:p>
      <w:pPr>
        <w:pStyle w:val="Normal"/>
        <w:rPr>
          <w:lang w:val="hu-HU"/>
        </w:rPr>
      </w:pPr>
      <w:r>
        <w:rPr>
          <w:lang w:val="hu-HU"/>
        </w:rPr>
        <w:t>Még magasabb vagyoni cenzust alkalmaztak az elektorok eseté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Alkotmányos monarchia:</w:t>
      </w:r>
    </w:p>
    <w:p>
      <w:pPr>
        <w:pStyle w:val="Normal"/>
        <w:rPr/>
      </w:pPr>
      <w:r>
        <w:rPr>
          <w:lang w:val="hu-HU"/>
        </w:rPr>
        <w:t>Az államforma monarchikus maradt, ám a  királyi hatalom egyben alkotmányosan korlátozottá vált. A királynak fel kellett esküdnie az alkotmányra; az alkotmány az „egy, oszthatatlan, elidegeníthetetlen és elévülhetetlen” szuverenitást a nemzetből vezette le.</w:t>
      </w:r>
    </w:p>
    <w:p>
      <w:pPr>
        <w:pStyle w:val="Normal"/>
        <w:rPr>
          <w:lang w:val="hu-HU"/>
        </w:rPr>
      </w:pPr>
      <w:r>
        <w:rPr>
          <w:lang w:val="hu-HU"/>
        </w:rPr>
        <w:t>Az alkotmány kimondta, hogy a nemzet, mely minden hatalom forrása, hatalmát csak átruházással gyakorolhatja, képviselője pedig a törvényhozó testület és a király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Törvényhozó Nemzetgyűlés:</w:t>
      </w:r>
    </w:p>
    <w:p>
      <w:pPr>
        <w:pStyle w:val="Normal"/>
        <w:rPr>
          <w:lang w:val="hu-HU"/>
        </w:rPr>
      </w:pPr>
      <w:r>
        <w:rPr>
          <w:lang w:val="hu-HU"/>
        </w:rPr>
        <w:t>A törvényhozás 745 tagú, egykamarás Törvényhozó Nemzetgyűlés lett, melyet közvetett választójog alapján két évre választottak.</w:t>
      </w:r>
    </w:p>
    <w:p>
      <w:pPr>
        <w:pStyle w:val="Normal"/>
        <w:rPr/>
      </w:pPr>
      <w:r>
        <w:rPr>
          <w:lang w:val="hu-HU"/>
        </w:rPr>
        <w:t xml:space="preserve">A király nem oszlathatja fel a törvényhozást,  nem részesült a törvényhozó hatalomból, felfüggesztő vétójogot gyakorolhatot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(amennyiben a király megtagadta egy törvény elfogadását, az csak akkor válhatott érvényessé, ha változatlan formában két következő törvényhozás is megszavazta)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végrehajtó hatalom:</w:t>
      </w:r>
    </w:p>
    <w:p>
      <w:pPr>
        <w:pStyle w:val="Normal"/>
        <w:rPr>
          <w:lang w:val="hu-HU"/>
        </w:rPr>
      </w:pPr>
      <w:r>
        <w:rPr>
          <w:lang w:val="hu-HU"/>
        </w:rPr>
        <w:t>A végreható hatalmat az alkotmány szerint a király gyakorolta, akinek személye szent és sérthetetlen volt.(de csak a törvények keretei között uralkodhat!)</w:t>
      </w:r>
    </w:p>
    <w:p>
      <w:pPr>
        <w:pStyle w:val="Normal"/>
        <w:rPr>
          <w:lang w:val="hu-HU"/>
        </w:rPr>
      </w:pPr>
      <w:r>
        <w:rPr>
          <w:lang w:val="hu-HU"/>
        </w:rPr>
        <w:t>A király miniszterei segítségével látja el kormányzási feladatait, akiket ő nevez ki és akik csak neki tartozna felelősséggel.</w:t>
      </w:r>
    </w:p>
    <w:p>
      <w:pPr>
        <w:pStyle w:val="Normal"/>
        <w:rPr>
          <w:lang w:val="hu-HU"/>
        </w:rPr>
      </w:pPr>
      <w:r>
        <w:rPr>
          <w:lang w:val="hu-HU"/>
        </w:rPr>
        <w:t>Az uralkodó aktusai csak miniszteri ellenjegyzéssel érvényesek.</w:t>
      </w:r>
    </w:p>
    <w:p>
      <w:pPr>
        <w:pStyle w:val="Normal"/>
        <w:rPr>
          <w:lang w:val="hu-HU"/>
        </w:rPr>
      </w:pPr>
      <w:r>
        <w:rPr>
          <w:rFonts w:eastAsia="Symbol" w:cs="Symbol" w:ascii="Symbol" w:hAnsi="Symbol"/>
          <w:lang w:val="hu-HU"/>
        </w:rPr>
        <w:t></w:t>
      </w:r>
    </w:p>
    <w:p>
      <w:pPr>
        <w:pStyle w:val="Normal"/>
        <w:rPr>
          <w:lang w:val="hu-HU"/>
        </w:rPr>
      </w:pPr>
      <w:r>
        <w:rPr>
          <w:lang w:val="hu-HU"/>
        </w:rPr>
        <w:t>A hatalmi ágak elválasztásának szigorú betartását tükrözté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bírói hatalom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igazságszolgáltató hatalmat sem a törvényhozás, sem a király nem gyakorolhatja. Az a nép által választott bírákra volt bízva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szabály fordítva is igaz volt, a bírák sem avatkozhattak a törvényhozó hatalom gyakorlásáb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Rugalmatlan alkotmány:</w:t>
      </w:r>
    </w:p>
    <w:p>
      <w:pPr>
        <w:pStyle w:val="Normal"/>
        <w:rPr>
          <w:lang w:val="hu-HU"/>
        </w:rPr>
      </w:pPr>
      <w:r>
        <w:rPr>
          <w:lang w:val="hu-HU"/>
        </w:rPr>
        <w:t>Az 1791-es alkotmány volt az európai alkotmánytörténet egyik legrugalmatlanabb, legnehezebben módosítható alaptörvénye. ( az alkotmányrevízióra csak akkor kerülhetet sor, ha a változtatást három egymást követő törvényhozás egyöntetűen szükségesnek ítélte. Ezt követően a 4. törvényhozás hozhatta létre azt a felülvizsgáló gyűlésnek nevezett testületet, mely a végleges módosítást elfogadta.)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alkotmány mégsem bizonyult hosszú életűnek. </w:t>
      </w:r>
    </w:p>
    <w:p>
      <w:pPr>
        <w:pStyle w:val="Normal"/>
        <w:rPr/>
      </w:pPr>
      <w:r>
        <w:rPr>
          <w:lang w:val="hu-HU"/>
        </w:rPr>
        <w:t xml:space="preserve">1792-ben a Törvényhozó Nemzetgyűlés újjászervezte a választási rendszer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eltörölte az aktív és a passzív választópolgárok közti különbségtételt, és gyakorlatilag általános férfi választójogot vezetett be. ( minden 21. életévét betöltött, egy éve egy helyben lakó, saját munkájából élő francia férfi)</w:t>
      </w:r>
    </w:p>
    <w:p>
      <w:pPr>
        <w:pStyle w:val="Normal"/>
        <w:rPr>
          <w:lang w:val="hu-HU"/>
        </w:rPr>
      </w:pPr>
      <w:r>
        <w:rPr>
          <w:rFonts w:eastAsia="Symbol" w:cs="Symbol" w:ascii="Symbol" w:hAnsi="Symbol"/>
          <w:lang w:val="hu-HU"/>
        </w:rPr>
        <w:t></w:t>
      </w:r>
    </w:p>
    <w:p>
      <w:pPr>
        <w:pStyle w:val="Normal"/>
        <w:rPr>
          <w:lang w:val="hu-HU"/>
        </w:rPr>
      </w:pPr>
      <w:r>
        <w:rPr>
          <w:lang w:val="hu-HU"/>
        </w:rPr>
        <w:t>az új választójog alapján létrehozott Nemzeti Konvent súlyos kül- és belpolitikai konfliktusokkal került szembe.</w:t>
      </w:r>
    </w:p>
    <w:p>
      <w:pPr>
        <w:pStyle w:val="Normal"/>
        <w:rPr>
          <w:lang w:val="hu-HU"/>
        </w:rPr>
      </w:pPr>
      <w:r>
        <w:rPr>
          <w:lang w:val="hu-HU"/>
        </w:rPr>
        <w:t>1792-től Franciaország a dinasztikus Európa több országával háborúba keveredett.</w:t>
      </w:r>
    </w:p>
    <w:p>
      <w:pPr>
        <w:pStyle w:val="Normal"/>
        <w:rPr>
          <w:lang w:val="hu-HU"/>
        </w:rPr>
      </w:pPr>
      <w:r>
        <w:rPr>
          <w:lang w:val="hu-HU"/>
        </w:rPr>
        <w:t>Ami a belügyeket illeti, a törvényhozásban egyre inkább elkülönültek, sőt szembekerültek egymással a radikális jakobinusok (hegypártiak)és a mérsékeltebb girondisták.</w:t>
      </w:r>
    </w:p>
    <w:p>
      <w:pPr>
        <w:pStyle w:val="Normal"/>
        <w:rPr>
          <w:lang w:val="hu-HU"/>
        </w:rPr>
      </w:pPr>
      <w:r>
        <w:rPr>
          <w:lang w:val="hu-HU"/>
        </w:rPr>
        <w:t>Felerősödtek továbbá az uralkodó és a Nemzetgyűlés ellentéte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köztársaság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irály 1791.júniusi sikertelen szökési kísérlete, majd a párizsi királyi palota, a Tuilériák elfoglalása 1792 augusztusában voltak a konfliktus legfőbb állomásai, melyek végül oda vezettek, hogy 1792 szept. 21-én összeülő új parlament, a Nemzeti Konvent eltörölte a királyságot, nem sokkal később pedig perbe fogta XVI. Lajos király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XVI. Lajos pere:</w:t>
      </w:r>
    </w:p>
    <w:p>
      <w:pPr>
        <w:pStyle w:val="Normal"/>
        <w:rPr/>
      </w:pPr>
      <w:r>
        <w:rPr>
          <w:lang w:val="hu-HU"/>
        </w:rPr>
        <w:t>Az államforma kérdését igazából a király pere vetette fel élesen, amelyet a Konvent folytatott le.</w:t>
      </w:r>
    </w:p>
    <w:p>
      <w:pPr>
        <w:pStyle w:val="Normal"/>
        <w:rPr>
          <w:lang w:val="hu-HU"/>
        </w:rPr>
      </w:pPr>
      <w:r>
        <w:rPr>
          <w:lang w:val="hu-HU"/>
        </w:rPr>
        <w:t>A királyt végül halálra ítélték, és 1793 januárjában kivégezték.</w:t>
      </w:r>
    </w:p>
    <w:p>
      <w:pPr>
        <w:pStyle w:val="Normal"/>
        <w:rPr>
          <w:lang w:val="hu-HU"/>
        </w:rPr>
      </w:pPr>
      <w:r>
        <w:rPr>
          <w:lang w:val="hu-HU"/>
        </w:rPr>
        <w:t>Szakított a monarchikus államformával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jakobinusok hatalomra kerülése:</w:t>
      </w:r>
    </w:p>
    <w:p>
      <w:pPr>
        <w:pStyle w:val="Normal"/>
        <w:rPr>
          <w:lang w:val="hu-HU"/>
        </w:rPr>
      </w:pPr>
      <w:r>
        <w:rPr>
          <w:lang w:val="hu-HU"/>
        </w:rPr>
        <w:t>A király pere és a háborúk kérdése jelentősen megosztotta a jakobinusokat és a girondistákat. A politikai küzdelemből a jakobinusok kerültek ki győztesen, akik befolyása alatt a Konvent 1793 júniusában új alkotmányt szavazott meg.</w:t>
      </w:r>
    </w:p>
    <w:p>
      <w:pPr>
        <w:pStyle w:val="Normal"/>
        <w:rPr>
          <w:lang w:val="hu-HU"/>
        </w:rPr>
      </w:pPr>
      <w:r>
        <w:rPr>
          <w:lang w:val="hu-HU"/>
        </w:rPr>
        <w:t>Az alkotmányt augusztusban ünnepélyesen törvénybe iktatták, valójában azonban soha nem lépett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államforma megváltozása mindenesetre indokolta új alaptörvény megalkotását. </w:t>
      </w:r>
    </w:p>
    <w:p>
      <w:pPr>
        <w:pStyle w:val="Normal"/>
        <w:rPr>
          <w:lang w:val="hu-HU"/>
        </w:rPr>
      </w:pPr>
      <w:r>
        <w:rPr>
          <w:lang w:val="hu-HU"/>
        </w:rPr>
        <w:t>A köztársasági államforma elfogadása jól jellemzi a francia forradalom radikalizmusát és visszafordíthatatlanság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1793-as jakobinus alkotmány:</w:t>
      </w:r>
    </w:p>
    <w:p>
      <w:pPr>
        <w:pStyle w:val="Normal"/>
        <w:rPr>
          <w:lang w:val="hu-HU"/>
        </w:rPr>
      </w:pPr>
      <w:r>
        <w:rPr>
          <w:lang w:val="hu-HU"/>
        </w:rPr>
        <w:t>Szintén átvette az Ember és polgár jogainak deklarációját, de azt több helyen módosította.</w:t>
      </w:r>
    </w:p>
    <w:p>
      <w:pPr>
        <w:pStyle w:val="Normal"/>
        <w:rPr>
          <w:lang w:val="hu-HU"/>
        </w:rPr>
      </w:pPr>
      <w:r>
        <w:rPr>
          <w:lang w:val="hu-HU"/>
        </w:rPr>
        <w:t>A természetes jogok közül az első helyre a szabadság helyett az egyenlőség kerü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deklaráció módosításai: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 szöveg tartalmazta a közsegélyhez és a közoktatáshoz való jogot, kimondta, hogy „ a társadalom köteles eltartani a szerencsétlen polgárokat…”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z alkotmány értelmében a nép a népfelségből eredő jogait közvetlenül választott küldöttein keresztül gyakorolja, míg elektoraira delegálja a közigazgatás tisztségviselőinek és a törvényszékek bíráinak kiválasztását.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 lehető legteljesebb demokráciára törekedtek.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z új Törvényhozási Nemzetgyűlés megbízatási idejét egy évre csökkentették</w:t>
      </w:r>
    </w:p>
    <w:p>
      <w:pPr>
        <w:pStyle w:val="Normal"/>
        <w:numPr>
          <w:ilvl w:val="0"/>
          <w:numId w:val="8"/>
        </w:numPr>
        <w:rPr>
          <w:lang w:val="hu-HU"/>
        </w:rPr>
      </w:pPr>
      <w:r>
        <w:rPr>
          <w:lang w:val="hu-HU"/>
        </w:rPr>
        <w:t>A képviselők az egész nemzetet képviselték – szabad mandátumuk vo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törvényalkotás:</w:t>
      </w:r>
    </w:p>
    <w:p>
      <w:pPr>
        <w:pStyle w:val="Normal"/>
        <w:rPr>
          <w:lang w:val="hu-HU"/>
        </w:rPr>
      </w:pPr>
      <w:r>
        <w:rPr>
          <w:lang w:val="hu-HU"/>
        </w:rPr>
        <w:t>A Nemzetgyűlés nem volt a törvényhozás kizárólagos szerve, csak javasolhatott törvényeket, amelyek csak akkor váltak érvényessé, ha a választók területi, ún., elsődleges gyűlései megszavazták azokat.</w:t>
      </w:r>
    </w:p>
    <w:p>
      <w:pPr>
        <w:pStyle w:val="Normal"/>
        <w:rPr>
          <w:lang w:val="hu-HU"/>
        </w:rPr>
      </w:pPr>
      <w:r>
        <w:rPr>
          <w:lang w:val="hu-HU"/>
        </w:rPr>
        <w:t>A törvényeket népszavazással kell jóváhagy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végrehajtó tanács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jakobinusok a végrehajtó hatalom szervezetét és működési rendjét is gyökeresen átalakították. </w:t>
      </w:r>
    </w:p>
    <w:p>
      <w:pPr>
        <w:pStyle w:val="Normal"/>
        <w:rPr>
          <w:lang w:val="hu-HU"/>
        </w:rPr>
      </w:pPr>
      <w:r>
        <w:rPr>
          <w:lang w:val="hu-HU"/>
        </w:rPr>
        <w:t>A központi kormányzat élén egy 24 tagú végrehajtó tanács állt.</w:t>
      </w:r>
    </w:p>
    <w:p>
      <w:pPr>
        <w:pStyle w:val="Normal"/>
        <w:rPr>
          <w:lang w:val="hu-HU"/>
        </w:rPr>
      </w:pPr>
      <w:r>
        <w:rPr>
          <w:lang w:val="hu-HU"/>
        </w:rPr>
        <w:t>Tagjait visszaélés esetén a törvényhozás vád alá helyez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jakobinus diktatúra hatalmi rendszere: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Az ország katonai helyzetének súlyossá válása miatt a valóságban forradalmi kormányzást vezettek be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tömegessé vált a terror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törvényhozó hatalom a jakobinus többségű Konvent kezében volt, jóllehet a tényleges hatalmat a kormánybizottságok, különösen a  Közjóléti Bizottság gyakorolta.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Fontos szerepe volt még a rend fenntartásával és a forradalmi igazságszolgáltatással foglalkozó Közbiztonsági Bizottságnak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Később a két bizottság együttes ülésén hozta meg a döntéseket, teljessé téve a hatalom centralizálását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forradalmi diktatúra szervei voltak a rendkívüli bíróságok, kiváltképp a Forradalmi Törvényszék, megy gyakorlatilag statáriálisan, azaz fellebbezési lehetőség nélkül, azonnal ítélet-végrehajtással hozta ítélete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thermidori köztársaság:</w:t>
      </w:r>
    </w:p>
    <w:p>
      <w:pPr>
        <w:pStyle w:val="Normal"/>
        <w:rPr>
          <w:lang w:val="hu-HU"/>
        </w:rPr>
      </w:pPr>
      <w:r>
        <w:rPr>
          <w:lang w:val="hu-HU"/>
        </w:rPr>
        <w:t>A forradalmi terror hamarosan felszámolta saját politikai ás társadalmi bázisát, ami a jakobinus diktatúrának véget vető ún. thermidori államcsínyhez vezetett 1794 júliusában.</w:t>
      </w:r>
    </w:p>
    <w:p>
      <w:pPr>
        <w:pStyle w:val="Normal"/>
        <w:rPr>
          <w:lang w:val="hu-HU"/>
        </w:rPr>
      </w:pPr>
      <w:r>
        <w:rPr>
          <w:lang w:val="hu-HU"/>
        </w:rPr>
        <w:t>A puccs a Konventben buktatta meg a jakobinusokat, akiknek kb. 100 vezetőjét –köztük Robespierre-t – hamarosan kivégezték.</w:t>
      </w:r>
    </w:p>
    <w:p>
      <w:pPr>
        <w:pStyle w:val="Normal"/>
        <w:rPr>
          <w:lang w:val="hu-HU"/>
        </w:rPr>
      </w:pPr>
      <w:r>
        <w:rPr>
          <w:lang w:val="hu-HU"/>
        </w:rPr>
        <w:t>A thermidori Konvent felszámolta a forradalmi kormányzatot, de ezzel nem ért véget maga a forradalom.</w:t>
      </w:r>
    </w:p>
    <w:p>
      <w:pPr>
        <w:pStyle w:val="Normal"/>
        <w:rPr>
          <w:lang w:val="hu-HU"/>
        </w:rPr>
      </w:pPr>
      <w:r>
        <w:rPr>
          <w:lang w:val="hu-HU"/>
        </w:rPr>
        <w:t>A „thermidori köztársaság” 1795-ben megalkotta saját alkotmányát, mely egészen a konzulátusig, azaz 1799 végéig volt érvény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1795. évi alkotmány:</w:t>
      </w:r>
    </w:p>
    <w:p>
      <w:pPr>
        <w:pStyle w:val="Normal"/>
        <w:rPr>
          <w:lang w:val="hu-HU"/>
        </w:rPr>
      </w:pPr>
      <w:r>
        <w:rPr>
          <w:lang w:val="hu-HU"/>
        </w:rPr>
        <w:t>A Nemzeti Konvent által 1795. aug. 22-én elfogadott alkotmányt a jakobinus alkotmányhoz hasonlóan ugyancsak egy alacsony részvételi arányú népszavazás hagyta jóvá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Jogok és kötelességek: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A négy alapszabadság (a szabadsághoz, egyenlőséghez, biztonsághoz és tulajdonhoz való jog) mellett több alapelvet megismételt, ám a  dokumentum második része „az ember és polgár” kötelességeit részletezte.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Kikerültek a „szociális jogok” és kimaradt az ellenállási jog is.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 xml:space="preserve">A választójog a férfiak vonatkozásában majdnem általános volt 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A vagyoni cenzust azonban kiválthatta a bármely hadjáratban való részvét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Vének Tanácsa:</w:t>
      </w:r>
    </w:p>
    <w:p>
      <w:pPr>
        <w:pStyle w:val="Normal"/>
        <w:rPr>
          <w:lang w:val="hu-HU"/>
        </w:rPr>
      </w:pPr>
      <w:r>
        <w:rPr>
          <w:lang w:val="hu-HU"/>
        </w:rPr>
        <w:t>Az alkotmány első ízben kétkamarás törvényhozó szervet állított fel:</w:t>
      </w:r>
    </w:p>
    <w:p>
      <w:pPr>
        <w:pStyle w:val="Normal"/>
        <w:rPr>
          <w:lang w:val="hu-HU"/>
        </w:rPr>
      </w:pPr>
      <w:r>
        <w:rPr>
          <w:lang w:val="hu-HU"/>
        </w:rPr>
        <w:t>Az első kamara a 250 fős Vének Tanácsa volt, melynek tagjait közvetve, megyei elektori gyűléseken választották a 40. életévüket betöltött házas vagy özvegy , legalább15 éve Franciaországban lakó férfiak köz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Ötszázak tanácsa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második kamara a Ötszázak Tanácsának nevezett testület volt, melynek 500 tagját alacsonyabb kor- és helybenlakási cenzus (30. életév és 10 éves helybenlakás) szerinti választhatósági feltételek mellett választották hasonlóan közvetett módon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ndkét ház tagjainak egyharmadát évente meg kellett újítani, a két tanács megbízatási ideje tehát 3 év volt.</w:t>
      </w:r>
    </w:p>
    <w:p>
      <w:pPr>
        <w:pStyle w:val="Normal"/>
        <w:rPr>
          <w:lang w:val="hu-HU"/>
        </w:rPr>
      </w:pPr>
      <w:r>
        <w:rPr>
          <w:lang w:val="hu-HU"/>
        </w:rPr>
        <w:t>A szabad mandátum intézménye is szerepelt az alkotmányban, továbbá benne foglaltatott a törvényhozó szerv tagjainak személyes védelmére (mentelmi jogi rendelkezések) és összeférhetetlenségére vonatkozó szabályok, s továbbra is nyilvánosak voltak a törvényhozás ülései.</w:t>
      </w:r>
    </w:p>
    <w:p>
      <w:pPr>
        <w:pStyle w:val="Normal"/>
        <w:rPr/>
      </w:pPr>
      <w:r>
        <w:rPr>
          <w:lang w:val="hu-HU"/>
        </w:rPr>
        <w:t>A két kamara közül az Ötszázak Tanácsának törvénykezdeményezési joga volt, ám törvénnyé csak a mindkét ház által elfogadott javaslat válhatott</w:t>
      </w:r>
    </w:p>
    <w:p>
      <w:pPr>
        <w:pStyle w:val="Normal"/>
        <w:rPr>
          <w:lang w:val="hu-HU"/>
        </w:rPr>
      </w:pPr>
      <w:r>
        <w:rPr>
          <w:lang w:val="hu-HU"/>
        </w:rPr>
        <w:t>A Vének Tanácsának jogosítványa az államfői vétójogot pótol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Direktórium:</w:t>
      </w:r>
    </w:p>
    <w:p>
      <w:pPr>
        <w:pStyle w:val="Normal"/>
        <w:rPr>
          <w:lang w:val="hu-HU"/>
        </w:rPr>
      </w:pPr>
      <w:r>
        <w:rPr>
          <w:lang w:val="hu-HU"/>
        </w:rPr>
        <w:t>A végrehajtás vezető szerve az öttagú Direktórium volt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alkotmány a végrehajtó szerv tagjai számára is korhatárt írt elő: a tagoknak legalább 40 évesnek kellett lenniük. </w:t>
      </w:r>
    </w:p>
    <w:p>
      <w:pPr>
        <w:pStyle w:val="Normal"/>
        <w:rPr>
          <w:lang w:val="hu-HU"/>
        </w:rPr>
      </w:pPr>
      <w:r>
        <w:rPr>
          <w:lang w:val="hu-HU"/>
        </w:rPr>
        <w:t>Az alaptörvény fenntartotta a direktóriumi és a törvényhozási tagság összeférhetetlenségét, és a rotáció elvét itt is érvényesítették (minden évben egy tagot kicseréltek.)</w:t>
      </w:r>
    </w:p>
    <w:p>
      <w:pPr>
        <w:pStyle w:val="Normal"/>
        <w:rPr>
          <w:lang w:val="hu-HU"/>
        </w:rPr>
      </w:pPr>
      <w:r>
        <w:rPr>
          <w:lang w:val="hu-HU"/>
        </w:rPr>
        <w:t>A Direktórium jogkörébe tatozott a  törvények végrehajtásának biztosítása és felügyelete, a tábornokok és a közigazgatás vezető tisztségviselőinek kinevezése.</w:t>
      </w:r>
    </w:p>
    <w:p>
      <w:pPr>
        <w:pStyle w:val="Normal"/>
        <w:rPr>
          <w:lang w:val="hu-HU"/>
        </w:rPr>
      </w:pPr>
      <w:r>
        <w:rPr>
          <w:lang w:val="hu-HU"/>
        </w:rPr>
        <w:t>Évente írásban kellett beszámolnia a két tanácsnak a pénzügyek helyzetéről és a kiadásokró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területi és helyi közigazgatás:</w:t>
      </w:r>
    </w:p>
    <w:p>
      <w:pPr>
        <w:pStyle w:val="Normal"/>
        <w:rPr>
          <w:lang w:val="hu-HU"/>
        </w:rPr>
      </w:pPr>
      <w:r>
        <w:rPr>
          <w:lang w:val="hu-HU"/>
        </w:rPr>
        <w:t>Hol a központosítást, hol a decentralizációt erősítették, de a közigazgatás kettőssége megmarad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z igazságszolgáltatás:</w:t>
      </w:r>
    </w:p>
    <w:p>
      <w:pPr>
        <w:pStyle w:val="Normal"/>
        <w:rPr>
          <w:lang w:val="hu-HU"/>
        </w:rPr>
      </w:pPr>
      <w:r>
        <w:rPr>
          <w:lang w:val="hu-HU"/>
        </w:rPr>
        <w:t>Az igazságszolgáltatási hatalom fenntartotta a polgári és büntető bíróságok relatív elkülönülését, a (legfelső) Semmítőszéket és a bírák választásának elvét.</w:t>
      </w:r>
    </w:p>
    <w:p>
      <w:pPr>
        <w:pStyle w:val="Normal"/>
        <w:rPr>
          <w:lang w:val="hu-HU"/>
        </w:rPr>
      </w:pPr>
      <w:r>
        <w:rPr>
          <w:lang w:val="hu-HU"/>
        </w:rPr>
        <w:t>Az alkotmány külön fejezetekben foglalkozott az állami pénzügyekkel, a külkapcsolatokkal és a fegyveres erőkre vonatkozó legfontosabb szabályokkal.</w:t>
      </w:r>
    </w:p>
    <w:p>
      <w:pPr>
        <w:pStyle w:val="Normal"/>
        <w:rPr/>
      </w:pPr>
      <w:r>
        <w:rPr>
          <w:lang w:val="hu-HU"/>
        </w:rPr>
        <w:t xml:space="preserve">Az 1795-ös is merev alkotmány volt. Revízióját csak a Vének Tanácsa kezdeményezhette, s az Ötszázak Tanácsának kellett jóváhagynia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revíziós tanács által elfogadott változtatást végül a nép hagyhatta jóvá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A francia forradalmi alkotmányozás fő jellemzői: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népfelség elve: a forradalom közjogi hagyománya volt a népfelség elvének elismerése és gyakorlati alkalmazása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hatalomgyakorlás szoros ellenőrzés alatt állt a polgárok által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természetes és elidegeníthetetlen emberi jogo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hatalmi ágak elválasztás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szabad mandátum és a rotáció elve: (mégsem volt egyik törvényhozó szerv helyzete sem stabil!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Centralizált közigazgatás:</w:t>
      </w:r>
    </w:p>
    <w:p>
      <w:pPr>
        <w:pStyle w:val="Normal"/>
        <w:rPr>
          <w:lang w:val="hu-HU"/>
        </w:rPr>
      </w:pPr>
      <w:r>
        <w:rPr>
          <w:lang w:val="hu-HU"/>
        </w:rPr>
        <w:t>A forradalom megdöntötte ugyan a monarchiát, de a köztársaságnak nem volt ideje arra, hogy hosszú távon stabil és békés kormányzást biztosítson.</w:t>
      </w:r>
    </w:p>
    <w:p>
      <w:pPr>
        <w:pStyle w:val="Normal"/>
        <w:rPr/>
      </w:pPr>
      <w:r>
        <w:rPr>
          <w:lang w:val="hu-HU"/>
        </w:rPr>
        <w:t>Sikertelen kísérletnek tekinthetjük az alkotmány tartalmi állandóságának célját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önmagában egy alkotmány merevsége nem garantálja egyben tartósságát is; amilyen rugalmatlanok, olyan rövid életűek voltak ugyanis ezek az alaptörvények.</w:t>
      </w:r>
    </w:p>
    <w:p>
      <w:pPr>
        <w:pStyle w:val="Normal"/>
        <w:rPr>
          <w:lang w:val="hu-HU"/>
        </w:rPr>
      </w:pPr>
      <w:r>
        <w:rPr>
          <w:lang w:val="hu-HU"/>
        </w:rPr>
        <w:t>Az 1791-es alkotmány az alkotmányos monarchiát kívánta stabilizálni, az 1795-ös pedig a jakobinus diktatúra szélsőségeit korrigálta.</w:t>
      </w:r>
    </w:p>
    <w:p>
      <w:pPr>
        <w:pStyle w:val="Normal"/>
        <w:rPr/>
      </w:pPr>
      <w:r>
        <w:rPr>
          <w:lang w:val="hu-HU"/>
        </w:rPr>
        <w:t xml:space="preserve">Az 1795. évi alkotmány formálisan 1799 végéig volt hatályban, ám a hatalomgyakorlás tényleges mechanizmusa már 1797-ben megváltozott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hátralévő időszakban a direktoriális kormányzás gyakorlatilag parlamenti ellenőrzés nélküli forradalmi kormányzat vol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„ </w:t>
      </w:r>
      <w:r>
        <w:rPr>
          <w:lang w:val="hu-HU"/>
        </w:rPr>
        <w:t>1795 óta Franciaország egy gyenge és megosztott kormányzatú köztársaság különös képét mutatta, amely lassacskán haladt a belső anarchia felé.”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55:00Z</dcterms:created>
  <dc:creator>Julcsi</dc:creator>
  <dc:description/>
  <dc:language>en-US</dc:language>
  <cp:lastModifiedBy>Julcsi</cp:lastModifiedBy>
  <dcterms:modified xsi:type="dcterms:W3CDTF">2008-10-04T17:44:00Z</dcterms:modified>
  <cp:revision>15</cp:revision>
  <dc:subject/>
  <dc:title>Fehér Júlia - ZUKZMZ</dc:title>
</cp:coreProperties>
</file>