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21.tétel</w:t>
      </w:r>
    </w:p>
    <w:p>
      <w:pPr>
        <w:pStyle w:val="Normal"/>
        <w:jc w:val="center"/>
        <w:rPr>
          <w:sz w:val="32"/>
          <w:szCs w:val="32"/>
        </w:rPr>
      </w:pPr>
      <w:r>
        <w:rPr>
          <w:sz w:val="32"/>
          <w:szCs w:val="32"/>
        </w:rPr>
        <w:t>A középkori alkotmány elemei:ház, család, rokonság, földbirtok, falu, város</w:t>
      </w:r>
    </w:p>
    <w:p>
      <w:pPr>
        <w:pStyle w:val="Normal"/>
        <w:spacing w:before="720" w:after="0"/>
        <w:rPr/>
      </w:pPr>
      <w:r>
        <w:rPr/>
        <w:t>A középkori alkotmány legfontosabb vonása az egység hiánya. A középkor emberének életét, munkáját, létezésének jogi kereteit a „szabadságok” (privilégiumok) határozták meg. Ezek képezték az alkotmány elemeit is. Ha valaki társadalmon kívülivé lett, nélkülöznie kellett a jog oltalmát, az úgynevezett „hullámzó társadalomhoz” sodródott (kolduló, csavargó). Ők nem számíthattak menedékre, pozitív elbírálásra az ítélkezésben, nem férhettek hozzá a termelés szervezetéhez sem. A középkori alkotmányt még nem foglalták egységbe, így juthatott a hűbéri rendszer jelentős pozíciókhoz. Az európai középkor fejlődése sok alkotmányos elem kibontakozását tette lehetővé. Ezek a mindennapi életkeretek szabályozásából alakultak ki. Ezek összeolvadásából, a királyi hatalom összpontosító erőfeszítéseinek eredményeként, a modern állam kereteiben váltak egy egységesülő alkotmány szerves alkatelemeivé.</w:t>
      </w:r>
    </w:p>
    <w:p>
      <w:pPr>
        <w:pStyle w:val="Normal"/>
        <w:spacing w:before="720" w:after="0"/>
        <w:rPr/>
      </w:pPr>
      <w:r>
        <w:rPr>
          <w:b/>
          <w:sz w:val="28"/>
          <w:szCs w:val="28"/>
          <w:u w:val="single"/>
        </w:rPr>
        <w:t>Ház, család, rokonság:</w:t>
      </w:r>
    </w:p>
    <w:p>
      <w:pPr>
        <w:pStyle w:val="Normal"/>
        <w:spacing w:before="120" w:after="0"/>
        <w:rPr/>
      </w:pPr>
      <w:r>
        <w:rPr/>
        <w:t xml:space="preserve">Jelentősége a középkorban óriási volt. Megmaradt a </w:t>
      </w:r>
      <w:r>
        <w:rPr>
          <w:u w:val="single"/>
        </w:rPr>
        <w:t>család</w:t>
      </w:r>
      <w:r>
        <w:rPr/>
        <w:t xml:space="preserve"> központi szerepe a termelésben és a tulajdonlásban. A családfőnek atyai hatalma mindvégig fennmaradt a kiskorúak és a nők fölött, de kiterjedt a családhoz tartozó rabszolgákra, szolgákra, szabadokra, félszabadokra is. A ház és a família szorosan összetartozó fogalmak voltak, a ház a család integrálója volt, vagyis a család tagja volt mindenki, aki a házhoz tartozott. Az emberek a XII. századig egynevűek voltak. 1100 körül kezdtek felbukkanni a famíliára utaló nevek, melyek a származás helyét is jelölték, például az arisztokrata famíliánál várhoz kapcsolódik a név. A polgári szférában a származásra, a foglalkozásokra, testi sajátosságra utaltak. Ezek az elnevezések a családi öntudat, identitás és tradíciók ébredését jelzik. A vár a XII-XIII. században nemcsak védelmi funkciókat látott el, hanem hivatali feladatokat is teljesített, azaz szolgálati lakás értelemben is funkcionált. Az arisztokratáknak ha több tartományban is volt váruk, mindegyik szabad szállást biztosított számukra. Ahol hűbéresek laktak, ott szerződéseket kellett kötniük, amelyek a megnyitás jogát tartalmazták, vagyis az arra járó várurat és családját vendégül kellett látni az erődítményben. Aki a vár békéjét megzavarta, mely a kapun áthaladva lépett életbe, arra kemény büntetés várt. Az előírásokat kiírásokkal, jelképekkel tudatták. A vár parancsnoka törvénykezési joggal bírt. A családépítéssel megszülettek a dinasztiák. Ez a rokonságra alapító új társadalmi rendezőelv. A vagyonosok tekintélyüket nem közhivatalra, örökletes méltóságra támaszkodva nyerik, hanem a nagybirtokra, s az ehhez tartozó földesúri hatalomra. Éppen ezért az adományozások és elidegenítések korlátozása igen fontossá vált. A nemzetség tagjai ha nem akarták elveszíteni hatalmi pozícióikat, őrködniük kellett a család vagyona, sőt annak egysége fölött. Az új családfelfogás megalapozta az öröklési jogot. Családi törvények (végrendeletek, szerződések) rendezték a család tagjainak vagyonhoz fűződő jogait. Ahol a családi állás tartományúri állással kapcsolódott össze, ott a családi vagy házi törvények alkotmányjogi jelentőséget is nyertek. A céhekben a segéd, az inas nemcsak a mester üzletébe lépett be, hanem családjának tagjává is vált. Így a mester nemcsak szakmai oktatója volt a segédnek, hanem nevelője, társadalmi beilleszkedésének felelőse, és ennek jegyében fölötte különféle jogok gyakorlója. </w:t>
      </w:r>
    </w:p>
    <w:p>
      <w:pPr>
        <w:pStyle w:val="Normal"/>
        <w:spacing w:before="120" w:after="0"/>
        <w:rPr/>
      </w:pPr>
      <w:r>
        <w:rPr/>
        <w:t xml:space="preserve">A polgári világban a </w:t>
      </w:r>
      <w:r>
        <w:rPr>
          <w:u w:val="single"/>
        </w:rPr>
        <w:t>ház</w:t>
      </w:r>
      <w:r>
        <w:rPr/>
        <w:t xml:space="preserve">akat több család lakta. Így a családok név szerinti megkülönböztetése fontossá vált. A ház a jognak egy sajátos védelem alatt álló szigete volt. A házban elkövetett bűncselekményeket súlyosabban büntették, mint az azon kívülieket, az önsegélyt itt lehetett leginkább igénybe venni. Ez a vidéki háznál külön bűncselekményi tényállást is kiérdemelt, a házra törés bűntettét. Ennek szankciója a közbékevesztés, amely a városból való kitaszítással járt. A paraszti társadalom családfogalma közel állt a vérségi történelem családjához. Termelő és szociálisan gondoskodó, teherviselő és tulajdonközösség volt. A középkor alapvető igazgatási egysége a földbirtok volt. A földesurak meghatározták a birtokigazgatás szervezetét és működését, kezükben tartották az igazságszolgáltatást, s megszerezték a pallosjogot. A földbirtokos tetszés szerint köthetett a birtok lakóival szerződéseket, a falu és a birtok viszonyát szabályozó urbáriumokat. Ha hozzájutott az immunitás jogához, az állami tisztviselők csak az ő engedélyével járhattak a földbirtokon. </w:t>
      </w:r>
    </w:p>
    <w:p>
      <w:pPr>
        <w:pStyle w:val="Normal"/>
        <w:spacing w:before="120" w:after="0"/>
        <w:rPr/>
      </w:pPr>
      <w:r>
        <w:rPr/>
        <w:t xml:space="preserve">Az élet alapegysége a jobbágyok, parasztok közössége a </w:t>
      </w:r>
      <w:r>
        <w:rPr>
          <w:u w:val="single"/>
        </w:rPr>
        <w:t>falu</w:t>
      </w:r>
      <w:r>
        <w:rPr/>
        <w:t xml:space="preserve"> volt. A falu foglalkozott minden olyan üggyel, amely a hétköznapok életét szabályozta. A falu vezetői gondoskodtak a falu rendjének fenntartásáról, a termelés koordinálásáról, az adók beszedéséről, a ráruházott igazságszolgáltatási feladatok teljesítéséről, a falutörvények megalkotásáról, a községi létesítmények (utak, hidak, kutak) fenntartásáról, az egyház támogatásáról. A jobbágyközösségen kívül felbukkantak a független közösségek is, például a szabad parasztfalvak, nemes községek, bányatelepülések és a városok. Közös jellemzőjük, hogy csatlakoztak a közigazgatás, és igazságszolgáltatás állami szervezetrendszeréhez, vagy a területi szervek, központi közigazgatási szervek gyakorolták a főhatóságot felettük.</w:t>
      </w:r>
    </w:p>
    <w:p>
      <w:pPr>
        <w:pStyle w:val="Normal"/>
        <w:spacing w:before="120" w:after="0"/>
        <w:rPr/>
      </w:pPr>
      <w:r>
        <w:rPr/>
        <w:t xml:space="preserve">A XI. század végén kezdődött a </w:t>
      </w:r>
      <w:r>
        <w:rPr>
          <w:u w:val="single"/>
        </w:rPr>
        <w:t>város</w:t>
      </w:r>
      <w:r>
        <w:rPr/>
        <w:t xml:space="preserve">ok újjászületése, s csakhamar az államélet szerves részévé vált. A gazdaság gyarapodása idézte elő a társadalmi mozgalmak kibontakozását. Az egykori római városok helyén szerveződő kis közösségek részben saját erejükből, részben a világi hatalom támogatását elnyerve szembeszegültek a feudális rend nyomásával, s kialakították saját autonómiájukat. A város éles ellentéte a feudális világnak. Ezt jelezték a magas városfalak, öles bástyák, s egyéb védművek is. A város és a feudalizmus közötti elvi ellentét feloldhatatlannak látszott. Eltérő gazdálkodás, eltérő életfelfogás, célok, település- és lakásforma, szimbólumrendszer és ruházkodás, különböző társadalmi rétegződés, más felfogás a szolidaritásról, másfajta közigazgatási viszonyok jellemezték a várost. Ennek ellenére a város és a feudális társadalom között élénk párbeszéd volt. A város gazdasága a vidék piacára támaszkodott. A városok típusai: a császártól függő birodalmi városok, a királyok privilegizálta szabad királyi városok, földesúri szerződéses városok (mezővárosok), sőt megjelentek a független városállamok is. A város a feudalizmus rendszerében privilégiummal bíró szabad közösség, melynek helyzete a városi szabadság terjedelméből körvonalazható. A városi szabadság lényege teljes köz- és magánjogi autonómia, a polgárnak a feudális függésből való felszabadulása. A városhoz tartozó területeknek kizárólag a város közössége a tulajdonosa (területi autonómia). A közigazgatásban, jogszolgáltatásban, statútum alkotásban, belszervezet kialakításában teljes önállóság (önkormányzati autonómia). A városoknak jogában állt más várossal, nemes községgel, földesúrral szövetkezni. A privilégium szabályai szerint viszonzásként a városnak bizonyítania kellett hűségét, s a maga területén a helyi államhatalmi- közigazgatási feladatokat ellátni, adófizetést, katonaállítást teljesíteni, a császárok, királyok igényeinek eleget tenni, ellenkező esetben a kiváltságokat visszavonhatták. A város kollektív terhei voltak az évi egy összegben befizetett pénzadó, ajándékok megküldése, a papi tized, a katonaállítás a királynak, a királyi hadseregnek fegyver, lőszer szállítása, rendkívüli hadiadók. Az egyes városjogok forrása az uralkodótól nyert privilégiumlevél. E kiváltságleveleket jogkönyvbe foglalták, s később erre való utalással készültek a városalapító királyi oklevelek. Az önkormányzat joga a városigazgatásban a teljes belső városi élet rendezésének és szabályozásának szabadsága, a városi szervezet kialakításától a magatartási normák megállapításáig. Az önkormányzat joga kiterjedt az igazságszolgáltatásra is: a bíróválasztásra, a bíróság megalakítására és működtetésére, a pallosjog gyakorlására. Nemcsak világi tisztviselőket választhatott a város közössége, hanem plébánost is. A kegyúri jogokat átruházták a városi magistratusra. Polgárjogot csak a városi elöljáróság adományozhatott. A földesúri jogok gyakorlása abból következett, hogy a város tulajdonosa volt a város környéki földeknek, így az azokon dolgozó jobbágyok a városnak taroztak azokkal a szolgáltatásokkal, járadékokkal, ajándékokkal, amivel földesuruknak adóztak volna. A város követeket küldhetett a rendi gyűlésbe, ahol csak képviseltették magukat, számottevő szavazati joguk nem volt. A gazdasági célkitűzéssel függött össze a vásártartási jog, az árumegállítási jog és az útkényszer. A nemest előjogai az egész állam területén megillették, a városlakó polgárnak mindez a város területére korlátozódott. Így személyes szabadsággal bírt a város területén, joga volt saját bírájához. Vérdíja azonos volt a nemesekével, igaz eskü értéke a városfalon túl csak a jobbágyéval volt azonos. A személyes szabadság köréhez tartozott, hogy mentes volt mindenféle jobbágyi szolgáltatás, a közmunkák és a beszállásolás alól is. A gazdasági tevékenység körében igényt tarthatott a vám- és révmentességre, az iparűzés és kereskedés jogára, az ingatlanszerzési képességre, a tulajdonhoz való jogra, az öröklési szabadságra. A politikai életben való részvétele választójoga és hivatalviselési képessége révén realizálódott. A szabadság haszonélvezői a városi polgárok voltak, és nem a városi lakosság. A városok gazdagsága vonzerőt jelentett a szegények számára, a koldus és csavargó tömegek kitiltására rendszabályok születtek. A polgárjogot elnyerni csak meghatározott feltételek estén lehetett. Városlakó volt a polgár mellett a plebejusréteghez tartozó cseléd, koldus, kontár iparos, napszámos, zsellér, de nem kaphatott polgárjogot a zsidó sem. A polgárság is tagozódott. A „nemes” polgárság, a városalapítók utódai átadták helyüket az új patríciusoknak, a kereskedelemből, bankéletből, manufaktúratulajdonosságból meggazdagodott csoportnak. Ez a gazdag és vékony társadalmi réteg kiegészült a középréteggel, főleg a céhes kézművesekkel. A városi társadalom forradalmasítói a céhek voltak.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4:26:00Z</dcterms:created>
  <dc:creator>Rácz Attila</dc:creator>
  <dc:description/>
  <cp:keywords/>
  <dc:language>en-US</dc:language>
  <cp:lastModifiedBy>Rácz Attila</cp:lastModifiedBy>
  <dcterms:modified xsi:type="dcterms:W3CDTF">2008-09-28T19:07:00Z</dcterms:modified>
  <cp:revision>3</cp:revision>
  <dc:subject/>
  <dc:title>21</dc:title>
</cp:coreProperties>
</file>