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40" w:after="0"/>
        <w:jc w:val="center"/>
        <w:rPr>
          <w:sz w:val="28"/>
          <w:szCs w:val="28"/>
        </w:rPr>
      </w:pPr>
      <w:r>
        <w:rPr>
          <w:sz w:val="28"/>
          <w:szCs w:val="28"/>
        </w:rPr>
        <w:t>16. tétel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Frank Birodalom története, a frank alkotmány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 w:before="5520" w:after="0"/>
        <w:rPr/>
      </w:pPr>
      <w:r>
        <w:rPr>
          <w:bCs/>
        </w:rPr>
        <w:tab/>
        <w:t>Lukács Magdolna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rPr/>
      </w:pPr>
      <w:r>
        <w:rPr>
          <w:bCs/>
        </w:rPr>
        <w:tab/>
        <w:t>DFK- ÁJK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rPr>
          <w:bCs/>
        </w:rPr>
      </w:pPr>
      <w:r>
        <w:rPr>
          <w:bCs/>
        </w:rPr>
        <w:tab/>
        <w:t>Felzárkóztató csoport,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rPr/>
      </w:pPr>
      <w:r>
        <w:rPr>
          <w:bCs/>
        </w:rPr>
        <w:tab/>
        <w:t xml:space="preserve"> I. évfolyam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rPr/>
      </w:pPr>
      <w:r>
        <w:rPr>
          <w:bCs/>
        </w:rPr>
        <w:tab/>
        <w:t>Neptun kód: C3WRH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  <w:t>Mind a reneszánsz, mind a humanista szemlélet alapján a </w:t>
      </w:r>
      <w:r>
        <w:rPr>
          <w:i/>
          <w:iCs/>
        </w:rPr>
        <w:t>középkor</w:t>
      </w:r>
      <w:r>
        <w:rPr/>
        <w:t xml:space="preserve"> csupán egy jellegtelen időszak az 5. századtól a 15. századig az antik, római kultúra és annak értékeit újra felhasználó reneszánsz között. Szerintük a középkor egy a barbársággal szolidaritást vállaló kor. Ennek ellenére e kor végpontján az alkotmányfejlődés eredményeképp létre jön a modern állam.</w:t>
      </w:r>
    </w:p>
    <w:p>
      <w:pPr>
        <w:pStyle w:val="Normal"/>
        <w:spacing w:lineRule="auto" w:line="360"/>
        <w:rPr/>
      </w:pPr>
      <w:r>
        <w:rPr>
          <w:u w:val="single"/>
        </w:rPr>
        <w:t>A Frank Birodalom históriája</w:t>
      </w:r>
    </w:p>
    <w:p>
      <w:pPr>
        <w:pStyle w:val="Normal"/>
        <w:spacing w:lineRule="auto" w:line="360"/>
        <w:rPr/>
      </w:pPr>
      <w:r>
        <w:rPr/>
        <w:t xml:space="preserve">Megalapítása </w:t>
      </w:r>
      <w:r>
        <w:rPr>
          <w:i/>
          <w:iCs/>
        </w:rPr>
        <w:t>Chlodwig</w:t>
      </w:r>
      <w:r>
        <w:rPr/>
        <w:t>, száli frank királyhoz fűződik. Az 5. század fordulóján Gallia provincia területén megalpította a királyságot. Előbb szövetséget kötött, hogy területeket tudjon szerezni, ajd a szövetségesek legyőzésével is gyarapította, növelte a birodalom területi kiterjedését. A birodalomépítést fiai is folytatták.</w:t>
      </w:r>
    </w:p>
    <w:p>
      <w:pPr>
        <w:pStyle w:val="Normal"/>
        <w:spacing w:lineRule="auto" w:line="360"/>
        <w:rPr/>
      </w:pPr>
      <w:r>
        <w:rPr/>
        <w:t xml:space="preserve">A hatalmi harcok kiéleződése az arisztokrácia és a frank királyok között a 6-7. századra tehető. Eredményeképpen következhetett be, hogy 687- ben Austrasia major domusa, </w:t>
      </w:r>
      <w:r>
        <w:rPr>
          <w:i/>
          <w:iCs/>
        </w:rPr>
        <w:t xml:space="preserve">Középső Pippin </w:t>
      </w:r>
      <w:r>
        <w:rPr/>
        <w:t xml:space="preserve">kiterjesztette hatalmát. Formailag a Merovingok ültek a trónon, gyakorlatilag nem irányítottak. Fia, </w:t>
      </w:r>
      <w:r>
        <w:rPr>
          <w:i/>
          <w:iCs/>
        </w:rPr>
        <w:t>Martell(Kalapács) Károly</w:t>
      </w:r>
      <w:r>
        <w:rPr/>
        <w:t xml:space="preserve"> újjászervezte a birodalmat. Karolingok hírnevét fényesítette mind az iszlám elleni, mind a mórok elleni sikeres küzdelmei. Megalapozta a dinasztiaalapítást. A </w:t>
      </w:r>
      <w:r>
        <w:rPr>
          <w:i/>
          <w:iCs/>
        </w:rPr>
        <w:t>soissoni birodalmi gyűlés</w:t>
      </w:r>
      <w:r>
        <w:rPr/>
        <w:t>en Kis Pippint ültették trónra, sa pápa támogatásával királlyá avatatta magát, ezzel dinasztiaváltás következett be. A pápaság legitimálta a király hatalmát, cserébe biztosították az egyházi állam létezését.753- 754 telén István pápa személyesen is felkente a párizsi apátságban a frank uralkodót.</w:t>
      </w:r>
    </w:p>
    <w:p>
      <w:pPr>
        <w:pStyle w:val="Normal"/>
        <w:spacing w:lineRule="auto" w:line="360"/>
        <w:rPr/>
      </w:pPr>
      <w:r>
        <w:rPr/>
        <w:t xml:space="preserve">Kis Pippin fia, </w:t>
      </w:r>
      <w:r>
        <w:rPr>
          <w:i/>
          <w:iCs/>
        </w:rPr>
        <w:t>Nagy Károly</w:t>
      </w:r>
      <w:r>
        <w:rPr/>
        <w:t xml:space="preserve"> a legjelentősebb frank uralkodó. </w:t>
      </w:r>
      <w:r>
        <w:rPr>
          <w:i/>
          <w:iCs/>
        </w:rPr>
        <w:t>800. december 25</w:t>
      </w:r>
      <w:r>
        <w:rPr/>
        <w:t>- én a római császárok körébe lépett a római császári koronának a fejére történő illesztésével. Leszármazottai között már a viszály volt a meghatározó.Jámbor Lajos halála után, 843- ban a </w:t>
      </w:r>
      <w:r>
        <w:rPr>
          <w:i/>
          <w:iCs/>
        </w:rPr>
        <w:t>verduni szerződés</w:t>
      </w:r>
      <w:r>
        <w:rPr/>
        <w:t xml:space="preserve"> értelmében 3 részre osztották a birodalmat: Lothar- Lotharingia(középső folyosó), Károly- Nyugati Frank Birodalom, „Német” Lajos- Keleti Frank Királyság. A két utódállam között annyira elkülönült, hogy a 10. századra már csak tolmács segítségével tudtak egymással értekezni.</w:t>
      </w:r>
    </w:p>
    <w:p>
      <w:pPr>
        <w:pStyle w:val="Normal"/>
        <w:spacing w:lineRule="auto" w:line="360"/>
        <w:rPr/>
      </w:pPr>
      <w:r>
        <w:rPr/>
        <w:t>E kor jelnetősége a </w:t>
      </w:r>
      <w:r>
        <w:rPr>
          <w:i/>
          <w:iCs/>
        </w:rPr>
        <w:t>keresztény királyság európai modellje</w:t>
      </w:r>
      <w:r>
        <w:rPr/>
        <w:t>.</w:t>
      </w:r>
    </w:p>
    <w:p>
      <w:pPr>
        <w:pStyle w:val="Normal"/>
        <w:spacing w:lineRule="auto" w:line="360"/>
        <w:rPr/>
      </w:pPr>
      <w:r>
        <w:rPr/>
        <w:t>Társadalmat meghatározták a </w:t>
      </w:r>
      <w:r>
        <w:rPr>
          <w:i/>
          <w:iCs/>
        </w:rPr>
        <w:t>születési rendek</w:t>
      </w:r>
      <w:r>
        <w:rPr/>
        <w:t>, e rendnek megfelelően minden embert külön , jogilag eltérően értékeltek. Mindez főleg a vérdíjban nyilvánult meg, azt a büntetéspénzt határozza meg, amelyet kártérítésként kellett fizetni a halottért az elkövetőnek, ha mentesülni akart acsalád bosszújától; nemeseké 600 ,szabad frankoké 200 soldius.</w:t>
      </w:r>
    </w:p>
    <w:p>
      <w:pPr>
        <w:pStyle w:val="Normal"/>
        <w:spacing w:lineRule="auto" w:line="360"/>
        <w:rPr/>
      </w:pPr>
      <w:r>
        <w:rPr>
          <w:i/>
          <w:iCs/>
        </w:rPr>
        <w:t>Nemesség</w:t>
      </w:r>
      <w:r>
        <w:rPr/>
        <w:t>: az egykori arisztokrácia és fejedelmi kísérettagok, magasabb tisztségek viselőinek rétegéből alakult ki; nagy vagyonnal, földbirtokkal rendelkezők rétege. Széles rangkülönbségek figyelhetők meg a rétegen belül.</w:t>
      </w:r>
    </w:p>
    <w:p>
      <w:pPr>
        <w:pStyle w:val="Normal"/>
        <w:spacing w:lineRule="auto" w:line="360"/>
        <w:rPr/>
      </w:pPr>
      <w:r>
        <w:rPr/>
        <w:t>Helyzetét két intézmény határozta meg: hűbériség, földesúri hatalom.</w:t>
      </w:r>
    </w:p>
    <w:p>
      <w:pPr>
        <w:pStyle w:val="Normal"/>
        <w:spacing w:lineRule="auto" w:line="360"/>
        <w:rPr/>
      </w:pPr>
      <w:r>
        <w:rPr>
          <w:i/>
          <w:iCs/>
        </w:rPr>
        <w:t>Hűbériség</w:t>
      </w:r>
      <w:r>
        <w:rPr/>
        <w:t>:  római korból származó kommendatio= felajánlás intézménye, a nemes hűségeit és szolgálatait felajánlja a nálánál magasabb, nagyobb úr kegyeibe. Így kialakult kapcsolatot nevvezzük hűbérviszonynak, amely fenn áll a senior és vazallus között. Kifejlődése a Karoling korra tehető.</w:t>
      </w:r>
    </w:p>
    <w:p>
      <w:pPr>
        <w:pStyle w:val="Normal"/>
        <w:spacing w:lineRule="auto" w:line="360"/>
        <w:rPr/>
      </w:pPr>
      <w:r>
        <w:rPr/>
        <w:t>A </w:t>
      </w:r>
      <w:r>
        <w:rPr>
          <w:i/>
          <w:iCs/>
        </w:rPr>
        <w:t>földesúri hatalom</w:t>
      </w:r>
      <w:r>
        <w:rPr/>
        <w:t>: az egy földbirtkon kifejlődő, az azon élő személyek fölött is érvényesített személyes és dologi hatalom. E személyek vagy az alávetettek, akik a földön dolgoztak és járadékot fizettek, vagy vazallus, a föld egy részét használó, s ezért ellen szolgáltatást nyújt. Vazallus elsősorban szolgálattal tartozott a hűbérurának, míg a földesúr alattvalója gazdasági jellegű járadékokkal (robot, termés- és pénzjáradék).E két rétegben is volt különbség, illetve a föld jellegében is. A vazallus,aki alacsonyabb rétegből származó nemes ember, jelentős értékű ingatlant kap, míg a félszabad, vagy közrendű ember: paraszt, kézműves, vendéglős, juttatás házhely és telek, szántó, kézművesüzem, vendéglő.</w:t>
      </w:r>
    </w:p>
    <w:p>
      <w:pPr>
        <w:pStyle w:val="Normal"/>
        <w:spacing w:lineRule="auto" w:line="360"/>
        <w:rPr/>
      </w:pPr>
      <w:r>
        <w:rPr/>
        <w:t>A földműveleés mellett külön járadék ellenében juthatott a paraszt banalitásokhoz, ezek ellenében extra jövedelmet biztosítva a földeúrnak, pl.: vásározás, kocsmáltatás, vadászat, halászat. Ez a dologi oldala a hűbériségnek.</w:t>
      </w:r>
    </w:p>
    <w:p>
      <w:pPr>
        <w:pStyle w:val="Normal"/>
        <w:spacing w:lineRule="auto" w:line="360"/>
        <w:rPr/>
      </w:pPr>
      <w:r>
        <w:rPr/>
        <w:t>A rang mércéje lett a birtokolt földmennyiség, ezért a király is birtokokkla fizetett a vazallusainak.</w:t>
      </w:r>
    </w:p>
    <w:p>
      <w:pPr>
        <w:pStyle w:val="Normal"/>
        <w:spacing w:lineRule="auto" w:line="360"/>
        <w:rPr/>
      </w:pPr>
      <w:r>
        <w:rPr/>
        <w:t xml:space="preserve">A birtok központja az </w:t>
      </w:r>
      <w:r>
        <w:rPr>
          <w:i/>
          <w:iCs/>
        </w:rPr>
        <w:t>udvarház</w:t>
      </w:r>
      <w:r>
        <w:rPr/>
        <w:t xml:space="preserve"> volt, birtokkormányzási és ítélkezési szerepkörrel bírt, a vazallusok és a kíséret gyülekezési helye.</w:t>
      </w:r>
    </w:p>
    <w:p>
      <w:pPr>
        <w:pStyle w:val="Normal"/>
        <w:spacing w:lineRule="auto" w:line="360"/>
        <w:rPr/>
      </w:pPr>
      <w:r>
        <w:rPr/>
        <w:t>Ez a germán társadalom modell a </w:t>
      </w:r>
      <w:r>
        <w:rPr>
          <w:i/>
          <w:iCs/>
        </w:rPr>
        <w:t>szabadok</w:t>
      </w:r>
      <w:r>
        <w:rPr/>
        <w:t xml:space="preserve"> részéről nem a legmegfelelőbb. Kis része bekerülhetett királyi szolgálatba, de többségük szabadságuk feladása után földesúri hatalom alá kerülnek.</w:t>
      </w:r>
    </w:p>
    <w:p>
      <w:pPr>
        <w:pStyle w:val="Normal"/>
        <w:spacing w:lineRule="auto" w:line="360"/>
        <w:rPr/>
      </w:pPr>
      <w:r>
        <w:rPr/>
        <w:t>Jogképességgel nem bírtak a </w:t>
      </w:r>
      <w:r>
        <w:rPr>
          <w:i/>
          <w:iCs/>
        </w:rPr>
        <w:t>szolgák</w:t>
      </w:r>
      <w:r>
        <w:rPr/>
        <w:t xml:space="preserve">. Uruk minél előkelőbb pozíciójú, annál könnyebb sorsa volt  szolgájának is. </w:t>
      </w:r>
    </w:p>
    <w:p>
      <w:pPr>
        <w:pStyle w:val="Normal"/>
        <w:spacing w:lineRule="auto" w:line="360"/>
        <w:rPr/>
      </w:pPr>
      <w:r>
        <w:rPr/>
        <w:t xml:space="preserve">Ugyancsak jogtalanok és védelemből nem részesülők voltak az </w:t>
      </w:r>
      <w:r>
        <w:rPr>
          <w:i/>
          <w:iCs/>
        </w:rPr>
        <w:t>idegenek</w:t>
      </w:r>
      <w:r>
        <w:rPr/>
        <w:t xml:space="preserve">, kivételt képezett a vendégszeretet és </w:t>
      </w:r>
      <w:r>
        <w:rPr>
          <w:i/>
          <w:iCs/>
        </w:rPr>
        <w:t>vendéglátás parancsa</w:t>
      </w:r>
      <w:r>
        <w:rPr/>
        <w:t>: ez alapján a vendég a vendéglátó védelme alatt áll.</w:t>
      </w:r>
    </w:p>
    <w:p>
      <w:pPr>
        <w:pStyle w:val="Normal"/>
        <w:spacing w:lineRule="auto" w:line="360"/>
        <w:rPr/>
      </w:pPr>
      <w:r>
        <w:rPr>
          <w:u w:val="single"/>
        </w:rPr>
        <w:t>A frank alkotmány</w:t>
      </w:r>
    </w:p>
    <w:p>
      <w:pPr>
        <w:pStyle w:val="Normal"/>
        <w:spacing w:lineRule="auto" w:line="360"/>
        <w:rPr/>
      </w:pPr>
      <w:r>
        <w:rPr>
          <w:i/>
          <w:iCs/>
          <w:u w:val="single"/>
        </w:rPr>
        <w:t>Meroving alkotmány</w:t>
      </w:r>
      <w:r>
        <w:rPr/>
        <w:t>: az egyenetlenség jellemezte. Különbség mutatkozott észak és dél között. Délen fejlettebb volt a feudalizáció, északon még a vérségi kapcsolatok őrzése határozta meg a feljődést, s ehhez közelebb állt az alkotmáy is.</w:t>
      </w:r>
    </w:p>
    <w:p>
      <w:pPr>
        <w:pStyle w:val="Normal"/>
        <w:spacing w:lineRule="auto" w:line="360"/>
        <w:rPr/>
      </w:pPr>
      <w:r>
        <w:rPr/>
        <w:t>Királyi hatalom nem volt abszolut, határokat a szokások, tradíciók és a birodalom előkelői vontak. Chlodwig sikeres háborúi magával vonták az egyszemélyes hatalom megerősítését, tekintélyt, politikai helyzetének stabilitását, gazdasági hatalmát.meroving- korban élt még a nép és a király kölcsönös hűségének törzsi ideája, amely szerint a nép a király kísérete lenne,s ez alapozta meg királlyal szembeni hűtlenség (infidelitas) esetén történő büntető igazságszolgáltatást.</w:t>
      </w:r>
    </w:p>
    <w:p>
      <w:pPr>
        <w:pStyle w:val="Normal"/>
        <w:spacing w:lineRule="auto" w:line="360"/>
        <w:rPr/>
      </w:pPr>
      <w:r>
        <w:rPr/>
        <w:t>A hadparancsok mellett megjelentek a rendeletek és békparancsok.</w:t>
      </w:r>
    </w:p>
    <w:p>
      <w:pPr>
        <w:pStyle w:val="Normal"/>
        <w:spacing w:lineRule="auto" w:line="360"/>
        <w:rPr/>
      </w:pPr>
      <w:r>
        <w:rPr/>
        <w:t>Az újonnan megjelenő jogok, melyek nem fellelhetők az ősi szokásrendben, a királyhoz kerültek: pénzverés, adószedés, vámolás joga, zsinatok összehívása, püspökök kinevezése.</w:t>
      </w:r>
    </w:p>
    <w:p>
      <w:pPr>
        <w:pStyle w:val="Normal"/>
        <w:spacing w:lineRule="auto" w:line="360"/>
        <w:rPr/>
      </w:pPr>
      <w:r>
        <w:rPr/>
        <w:t xml:space="preserve">A trónutódlás terén történt változás: a kiszemelés, jelölés az előkelők feladata, a gyűlés csupán megerősíti a választást. </w:t>
      </w:r>
    </w:p>
    <w:p>
      <w:pPr>
        <w:pStyle w:val="Normal"/>
        <w:spacing w:lineRule="auto" w:line="360"/>
        <w:rPr/>
      </w:pPr>
      <w:r>
        <w:rPr/>
        <w:t>Király erejének erősödése arányos a gyűlés szerepének csökkenésével is. A gyűlésen résztvevők létszáma lecsökkent, a népesség nagy része már nem hadakozott, a lovas harcmodort már nem engedhették meg maguknak.</w:t>
      </w:r>
    </w:p>
    <w:p>
      <w:pPr>
        <w:pStyle w:val="Normal"/>
        <w:spacing w:lineRule="auto" w:line="360"/>
        <w:rPr/>
      </w:pPr>
      <w:r>
        <w:rPr/>
        <w:t xml:space="preserve">Így a királyra szálltak </w:t>
      </w:r>
      <w:r>
        <w:rPr>
          <w:i/>
          <w:iCs/>
        </w:rPr>
        <w:t>újabb jogok</w:t>
      </w:r>
      <w:r>
        <w:rPr/>
        <w:t xml:space="preserve">, a háború és béke kérdésénke eldöntése. Szerepe a bíráskodásban is megnövekedett, saját különbíróságot hozott létre, meghatározott személyek és meghatározott ügyekkel kapcsolatban. Ide tartozott az okirat bizonyítás, nyomozás és a Rüge-eljárás is. A cél egy, a népi gyűléstől független </w:t>
      </w:r>
      <w:r>
        <w:rPr>
          <w:i/>
          <w:iCs/>
        </w:rPr>
        <w:t>bírói hatalom</w:t>
      </w:r>
      <w:r>
        <w:rPr/>
        <w:t xml:space="preserve"> megteremtése. Elfogadottá vált, hogy a király a legfőbb bíró.</w:t>
      </w:r>
    </w:p>
    <w:p>
      <w:pPr>
        <w:pStyle w:val="Normal"/>
        <w:spacing w:lineRule="auto" w:line="360"/>
        <w:rPr/>
      </w:pPr>
      <w:r>
        <w:rPr/>
        <w:t xml:space="preserve">A királyi hatalom korlátaira irányul a nemesek </w:t>
      </w:r>
      <w:r>
        <w:rPr>
          <w:i/>
          <w:iCs/>
        </w:rPr>
        <w:t>immunitás</w:t>
      </w:r>
      <w:r>
        <w:rPr/>
        <w:t>t megszerző törekvése. Az immunitás magában foglalja az állandó mentességet a közigazgatással szemben. Nem léphettek be a mentességgel védett területre, adók és járadékok szedése tilos volt, a törvénykezés joga adott volt a birtokán élő szolga és mentességgel nem rendelkező felett.</w:t>
      </w:r>
    </w:p>
    <w:p>
      <w:pPr>
        <w:pStyle w:val="Normal"/>
        <w:spacing w:lineRule="auto" w:line="360"/>
        <w:rPr/>
      </w:pPr>
      <w:r>
        <w:rPr/>
        <w:t>Hatalmi döntésekben részt vett az ún.</w:t>
      </w:r>
      <w:r>
        <w:rPr>
          <w:i/>
          <w:iCs/>
        </w:rPr>
        <w:t xml:space="preserve"> placita</w:t>
      </w:r>
      <w:r>
        <w:rPr/>
        <w:t>, az előkelők tanácsa.</w:t>
      </w:r>
    </w:p>
    <w:p>
      <w:pPr>
        <w:pStyle w:val="Normal"/>
        <w:spacing w:lineRule="auto" w:line="360"/>
        <w:rPr/>
      </w:pPr>
      <w:r>
        <w:rPr/>
        <w:t>A Merovingok a személyes környezetükkel, törzskarral együtt kormányoztak. Valamely ellenőrzést ellátó pozíciók lassan nemesek birtokába jutottak: lovászmester (marschall), eredetileg az udvari istállók felügyelője, majd a királyi lovagság feje; pohárnok (schenk); étekfogó (senechal); kamarás (kämmerer); palotagróf (pfalzgraf). A király távollétében a major domus – háznagy volt a vezető.</w:t>
      </w:r>
    </w:p>
    <w:p>
      <w:pPr>
        <w:pStyle w:val="Normal"/>
        <w:spacing w:lineRule="auto" w:line="360"/>
        <w:rPr/>
      </w:pPr>
      <w:r>
        <w:rPr/>
        <w:t>A </w:t>
      </w:r>
      <w:r>
        <w:rPr>
          <w:i/>
          <w:iCs/>
        </w:rPr>
        <w:t>királyi udvar</w:t>
      </w:r>
      <w:r>
        <w:rPr/>
        <w:t xml:space="preserve"> (curia, aula), a közigazgatás szerve nem volt állandó helyhez kötve, az utazó udvar volt a jellmező, mel yaz egyik palotából a másikba költözködött, s addig maradt, amíg a javakat fel enm élte. (Merovingok kedvelt udvarai: Orleans, Párizs, Soisson, Rheims, Karoling időben csatlakozott Aachen.)</w:t>
      </w:r>
    </w:p>
    <w:p>
      <w:pPr>
        <w:pStyle w:val="Normal"/>
        <w:spacing w:lineRule="auto" w:line="360"/>
        <w:rPr/>
      </w:pPr>
      <w:r>
        <w:rPr/>
        <w:t>Egyetlen tartósan működő szerve a Meroving alkotmánynak a </w:t>
      </w:r>
      <w:r>
        <w:rPr>
          <w:i/>
          <w:iCs/>
        </w:rPr>
        <w:t>kancellária</w:t>
      </w:r>
      <w:r>
        <w:rPr/>
        <w:t xml:space="preserve"> volt, mely az okiratok kiállításával foglalkozott.</w:t>
      </w:r>
    </w:p>
    <w:p>
      <w:pPr>
        <w:pStyle w:val="Normal"/>
        <w:spacing w:lineRule="auto" w:line="360"/>
        <w:rPr/>
      </w:pPr>
      <w:r>
        <w:rPr/>
        <w:t>A királyi udvarból megbízottakat küldtek ki a vidéki ügyek intézésére.</w:t>
      </w:r>
    </w:p>
    <w:p>
      <w:pPr>
        <w:pStyle w:val="Normal"/>
        <w:spacing w:lineRule="auto" w:line="360"/>
        <w:rPr/>
      </w:pPr>
      <w:r>
        <w:rPr>
          <w:i/>
          <w:iCs/>
        </w:rPr>
        <w:t>Grófok</w:t>
      </w:r>
      <w:r>
        <w:rPr/>
        <w:t>: a király választotta ki, jellemzőjük a megbízhatóság és hűség. Meghatározott vidéki székhellyel rendelkeztek, állami személyek, hivatalnok, akik adókat, vámokat, közlekedési illetéket szedtek. 614- ben elismertették II. Clotharral, hogy a grófválasztás joga a grófság közösségét illette – párizsi ediktum.</w:t>
      </w:r>
    </w:p>
    <w:p>
      <w:pPr>
        <w:pStyle w:val="Normal"/>
        <w:spacing w:lineRule="auto" w:line="360"/>
        <w:rPr/>
      </w:pPr>
      <w:r>
        <w:rPr>
          <w:i/>
          <w:iCs/>
          <w:u w:val="single"/>
        </w:rPr>
        <w:t>Karoling alkotmány</w:t>
      </w:r>
      <w:r>
        <w:rPr/>
        <w:t>: alapjában véve nem akartak változtatni a Meroving akotmányon, csupán újabb elemeket csatoltak hozzá.</w:t>
      </w:r>
    </w:p>
    <w:p>
      <w:pPr>
        <w:pStyle w:val="Normal"/>
        <w:spacing w:lineRule="auto" w:line="360"/>
        <w:rPr/>
      </w:pPr>
      <w:r>
        <w:rPr/>
        <w:t>A hűbériség kialakulására utal az a motívum- az imádkozó, összetett tenyér, melyet az egyház a hűbériségből vett át, mely felváltotta a széttárt karú fohászkodást, utalva a kényszerhelyzetre, miből létrejöhetett ez a kapcsolat.</w:t>
      </w:r>
    </w:p>
    <w:p>
      <w:pPr>
        <w:pStyle w:val="Normal"/>
        <w:spacing w:lineRule="auto" w:line="360"/>
        <w:rPr/>
      </w:pPr>
      <w:r>
        <w:rPr/>
        <w:t>A hűbériség két forrása a germán kíséreti hűség, illetve a gall- római mintájú vazallitás.Az európai hűbériség az egész társadalmat magába olvasztotta.</w:t>
      </w:r>
    </w:p>
    <w:p>
      <w:pPr>
        <w:pStyle w:val="Normal"/>
        <w:spacing w:lineRule="auto" w:line="360"/>
        <w:rPr/>
      </w:pPr>
      <w:r>
        <w:rPr/>
        <w:t xml:space="preserve">Két oldala van: </w:t>
      </w:r>
      <w:r>
        <w:rPr>
          <w:i/>
          <w:iCs/>
        </w:rPr>
        <w:t>személyi</w:t>
      </w:r>
      <w:r>
        <w:rPr/>
        <w:t xml:space="preserve">- a kommendatiobol kifejlődött engedelmességi kötelezettség, </w:t>
      </w:r>
      <w:r>
        <w:rPr>
          <w:i/>
          <w:iCs/>
        </w:rPr>
        <w:t xml:space="preserve">dologi oldal </w:t>
      </w:r>
      <w:r>
        <w:rPr/>
        <w:t>a hűbérbirtok, mellyel gyakran az ellátási kötelezettséget váltotta ki a senior.A király korábban akándékként juttatta a birtokot vazallussának, most már kölcsönbe, s fejében járadékot várt.A kölcsönbe vevő halála után a birtok visszaszállt a kölcsönbe adóhoz.</w:t>
      </w:r>
    </w:p>
    <w:p>
      <w:pPr>
        <w:pStyle w:val="Normal"/>
        <w:spacing w:lineRule="auto" w:line="360"/>
        <w:rPr/>
      </w:pPr>
      <w:r>
        <w:rPr/>
        <w:t>A </w:t>
      </w:r>
      <w:r>
        <w:rPr>
          <w:i/>
          <w:iCs/>
        </w:rPr>
        <w:t>hűbéri piramis</w:t>
      </w:r>
      <w:r>
        <w:rPr/>
        <w:t xml:space="preserve"> élén a király állt, a közigazgatási jog ahűbérjog lett.A hűbériség négy elemet kötött össze: hűbérest (vazallust), hűbérurat (seniort), hűséget és a benefíciumot.</w:t>
      </w:r>
    </w:p>
    <w:p>
      <w:pPr>
        <w:pStyle w:val="Normal"/>
        <w:spacing w:lineRule="auto" w:line="360"/>
        <w:rPr/>
      </w:pPr>
      <w:r>
        <w:rPr/>
        <w:t>A feltétlen hűséget a feltétlen engedelmességként értelmezték.</w:t>
      </w:r>
    </w:p>
    <w:p>
      <w:pPr>
        <w:pStyle w:val="Normal"/>
        <w:spacing w:lineRule="auto" w:line="360"/>
        <w:rPr/>
      </w:pPr>
      <w:r>
        <w:rPr/>
        <w:t>Az államépítkezés eleme is a hűbérviszony lett, a tisztviselők és hivatalnokok is ez alapján kapcsolódtak az államhoz.</w:t>
      </w:r>
    </w:p>
    <w:p>
      <w:pPr>
        <w:pStyle w:val="Normal"/>
        <w:spacing w:lineRule="auto" w:line="360"/>
        <w:rPr/>
      </w:pPr>
      <w:r>
        <w:rPr/>
        <w:t xml:space="preserve">Nem beszélhetünk teljes feudalizálódásról, a király a törzsi joghoz hasonlóan az egész néptől elvárta a hűséget, ezzel egy </w:t>
      </w:r>
      <w:r>
        <w:rPr>
          <w:i/>
          <w:iCs/>
        </w:rPr>
        <w:t>kettős hűségvonal</w:t>
      </w:r>
      <w:r>
        <w:rPr/>
        <w:t xml:space="preserve"> jelent meg.</w:t>
      </w:r>
    </w:p>
    <w:p>
      <w:pPr>
        <w:pStyle w:val="Normal"/>
        <w:spacing w:lineRule="auto" w:line="360"/>
        <w:rPr/>
      </w:pPr>
      <w:r>
        <w:rPr/>
        <w:t xml:space="preserve">A Frank Birodalom fénykora </w:t>
      </w:r>
      <w:r>
        <w:rPr>
          <w:i/>
          <w:iCs/>
        </w:rPr>
        <w:t>Nagy Károly</w:t>
      </w:r>
      <w:r>
        <w:rPr/>
        <w:t xml:space="preserve"> uralkodása, 768- tól. A királyság kiterjesztése mellett jelentősek </w:t>
      </w:r>
      <w:r>
        <w:rPr>
          <w:i/>
          <w:iCs/>
        </w:rPr>
        <w:t>reformjai</w:t>
      </w:r>
      <w:r>
        <w:rPr/>
        <w:t>: grófságok mint területi egységek behálózzák az országot; egyház szerepe, püspökségekre, érsekségekre való tagolódás;őrgrófságok léterhozása a külföldi vezsély ellen; királyi kiküldöttek: egy világi hivatalnok és egy püspök kettőse;felerősödött az írásbeliség.Az udvar tudós férfiakat hívott meg, capitularék kibocsátása- rendeletek, kancellárián használt Karoling maniszkula, a mai kisbetűs írás őse.Az írásbeliség terjedésében nagy szerepet kapott az apátok, püspökök bevonása a közigazgatásba.</w:t>
      </w:r>
    </w:p>
    <w:p>
      <w:pPr>
        <w:pStyle w:val="Normal"/>
        <w:spacing w:lineRule="auto" w:line="360"/>
        <w:rPr/>
      </w:pPr>
      <w:r>
        <w:rPr/>
        <w:t>Nagy Károly császárrá koronáztatása után két évvel alattvalóit közvetlen hűségesküre kötelezte: legyenek bárki hűbéresei, császárnak, mint főhűbéresnek is engedelmességgel tartozzanak.</w:t>
      </w:r>
    </w:p>
    <w:p>
      <w:pPr>
        <w:pStyle w:val="Normal"/>
        <w:spacing w:lineRule="auto" w:line="360"/>
        <w:rPr/>
      </w:pPr>
      <w:r>
        <w:rPr/>
        <w:t xml:space="preserve">Az </w:t>
      </w:r>
      <w:r>
        <w:rPr>
          <w:i/>
          <w:iCs/>
        </w:rPr>
        <w:t>egyházi kapcsolat</w:t>
      </w:r>
      <w:r>
        <w:rPr/>
        <w:t xml:space="preserve"> Kis Pippinnel kezdődtek, mikor megszabadította Rómát a longobárdoktól, cserébe a pápa királlyá kente. Ezzel megkezdődött az állam és egyház egybeolvadás, illetve a Frank Birodalomban még fel nem lelhető rivalizálás a világi és egyházi hatalom között. Az egyház jelentősége: az egyházi szerkezet példaként szolgált a hűbéri hierarchiához, az állami írásbeliség intézőjeként lépett föl, püspökök a király tanácsadóivá, szakértőivé válltak (Gregor von Tours). A térítés Európa szerte folyt, egyházmegyéket alapítottak, ekkor még a királytól függtek.</w:t>
      </w:r>
    </w:p>
    <w:p>
      <w:pPr>
        <w:pStyle w:val="Normal"/>
        <w:spacing w:lineRule="auto" w:line="360"/>
        <w:rPr/>
      </w:pPr>
      <w:r>
        <w:rPr/>
        <w:t>Az egyházi kapcsolattal létrejött új intézmény a </w:t>
      </w:r>
      <w:r>
        <w:rPr>
          <w:i/>
          <w:iCs/>
        </w:rPr>
        <w:t>koronázás</w:t>
      </w:r>
      <w:r>
        <w:rPr/>
        <w:t>: ótestamentumi eredetű felkenés,  korona  „dei gratia” (Isten kegyelméből) főre illesztése .</w:t>
      </w:r>
    </w:p>
    <w:p>
      <w:pPr>
        <w:pStyle w:val="Normal"/>
        <w:spacing w:lineRule="auto" w:line="360"/>
        <w:rPr/>
      </w:pPr>
      <w:r>
        <w:rPr/>
        <w:t>A jogalkotásban a thing háttérbe szorulása után a főhűbéresek tanácsa, a </w:t>
      </w:r>
      <w:r>
        <w:rPr>
          <w:i/>
          <w:iCs/>
        </w:rPr>
        <w:t>királyi tanács</w:t>
      </w:r>
      <w:r>
        <w:rPr/>
        <w:t xml:space="preserve"> kapott szerepet. Egységes jogról nem beszélhetünk a Frank Birodalomban. Jellemző a széttöredezettség mint vertikálisan, mint horizontálisan.Nemcsak északon és délen különböznek a jogok, de más joggal él a hűbéres, mással a szabad és mással a szolga.</w:t>
      </w:r>
    </w:p>
    <w:p>
      <w:pPr>
        <w:pStyle w:val="Normal"/>
        <w:spacing w:lineRule="auto" w:line="360"/>
        <w:rPr/>
      </w:pPr>
      <w:r>
        <w:rPr/>
        <w:t>Személyhez tapadó jog: mindenki aszerint a jogrend szerint élhetett, melybe beleszületett vagy amit elfogadott, ami lakóhelye, működése alapján rá vonatkozik.</w:t>
      </w:r>
    </w:p>
    <w:p>
      <w:pPr>
        <w:pStyle w:val="Normal"/>
        <w:spacing w:lineRule="auto" w:line="360"/>
        <w:rPr/>
      </w:pPr>
      <w:r>
        <w:rPr/>
        <w:t>A </w:t>
      </w:r>
      <w:r>
        <w:rPr>
          <w:i/>
          <w:iCs/>
        </w:rPr>
        <w:t>város</w:t>
      </w:r>
      <w:r>
        <w:rPr/>
        <w:t xml:space="preserve"> elveszítette gazdasági- politikai jelentőségét. Fizikailag megtalálhataók voltak, de lakosságuk iparos- kereskedős jellege megszűnt, püspöki központokként éltek tovább. Állandó királyi központok sem alakultak ki. A város feladata ebben az időben egyedül a túlélés volt.</w:t>
      </w:r>
    </w:p>
    <w:p>
      <w:pPr>
        <w:pStyle w:val="Normal"/>
        <w:tabs>
          <w:tab w:val="clear" w:pos="709"/>
          <w:tab w:val="left" w:pos="3420" w:leader="none"/>
        </w:tabs>
        <w:spacing w:lineRule="auto" w:line="360"/>
        <w:rPr/>
      </w:pPr>
      <w:r>
        <w:rPr/>
        <w:t>A </w:t>
      </w:r>
      <w:r>
        <w:rPr>
          <w:i/>
          <w:iCs/>
        </w:rPr>
        <w:t>frank hagyaték</w:t>
      </w:r>
      <w:r>
        <w:rPr/>
        <w:t>: a frank alkotmány öröksége, mely alapja lehetett az európai államfajlődésnek; hűbériség kifejlődése; az államhatalomban a törzsi jelleg elhalványulása; Karolingok teremtette politikai és kulturális egység.</w:t>
      </w:r>
    </w:p>
    <w:p>
      <w:pPr>
        <w:pStyle w:val="Normal"/>
        <w:tabs>
          <w:tab w:val="clear" w:pos="709"/>
          <w:tab w:val="left" w:pos="3420" w:leader="none"/>
        </w:tabs>
        <w:spacing w:lineRule="auto" w:line="360" w:before="39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400935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89.05pt" to="485.95pt,1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lhasznált irodalom: Mezey Barna- Szente Zoltán: Európai alkotmány- és parlamentarizmustörténet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k-SK" w:eastAsia="zh-CN" w:bidi="ar-SA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23:47:00Z</dcterms:created>
  <dc:creator>Lukács</dc:creator>
  <dc:description/>
  <dc:language>en-US</dc:language>
  <cp:lastModifiedBy>Lukács</cp:lastModifiedBy>
  <dcterms:modified xsi:type="dcterms:W3CDTF">2008-09-27T23:51:00Z</dcterms:modified>
  <cp:revision>4</cp:revision>
  <dc:subject/>
  <dc:title>16</dc:title>
</cp:coreProperties>
</file>