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52</w:t>
      </w:r>
      <w:r>
        <w:rPr/>
        <w:t xml:space="preserve">. </w:t>
      </w:r>
      <w:r>
        <w:rPr>
          <w:b/>
          <w:bCs/>
        </w:rPr>
        <w:t>Tétel   A polgárháború előzményei: a rabszolgaság kérdése az Egyesült Állam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Amerikai Egyesült Államokban a 17. században nem igen foglalkoztak a rabszolgaság kérdésével. A rabszolga, mint elnevezés sem jelent az alkotmányban. Legtöbben maguk a rabszolgatartók is elítélték a rabszolgaságot. Azonban a 18.-19. században az ipari forradalom nyomán a gyapotéhség új lendületet adott az ültetvényes gazdálkodást folytató déli területeknek. Az ültetvényeken elsősorban gyapotot, dohányt és rizst termeltek, ehhez a munkaerőt fekete rabszolgákkal biztosították. Így a termeléssel párhuzamosan a rabszolgák száma is gyorsan növekedni kezdett.</w:t>
      </w:r>
    </w:p>
    <w:p>
      <w:pPr>
        <w:pStyle w:val="TextBody"/>
        <w:rPr/>
      </w:pPr>
      <w:r>
        <w:rPr/>
        <w:t>1808 után már tiltott volt behozni a rabszolgákat, így a természetes szaporulat révén kellett pótolni a hiányzó munkaerőt. Ezáltal drágább lett a munkaerő, és ez újabb földek, megművelésére késztette a rabszolgatartókat.</w:t>
      </w:r>
    </w:p>
    <w:p>
      <w:pPr>
        <w:pStyle w:val="Normal"/>
        <w:spacing w:lineRule="auto" w:line="360"/>
        <w:jc w:val="both"/>
        <w:rPr/>
      </w:pPr>
      <w:r>
        <w:rPr/>
        <w:t>Észak az ipari gazdálkodásban és a vállalkozásban volt érdekelt, míg Dél az ültetvényes földgazdálkodásban és a rabszolgatartásban volt érdekelt, így igen nagy ellentétek éleződtek ki Észak és Dél között. Észak vámokkal próbálta védeni a belső piacot, de ez sértette a Déliek érdekeit. A kérdés egy-egy új állam felvételékor merült fel, ha engedélyezik a rabszolgatartást, akkor ültetvények jönnek létre , ha nem , akkor farmok. A megoldást Missouri felvételékor kompromisszummal odázták el 1820-ban. Így a 36</w:t>
      </w:r>
      <w:r>
        <w:rPr>
          <w:rFonts w:eastAsia="Symbol" w:cs="Symbol" w:ascii="Symbol" w:hAnsi="Symbol"/>
        </w:rPr>
        <w:t></w:t>
      </w:r>
      <w:r>
        <w:rPr/>
        <w:t>30’ szélességi körtől északra tiltották, míg délre engedélyezték a rabszolgaságot.</w:t>
      </w:r>
    </w:p>
    <w:p>
      <w:pPr>
        <w:pStyle w:val="Normal"/>
        <w:spacing w:lineRule="auto" w:line="360"/>
        <w:jc w:val="both"/>
        <w:rPr/>
      </w:pPr>
      <w:r>
        <w:rPr/>
        <w:t>Északon kialakult egy csoport , mely a rabszolgaság intézményének felszámolását követelte az un. abolicionista mozgalom. Jelentős szerepük volt az északiak állásfoglalásában, 1832-ben egyesületet hoztak létre. Az abolicionisták gyűléseken újságok lapjain hirdették eszméiket. A mozgalom tagjai nem voltak mentesek a fanatizmustól sem, pénzt gyűjtöttek és rabszolgákat váltottak ki, akik közül sokakat visszaszállítottak Afrikába. 1848-ban Északon megjelenik a disszidens demokratákból és a rabszolgaságot ellenző whigekből alakult Szabad Föld Pártja.</w:t>
      </w:r>
    </w:p>
    <w:p>
      <w:pPr>
        <w:pStyle w:val="Normal"/>
        <w:spacing w:lineRule="auto" w:line="360"/>
        <w:jc w:val="both"/>
        <w:rPr/>
      </w:pPr>
      <w:r>
        <w:rPr/>
        <w:t>1848-ban, Kaliforniában aranyat találtak, aranyásók sokasága lepte el a területet így a népesség száma meghaladta az 1787-es,  Ohio-i rendeletben előírt 60 000-t és ekkor már egy territórium kérheti állammá nyilvánítását s felvételét az Unióba . De a kérdés tárgyalásakor sem sikerült elkerülni a közvetlen konfrontációt, és ez kedvezett a rabszolgatartóknak, azzal hogy újabb területeket adtak a számukra.</w:t>
      </w:r>
    </w:p>
    <w:p>
      <w:pPr>
        <w:pStyle w:val="Normal"/>
        <w:spacing w:lineRule="auto" w:line="360"/>
        <w:jc w:val="both"/>
        <w:rPr/>
      </w:pPr>
      <w:r>
        <w:rPr/>
        <w:t>Észak nem biztosította a létező tulajdon, azaz rabszolga védelmét és ki akarja zárni a közös birtokot jelentő territóriumokról a déli államokat.</w:t>
      </w:r>
    </w:p>
    <w:p>
      <w:pPr>
        <w:pStyle w:val="Normal"/>
        <w:spacing w:lineRule="auto" w:line="360"/>
        <w:jc w:val="both"/>
        <w:rPr/>
      </w:pPr>
      <w:r>
        <w:rPr/>
        <w:t>A polgárháború megkezdődik 1861-ben. Lincoln 1861. március 4.-i beszédében: „Nem áll szándékomban sem közvetlenül , sem közvetve beavatkozni a rabszolgaság intézményébe azokban az államokban, ahol az létezik. Azt hiszem erre nincs törvényes jogom, és hajlandóságom sincs hozzá.”</w:t>
      </w:r>
    </w:p>
    <w:p>
      <w:pPr>
        <w:pStyle w:val="NormlWeb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color w:val="000000"/>
          </w:rPr>
          <w:t>1865</w:t>
        </w:r>
      </w:hyperlink>
      <w:r>
        <w:rPr>
          <w:color w:val="000000"/>
        </w:rPr>
        <w:t xml:space="preserve">. </w:t>
      </w:r>
      <w:hyperlink r:id="rId3">
        <w:r>
          <w:rPr>
            <w:rStyle w:val="InternetLink"/>
            <w:color w:val="000000"/>
          </w:rPr>
          <w:t>december 18-án</w:t>
        </w:r>
      </w:hyperlink>
      <w:r>
        <w:rPr>
          <w:color w:val="000000"/>
        </w:rPr>
        <w:t xml:space="preserve"> az Egyesült Államok alkotmányának 13. kiegészítésének ("amendment") elfogadásával a rabaszolgaságot az </w:t>
      </w:r>
      <w:hyperlink r:id="rId4">
        <w:r>
          <w:rPr>
            <w:rStyle w:val="InternetLink"/>
            <w:color w:val="000000"/>
          </w:rPr>
          <w:t>USA</w:t>
        </w:r>
      </w:hyperlink>
      <w:r>
        <w:rPr>
          <w:color w:val="000000"/>
        </w:rPr>
        <w:t>-ban törvényen kívülre helyezték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Forrás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hyperlink r:id="rId5">
        <w:r>
          <w:rPr>
            <w:rStyle w:val="InternetLink"/>
            <w:b/>
            <w:bCs/>
            <w:i/>
            <w:iCs/>
          </w:rPr>
          <w:t>www.wikipedia.hu</w:t>
        </w:r>
      </w:hyperlink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hyperlink r:id="rId6">
        <w:r>
          <w:rPr>
            <w:rStyle w:val="InternetLink"/>
            <w:b/>
            <w:bCs/>
            <w:i/>
            <w:iCs/>
          </w:rPr>
          <w:t>www.gyakorikerdesek.hu</w:t>
        </w:r>
      </w:hyperlink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</w:rPr>
        <w:t>szabó Jenő: Polgárháború Észak Amerikában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2008. október 25 </w:t>
        <w:tab/>
        <w:tab/>
        <w:tab/>
        <w:tab/>
        <w:tab/>
        <w:tab/>
        <w:tab/>
        <w:t>Üveges Barba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1865" TargetMode="External"/><Relationship Id="rId3" Type="http://schemas.openxmlformats.org/officeDocument/2006/relationships/hyperlink" Target="http://hu.wikipedia.org/wiki/December_18." TargetMode="External"/><Relationship Id="rId4" Type="http://schemas.openxmlformats.org/officeDocument/2006/relationships/hyperlink" Target="http://hu.wikipedia.org/wiki/USA" TargetMode="External"/><Relationship Id="rId5" Type="http://schemas.openxmlformats.org/officeDocument/2006/relationships/hyperlink" Target="http://www.wikipedia.hu/" TargetMode="External"/><Relationship Id="rId6" Type="http://schemas.openxmlformats.org/officeDocument/2006/relationships/hyperlink" Target="http://www.gyakorikerdesek.h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56:00Z</dcterms:created>
  <dc:creator>csaholczi</dc:creator>
  <dc:description/>
  <dc:language>en-US</dc:language>
  <cp:lastModifiedBy>csaholczi</cp:lastModifiedBy>
  <cp:lastPrinted>2008-10-05T20:30:00Z</cp:lastPrinted>
  <dcterms:modified xsi:type="dcterms:W3CDTF">2008-10-25T19:31:00Z</dcterms:modified>
  <cp:revision>3</cp:revision>
  <dc:subject/>
  <dc:title>52</dc:title>
</cp:coreProperties>
</file>