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Milyen sajátosságai vannak az angol önkormányzati szisztémának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z angol önkormányzati rendszer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Magyarországon a tagjai: polgármester, jegyző, képviselőtestület, bizottságok.)</w:t>
      </w:r>
    </w:p>
    <w:p>
      <w:pPr>
        <w:pStyle w:val="Normal"/>
        <w:rPr/>
      </w:pPr>
      <w:r>
        <w:rPr/>
        <w:t xml:space="preserve"> </w:t>
      </w:r>
      <w:r>
        <w:rPr/>
        <w:t>Az angol önkormányzat szerkezete azonban ettől elté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yor: 1 évig van hivatalban, csak reprezentatív funkciója van, de néhány helyen már beleszól a város ügyeibe i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ader: a politikailag legerősebb párt elnöke, a legnagyobb hatalom birtokosa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ecutive Branch: kabinet, aminek a Leader a vezetője. Ők hozzák a legfőbb döntéseket, akár a Council (közgyűlés) összehívása nélkül i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verview and Security Commission: bizottságok, melyek különböző területek felügyeletét látják el (kultúra, oktatás, gazdaság…). A bizottságokban politikusok, és külső szakemberek is vannak, akiknek azonban szavazati joguk nincs. Van elnöke és alelnök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rutiny Management Commission: az 5 bizottság elnökeit és alelnökeit tömöríti. </w:t>
      </w:r>
    </w:p>
    <w:p>
      <w:pPr>
        <w:pStyle w:val="Normal"/>
        <w:numPr>
          <w:ilvl w:val="0"/>
          <w:numId w:val="1"/>
        </w:numPr>
        <w:rPr/>
      </w:pPr>
      <w:r>
        <w:rPr/>
        <w:t>Area Panel: választókerületek, a politikusok az itt élők képviselői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Költségvetés elnevezése: budget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arlamenti élet belső alapdokumentuma: a házszabály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1835. évi városi törvény (korszerű önkormányzatokat teremtett), 1888-as törvény a countyk (megyék) önkormányzatáról, 1894-es törvény a községekről és a körzetekről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a polgárok által megválasztott önkormányzati testület a </w:t>
      </w:r>
      <w:r>
        <w:rPr>
          <w:u w:val="single"/>
        </w:rPr>
        <w:t>tanács</w:t>
      </w:r>
      <w:r>
        <w:rPr/>
        <w:t xml:space="preserve"> volt, a városi főtisztviselőket időről-időre választották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A városok szervezetében kiteljesedett az önkormányzati döntéseket előkészítő bizottsági munka, széles körű volt a helyi jogalkotás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Az egyes szakkérdések rendezésére az általános önkormányzati szerveken kívül speciális, külön szervezeteket hoztak létre, pl.: útunió, csatornaunió. Jellegzetes angol intézmények voltak a local act-ok, ezek értelmében a város saját intézményeire „helyi törvényt” kapott a parlamenttől. 1863: A common law anyagát úgy korszerűsítették, hogy a bírósági döntéseket a Jogi Közlönyben évente kiadták. 1873-75-ös években felsőbírósági reform korszerűsítette a bírósági szervezetet, rendszere tradicionális alapokon állt. 1876-ban fellebbezési rendszert a fellebbezési felsőbíróság (Court of Appeal) megalkotásával egyszerűsítették.  </w:t>
      </w:r>
    </w:p>
    <w:p>
      <w:pPr>
        <w:pStyle w:val="Normal"/>
        <w:rPr/>
      </w:pPr>
      <w:r>
        <w:rPr/>
        <w:t>Simonyi Anett I. évfolyam, 14es csoport</w:t>
      </w:r>
    </w:p>
    <w:p>
      <w:pPr>
        <w:pStyle w:val="Normal"/>
        <w:rPr>
          <w:rFonts w:ascii="Arial" w:hAnsi="Arial" w:cs="Arial"/>
          <w:bCs/>
          <w:color w:val="000000"/>
          <w:sz w:val="27"/>
          <w:szCs w:val="27"/>
        </w:rPr>
      </w:pPr>
      <w:r>
        <w:rPr/>
        <w:t xml:space="preserve">Forrás: </w:t>
      </w:r>
      <w:r>
        <w:rPr>
          <w:rFonts w:cs="Arial" w:ascii="Arial" w:hAnsi="Arial"/>
          <w:bCs/>
          <w:color w:val="000000"/>
          <w:sz w:val="22"/>
          <w:szCs w:val="22"/>
        </w:rPr>
        <w:t>gtkhok.vein.hu</w:t>
      </w:r>
    </w:p>
    <w:p>
      <w:pPr>
        <w:pStyle w:val="Normal"/>
        <w:rPr>
          <w:rFonts w:ascii="Arial" w:hAnsi="Arial" w:cs="Arial"/>
          <w:bCs/>
          <w:color w:val="000000"/>
          <w:sz w:val="27"/>
          <w:szCs w:val="27"/>
        </w:rPr>
      </w:pPr>
      <w:r>
        <w:rPr>
          <w:rFonts w:cs="Arial" w:ascii="Arial" w:hAnsi="Arial"/>
          <w:bCs/>
          <w:color w:val="000000"/>
          <w:sz w:val="27"/>
          <w:szCs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9:24:00Z</dcterms:created>
  <dc:creator>lounge</dc:creator>
  <dc:description/>
  <cp:keywords/>
  <dc:language>en-US</dc:language>
  <cp:lastModifiedBy>lounge</cp:lastModifiedBy>
  <dcterms:modified xsi:type="dcterms:W3CDTF">2008-11-16T19:36:00Z</dcterms:modified>
  <cp:revision>2</cp:revision>
  <dc:subject/>
  <dc:title>1</dc:title>
</cp:coreProperties>
</file>