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  <w:t>Igénybejelentés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lulírott Horváth Alexandra, SFTIHG, 3. csoport, nappali tagozatos joghallgató bejelentem, hogy a következő osztályzatra tartok igényt az Egyetemes- és Magyar Jogtörténeti gyakorlaton: Megfelelt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  <w:t>Indoklás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A megadott feladatokat elvégeztem, a dolgozatok többnyire megfelelt osztályzatúak lettek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Összes munka felsorolás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Szent Korona-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 xml:space="preserve">Eckhart- vita időszerű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Tárgymutató, Névmutató, Jogszabálymutat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2 Történeti Alkotmány összehasonl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MÁJT- 2 db té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EÁJT- 2 db té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Fogalomtár és az Antik eredetű kifejezések közötti különbség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1848- 49. és 1867- 69. évi. Törvénycikk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Olaszorsz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Életrajz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/>
      </w:pPr>
      <w:r>
        <w:rPr/>
        <w:t>Törvények a Mezey- Szente: Európai Alkotmány és Parlamentarizmustörténet című tankönyvből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Dolgoza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Nem felelt meg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Megfelelt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Megfelelt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Megfelelt dolg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/>
        <w:t>Kiválóan Megfelelt dolgozat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33:00Z</dcterms:created>
  <dc:creator>intel</dc:creator>
  <dc:description/>
  <dc:language>en-US</dc:language>
  <cp:lastModifiedBy>intel</cp:lastModifiedBy>
  <dcterms:modified xsi:type="dcterms:W3CDTF">2008-11-09T14:58:00Z</dcterms:modified>
  <cp:revision>1</cp:revision>
  <dc:subject/>
  <dc:title>Igénybejelentés</dc:title>
</cp:coreProperties>
</file>