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athéni társadalom és államfejlődés jellemzése, Athén a Kr. e. V. században</w:t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Az athéni társadalom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etoikoszok és családjuk</w:t>
      </w:r>
      <w:r>
        <w:rPr>
          <w:rFonts w:eastAsia="Wingdings" w:cs="Wingdings" w:ascii="Wingdings" w:hAnsi="Wingdings"/>
        </w:rPr>
        <w:t></w:t>
      </w:r>
      <w:r>
        <w:rPr/>
        <w:t xml:space="preserve"> kb. 10 ezer fő tartozott ide, idegenek, nem teljes jogú polgárok, iparral és kereskedelemmel foglalkoztak, általában 10 év után polgárjogot kaptak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olgárok és családjuk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kb. 30-40 ezer fő+család tartozott ide, teljes jogú tagjai voltak az athéni társadalomnak, a 20 év feletti férfiak vehettek részt a politikai életbe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abszolgák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kb. 300 ezer fő tartozott ide, nem voltak jogaik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Állam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/>
        <w:t>Kr.e. V. században folytatódott a demokrácia kiteljesedése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/>
        <w:t>Ebben az időben hatálytalanították azt a Szolón által bevezetett rendszert, hogy a legfőbb tisztségeket csak a magasabb jövedelmi kategóriákba tartozók viselhették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/>
        <w:t>A korszak vezető politikusa Kleiszthenész unokaöccse, Periklész volt, akit 15 éven át megválasztottak első sztratégosznak, így az athéni állam tényleges vezetője volt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/>
        <w:t xml:space="preserve">A 20 év feletti férfi polgárok automatikusan bekerültek az </w:t>
      </w:r>
      <w:r>
        <w:rPr>
          <w:b/>
        </w:rPr>
        <w:t xml:space="preserve">ekklésziába </w:t>
      </w:r>
      <w:r>
        <w:rPr/>
        <w:t>(népgyűlés). Itt a törvényhozással valamint a kül- és belpolitikai kérdésekkel foglalkoztak. Innen sorsolással vagy választással kerülhettek be a további intézményekbe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>Tamiász</w:t>
      </w:r>
      <w:r>
        <w:rPr/>
        <w:t xml:space="preserve"> (kincstár)</w:t>
      </w:r>
      <w:r>
        <w:rPr>
          <w:rFonts w:eastAsia="Wingdings" w:cs="Wingdings" w:ascii="Wingdings" w:hAnsi="Wingdings"/>
        </w:rPr>
        <w:t></w:t>
      </w:r>
      <w:r>
        <w:rPr/>
        <w:t xml:space="preserve"> választással lehetett bekerülni, többnyire módosabb emberek viseltek itt tisztséget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>Arkhón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9 arkhón sorsolással viselte ezt a tisztséget. Szerepük a Kr.e. V. századra már csökkent, a kereskedelem és a kisebb tisztviselők ellenőrzése volt a feladatuk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 xml:space="preserve">Areioszpagosz </w:t>
      </w:r>
      <w:r>
        <w:rPr/>
        <w:t>(Árész dombi tanács)</w:t>
      </w:r>
      <w:r>
        <w:rPr>
          <w:rFonts w:eastAsia="Wingdings" w:cs="Wingdings" w:ascii="Wingdings" w:hAnsi="Wingdings"/>
        </w:rPr>
        <w:t></w:t>
      </w:r>
      <w:r>
        <w:rPr/>
        <w:t xml:space="preserve"> volt arkhónok tanácsa, jogkörük Kr.e. 461-től korlátozva volt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>Sztratégosz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10 embert évente választottak erre a tisztségre, fontos, hogy a sztratégoszok újraválaszthatóak voltak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>Bulé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500 tagú tanács. A részvételért Periklész által bevezetett napidíjat kellett fizetni. Tagjai sorsolással kerültek be. Feladatuk a törvény előkészítés és végrehajtás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 xml:space="preserve">Héliaia </w:t>
      </w:r>
      <w:r>
        <w:rPr/>
        <w:t>(bíróság)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6000 fő került be sorsolással, és felváltva gyakorolták a bírói hatalmat, főleg politikai ügyekben. Itt is napidíjat kellett fizetni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>
          <w:b/>
        </w:rPr>
        <w:t xml:space="preserve">Osztrakiszmosz </w:t>
      </w:r>
      <w:r>
        <w:rPr/>
        <w:t>(cserépszavazás)</w:t>
      </w:r>
      <w:r>
        <w:rPr>
          <w:rFonts w:eastAsia="Wingdings" w:cs="Wingdings" w:ascii="Wingdings" w:hAnsi="Wingdings"/>
        </w:rPr>
        <w:t></w:t>
      </w:r>
      <w:r>
        <w:rPr/>
        <w:t xml:space="preserve"> még Kleiszthenész vezette be a türannisz újraéledésének megakadályozására. Ha valakit veszélyesnek ítéltek, tartottak attól, hogy zsarnokságra tör, cserépszavazást tartottak. A gyanúsítottak nevét cserépdarabokra írták, és akinek a neve 6000 cserépdarabon szerepelt, azt 10 évre száműzték a városból, de vagyonát nem vették el.</w:t>
      </w:r>
    </w:p>
    <w:p>
      <w:pPr>
        <w:pStyle w:val="Normal"/>
        <w:numPr>
          <w:ilvl w:val="1"/>
          <w:numId w:val="1"/>
        </w:numPr>
        <w:rPr>
          <w:i/>
          <w:i/>
          <w:sz w:val="32"/>
          <w:szCs w:val="32"/>
          <w:u w:val="single"/>
        </w:rPr>
      </w:pPr>
      <w:r>
        <w:rPr/>
        <w:t>Periklész intézkedéseinek következtében kialakult viszonylagos vagyoni egyensúly tette lehetővé, hogy az athéni demokrácia egy-két nemzedék erejére ténylegesen biztosítsa az athéni polgárok egyenlőségét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Bibliográf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80" w:leader="none"/>
        </w:tabs>
        <w:ind w:left="360" w:hanging="360"/>
        <w:rPr>
          <w:i/>
          <w:i/>
          <w:sz w:val="32"/>
          <w:szCs w:val="32"/>
          <w:u w:val="single"/>
        </w:rPr>
      </w:pPr>
      <w:r>
        <w:rPr/>
        <w:t>Száray Miklós: Történelem I.  (Nemzeti Tankönyvkiadó)</w:t>
      </w:r>
    </w:p>
    <w:p>
      <w:pPr>
        <w:pStyle w:val="Normal"/>
        <w:ind w:left="-72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-1080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Készítette: Ragasits Petra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Neptun: BGGHRY</w:t>
        <w:tab/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2008/09. I.félév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2008-10-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1:54:00Z</dcterms:created>
  <dc:creator>Petra</dc:creator>
  <dc:description/>
  <cp:keywords/>
  <dc:language>en-US</dc:language>
  <cp:lastModifiedBy>Petra</cp:lastModifiedBy>
  <dcterms:modified xsi:type="dcterms:W3CDTF">2008-10-06T13:07:00Z</dcterms:modified>
  <cp:revision>7</cp:revision>
  <dc:subject/>
  <dc:title/>
</cp:coreProperties>
</file>