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. tét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iszközi kapcsol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igetek, öblök és hegycsúcsok forgatagában városállamok sokasága terült el, élte békés vagy éppen belviszályokkal terhelt életét, kereskedett, olimpiákon versengett… Mindeközben a </w:t>
      </w:r>
      <w:r>
        <w:rPr>
          <w:i/>
        </w:rPr>
        <w:t>poliszközi</w:t>
      </w:r>
      <w:r>
        <w:rPr/>
        <w:t xml:space="preserve">, modern kifejezéssel </w:t>
      </w:r>
      <w:r>
        <w:rPr>
          <w:i/>
        </w:rPr>
        <w:t>nemzetközi kapcsolatok</w:t>
      </w:r>
      <w:r>
        <w:rPr/>
        <w:t xml:space="preserve"> alakultak ki, kiépültek a nemzetközi jog elemei.</w:t>
      </w:r>
    </w:p>
    <w:p>
      <w:pPr>
        <w:pStyle w:val="Normal"/>
        <w:jc w:val="both"/>
        <w:rPr/>
      </w:pPr>
      <w:r>
        <w:rPr/>
        <w:t xml:space="preserve">Mindezek során a nemzetközi kapcsolatok, a diplomácia történetének alapvető összefüggése is megnyilvánult: ez a jogterület azért virágozhatott fel, mert a szereplők sokasága tartósan nem tudott egymás fölé kerekedni, a nemzetközi tárgyalásos, megegyezéses, kompromisszumos joganyagot nem változtathatta át a belső államjogba épített szabályozássá. A </w:t>
      </w:r>
      <w:r>
        <w:rPr>
          <w:i/>
        </w:rPr>
        <w:t>perzsa despotizmus</w:t>
      </w:r>
      <w:r>
        <w:rPr/>
        <w:t xml:space="preserve"> hódító törekvéseit, hadjáratait, a birodalom terjeszkedését természetellenesnek érezte, úgy gondolta, hogy a perzsa nagykirály vállalkozásainak a kudarcát éppen az istenek haragja okozta. 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görög politikai viszonyok</w:t>
      </w:r>
      <w:r>
        <w:rPr/>
        <w:t xml:space="preserve"> azonban úgy hozták, hogy a déloszi szövetség motorja, Athén fokozatosan birodalommá gyúrta össze volt szövetségeseit. Az anyagi hozzájárulás adóvá változott, a pénztár Athénba került, az athéni ítélkezés kiterjesztette hatáskörét. Ha valaki ki akart válni a szövetségből, az athéni hajóhad azonnal lecsapott, a város ostroma után a seregek mészárlást csaptak, nőket és gyermekeket rabszolgáknak adtak el, ilyen módon jelezték, hogy nem tűrik a kiválást a szövetségből. A kortársak ezt a törekvést mélyen elítélték. Ez a körülmény nem kedvezett a poliszközi viszonyok virágzásának, és a peloponesszoszi háború csatatereire vezette el a görögség viszályait. </w:t>
      </w:r>
    </w:p>
    <w:p>
      <w:pPr>
        <w:pStyle w:val="Normal"/>
        <w:jc w:val="both"/>
        <w:rPr/>
      </w:pPr>
      <w:r>
        <w:rPr/>
        <w:t>A normál görög poliszközi viszonyok a kereskedelmi tevékenység már említett virágzása mellet, amely a proxenosz (vendégbarátság) intézményét is kitermelte, a közjogiasabb viszonyok kialakulásának is kedveztek a szövetségesek, a kongresszus, a jogkölcsönzés, a szentélyek védelme, valamint a béke és háború joga intézményeinek érvényesülése során.</w:t>
      </w:r>
    </w:p>
    <w:p>
      <w:pPr>
        <w:pStyle w:val="Normal"/>
        <w:jc w:val="both"/>
        <w:rPr/>
      </w:pPr>
      <w:r>
        <w:rPr/>
        <w:t>A vendégbarátság intézménye a vándorló kereskedők számára jelentett védelmet, amikor az idegent ellenséggel kezelték egy sorban. A vendégbarátságába fogadó személyiség az idegen kereskedőt saját hatóságai, méltóságai előtt képviselte, ennek látható jele egy kettétört cserép volt. Az intézmény eredete föníciai, később idegen országokban a keresztény kereskedőket saját emberei, konzulok védték meg, vagy a fogadó állam.</w:t>
      </w:r>
    </w:p>
    <w:p>
      <w:pPr>
        <w:pStyle w:val="Normal"/>
        <w:jc w:val="both"/>
        <w:rPr/>
      </w:pPr>
      <w:r>
        <w:rPr/>
        <w:t xml:space="preserve">A közjogi jellegű kapcsolatok között kiemelt szerepe volt a </w:t>
      </w:r>
      <w:r>
        <w:rPr>
          <w:i/>
        </w:rPr>
        <w:t>városok közötti szövetség</w:t>
      </w:r>
      <w:r>
        <w:rPr/>
        <w:t xml:space="preserve">nek (a szümakhiáknak), melyek közül a legjelentősebb a déloszi tengeri szövetség és ellenlábasa, a korinthoszi szövetség volt. A poliszok közötti tárgyalások, a kongresszusok közül a legnevezetesebb a korinthoszi kongresszus volt, </w:t>
      </w:r>
      <w:r>
        <w:rPr>
          <w:i/>
        </w:rPr>
        <w:t>Philipposz</w:t>
      </w:r>
      <w:r>
        <w:rPr/>
        <w:t xml:space="preserve"> király védnöksége alatt, amelyen elhatározták a pánhellén fellépést a perzsák ellen. A görögök közötti belső viszonylatokban pedig azt, hogy amíg ez a hadjárat tart, az egyes poliszokban nincs lehetőség erőszakos vagyonelkobzásokra, rabszolga felszabadításra és száműzetésekre, ha ilyenre mégis sor kerülne, a többi polisz beavatkozhat. Ez a 19. századi Szent Szövetség eszmekörébe vágó ókori megoldás volt. A kor politikai közvéleményének formálásában nagy szerepet játszottak a </w:t>
      </w:r>
      <w:r>
        <w:rPr>
          <w:i/>
        </w:rPr>
        <w:t>jóslatok</w:t>
      </w:r>
      <w:r>
        <w:rPr/>
        <w:t xml:space="preserve"> és az olimposzi </w:t>
      </w:r>
      <w:r>
        <w:rPr>
          <w:i/>
        </w:rPr>
        <w:t>Istenek szentélyei</w:t>
      </w:r>
      <w:r>
        <w:rPr/>
        <w:t xml:space="preserve">. Ezek a templomok kincseket halmoztak fel, és bankokként is működtek. Védelmüket több hasonló kultuszú polisz szövetsége biztosította. A nemzetközi státusz megsértőjének a szerződő felek által indított szent háborúval kellett számolnia. A sok háborúnak köszönhetően kialakult a hadviselés, a követküldés és a békekötés szokásainak rendszere és szabálya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9:16:00Z</dcterms:created>
  <dc:creator>pc</dc:creator>
  <dc:description/>
  <dc:language>en-US</dc:language>
  <cp:lastModifiedBy>intel</cp:lastModifiedBy>
  <dcterms:modified xsi:type="dcterms:W3CDTF">2008-09-28T18:42:00Z</dcterms:modified>
  <cp:revision>7</cp:revision>
  <dc:subject/>
  <dc:title>8</dc:title>
</cp:coreProperties>
</file>