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sz w:val="40"/>
          <w:szCs w:val="40"/>
          <w:u w:val="single"/>
        </w:rPr>
      </w:pPr>
      <w:r>
        <w:rPr>
          <w:rFonts w:cs="Arial" w:ascii="Monotype Corsiva" w:hAnsi="Monotype Corsiva"/>
          <w:b/>
          <w:sz w:val="40"/>
          <w:szCs w:val="40"/>
          <w:u w:val="single"/>
        </w:rPr>
        <w:t>A Skandináv térség társadalma és államai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kandináv félszigetet különböző germán törzsek lakták. A félszigetet benépesítették göták, vagy gauták, sveikek vagy suinok, sveonok, raumok, rügiek, hordok, trjondok, dánok…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mborzati  viszonyoknak és az időjárásnak következtében alkalmatlan volt a térség földművelésre. A térséget hatalmas dombok, mocsarak alkották, így kézenfekvőbb volt inkább a vadászattal és állattenyésztéssel foglalkozni. Jeleskedtek még a halászatban is. Ennek és a hajózási ismereteik előnyét kihasználva a kalandozásokat választották. Raboltak, portyáztak, gyarmatosított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kosság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nemesek (= szabad ember földi birtokkal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zabad emberek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rabszolgák (más néven thrallok, a lakosság 10 %-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8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á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zati rendszer már elég korán, az 1665-ös törvénnyel abszolut monarchiává alakult á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699-1808 közötti időszakban az Oldenburg-házi királyo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ltek a trón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hann Friedrich Struensee főminisztersége alatta Dán királyság is az abszolutizmus „felvilágosult” arcát mutatta: deklarálták a szabad kereskedelem és vállakozás jogát, bírói függetlenség elve, sajtó- és vallásszabadság + zsidók egyenjogúsága, kínvallatás és boszorkányperek megtiltás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enseet 1772-ben kivégezték felségárulás vádjáv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-19. sz. szociális törvényalkotás - a parasztok földet és kölcsönt kaptak, betiltották a rabszolga kereskedelmet, törv. a szegényekről való kötelező állami gondoskodásról, 1814: törv. a 7-14 éves gyermekek kötelező elemi oktatásáró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li szerződésben (1814), ami a Napóleon-ellenes szövetség által kikényszerített szerződés, Dánia kénytelen volt mindenféle Norvégiával kapcsolatos jogáról Svédország javára lemond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sz. első fele: háborúskodás a németekkel Schleswig-Holstein-Lauenburg tartományokért. -&gt; 1864-ban külpolitikai kudarc, Dánia elvesztette hercegségeit.</w:t>
      </w:r>
      <w:r>
        <w:br w:type="page"/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orvégi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548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1814-ben alakult az Eidsvold, ami alkotmányozó gyűlés: Norvégia elfogadta az alkotmányt, és a dán kormányzót norvég királlyá választotta -&gt; Keresztény Frigyes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 egy egyfajta előremenekülés volt: a sok évszázados dán fennhatóság után attól tartottak, hogy az országot összeolvasztják Svédországgal, így az addigi önállósága is elveszi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idsvoldi alkotmá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2 cikkelyből íródott, nem volt preambuluma, így hiányzott az alapvető jogok deklarációj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otmányos szövege szerint Norvégia szabad, független és oszthatatlan, államformája a „korlátozott és örökletes” monarch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alom nem mást mint a népet illeti, amely azt képviselői útján intéz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otmány ezen felül  elismerte még a hatalmi ágak szétválasztásának és a bírói függetlenségnek az elvét, eltörölte a privilégiumokat, biztosította a vállalkozások szabadságá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llásszabadság korlátozottan érvényesült és a felekezetek közül csak a keresztényekre vonatkozot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hozói hatalmat a nép a </w:t>
      </w:r>
      <w:r>
        <w:rPr>
          <w:rFonts w:cs="Times New Roman" w:ascii="Times New Roman" w:hAnsi="Times New Roman"/>
          <w:b/>
          <w:sz w:val="24"/>
          <w:szCs w:val="24"/>
        </w:rPr>
        <w:t>Stortingon</w:t>
      </w:r>
      <w:r>
        <w:rPr>
          <w:rFonts w:cs="Times New Roman" w:ascii="Times New Roman" w:hAnsi="Times New Roman"/>
          <w:sz w:val="24"/>
          <w:szCs w:val="24"/>
        </w:rPr>
        <w:t xml:space="preserve"> a parlamenten keresztül gyakorolta. Tagjait 3 évre választották, mentelmi joguk volt. A parlament egyfajta átmenet az egy- és kétkamarás törvényhozások között. </w:t>
      </w:r>
      <w:r>
        <w:rPr>
          <w:rFonts w:cs="Times New Roman" w:ascii="Times New Roman" w:hAnsi="Times New Roman"/>
          <w:b/>
          <w:sz w:val="24"/>
          <w:szCs w:val="24"/>
        </w:rPr>
        <w:t>A Storting megalakulása után 2 részre oszlot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Lagting</w:t>
      </w:r>
      <w:r>
        <w:rPr>
          <w:rFonts w:cs="Times New Roman" w:ascii="Times New Roman" w:hAnsi="Times New Roman"/>
          <w:sz w:val="24"/>
          <w:szCs w:val="24"/>
        </w:rPr>
        <w:t xml:space="preserve"> (saját tagok egynegyede) és </w:t>
      </w:r>
      <w:r>
        <w:rPr>
          <w:rFonts w:cs="Times New Roman" w:ascii="Times New Roman" w:hAnsi="Times New Roman"/>
          <w:b/>
          <w:sz w:val="24"/>
          <w:szCs w:val="24"/>
        </w:rPr>
        <w:t>Odelsting</w:t>
      </w:r>
      <w:r>
        <w:rPr>
          <w:rFonts w:cs="Times New Roman" w:ascii="Times New Roman" w:hAnsi="Times New Roman"/>
          <w:sz w:val="24"/>
          <w:szCs w:val="24"/>
        </w:rPr>
        <w:t xml:space="preserve"> (többi képviselő). A kamarák külön ülésezt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rvények elfogadásához mindkét kamaratámogatása kellett: a királynak csupán felfüggesztő hatályú vétójoga vol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gting meg a legfelsőbb bíróság tagjai állambíróságot Rigsgret alkottak. </w:t>
      </w:r>
      <w:r>
        <w:rPr>
          <w:rFonts w:cs="Times New Roman" w:ascii="Times New Roman" w:hAnsi="Times New Roman"/>
          <w:sz w:val="24"/>
          <w:szCs w:val="24"/>
        </w:rPr>
        <w:t>Bírók, képviselők jogi felelősségre vonásának ügyében járt el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égrehajtó hatalmat a király gyakorolta:</w:t>
      </w:r>
      <w:r>
        <w:rPr>
          <w:rFonts w:cs="Times New Roman" w:ascii="Times New Roman" w:hAnsi="Times New Roman"/>
          <w:sz w:val="24"/>
          <w:szCs w:val="24"/>
        </w:rPr>
        <w:t xml:space="preserve"> fel kellett esküdnie az alkotmány és a törvények betartására. Ő volt a hadsereg főparancsnok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látozott királyi hatalom: az alkotmány szerint nem adhatott örökletes és személyes privilégiumokat, és valamennyi aktusa miniszteri ellenjegyzéshez volt kötv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otmány módosítása: nem kellett hozzá királyi jóváhagyás, a Storting egyszerű többséggel fogadhatta el azt. (többször is módosították a norvég alkotmányt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14: preambulumot csatoltak a szöveghez: ezzel kimondták a Svédországgal való perszonáluniót. (ezt 1905-ben vették ki az alk.-ból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9-es módosítás: a Stortingot évente össze kellett hív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814-es norvég alkotmány jelentősége: a népszuverenitás alapján meghatározott alkotmányos „korlátozott” monarchia klasszikus és korai példája vol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7-ben helyi önkormányzatokat állítottak fe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0-50-es években a céhek és más kereskedelmi korlátok megszűntek, így fokozatosan létrejött a szabad kereskedelem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intér Orsolya, 3. csoport (LU4N7G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ÁJT 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48"/>
        </w:tabs>
        <w:ind w:left="1548" w:hanging="8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9:02:00Z</dcterms:created>
  <dc:creator>Banán</dc:creator>
  <dc:description/>
  <cp:keywords/>
  <dc:language>en-US</dc:language>
  <cp:lastModifiedBy>Orsi</cp:lastModifiedBy>
  <dcterms:modified xsi:type="dcterms:W3CDTF">2008-10-05T19:09:00Z</dcterms:modified>
  <cp:revision>7</cp:revision>
  <dc:subject/>
  <dc:title/>
</cp:coreProperties>
</file>