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Az olasz fasizmu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918 után</w:t>
      </w:r>
      <w:r>
        <w:rPr>
          <w:sz w:val="22"/>
          <w:szCs w:val="22"/>
        </w:rPr>
        <w:t>: kormányzás labilis, gazdasági problémák i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ntiparlamentáris pártok megerősödés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ártok közti viszony elmérgesedett → kétséges volt, h a parlamentarizmus kezelni tudja-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ártrendszerben változások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szocialisták: hatékony, centralizált pártrendszer létrehoz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szakszervezetekkel szoros harci szövetségben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919. március</w:t>
      </w:r>
      <w:r>
        <w:rPr>
          <w:sz w:val="22"/>
          <w:szCs w:val="22"/>
        </w:rPr>
        <w:t>: Benito Mussolini Milánóban megalapította a fasiszta mozgalmat (</w:t>
      </w:r>
      <w:r>
        <w:rPr>
          <w:b/>
          <w:i/>
          <w:sz w:val="22"/>
          <w:szCs w:val="22"/>
        </w:rPr>
        <w:t>Fasci di Combattimento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szCs w:val="22"/>
        </w:rPr>
        <w:t>1921</w:t>
      </w:r>
      <w:r>
        <w:rPr>
          <w:sz w:val="22"/>
          <w:szCs w:val="22"/>
        </w:rPr>
        <w:t>: Nemzeti Fasiszta Párt</w:t>
      </w:r>
    </w:p>
    <w:p>
      <w:pPr>
        <w:pStyle w:val="Normal"/>
        <w:rPr/>
      </w:pPr>
      <w:r>
        <w:rPr>
          <w:sz w:val="22"/>
          <w:szCs w:val="22"/>
        </w:rPr>
        <w:t>- XV. Benedek pápa engedélyt adott katolikus párt létrehozására → Katolikus Néppá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918-1922</w:t>
      </w:r>
      <w:r>
        <w:rPr>
          <w:sz w:val="22"/>
          <w:szCs w:val="22"/>
        </w:rPr>
        <w:t>: kritikus időszak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iolitti vezette koalíció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szCs w:val="22"/>
        </w:rPr>
        <w:t>1921-1922</w:t>
      </w:r>
      <w:r>
        <w:rPr>
          <w:sz w:val="22"/>
          <w:szCs w:val="22"/>
        </w:rPr>
        <w:t>: Bonomi-kormány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szCs w:val="22"/>
        </w:rPr>
        <w:t>1922</w:t>
      </w:r>
      <w:r>
        <w:rPr>
          <w:sz w:val="22"/>
          <w:szCs w:val="22"/>
        </w:rPr>
        <w:t>: Facta-kormán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em sikerült szilárd parl. többséget kialakítani → sokan a fasisztákban látták a kiutat + garanciát egy szocialista forr. megakadályoz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asiszták: </w:t>
      </w:r>
      <w:r>
        <w:rPr>
          <w:b/>
          <w:sz w:val="22"/>
          <w:szCs w:val="22"/>
        </w:rPr>
        <w:t>1921</w:t>
      </w:r>
      <w:r>
        <w:rPr>
          <w:sz w:val="22"/>
          <w:szCs w:val="22"/>
        </w:rPr>
        <w:t xml:space="preserve">-es parl. választásokon mandátumok 7%-a, </w:t>
      </w:r>
      <w:r>
        <w:rPr>
          <w:b/>
          <w:sz w:val="22"/>
          <w:szCs w:val="22"/>
        </w:rPr>
        <w:t>1922. október</w:t>
      </w:r>
      <w:r>
        <w:rPr>
          <w:sz w:val="22"/>
          <w:szCs w:val="22"/>
        </w:rPr>
        <w:t>: hatalom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élkatonai milíciáik bevonulással fenyegettek → III. Viktor Emánuel király Mussolinit előbb a kormányba belépésre (elutasította), majd kormányalakításra kérte fel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sapatok felvonulására sor került, de diadalmenetként, nem erőszakos hatalomátvé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ussolini első kormánya: koalíciós, fasiszta kisebbség (14-ből 4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 elkezdték a hatalom kisajátításához szükséges közjogi és politikai feltételek megteremt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királytól: 1 évre rendkívüli felhatalmazá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1923</w:t>
      </w:r>
      <w:r>
        <w:rPr>
          <w:sz w:val="22"/>
          <w:szCs w:val="22"/>
        </w:rPr>
        <w:t>: Acerbo-törvény: választójogi törv. módosítása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álasztásokon győztes párté a mandátumok 2/3-a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924</w:t>
      </w:r>
      <w:r>
        <w:rPr>
          <w:sz w:val="22"/>
          <w:szCs w:val="22"/>
        </w:rPr>
        <w:t>: választásokon szavazatok 64%-a a fsiszták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ellenzék kiiktatása → </w:t>
      </w:r>
      <w:r>
        <w:rPr>
          <w:b/>
          <w:sz w:val="22"/>
          <w:szCs w:val="22"/>
        </w:rPr>
        <w:t>1924. június</w:t>
      </w:r>
      <w:r>
        <w:rPr>
          <w:sz w:val="22"/>
          <w:szCs w:val="22"/>
        </w:rPr>
        <w:t>: Giacomo Matteotti szoc. képviselő meggyilkolása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ellenzék a fasiszta milíciák (</w:t>
      </w:r>
      <w:r>
        <w:rPr>
          <w:b/>
          <w:i/>
          <w:sz w:val="22"/>
          <w:szCs w:val="22"/>
        </w:rPr>
        <w:t>squadrik</w:t>
      </w:r>
      <w:r>
        <w:rPr>
          <w:sz w:val="22"/>
          <w:szCs w:val="22"/>
        </w:rPr>
        <w:t>) betiltását követelte, kivonultak a törv.hozásból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lehetőség egypártrendszer bevezetéséhez → nem engedte vissza őket, többi párt bet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zigorú politikai felügyelet az állami működés kb. minden területén</w:t>
      </w:r>
    </w:p>
    <w:p>
      <w:pPr>
        <w:pStyle w:val="Normal"/>
        <w:rPr/>
      </w:pPr>
      <w:r>
        <w:rPr>
          <w:sz w:val="22"/>
          <w:szCs w:val="22"/>
        </w:rPr>
        <w:t>- párt közvetlen közjogi jelleget nyer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vezető szerv: Fasiszta Nagytanács → </w:t>
      </w:r>
      <w:r>
        <w:rPr>
          <w:b/>
          <w:sz w:val="22"/>
          <w:szCs w:val="22"/>
        </w:rPr>
        <w:t>1920-as évek végétől</w:t>
      </w:r>
      <w:r>
        <w:rPr>
          <w:sz w:val="22"/>
          <w:szCs w:val="22"/>
        </w:rPr>
        <w:t xml:space="preserve"> jogilag is elismert szerep a képviselőjelöltek listájának összeállításár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állam, párt tevékenységének koordinálása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kb. államtanács: alkotmányos jelentőségű kérdések megtárgyal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árt minden tisztségviselője kinevezés alapján</w:t>
      </w:r>
    </w:p>
    <w:p>
      <w:pPr>
        <w:pStyle w:val="Normal"/>
        <w:rPr/>
      </w:pPr>
      <w:r>
        <w:rPr>
          <w:sz w:val="22"/>
          <w:szCs w:val="22"/>
        </w:rPr>
        <w:t xml:space="preserve">- Mussolini: mint </w:t>
      </w:r>
      <w:r>
        <w:rPr>
          <w:b/>
          <w:i/>
          <w:sz w:val="22"/>
          <w:szCs w:val="22"/>
        </w:rPr>
        <w:t>Capo del Governado</w:t>
      </w:r>
      <w:r>
        <w:rPr>
          <w:sz w:val="22"/>
          <w:szCs w:val="22"/>
        </w:rPr>
        <w:t xml:space="preserve"> vezette a kormányt, mint </w:t>
      </w:r>
      <w:r>
        <w:rPr>
          <w:b/>
          <w:i/>
          <w:sz w:val="22"/>
          <w:szCs w:val="22"/>
        </w:rPr>
        <w:t>Duce</w:t>
      </w:r>
      <w:r>
        <w:rPr>
          <w:sz w:val="22"/>
          <w:szCs w:val="22"/>
        </w:rPr>
        <w:t xml:space="preserve"> a párto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zemélye körül sajátos vezéri kultus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jelentős alkotmányos változások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1925</w:t>
      </w:r>
      <w:r>
        <w:rPr>
          <w:sz w:val="22"/>
          <w:szCs w:val="22"/>
        </w:rPr>
        <w:t>: alk.mód.: korm. csak a királynak felelős, parl.-nek nem → parlamenti kormányzás megszüntetés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min.elnök erősebb: ő nevezte ki és mentette fel a minisztereket, irányította munkájukat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926</w:t>
      </w:r>
      <w:r>
        <w:rPr>
          <w:sz w:val="22"/>
          <w:szCs w:val="22"/>
        </w:rPr>
        <w:t>: Mussolini felhatalmazása rendeleti kormányzásra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928</w:t>
      </w:r>
      <w:r>
        <w:rPr>
          <w:sz w:val="22"/>
          <w:szCs w:val="22"/>
        </w:rPr>
        <w:t>: új választójogi törvény: egypártrendszer intézményesítése, partl. összetétele megvál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asiszta Nagytan. a képviselőjelölteket a munkaadók és munkaváll. konföderációi által összeállított listákról választotta, választók elé, csak a teljes listára (400 fő) igen/ne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közjogi intézmények korporatív átalakítása → bizonyos társ. érdekeket és képviselőiket kiemelte és meghatározó jelentőségűvé, végül kizárólagossá tett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örv.hozás: fasiszták által fontosnak tartott érdek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álasztójog: már csak a vmely korporációnak tagdíjat fizető férfiak</w:t>
      </w:r>
    </w:p>
    <w:p>
      <w:pPr>
        <w:pStyle w:val="Normal"/>
        <w:rPr/>
      </w:pPr>
      <w:r>
        <w:rPr>
          <w:sz w:val="22"/>
          <w:szCs w:val="22"/>
        </w:rPr>
        <w:t>- Szenátus tagjait Mussolini nevezte ki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929</w:t>
      </w:r>
      <w:r>
        <w:rPr>
          <w:sz w:val="22"/>
          <w:szCs w:val="22"/>
        </w:rPr>
        <w:t>: törv. megtiltotta a partl.-ben frakciók létrehozását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939</w:t>
      </w:r>
      <w:r>
        <w:rPr>
          <w:sz w:val="22"/>
          <w:szCs w:val="22"/>
        </w:rPr>
        <w:t>: korporatív állam kifejlődése → Képviselői Kamara megszüntetés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sóház helyett: Fascik és Korporációk Kamará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asiszta ideológia megjelen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20.sz.</w:t>
      </w:r>
      <w:r>
        <w:rPr>
          <w:sz w:val="22"/>
          <w:szCs w:val="22"/>
        </w:rPr>
        <w:t>-i politikai korporativizmus: modern társ. legfőbb konfliktusai a tőke és a munka közti ellentétek miat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tikai rendszer kp.-ba funkcionális, ágazati gazdasági és hivatásrendi képviselet kell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1926</w:t>
      </w:r>
      <w:r>
        <w:rPr>
          <w:sz w:val="22"/>
          <w:szCs w:val="22"/>
        </w:rPr>
        <w:t>: Rocco-törvény: 7 ágazatba sorolta a gazd. tevékenységeket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zek a Korporációk Minisztériumának felügyelete alatt elkülönült érdekképviseleti szervekbe (szindikátus/korporáció) szerveződtek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1930</w:t>
      </w:r>
      <w:r>
        <w:rPr>
          <w:sz w:val="22"/>
          <w:szCs w:val="22"/>
        </w:rPr>
        <w:t>: létrejött ezek Nemzeti Tanács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1930-as évek vége</w:t>
      </w:r>
      <w:r>
        <w:rPr>
          <w:sz w:val="22"/>
          <w:szCs w:val="22"/>
        </w:rPr>
        <w:t>: korporációk teljesen átvették a parl. funkció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zt a hivatalos ideológia próbálta igazolni (korporativizm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eljes gazdasági önellátásra törekedtek (autarkia)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kampányok → cél: élelmiszer-önellátás, népesség megkettőzése egy generáció a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gyéni vállalk. bizonyos szabadságát meghagyt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 az egész gazd.-t állami ellenőrzés alá akarta von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asiszta diktatúra: szigorú cenzúra a sajtó fölött, független lapoknak teljesíthetetlen feltétel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hatékony propaganda: politikai döntések igazolása, ideológia népszerűs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deológia ellenőrzése művészetben, kultúrában is → Népi Kultúra Minisztériuma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938-tól</w:t>
      </w:r>
      <w:r>
        <w:rPr>
          <w:sz w:val="22"/>
          <w:szCs w:val="22"/>
        </w:rPr>
        <w:t xml:space="preserve"> hivatalosan is antiszemita politika (német hatásra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yilatkozat: olasz árja eredetű és civilizációjú nép, zsidók nem tartoznak hozzá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ndele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929. február 11.</w:t>
      </w:r>
      <w:r>
        <w:rPr>
          <w:sz w:val="22"/>
          <w:szCs w:val="22"/>
        </w:rPr>
        <w:t>: Lateráni Szerződé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asz állam + Vatikán viszonyát rendezt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tália elismerte a pápár Vatikán uralkodójána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aszo. az egyesítés idején történt egyházi vagyon kisajátításáért jóvátételt fiz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onkordátum: viszony tényleges rendezés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vatalos államvallás: római katolicizmu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lasz püspököket a pápa az állam jóváhagyása után nevezi k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gyháznak garantálta a vallásoktatást az iskolákban, kötelező egyházi esküvő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II. vh</w:t>
      </w:r>
      <w:r>
        <w:rPr>
          <w:sz w:val="22"/>
          <w:szCs w:val="22"/>
        </w:rPr>
        <w:t>.: vereségek nyomán Pietro Badoglio marsall vezetésével kormán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zövetségesektől fegyverszünetet kér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1943. szeptember</w:t>
      </w:r>
      <w:r>
        <w:rPr>
          <w:sz w:val="22"/>
          <w:szCs w:val="22"/>
        </w:rPr>
        <w:t xml:space="preserve">: Mussolini megalakította É-on a Szálói Közt.-t 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itler nyomására, náci bábállam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1945</w:t>
      </w:r>
      <w:r>
        <w:rPr>
          <w:sz w:val="22"/>
          <w:szCs w:val="22"/>
        </w:rPr>
        <w:t>: szövetséges csapatok előrenyomulásával megszűnt → fasiszta állam vé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ráso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zey-Szente: Európai alkotmány- és parlamentarizmustörté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bel.freeweb.hu/erettsegi/ola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ikipédia - </w:t>
      </w:r>
      <w:hyperlink r:id="rId3">
        <w:r>
          <w:rPr>
            <w:rStyle w:val="InternetLink"/>
            <w:sz w:val="22"/>
            <w:szCs w:val="22"/>
          </w:rPr>
          <w:t>http://hu.wikipedia.org/wiki/Benito_Mussolini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</w:r>
      <w:hyperlink r:id="rId4">
        <w:r>
          <w:rPr>
            <w:rStyle w:val="InternetLink"/>
            <w:sz w:val="22"/>
            <w:szCs w:val="22"/>
          </w:rPr>
          <w:t>http://hu.wikipedia.org/wiki/Fasizmus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nemzszoc.esmartdesign.com/konyvek/fasizmus2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www.jegyzetek.hu/jegyzet.php?jegyzet=715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ntér Orsolya, 3-as csoport (LU4N7G)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ÁJT 2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.freeweb.hu/erettsegi/ola.htm" TargetMode="External"/><Relationship Id="rId3" Type="http://schemas.openxmlformats.org/officeDocument/2006/relationships/hyperlink" Target="http://hu.wikipedia.org/wiki/Benito_Mussolini" TargetMode="External"/><Relationship Id="rId4" Type="http://schemas.openxmlformats.org/officeDocument/2006/relationships/hyperlink" Target="http://hu.wikipedia.org/wiki/Fasizmus" TargetMode="External"/><Relationship Id="rId5" Type="http://schemas.openxmlformats.org/officeDocument/2006/relationships/hyperlink" Target="http://nemzszoc.esmartdesign.com/konyvek/fasizmus2.htm" TargetMode="External"/><Relationship Id="rId6" Type="http://schemas.openxmlformats.org/officeDocument/2006/relationships/hyperlink" Target="http://www.jegyzetek.hu/jegyzet.php?jegyzet=715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8:10:00Z</dcterms:created>
  <dc:creator>Orsi</dc:creator>
  <dc:description/>
  <cp:keywords/>
  <dc:language>en-US</dc:language>
  <cp:lastModifiedBy>Orsi</cp:lastModifiedBy>
  <dcterms:modified xsi:type="dcterms:W3CDTF">2008-11-16T20:23:00Z</dcterms:modified>
  <cp:revision>48</cp:revision>
  <dc:subject/>
  <dc:title>Az olasz fasizmus</dc:title>
</cp:coreProperties>
</file>