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38. tétel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z OMM 1867. évi alkotmánya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  <w:t xml:space="preserve">Tételvázlat: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A dualizmus rendszere</w:t>
      </w:r>
    </w:p>
    <w:p>
      <w:pPr>
        <w:pStyle w:val="Normal"/>
        <w:numPr>
          <w:ilvl w:val="0"/>
          <w:numId w:val="3"/>
        </w:numPr>
        <w:rPr/>
      </w:pPr>
      <w:r>
        <w:rPr/>
        <w:t>Államberendezkedés</w:t>
      </w:r>
    </w:p>
    <w:p>
      <w:pPr>
        <w:pStyle w:val="Normal"/>
        <w:numPr>
          <w:ilvl w:val="0"/>
          <w:numId w:val="3"/>
        </w:numPr>
        <w:rPr/>
      </w:pPr>
      <w:r>
        <w:rPr/>
        <w:t>Közös ügyek</w:t>
      </w:r>
    </w:p>
    <w:p>
      <w:pPr>
        <w:pStyle w:val="Normal"/>
        <w:numPr>
          <w:ilvl w:val="0"/>
          <w:numId w:val="3"/>
        </w:numPr>
        <w:rPr/>
      </w:pPr>
      <w:r>
        <w:rPr/>
        <w:t>Gazdasági kiegyezés</w:t>
      </w:r>
    </w:p>
    <w:p>
      <w:pPr>
        <w:pStyle w:val="Normal"/>
        <w:numPr>
          <w:ilvl w:val="0"/>
          <w:numId w:val="3"/>
        </w:numPr>
        <w:rPr/>
      </w:pPr>
      <w:r>
        <w:rPr/>
        <w:t>Értékel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elhasznált irodalom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  <w:t>A kiegyezés egy sajátos államkonstrukciót teremtett.</w:t>
      </w:r>
    </w:p>
    <w:p>
      <w:pPr>
        <w:pStyle w:val="Normal"/>
        <w:rPr/>
      </w:pPr>
      <w:r>
        <w:rPr/>
        <w:t xml:space="preserve">Ezt a </w:t>
      </w:r>
      <w:r>
        <w:rPr>
          <w:u w:val="single"/>
        </w:rPr>
        <w:t>dualitás</w:t>
      </w:r>
      <w:r>
        <w:rPr/>
        <w:t xml:space="preserve">nak nevezett államot leginkább a monarchikus államkapcsolatok reáluniójaként tartják számon. A lényegi államügyek a közös uralkodó kezében összpontosultak. Ez egészült ki az önállóság garanciájaként megjelenő s az alkotó államokra érvényes </w:t>
      </w:r>
      <w:r>
        <w:rPr>
          <w:u w:val="single"/>
        </w:rPr>
        <w:t>parlamentarizmus</w:t>
      </w:r>
      <w:r>
        <w:rPr/>
        <w:t xml:space="preserve"> jelenségével. A kiegyezés a dinasztia és Magyarország vezető körei között született meg. Az 1867-es alkotmány a képviseleti szerv és az uralkodó kompromisszumát tükröző törvények foglalata, vagyis a </w:t>
      </w:r>
      <w:r>
        <w:rPr>
          <w:u w:val="single"/>
        </w:rPr>
        <w:t>népszuverenitás</w:t>
      </w:r>
      <w:r>
        <w:rPr/>
        <w:t xml:space="preserve"> és </w:t>
      </w:r>
      <w:r>
        <w:rPr>
          <w:u w:val="single"/>
        </w:rPr>
        <w:t>monarchikus legitimitás</w:t>
      </w:r>
      <w:r>
        <w:rPr/>
        <w:t xml:space="preserve"> összeegyeztetésén alapuló alaptörvény. A szabályozás az államformát </w:t>
      </w:r>
      <w:r>
        <w:rPr>
          <w:u w:val="single"/>
        </w:rPr>
        <w:t>alkotmányos monarchia</w:t>
      </w:r>
      <w:r>
        <w:rPr/>
        <w:t>ként írta körül, hatálya pedig a ciszlajtán területekre terjedt ki.</w:t>
      </w:r>
    </w:p>
    <w:p>
      <w:pPr>
        <w:pStyle w:val="Normal"/>
        <w:rPr/>
      </w:pPr>
      <w:r>
        <w:rPr/>
        <w:t xml:space="preserve">A kiegyezéssel mindazonáltal létrejött egy polgári államrendszer, s ezzel a Monarchia Lajtán inneni felében, Magyarországon, csaknem változtatás nélkül visszaállította a liberális politikai intézményeket. A kompromisszum egyfelől a magyar történeti alkotmány módosult formájának helyreállítását s ezzel a Magyar Királyság önállósodását, másfelől a népképviselet általános terjedésével a monarchikus szuverenitás lassú átalakulását eredményezte . A birodalom modernizálását megvalósító két törvény 1867 tavaszán és decemberében kiépítette a Monarchia mindkét felében a parlamentáris állam népképviseleti törvényhozását, a parlamentnek felelős kormányzati szerveket, megteremtette a polgári jogrendszert és pénzügyi-igazgatási apparátust. </w:t>
      </w:r>
    </w:p>
    <w:p>
      <w:pPr>
        <w:pStyle w:val="Normal"/>
        <w:rPr/>
      </w:pPr>
      <w:r>
        <w:rPr/>
        <w:t>A kiegyezés ára az volt, hogy a magyar követeléseknek megfelelően, az összbirodalom egységes hatáskörében csak a külügy, a hadügy és az ezekre vonatkozó pénzügyek maradtak.</w:t>
      </w:r>
    </w:p>
    <w:p>
      <w:pPr>
        <w:pStyle w:val="Normal"/>
        <w:rPr/>
      </w:pPr>
      <w:r>
        <w:rPr/>
        <w:t>Az európai írott, kartális alaptörvényektől eltérően a magyar állami struktúrát ekkor sem foglalták egy egységes alkotmányba.</w:t>
      </w:r>
    </w:p>
    <w:p>
      <w:pPr>
        <w:pStyle w:val="Normal"/>
        <w:rPr/>
      </w:pPr>
      <w:r>
        <w:rPr/>
        <w:t>A kiegyezéses államalakulat valójában 3 érdekközpontot kapcsolt össze: a polgári államberendezkedést építő Ausztria és Magyarország, valamint az európai hatalmi szerepre vágyó dinasztia politikáját. A kiépítendő államszervezetben e 3 centrum egymással gyakran ellentétes követelményeknek kellett eleget ten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A legnehezebb a parlamentarizmus és a nemzetek feletti dinasztikus kormányzás összehangolása volt. Követelményként jelentek meg az alkotmány kialakításakor pl.: a népképviseletre alapozott parlament működése; demokratikus, a lakosság mind nagyobb hányadára kiterjedő választójog; a valódi parlamentarizmust biztosító demokratikus politikai körülmények; a parlament többségi pártjából vagy irányzatából felálló kabinet; és a végrehajtó hatalom felelőssége a népképviseleti szervnek. A kompromisszum a Pragmatica Sanctio közös védelemre vonatkozó tételére alapozva született meg.</w:t>
      </w:r>
    </w:p>
    <w:p>
      <w:pPr>
        <w:pStyle w:val="Normal"/>
        <w:rPr/>
      </w:pPr>
      <w:r>
        <w:rPr/>
        <w:t xml:space="preserve">A hadügy, külügy és az ezekre vonatkozó pénzügyek, az ún. </w:t>
      </w:r>
      <w:r>
        <w:rPr>
          <w:u w:val="single"/>
        </w:rPr>
        <w:t>közös ügyek</w:t>
      </w:r>
      <w:r>
        <w:rPr/>
        <w:t xml:space="preserve"> az uralkodó hatáskörébe tartoztak. A magyar országgyűlés a hadsereget csak az újonclétszám megszavazásával tudta ellenőrizni, valamint a katonák elhelyezéséről, ellátásáról dönthetett. Ezek közös szerveket: közös minisztertanácsot, közös hadügyminisztériumot, közös külügyminisztériumot és közös pénzügyminisztériumot hoztak létre. Az összes többi államügy Ausztria és Magyarország belügyének minősült, s azokban az uralkodó osztrák császárként, illetőleg magyar királyként járt el. A közös ügyek intézésére 3 közös minisztérium jött létre Bécsben, alkotmányos ellenőrzésükre a bécsi és budapesti parlament 60-60 tagú </w:t>
      </w:r>
      <w:r>
        <w:rPr>
          <w:u w:val="single"/>
        </w:rPr>
        <w:t>delegáció</w:t>
      </w:r>
      <w:r>
        <w:rPr/>
        <w:t>t választott. A delegáció tagjai a nemzeti parlamentek képviselői közül kerültek ki. A delegációk csak hatáskörükbe tartozó közös ügyekkel foglalkozhattak.</w:t>
      </w:r>
    </w:p>
    <w:p>
      <w:pPr>
        <w:pStyle w:val="Normal"/>
        <w:rPr/>
      </w:pPr>
      <w:r>
        <w:rPr/>
        <w:t xml:space="preserve">A közös </w:t>
      </w:r>
      <w:r>
        <w:rPr>
          <w:u w:val="single"/>
        </w:rPr>
        <w:t>minisztertanács</w:t>
      </w:r>
      <w:r>
        <w:rPr/>
        <w:t xml:space="preserve"> döntött a monarchia legfontosabb ügyeiben, ha az uralkodó is jelen volt </w:t>
      </w:r>
      <w:r>
        <w:rPr>
          <w:u w:val="single"/>
        </w:rPr>
        <w:t>koronatanácsnak</w:t>
      </w:r>
      <w:r>
        <w:rPr/>
        <w:t xml:space="preserve"> hívták.</w:t>
      </w:r>
    </w:p>
    <w:p>
      <w:pPr>
        <w:pStyle w:val="Normal"/>
        <w:rPr/>
      </w:pPr>
      <w:r>
        <w:rPr/>
        <w:t>A közös érdekű ügyekbe tartozott a régi osztrák államadósságok ügye, a kereskedelmi és vámügyek, a bankügy, majd Bosznia-Hercegovina okkupációja és közös igazgatása. A közös érdekű ügyek intézésére nem hoztak létre közös szerveket, hanem a két parlament és a két kormányzat egyeztetést követően külön aktusokkal döntötte el azokat. A megállapodások meghatározott időre, általában 10 évre szóltak.</w:t>
      </w:r>
    </w:p>
    <w:p>
      <w:pPr>
        <w:pStyle w:val="Normal"/>
        <w:rPr/>
      </w:pPr>
      <w:r>
        <w:rPr/>
        <w:t xml:space="preserve">Az összes többi ügy belügynek számított. A közös hadügyet, külügyet és pénzügyet leszámítva az ország szuverenitása teljes volt, s néhány esetet kivéve az uralkodó sem avatkozhatott a belső ügyekbe. A magyar történeti alkotmány szellemében Ferenc József rendelkezett a felségjogokkal, melyekkel a magyar király mindig is rendelkezett. A törvényalkotásban biztosították számára az </w:t>
      </w:r>
      <w:r>
        <w:rPr>
          <w:u w:val="single"/>
        </w:rPr>
        <w:t>előszentesítési joggyakorlat</w:t>
      </w:r>
      <w:r>
        <w:rPr/>
        <w:t>ot. (A magyar kormány minden törvényjavaslatát az uralkodónak jóvá kellett hagynia, mielőtt azt a parlamentben megtárgyalták volna.)</w:t>
      </w:r>
    </w:p>
    <w:p>
      <w:pPr>
        <w:pStyle w:val="Normal"/>
        <w:rPr/>
      </w:pPr>
      <w:r>
        <w:rPr/>
        <w:t xml:space="preserve">A kiegyezéssel alkotmányossá formált Magyarország állam- és kormányformája a </w:t>
      </w:r>
      <w:r>
        <w:rPr>
          <w:u w:val="single"/>
        </w:rPr>
        <w:t>parlamentáris monarchia</w:t>
      </w:r>
      <w:r>
        <w:rPr/>
        <w:t xml:space="preserve"> lett. Ez azt jelentette, hogy az ország belső ügyeit tekintve az országgyűlés visszanyerte befolyását, újólag érvényesült a miniszteri felelősség. </w:t>
      </w:r>
    </w:p>
    <w:p>
      <w:pPr>
        <w:pStyle w:val="Normal"/>
        <w:rPr/>
      </w:pPr>
      <w:r>
        <w:rPr/>
        <w:t>Az államrendszer feje, az államfő Bécsben uralkodott, míg a törvényhozásnak felelősséggel tartozó végrehajtó hatalom Pest-Budán teljesítette a kormányzás feladatait. Az államfőt az alkotmányos reformi korlátozta korábbi abszolutisztikus jogaiban, s 1867-től az alkotmányos szabályok és parlamentáris alapelvek megtartása mellett vett részt a hivatalos politika alakításában.</w:t>
      </w:r>
    </w:p>
    <w:p>
      <w:pPr>
        <w:pStyle w:val="Normal"/>
        <w:rPr/>
      </w:pPr>
      <w:r>
        <w:rPr/>
        <w:t>Az uralkodó és az országgyűlés a törvényalkotásban szorosan együttműködött, a végrehajtás a király által általában a parlament többségét maga mellet tudó pártok, csoportok vezetőiből kinevezett kormány közbejöttével teljesült. A közigazgatás intézése a helyi önkormányzatok feladata volt. A bíráskodást a király által kinevezett bíróságok gyakorolták.</w:t>
      </w:r>
    </w:p>
    <w:p>
      <w:pPr>
        <w:pStyle w:val="Normal"/>
        <w:rPr/>
      </w:pPr>
      <w:r>
        <w:rPr/>
        <w:t>Közös pénz-, mérték-, és súlyrendszert vezettek be, az OMM egységes kereskedelmi és vámterületet alkotott. Megvalósult a tőke és munkaerő szabad áramlása. A gazdasági kiegyezés kimondta, hogy 10 évig a közös költségvetés 70%-át az osztrák, 30%-át a magyar fél fiz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A kiegyezés nem biztosította ugyan a teljes függetlenséget, de a korban reális alku volt. Kiépültek a parlamentáris jogállam intézményei, alapvető törvények születtek, mint pl.: a nemzetiségi törvény, horvát kiegyezés, népiskolai törvény, a zsidók egyenjogúsítása, stb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felelős szerkesztő: Gábor Luca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: MAGYAR ALKOTMÁNYTÖRTÉNET, felelős szerkesztő: Gábor Luca, OSIRIS Kiadó, Budapest, 2003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ibliográfi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ZEY BARNA-SZENTE ZOLTÁN: EURÓPAI PARLAMENTARIZMUS- ÉS ALKOTMÁNYTÖRTÉNET, felelős szerkesztő: Gábor Luca, OSIRIS Kiadó, Budapest, 2003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ZEY BARNA: MAGYAR ALKOTMÁNYTÖRTÉNET, felelős szerkesztő: Gábor Luca, OSIRIS Kiadó, Budapest, 2003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ASHEGYI O.: MAGYARORSZÁG BEOLVASZTÁSA AZ AUSZTRIAI CSÁSZÁRSÁGBA. In Levéltári Közlemények, 1968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AHEGYI O.: A NEOABSZOLUTIZMUS RENDSZERE 1849-1867. In Magyar polgári államrendszerek (szerk.: Pölöskei F., Ránki Gy.), Budapest, 1981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OMOGYI É.: A BIRODALMI CENTRALIZÁCIÓTÓL A DUALIZMUSIG, Budapest, 1981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ZABAD GY.: FORRADALOM ÉS KIEGYEZÉS VÁLASZÚTJÁN, Budapest, 1965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ZABAD GY.: AZ ABSZOLUTIZMUS KORA. In Magyarország története 1848-1918 (szerk.: Hanák P.), Budapest, 1975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42:00Z</dcterms:created>
  <dc:creator>Dabis Anna</dc:creator>
  <dc:description/>
  <cp:keywords/>
  <dc:language>en-US</dc:language>
  <cp:lastModifiedBy>Dabis Anna</cp:lastModifiedBy>
  <dcterms:modified xsi:type="dcterms:W3CDTF">2008-10-06T14:10:00Z</dcterms:modified>
  <cp:revision>7</cp:revision>
  <dc:subject/>
  <dc:title>38</dc:title>
</cp:coreProperties>
</file>