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100" w:after="100"/>
        <w:jc w:val="center"/>
        <w:rPr>
          <w:rFonts w:cs="Arial"/>
          <w:color w:val="000000"/>
          <w:sz w:val="27"/>
          <w:szCs w:val="27"/>
        </w:rPr>
      </w:pPr>
      <w:r>
        <w:rPr>
          <w:rFonts w:cs="Arial"/>
          <w:b/>
          <w:bCs/>
          <w:color w:val="000000"/>
          <w:sz w:val="27"/>
          <w:szCs w:val="27"/>
        </w:rPr>
        <w:t xml:space="preserve">Magna Charta Universitatum </w:t>
      </w:r>
    </w:p>
    <w:p>
      <w:pPr>
        <w:pStyle w:val="NormlWeb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Bevezetés </w:t>
      </w:r>
    </w:p>
    <w:p>
      <w:pPr>
        <w:pStyle w:val="NormlWeb"/>
        <w:rPr/>
      </w:pPr>
      <w:r>
        <w:rPr>
          <w:rFonts w:cs="Arial"/>
          <w:color w:val="000000"/>
          <w:sz w:val="20"/>
          <w:szCs w:val="20"/>
        </w:rPr>
        <w:t xml:space="preserve">Alulírottak, az európai egyetemek Rektorai, akik a legősibb európai egyetem kilencedik centenáriuma alkalmából, négy évvel az Európai Közösség országai közötti határok végleges megszüntetése előtt, Európa valamennyi népe kiszélesedő együttműködését remélve Bolognában összegyűltünk, abban a hitben, hogy a népeknek és az államoknak az eddigieknél jobban fel kell ismerniök az egyetemeknek egy átalakuló és mind nemzetközibbé váló társadalomban játszott szerepét, úgy véljük,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1</w:t>
      </w:r>
      <w:r>
        <w:rPr>
          <w:rFonts w:cs="Arial"/>
          <w:color w:val="000000"/>
        </w:rPr>
        <w:t xml:space="preserve">. </w:t>
      </w:r>
      <w:r>
        <w:rPr>
          <w:rFonts w:cs="Arial"/>
          <w:color w:val="000000"/>
          <w:sz w:val="20"/>
          <w:szCs w:val="20"/>
        </w:rPr>
        <w:t xml:space="preserve">hogy ennek az ezredévnek végén az emberiség jövője nagymértékben függ a kulturális, tudományos és műszaki fejlődéstől; és, hogy ez a fejlődés a kultúra, a tudás és a kutatás központjaiban kovácsolódik, amelyekké az igazi egyetemek váltak;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2</w:t>
      </w:r>
      <w:r>
        <w:rPr>
          <w:rFonts w:cs="Arial"/>
          <w:color w:val="000000"/>
          <w:sz w:val="20"/>
          <w:szCs w:val="20"/>
        </w:rPr>
        <w:t xml:space="preserve">. hogy az ismeretek fiatalok közötti terjesztésén keresztül az egyetemeknek ma már a társadalom egészét kell szolgálniok; és, hogy a társadalom kulturális, szociális és gazdasági jövője érdekében jelentős erőfeszítéseket kell tenni különösen a folyamatos továbbképzés terén;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3</w:t>
      </w:r>
      <w:r>
        <w:rPr>
          <w:rFonts w:cs="Arial"/>
          <w:color w:val="000000"/>
          <w:sz w:val="20"/>
          <w:szCs w:val="20"/>
        </w:rPr>
        <w:t xml:space="preserve">. hogy az egyetemeknek a jövő nemzedékeket, és rajtuk keresztül másokat a természeti környezet és az élet nagy harmóniájának tiszteletben tartására kell tanítaniok. </w:t>
      </w:r>
    </w:p>
    <w:p>
      <w:pPr>
        <w:pStyle w:val="Norm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lulírottak, az európai egyetemek Rektorai az államok és a népek lelki-ismerete előtt ünnepélyesen kihirdetik azokat az alapelveket, amelyek jelenleg és a jövőben az egyetem küldetését fenntartani hivatottak. </w:t>
      </w:r>
    </w:p>
    <w:p>
      <w:pPr>
        <w:pStyle w:val="NormlWeb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Alapelvek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1</w:t>
      </w:r>
      <w:r>
        <w:rPr>
          <w:rFonts w:cs="Arial"/>
          <w:color w:val="000000"/>
          <w:sz w:val="20"/>
          <w:szCs w:val="20"/>
        </w:rPr>
        <w:t xml:space="preserve">. A földrajzi helyzetből és a történelmi hagyományokból fakadóan különbözőképpen megszervezett társadalmakon belül az egyetem autonóm intézmény, amely a tudományos kutatásban és az oktatásban hozza létre, értékeli és adja át a kultúra értékeit. Hogy kielégíthesse a kor szükségleteit, kutatási és oktatási tevékenységének minden politikai és gazdasági hatalommal szemben erkölcsi és szellemi vonatkozásban függetlennek kell lennie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2</w:t>
      </w:r>
      <w:r>
        <w:rPr>
          <w:rFonts w:cs="Arial"/>
          <w:color w:val="000000"/>
          <w:sz w:val="20"/>
          <w:szCs w:val="20"/>
        </w:rPr>
        <w:t xml:space="preserve">. Az egyetemek oktatási és kutatási tevékenységének elválaszthatatlannak kell lennie egymástól, ha el kívánjuk kerülni, hogy az oktatás elmaradjon a társadalom változó igényeitől és szükségleteitől, valamint a tudományos ismeretek fejlődésétől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3</w:t>
      </w:r>
      <w:r>
        <w:rPr>
          <w:rFonts w:cs="Arial"/>
          <w:color w:val="000000"/>
          <w:sz w:val="20"/>
          <w:szCs w:val="20"/>
        </w:rPr>
        <w:t xml:space="preserve">. A kutatás, az oktatás, a képzés szabadsága az egyetemek életének alap-elve; az államhatalomnak és az egyetemeknek saját illetékességükön belül biztosítaniuk kell ennek az alapvető követelménynek a tiszteletben tartását. A türelmetlenséget elutasító, a párbeszédre mindig kész egyetem a tanárok és diákok együttműködésének kivételezett helye. A tanároké, akik képesek ismereteik átadására és rendelkeznek mindazon eszközökkel, amelyek tudásuk kutatással és innovációval való továbbfejlesztéséhez szükségesek; a diákoké, akik feljogosítottak, alkalmasak és készek ismereteik gyarapítására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4</w:t>
      </w:r>
      <w:r>
        <w:rPr>
          <w:rFonts w:cs="Arial"/>
          <w:color w:val="000000"/>
          <w:sz w:val="20"/>
          <w:szCs w:val="20"/>
        </w:rPr>
        <w:t xml:space="preserve">. Az egyetem az európai humanista hagyományok letéteményese, folyamatosan törekszik az egyetemes ismeretek megszerzésére, küldetésének teljesítése érdekében nem vesz tudomást földrajzi vagy politikai határokról, és hangsúlyozza a kultúrák kölcsönös ismeretének és kölcsönhatásának parancsolószükségességét. </w:t>
      </w:r>
    </w:p>
    <w:p>
      <w:pPr>
        <w:pStyle w:val="NormlWeb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Eszközök </w:t>
      </w:r>
    </w:p>
    <w:p>
      <w:pPr>
        <w:pStyle w:val="NormlWeb"/>
        <w:rPr/>
      </w:pPr>
      <w:r>
        <w:rPr>
          <w:rFonts w:cs="Arial"/>
          <w:color w:val="000000"/>
          <w:sz w:val="20"/>
          <w:szCs w:val="20"/>
        </w:rPr>
        <w:t xml:space="preserve">E célok alapelveinek megfelelő megvalósítása hatékony, korunk feltételeihez illeszkedő eszközöket követel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1</w:t>
      </w:r>
      <w:r>
        <w:rPr>
          <w:rFonts w:cs="Arial"/>
          <w:color w:val="000000"/>
          <w:sz w:val="20"/>
          <w:szCs w:val="20"/>
        </w:rPr>
        <w:t xml:space="preserve">. Az egyetemi közösség minden tagjának lehetővé kell tenni, hogy hozzá-jusson azokhoz az eszközökhöz, amelyek lehetővé teszik az oktatás és kutatásszabadságának megőrzését. </w:t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lWeb"/>
        <w:rPr/>
      </w:pPr>
      <w:r>
        <w:rPr>
          <w:rFonts w:cs="Arial"/>
          <w:b/>
          <w:bCs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</w:rPr>
        <w:t xml:space="preserve">. A tanárok kiválasztásánál, valamint jogaik és kötelezettségeik meghatározásánál annak az elvnek kell teljesülnie, hogy a tudományos kutatás elválaszthatatlan az oktatási tevékenységtől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3</w:t>
      </w:r>
      <w:r>
        <w:rPr>
          <w:rFonts w:cs="Arial"/>
          <w:color w:val="000000"/>
          <w:sz w:val="20"/>
          <w:szCs w:val="20"/>
        </w:rPr>
        <w:t xml:space="preserve">. Minden egyetemnek biztosítania kell a sajátos körülmények tiszteletben tartásával a hallgatók szabadságát és azokat a feltételeket, amelyek között az általuk célul kitűzött tanulmányok folytathatók, a kulturális értékek elsajátíthatók. </w:t>
      </w:r>
    </w:p>
    <w:p>
      <w:pPr>
        <w:pStyle w:val="NormlWeb"/>
        <w:rPr/>
      </w:pPr>
      <w:r>
        <w:rPr>
          <w:rFonts w:cs="Arial"/>
          <w:b/>
          <w:bCs/>
          <w:color w:val="000000"/>
        </w:rPr>
        <w:t>4</w:t>
      </w:r>
      <w:r>
        <w:rPr>
          <w:rFonts w:cs="Arial"/>
          <w:color w:val="000000"/>
          <w:sz w:val="20"/>
          <w:szCs w:val="20"/>
        </w:rPr>
        <w:t xml:space="preserve">. Az egyetemek – különösképpen Európában – a kölcsönös információ- és dokumentációcserét, valamint a megismerés fejlődését szolgáló közös tevékenységet, az ismeretek folyamatos fejlődését szolgáló fontos eszközöknek tekintik. </w:t>
      </w:r>
    </w:p>
    <w:p>
      <w:pPr>
        <w:pStyle w:val="Norm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Ezért – mint történelmük kezdeti időszakában – előmozdítják a tanárok és hallgatók mobilitását, és a nemzeti diplomák megtartása mellett a végzettségek, címek és vizsgák egyenértékűségének, valamint az ösztöndíjak adományozásának általános politikáját fontos tényezőnek tekintik küldetésük teljesítésében. </w:t>
      </w:r>
    </w:p>
    <w:p>
      <w:pPr>
        <w:pStyle w:val="Norm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z aláíró Rektorok egyetemük nevében kötelezik magukat, hogy mindenlehetőt megtesznek annak érdekében, hogy minden államot és az illetékes nemzetek feletti szervezeteket arra bátorítsák, hogy a politikájukat a Magna Charta szellemének megfelelően alakítsák, amely az egyetemek osztatlan, szabadon meghatározott és kinyilvánított óhaját fejezi ki. </w:t>
      </w:r>
    </w:p>
    <w:p>
      <w:pPr>
        <w:pStyle w:val="Norm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Bologna, 1988. szeptember 18.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  <w:r>
        <w:br w:type="page"/>
      </w:r>
    </w:p>
    <w:p>
      <w:pPr>
        <w:pStyle w:val="Cim1"/>
        <w:rPr/>
      </w:pPr>
      <w:r>
        <w:rPr/>
        <w:t>Magna Charta Universitatum</w:t>
      </w:r>
    </w:p>
    <w:p>
      <w:pPr>
        <w:pStyle w:val="Normal"/>
        <w:rPr/>
      </w:pPr>
      <w:r>
        <w:rPr/>
      </w:r>
    </w:p>
    <w:p>
      <w:pPr>
        <w:pStyle w:val="Szoveg"/>
        <w:rPr/>
      </w:pPr>
      <w:r>
        <w:rPr/>
        <w:t>1988-ban, Bolognában - az első egyetem megalapításának 900-ik évfordulóján és helyszínén - került sor az európai egyetemek Magna Chartája ünnepélyes aláírására, 388 rektor részvételével Európa minden régiójából és más földrészekről is.</w:t>
      </w:r>
    </w:p>
    <w:p>
      <w:pPr>
        <w:pStyle w:val="Szoveg"/>
        <w:rPr/>
      </w:pPr>
      <w:r>
        <w:rPr/>
        <w:t xml:space="preserve">Az európai egyetemek Magna Chartája a sok évszázados hagyományokra hivatkozva rögzítette az ezredvég egyetemének misszióját, működésének alapelveit, és feladatai teljesítésének eszközeit. Az intézményi autonómiát, a sokféleséget legfőbb elvként fogalmazta meg, amelyet az oktatás és kutatás egysége, az akadémiai szabadság kívánalma követ. Az eszközök között szerepel a közös tevékenység, a kölcsönös információ- és dokumentumcsere, amelyből következik az a kijelentés, hogy az egyetemek "mint történelmük kezdeti időszakában, előmozdítják a tanárok és hallgatók mobilitását, és a nemzeti diplomák megtartása mellett a végzettségek, címek, vizsgák egyenértékűségének, valamint az ösztöndíjak adományozásának általános politikáját fontos tényezőnek tekintik küldetésük teljesítésében". Ez a dokumentum minden további, az európai akadémiai együttműködésre vonatkozó nyilatkozat, állásfoglalás hivatkozási alapjául szolgált, szolgál. Elfogadásának hatására megindult a konkrét kooperáció egyes egyetemek között, oly módon, hogy azok intézményesített csoportokat alkotva most már szervezettebb formában tervezték meg és indították el a közös oktatási-kutatási programokat, hallgatói cseréket (Coimbra csoport, Santander csoport, Compostela csoport, Utrecht együttműködés stb.)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észítette: Karsay Ani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next w:val="Normal"/>
    <w:qFormat/>
    <w:pPr>
      <w:autoSpaceDE w:val="false"/>
      <w:spacing w:before="100" w:after="100"/>
    </w:pPr>
    <w:rPr>
      <w:rFonts w:ascii="Arial" w:hAnsi="Arial" w:cs="Arial"/>
    </w:rPr>
  </w:style>
  <w:style w:type="paragraph" w:styleId="Cim1">
    <w:name w:val="cim-1"/>
    <w:basedOn w:val="Normal"/>
    <w:qFormat/>
    <w:pPr>
      <w:spacing w:before="280" w:after="280"/>
    </w:pPr>
    <w:rPr/>
  </w:style>
  <w:style w:type="paragraph" w:styleId="Szoveg">
    <w:name w:val="szove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1:00Z</dcterms:created>
  <dc:creator>Karsay Anita</dc:creator>
  <dc:description/>
  <cp:keywords/>
  <dc:language>en-US</dc:language>
  <cp:lastModifiedBy>Karsay Anita</cp:lastModifiedBy>
  <dcterms:modified xsi:type="dcterms:W3CDTF">2008-10-27T17:21:00Z</dcterms:modified>
  <cp:revision>2</cp:revision>
  <dc:subject/>
  <dc:title>Magna Charta Universitatum </dc:title>
</cp:coreProperties>
</file>