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alomtár és az Antik eredetű kifejezések közötti különbség</w:t>
      </w:r>
    </w:p>
    <w:p>
      <w:pPr>
        <w:pStyle w:val="Normal"/>
        <w:spacing w:before="0" w:after="200"/>
        <w:rPr/>
      </w:pPr>
      <w:r>
        <w:rPr/>
        <w:t>Ami a fogalomtárban szerepel, bővebben ki van fejtve, mint az Antik eredetű kifejezésekben..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5"/>
        <w:gridCol w:w="4874"/>
      </w:tblGrid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galomtár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u w:val="single"/>
              </w:rPr>
              <w:t>Ablegatus</w:t>
            </w:r>
            <w:r>
              <w:rPr/>
              <w:t>: A rendi országgyűlésben az alsótáblán a vármegye és a szabad királyi városok küldötteként résztvevő köve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tik eredetű kifejezések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FF0000"/>
                <w:u w:val="single"/>
              </w:rPr>
              <w:t>Ablegatus</w:t>
            </w:r>
            <w:r>
              <w:rPr/>
              <w:t>: Követ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bsque Consilio Suorum Principium</w:t>
            </w:r>
            <w:r>
              <w:rPr/>
              <w:t>: Fejedelmei javaslata (tanácsa) nélkü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bszolutizmus</w:t>
            </w:r>
            <w:r>
              <w:rPr/>
              <w:t>: Korlátlan uralkodói hatalmon alapuló kormányzati rendszer. Magába foglalja az egyeduralmi rendszereket. Pl.: diktatúrák, despotizmusok. Általában öröklés útján hatalomra jutott és élete végéig elmozdíthatatlan uralkodó abszolút módon, vagyis a törvényektől függetlenül gyakorolhatta hatalmá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bszolutizmus</w:t>
            </w:r>
            <w:r>
              <w:rPr/>
              <w:t>: Önkényuralom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bsentinum Ablegatus</w:t>
            </w:r>
            <w:r>
              <w:rPr/>
              <w:t xml:space="preserve">: A távollévők követe, 1848-ig az országgyűlésen meg nem jelent főrendeknek, főúri özvegyeknek és árváknak a képviselői. A megyei követek és káptalanok után ülést nyertek, de sem tanácskozási, sem szavazati jogot nem kaptak. A nemesi rendből választották őket, egy v. két személyt képviselhettek írásos megbízólevéllel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blegatus Absentinum</w:t>
            </w:r>
            <w:r>
              <w:rPr/>
              <w:t>: Távollevők küldötte, elmaradtak követe. A magyar országgyűlésen így nevezték a távollevő főrendek képviselőit. Pl. Kossuth Lajos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0000"/>
              </w:rPr>
              <w:t>Accisa:</w:t>
            </w:r>
            <w:r>
              <w:rPr/>
              <w:t xml:space="preserve"> Patens alapján kivetett városiak által fizetett adónem, kezdetben hadiadó. A fogyasztási adó előd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ccisa</w:t>
            </w:r>
            <w:r>
              <w:rPr/>
              <w:t>: Élelemvám, fogyasztási adó, illeték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cclamatio</w:t>
            </w:r>
            <w:r>
              <w:rPr/>
              <w:t xml:space="preserve">: Felkiáltás, éljenezés. Szavazás módja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cquisitio</w:t>
            </w:r>
            <w:r>
              <w:rPr/>
              <w:t>: Kerese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cquisitio Fisci</w:t>
            </w:r>
            <w:r>
              <w:rPr/>
              <w:t>: Királyi ügyészségi kereset, királyi ügyész elé való idézé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cquisitum</w:t>
            </w:r>
            <w:r>
              <w:rPr/>
              <w:t>: Szerzeményi birtok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ccusa</w:t>
            </w:r>
            <w:r>
              <w:rPr/>
              <w:t>: Kerese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ctus maioris potentiae</w:t>
            </w:r>
            <w:r>
              <w:rPr/>
              <w:t>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ctus maioris potentiae</w:t>
            </w:r>
            <w:r>
              <w:rPr/>
              <w:t>: 5 esete volt:</w:t>
              <w:br/>
              <w:t>1. magánházba való erőszakos betörés</w:t>
              <w:br/>
              <w:t>2. javaknak v. tartozékainak erőszakos lefoglalása</w:t>
              <w:br/>
              <w:t>3. nemes személyek jogtalan fogságba vetése</w:t>
              <w:br/>
              <w:t>4. nemes ember megverése v. megsebesítése</w:t>
              <w:br/>
              <w:t>5. nemes ember megölése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dministrator</w:t>
            </w:r>
            <w:r>
              <w:rPr/>
              <w:t xml:space="preserve">: A főispáni helytartó, a főispán helyettesítője, nem azonos az alispánnal, a vicecomessel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dminisztrátor</w:t>
            </w:r>
            <w:r>
              <w:rPr/>
              <w:t>: Ügykezelő, ügyintéző, a főispánt helyettesítő személy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dminisztrator officii supremi comitis</w:t>
            </w:r>
            <w:r>
              <w:rPr/>
              <w:t xml:space="preserve">: Főispáni helytartó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dminisztratura</w:t>
            </w:r>
            <w:r>
              <w:rPr/>
              <w:t>: Egyházi igazgat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doptio Fraternalis</w:t>
            </w:r>
            <w:r>
              <w:rPr/>
              <w:t>: Testvérré fogadá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eraris</w:t>
            </w:r>
            <w:r>
              <w:rPr/>
              <w:t>: Kincstári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estimatio Communis</w:t>
            </w:r>
            <w:r>
              <w:rPr/>
              <w:t>: Közbecsű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estimatio Perannalis:</w:t>
            </w:r>
            <w:r>
              <w:rPr/>
              <w:t xml:space="preserve"> Örökbecsű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ffinitas</w:t>
            </w:r>
            <w:r>
              <w:rPr/>
              <w:t>: Rokonság, sógorság, hasonlóság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gilis</w:t>
            </w:r>
            <w:r>
              <w:rPr/>
              <w:t>: Az egyes rendi állású embereket, egymástól jól megkülönböztető megszólítások egyike. A XVIII. századtól kezdődően ún. paraszt nemesekre alkalmazták, vagyis olyan személyekre, akik nemes anyától, de nem nemes apától születt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gilis</w:t>
            </w:r>
            <w:r>
              <w:rPr/>
              <w:t xml:space="preserve">: Ha nemes nő, nem nemes emberhez ment feleségül, ő maga ugyan megtartotta nemességét, de az ilyen házasságból származó gyermekek nem lehettek nemesek, hanem apjuk rendi állását osztották. A nemesi rendhez azonban közelebb állóknak tekintették és agiliseknek nevezték őket. 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gnati</w:t>
            </w:r>
            <w:r>
              <w:rPr/>
              <w:t>: Atyai ágon rokon, fiági rokon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gnátus</w:t>
            </w:r>
            <w:r>
              <w:rPr/>
              <w:t>: atyai ágról származó egyenes ági rokon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jtónállómester</w:t>
            </w:r>
            <w:r>
              <w:rPr/>
              <w:t>: A középkori magyar királyi udvartartás egyik fő képviselője, az ország kisebb zászlós urainak, báróinak egyike. A világi főrendekhez tartozik, tagja a főrendiháznak. A régi magyar udvartartásban az ajtónállók, őrök főnöke volt és így felelős volt a királyi lakosztályok, és a királyi család biztonságáért. A királyi tanácsban az egyik fő referens, ezért tisztsége a kezdetektől fogva bizalmi jellegű. Az országgyűlésen a rendre és a nyugalomra felügyelt, a főrendi táblánál személyesen. A követek táblájánál helyettese látta el ezt a feladato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kkreditál</w:t>
            </w:r>
            <w:r>
              <w:rPr/>
              <w:t>: Elismer (diplomatát); igazol, hitelt nyi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laptörvények</w:t>
            </w:r>
            <w:r>
              <w:rPr/>
              <w:t>: Az „alaptörvény” latinul „lex fundamentalis” a XVIII. és XIX. században az alkotmányerejű törvény fogalmával azonos értelmezésben terjedt el. Angliában és Magyarországon viszont, ahol a XX. századig hiányoztak az írott alkotmányok, az „alaptörvény” kifejezést a rendes törvények közül kiemelt, megkülönböztetett jelentőségű törvényekre alkalmazták. A nagyjelentőségű, alkotmányjogi tartalmú törvényeket tekintették alaptörvényekn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lispán</w:t>
            </w:r>
            <w:r>
              <w:rPr/>
              <w:t>: A Főispán helyettes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0000"/>
              </w:rPr>
              <w:t>Alkotmány</w:t>
            </w:r>
            <w:r>
              <w:rPr/>
              <w:t>: Az alkotmány a társadalom alaprendjére vonatkozó norma, amely a társadalmi együttélés szempontjából mellőzhetetlen, leglényegesebb alapelveket és intézményeket foglalja össze. Az egyetlen törvénybe foglalt alkotmányt nevezzük chartális alkotmánynak, alkotmány-levélnek. A történeti (íratlan alkotmány) a történelmi fejlődés, változás különböző időpontjaiban és állomásai során létrejött törvények sorozatából tevődik össze. Megkülönböztetjük a merev ill. a hajlékony alkotmányokat, a fiktív ill. az oktrojált alkotmányokat. A magyar alkotmányfelfogás alapja a Szent Korona tana, amely hatályon kívül nem helyezhető, törvényhozási úton megdönthetetl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Államfő</w:t>
            </w:r>
            <w:r>
              <w:rPr/>
              <w:t>: Az államfő az államszervezet élén álló személy, akinek tartalmilag az alkotmány határozza meg jogállását, ország egységét, a nemzet egészét képvisel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llodiális birtok</w:t>
            </w:r>
            <w:r>
              <w:rPr/>
              <w:t>: Majorsági birt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ncillas Ad Textrinum Opus</w:t>
            </w:r>
            <w:r>
              <w:rPr/>
              <w:t>: Női rabszolgákat szövési munkár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nnales</w:t>
            </w:r>
            <w:r>
              <w:rPr/>
              <w:t>: Évkönyv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ntik</w:t>
            </w:r>
            <w:r>
              <w:rPr/>
              <w:t>: ókori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pát</w:t>
            </w:r>
            <w:r>
              <w:rPr/>
              <w:t>: Latinul „abbas”, a férfi szerzetes rendház vezetője. A királyi alapítású monostorok élén a középkorban, néhány apát kivételes jogállással bír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pát</w:t>
            </w:r>
            <w:r>
              <w:rPr/>
              <w:t>: Apátság élén álló szerzetes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0000"/>
              </w:rPr>
              <w:t>Apostoli király</w:t>
            </w:r>
            <w:r>
              <w:rPr/>
              <w:t>: Az apostoli király cím, a magyar királyt Mária Terézia óta illeti meg, a címet a pápa adományozta a magyar királynak. Ez csak tiszteleti cím, amellyel a pápa Szent Istvánnak a keresztyén hit hazai terjesztése körüli érdemeit kívánta elismern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posztázia</w:t>
            </w:r>
            <w:r>
              <w:rPr/>
              <w:t xml:space="preserve">: Hitehagyás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pparatus</w:t>
            </w:r>
            <w:r>
              <w:rPr/>
              <w:t>: Készlet, állomány, szervezet (igazgatásban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pparatus</w:t>
            </w:r>
            <w:r>
              <w:rPr/>
              <w:t>: Eszköz, készülés, előkészület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pprobatak</w:t>
            </w:r>
            <w:r>
              <w:rPr/>
              <w:t>: Az első rendszeres erdélyi törvénykönyv, amely Erdély országnak és a hozzá kapcsolt magyarországi részeknek megerősített törvényeit tartalmazza. 1653-ban készül el, és a gyűjteményt II. Rákóczi György fejedelem megerősíti. A törvények gyűjteménye 5 önálló fejezetet tartalmazott, az első két rész főleg közjogi jellegű szabályokat, a harmadik vegyesen magán és büntetőjogi szabályokat, a negyedik a perjogot és az ötödik szintén vegyes szabályoka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ppropriáció</w:t>
            </w:r>
            <w:r>
              <w:rPr/>
              <w:t>: Felhatalmazási javasla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Áprilisi törvények</w:t>
            </w:r>
            <w:r>
              <w:rPr/>
              <w:t>: Az 1848-as utolsó rendi országgyűlés feudális jogintézményeket megszüntető, polgári állam működésének alapjait megteremtő törvényeinek - melyeket V. Ferdinánd szentesített - közkeletű elnevezése. A 31 törvénycik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ranybulla</w:t>
            </w:r>
            <w:r>
              <w:rPr/>
              <w:t>: Az aranybulla tágabb értelemben aranypecsét, amellyel a magyar királyok III. Béla óta jelentékenyebb okmányaikat megerősítették, szűkebb értelemben, azaz aranypecsétes szabadságlevél, amellyel II. András Szent István „alkotmányát” helyreállította, bővített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ranybulla</w:t>
            </w:r>
            <w:r>
              <w:rPr/>
              <w:t>: II. András aranypecsétes szabadságlevele, mely 1848-ig a magyar alkotmány alapja volt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rchium Conservatorium</w:t>
            </w:r>
            <w:r>
              <w:rPr/>
              <w:t>: Hiteles helyi levéltár. A középkori Magyarországon oklevelek, szerződések kiállításával, hitelesítésével, másolásával illetve jogilag releváns események hiteles igazolásával foglalkozó intézmény. A királyi felügyelet alatt működött, legfontosabb szimbóluma a hiteles helyi pecsé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rianus</w:t>
            </w:r>
            <w:r>
              <w:rPr/>
              <w:t>: Vallási tan. Arius tana értelmében Krisztus az Atyával nem egylényegű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rmigerorum Comes</w:t>
            </w:r>
            <w:r>
              <w:rPr/>
              <w:t>: Fegyverhordozók ispánj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rrha</w:t>
            </w:r>
            <w:r>
              <w:rPr/>
              <w:t>: Jegyajándé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rticuli Novellares</w:t>
            </w:r>
            <w:r>
              <w:rPr/>
              <w:t>: A korábbi erdélyi kodifikáció óta, 1848-ig kibocsátott erdélyi törvények gyűjteménye együttesen a joggyűjteményt Erdélyi Hármaskönyvnek nevezi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rtikuláris helyek</w:t>
            </w:r>
            <w:r>
              <w:rPr/>
              <w:t>: Az 1681. évi 26. cikkben (artikulusban) felsorolt helyek, ahol szabad templomokat építeni és nyilvános vallásgyakorlatot folytatni a protestánsokna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Árumegállító jog</w:t>
            </w:r>
            <w:r>
              <w:rPr/>
              <w:t>: A király által városoknak adományozott kiváltság a középkorban, amelynek alapján, a területükön áthaladó idegen kereskedőket áruik városi piacon gyakran meghatározott áron történő árusítására kötelezték. Magyarországon az első ilyen kiváltságot IV. Béla adományozta Pest városának 1244-b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ssensus</w:t>
            </w:r>
            <w:r>
              <w:rPr/>
              <w:t>: Beleegyezés, helyeslés, egyetérté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ssessor Tabulae Banalis</w:t>
            </w:r>
            <w:r>
              <w:rPr/>
              <w:t>: Báni táblán ülnö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sylum- jog</w:t>
            </w:r>
            <w:r>
              <w:rPr/>
              <w:t>: Menedékjog. Ha egy üldözött bűnös az egyházba, templomba, kolostorba - menekült, akkor mentesült a büntetéstől, vagy enyhébb büntetést kapott - és általában az egyház szolgálatába lépet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thname</w:t>
            </w:r>
            <w:r>
              <w:rPr/>
              <w:t>: Török szultán biztosító levele; a török szultán ünnepélyes formában kiadott oklevel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ulae Milites</w:t>
            </w:r>
            <w:r>
              <w:rPr/>
              <w:t>: Udvari lovag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Aviticum</w:t>
            </w:r>
            <w:r>
              <w:rPr/>
              <w:t>: Ősi szerzemény, ősi birt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ajvívás</w:t>
            </w:r>
            <w:r>
              <w:rPr/>
              <w:t>: Középkori istenítélet. A peres felek, bíróilag elrendelt fegyveres küzdelme, a vita eldöntése céljából. A győzelem perdöntő bizonyítékul szolgált. Mint peres eljárást Mátyás király tiltotta meg 1486-ba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alance</w:t>
            </w:r>
            <w:r>
              <w:rPr/>
              <w:t>: Egyensúly, mérleg, kiegyensúlyoz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án</w:t>
            </w:r>
            <w:r>
              <w:rPr/>
              <w:t>: A bánok területi királyi főtisztviselők voltak. Az országos főméltóságok közé tartoznak, általában tagjai a királyi tanácsnak, később az országgyűlés főrendi táblájának, székhelyüktől gyakran távol vannak, ez indokolja az al-bánok kinevezésé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analis</w:t>
            </w:r>
            <w:r>
              <w:rPr/>
              <w:t>: Bán-i, bánhoz tartoz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ancalitas</w:t>
            </w:r>
            <w:r>
              <w:rPr/>
              <w:t>: Pénzváltó- ház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andérium</w:t>
            </w:r>
            <w:r>
              <w:rPr/>
              <w:t>: A főurak által, sajátköltségükön kiállított sereg, amely ha legalább 50 lovasból áll, saját zászlaja alatt vonulhat harcb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ányaváros</w:t>
            </w:r>
            <w:r>
              <w:rPr/>
              <w:t>: Olyan kiváltságolt, zömében idegen ajkú lakosságú település, amely a bányaművelés jogával rendelkezik. A magyarországi bányavárosok általában közvetlenül a király fennhatósága alatt álltak, mint szabad királyi bányaváros például Körmöcbánya, Selmecbánya, Besztercebánya, Nagybánya, vagy mint királyi bányaváros, például Gölnicbánya, Szomolnok, Igl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áró</w:t>
            </w:r>
            <w:r>
              <w:rPr/>
              <w:t>: A legfontosabb tisztségeket betöltő, leggazdagabb, nagybirtokosok címe. A bárók rendje egyéni kiváltságok útján szerezte címét, koronás személyhez kötődött, nem öröklődött. Részt vett a központi, udvari bíráskodásban, az országgyűlések főnemesi tábláján az ülési és szavazati jog megillette őke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atthyány</w:t>
            </w:r>
            <w:r>
              <w:rPr/>
              <w:t xml:space="preserve"> </w:t>
            </w:r>
            <w:r>
              <w:rPr>
                <w:color w:val="FF0000"/>
              </w:rPr>
              <w:t>kormány</w:t>
            </w:r>
            <w:r>
              <w:rPr/>
              <w:t>: Az első független magyar kormá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ecsületvesztés</w:t>
            </w:r>
            <w:r>
              <w:rPr/>
              <w:t>: Infamia, a középkori megszégyenítő büntetések egyike, amely a jogképesség lényeges korlátozásával - így a perképesség elvesztésével is - járt. Csak a bíróság mondhatta k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ela Dei Gratia Geisse Regis Filius</w:t>
            </w:r>
            <w:r>
              <w:rPr/>
              <w:t>: Béla, Isten kegyelméből Géza király fi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evett Felekezet</w:t>
            </w:r>
            <w:r>
              <w:rPr/>
              <w:t>: Az állam és egy adott felekezet közjogi kapcsolatát meghatározó már a polgári álamban kialakult fogalom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écsi</w:t>
            </w:r>
            <w:r>
              <w:rPr/>
              <w:t xml:space="preserve"> </w:t>
            </w:r>
            <w:r>
              <w:rPr>
                <w:color w:val="FF0000"/>
              </w:rPr>
              <w:t>döntések</w:t>
            </w:r>
            <w:r>
              <w:rPr/>
              <w:t xml:space="preserve">: A Kelet-európai viták eldöntését a müncheni konferencia egy német-olasz bizottságra bízza, amely 1938 nov. 2.-án Magyarországnak ítélte a Felvidék déli részeit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ocskoros nemes</w:t>
            </w:r>
            <w:r>
              <w:rPr/>
              <w:t>: Elszegényedett nemes, akinek egész telke nincs, és a nemesnek kijáró csizma viseletére sem telik, hanem bocskorban jár, mint a paraszt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ona Acquisita</w:t>
            </w:r>
            <w:r>
              <w:rPr/>
              <w:t>: Szerzeményi birtok, szerzeményi jogok, szerzemények, szerzeményi vagy keresményi java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ona Caduca</w:t>
            </w:r>
            <w:r>
              <w:rPr/>
              <w:t xml:space="preserve">: Magvaszakadtak javai; visszaesett javak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ona Castrensia</w:t>
            </w:r>
            <w:r>
              <w:rPr/>
              <w:t>: Hadi érdem által szerzett java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ona Civica</w:t>
            </w:r>
            <w:r>
              <w:rPr/>
              <w:t>: Polgári, városi java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ona Colonicalia</w:t>
            </w:r>
            <w:r>
              <w:rPr/>
              <w:t>: Jobbágyi javak, parasztvagy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ona Donationalia</w:t>
            </w:r>
            <w:r>
              <w:rPr/>
              <w:t>: Adományos birt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ona Et Proventus Sacrae Coronae</w:t>
            </w:r>
            <w:r>
              <w:rPr/>
              <w:t>: Korona-javak (a Szent Korona javai és jövedelmei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rigadéros</w:t>
            </w:r>
            <w:r>
              <w:rPr/>
              <w:t>: Dandárvezér, vezérőrnag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0000"/>
              </w:rPr>
              <w:t>Bulla</w:t>
            </w:r>
            <w:r>
              <w:rPr/>
              <w:t xml:space="preserve">: Pecsétet jelenti, ill. egyes pecsétes okleveleket is bullának neveznek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ulla</w:t>
            </w:r>
            <w:r>
              <w:rPr/>
              <w:t>: ünnepélyes oklevél, pápai ünnepélyes okmány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und</w:t>
            </w:r>
            <w:r>
              <w:rPr/>
              <w:t>: Szövetség. A német államok szövetségén alapuló német egységet, illetőleg az erre való törekvést is jelent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Burgenses</w:t>
            </w:r>
            <w:r>
              <w:rPr/>
              <w:t>: Városiak. (Egyes helyeken a városi polgárság fegyveresei.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ducitas</w:t>
            </w:r>
            <w:r>
              <w:rPr/>
              <w:t>: Magszakadás; üresedés, hárulandóság; ” kiholt vagyon”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mbium</w:t>
            </w:r>
            <w:r>
              <w:rPr/>
              <w:t>: Csere, jószágcsere, váltó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meralistica</w:t>
            </w:r>
            <w:r>
              <w:rPr/>
              <w:t>: Gazdasági, anyagi ügyekkel foglalkozó tudományá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ncellaria</w:t>
            </w:r>
            <w:r>
              <w:rPr/>
              <w:t>: Kancellári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ncellaria</w:t>
            </w:r>
            <w:r>
              <w:rPr/>
              <w:t>: A legfőbb államügyeket intéző királyi hivatal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ncellaria Bellica</w:t>
            </w:r>
            <w:r>
              <w:rPr/>
              <w:t>: Hadügyi irod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non</w:t>
            </w:r>
            <w:r>
              <w:rPr/>
              <w:t>: Egyház, egyház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pacitas</w:t>
            </w:r>
            <w:r>
              <w:rPr/>
              <w:t xml:space="preserve">: Képesség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ella Regia: A magyar királyi kápolna. A kancellária felállításáig udvari hiteles helyként is működöt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ssa Domestica</w:t>
            </w:r>
            <w:r>
              <w:rPr/>
              <w:t>: Házi pénztár (megyei pénztár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strenses</w:t>
            </w:r>
            <w:r>
              <w:rPr/>
              <w:t>: Várnép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usarum Regalium Director</w:t>
            </w:r>
            <w:r>
              <w:rPr/>
              <w:t>: A király jogügyi igazgatója. Ő a királyi jogot érvényesítő perek ügyvédje később a Szentkorona ügyvédjének is hívjá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ausas Nobilium</w:t>
            </w:r>
            <w:r>
              <w:rPr/>
              <w:t>: Nemesek ügyei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éh</w:t>
            </w:r>
            <w:r>
              <w:rPr/>
              <w:t>: A középkorban az azonos, vagy hasonló mesterséget űzők társulása alapján létrehozott szervezetek, a XIII-XIV. században Európa szerte működt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elebrál</w:t>
            </w:r>
            <w:r>
              <w:rPr/>
              <w:t>: Szolgáltat (misét); ünnepe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elebrál</w:t>
            </w:r>
            <w:r>
              <w:rPr/>
              <w:t>: foglalkozik valamivel, magasztal, ünnepi istentiszteletet tart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hartula</w:t>
            </w:r>
            <w:r>
              <w:rPr/>
              <w:t>: Szerződéslevé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islajtánia</w:t>
            </w:r>
            <w:r>
              <w:rPr/>
              <w:t>: (Bécshez viszonyítva) Lajtán inneni terület, az osztrák birodalom nyugati rész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iviles</w:t>
            </w:r>
            <w:r>
              <w:rPr/>
              <w:t xml:space="preserve">: Várszolgák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ivis</w:t>
            </w:r>
            <w:r>
              <w:rPr/>
              <w:t>: Polgár; városi polgá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ivitas</w:t>
            </w:r>
            <w:r>
              <w:rPr/>
              <w:t>: Város, szabad királyi váro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ivitas Fidelissima</w:t>
            </w:r>
            <w:r>
              <w:rPr/>
              <w:t>: A leghűségesebb város: Sopr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acquisita Coniugum</w:t>
            </w:r>
            <w:r>
              <w:rPr/>
              <w:t>: Közszerzemé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gnati</w:t>
            </w:r>
            <w:r>
              <w:rPr/>
              <w:t>: Anyai részről rokonok; anyaági rokon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llateralis</w:t>
            </w:r>
            <w:r>
              <w:rPr/>
              <w:t>: Ülnök, segéd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llateralis Inquisitio</w:t>
            </w:r>
            <w:r>
              <w:rPr/>
              <w:t>: Közös tanúvallomás, oldallagos vizsgálat vagy nyomozás; megelőző vizsgála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llecta</w:t>
            </w:r>
            <w:r>
              <w:rPr/>
              <w:t>: Adó, rendkívüli adó, bér, szerpénz; adónem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llector</w:t>
            </w:r>
            <w:r>
              <w:rPr/>
              <w:t>: Adószedő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lumnaris</w:t>
            </w:r>
            <w:r>
              <w:rPr/>
              <w:t>: Oszlopos, főoszlopo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mitatus</w:t>
            </w:r>
            <w:r>
              <w:rPr/>
              <w:t>: Vármegy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mitatus</w:t>
            </w:r>
            <w:r>
              <w:rPr/>
              <w:t>: Királyi vármegye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mites Liberi Et Perpetui</w:t>
            </w:r>
            <w:r>
              <w:rPr/>
              <w:t>: Örökös és szabad gróf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mmerzdirektorium</w:t>
            </w:r>
            <w:r>
              <w:rPr/>
              <w:t>: Gazdasági Igazgatóság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mmunes</w:t>
            </w:r>
            <w:r>
              <w:rPr/>
              <w:t>: Közember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mmunio Juris/ Rerum</w:t>
            </w:r>
            <w:r>
              <w:rPr/>
              <w:t>: Birtokközösség, vagyonközösség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mmunis Inquisitio</w:t>
            </w:r>
            <w:r>
              <w:rPr/>
              <w:t>: Közös vizsgálat (bírósági vizsgálat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ndignum</w:t>
            </w:r>
            <w:r>
              <w:rPr/>
              <w:t xml:space="preserve"> </w:t>
            </w:r>
            <w:r>
              <w:rPr>
                <w:color w:val="FF0000"/>
              </w:rPr>
              <w:t>Praetium</w:t>
            </w:r>
            <w:r>
              <w:rPr/>
              <w:t>: Méltányos érték; a piaci á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nscriptio</w:t>
            </w:r>
            <w:r>
              <w:rPr/>
              <w:t>: Összeírás, népszámlál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nservator</w:t>
            </w:r>
            <w:r>
              <w:rPr/>
              <w:t>: Okleveleket őrző és nyilvántartó tisztviselő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nstitutio Criminalis Theresiana</w:t>
            </w:r>
            <w:r>
              <w:rPr/>
              <w:t xml:space="preserve">: Mária Terézia büntetőtörvénykönyve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nsuetudo</w:t>
            </w:r>
            <w:r>
              <w:rPr/>
              <w:t>: Régi jogunk, így alkotmányunk megismerésének forrása a szokásjog, a törvény és a privilégium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nventio Kollonicsiana</w:t>
            </w:r>
            <w:r>
              <w:rPr/>
              <w:t>: Kollonics- féle megállapod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pyholders</w:t>
            </w:r>
            <w:r>
              <w:rPr/>
              <w:t>: Szabad örökbérlő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rona Angelica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>”</w:t>
            </w:r>
            <w:r>
              <w:rPr/>
              <w:t>Angyali korona”. A középkori okleveles forrásokon a Szent korona Sacra corona, kifejezés mellett párhuzamosan használták, az angyali korona elnevezés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rpus Juris Hungarici</w:t>
            </w:r>
            <w:r>
              <w:rPr/>
              <w:t>: I. Magyarország valóságos joga, II. Az 1848 után alkotott törvények gyűjteménye a Magyar Törvénytár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rpus</w:t>
            </w:r>
            <w:r>
              <w:rPr/>
              <w:t xml:space="preserve"> </w:t>
            </w:r>
            <w:r>
              <w:rPr>
                <w:color w:val="FF0000"/>
              </w:rPr>
              <w:t>Iuris</w:t>
            </w:r>
            <w:r>
              <w:rPr/>
              <w:t xml:space="preserve"> </w:t>
            </w:r>
            <w:r>
              <w:rPr>
                <w:color w:val="FF0000"/>
              </w:rPr>
              <w:t>Hungarici</w:t>
            </w:r>
            <w:r>
              <w:rPr/>
              <w:t>: Magyar Törvénytár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orvina</w:t>
            </w:r>
            <w:r>
              <w:rPr/>
              <w:t>: Bibliotheca Corvina Mátyás király világhírű könyvtár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ultellus</w:t>
            </w:r>
            <w:r>
              <w:rPr/>
              <w:t>: Kerület, dézsma-terület, adószedési körze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uria</w:t>
            </w:r>
            <w:r>
              <w:rPr/>
              <w:t xml:space="preserve"> </w:t>
            </w:r>
            <w:r>
              <w:rPr>
                <w:color w:val="FF0000"/>
              </w:rPr>
              <w:t>Regia</w:t>
            </w:r>
            <w:r>
              <w:rPr/>
              <w:t>: Királyi udvar, királyi bírósá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urialis Comes</w:t>
            </w:r>
            <w:r>
              <w:rPr/>
              <w:t>: Udvarbír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urialista</w:t>
            </w:r>
            <w:r>
              <w:rPr/>
              <w:t>: Azokat az elszegényedett birtokosokat, nemeseket jelenti, akik csak egy jobbágytelekkel és a hozzátartozó udvarházzal (curia) rendelkezt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sendőrség</w:t>
            </w:r>
            <w:r>
              <w:rPr/>
              <w:t>: Fegyveres rendvédelmi testüle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 Genere</w:t>
            </w:r>
            <w:r>
              <w:rPr/>
              <w:t>: Nemzetségébő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cretum</w:t>
            </w:r>
            <w:r>
              <w:rPr/>
              <w:t>: Törvén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cretum</w:t>
            </w:r>
            <w:r>
              <w:rPr/>
              <w:t>: 1. döntés, határozat, főleg jogi értelemben; 2. különböző törvényerejű pápai rendelkezések egyházi gyakorlati kérdésekben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cretum</w:t>
            </w:r>
            <w:r>
              <w:rPr/>
              <w:t xml:space="preserve"> </w:t>
            </w:r>
            <w:r>
              <w:rPr>
                <w:color w:val="FF0000"/>
              </w:rPr>
              <w:t>Maius</w:t>
            </w:r>
            <w:r>
              <w:rPr/>
              <w:t>: 1486-ban Mátyás király adta k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cima/ Dézsma</w:t>
            </w:r>
            <w:r>
              <w:rPr/>
              <w:t>: Feudális adófajt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cisio</w:t>
            </w:r>
            <w:r>
              <w:rPr/>
              <w:t>: Döntvé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curio</w:t>
            </w:r>
            <w:r>
              <w:rPr/>
              <w:t>: Tizede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fectus</w:t>
            </w:r>
            <w:r>
              <w:rPr/>
              <w:t xml:space="preserve"> </w:t>
            </w:r>
            <w:r>
              <w:rPr>
                <w:color w:val="FF0000"/>
              </w:rPr>
              <w:t>Seminis</w:t>
            </w:r>
            <w:r>
              <w:rPr/>
              <w:t>: Magszakad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finitiva</w:t>
            </w:r>
            <w:r>
              <w:rPr/>
              <w:t>: A pert végképpen elhatározó ítéle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finitio</w:t>
            </w:r>
            <w:r>
              <w:rPr/>
              <w:t>: Határozat; meghatározá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ficiens</w:t>
            </w:r>
            <w:r>
              <w:rPr/>
              <w:t>: Utolsó örökö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i</w:t>
            </w:r>
            <w:r>
              <w:rPr/>
              <w:t xml:space="preserve"> </w:t>
            </w:r>
            <w:r>
              <w:rPr>
                <w:color w:val="FF0000"/>
              </w:rPr>
              <w:t>Gratia</w:t>
            </w:r>
            <w:r>
              <w:rPr/>
              <w:t xml:space="preserve"> </w:t>
            </w:r>
            <w:r>
              <w:rPr>
                <w:color w:val="FF0000"/>
              </w:rPr>
              <w:t>Rex</w:t>
            </w:r>
            <w:r>
              <w:rPr/>
              <w:t>: Isten kegyelméből királ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klaráció</w:t>
            </w:r>
            <w:r>
              <w:rPr/>
              <w:t>: Kinyilvánítás, ünnepélyes nyilatkozat, kijelenté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klasszált</w:t>
            </w:r>
            <w:r>
              <w:rPr/>
              <w:t>: Társadalmi osztályából ”lecsúszott”, alásüllyed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énár</w:t>
            </w:r>
            <w:r>
              <w:rPr/>
              <w:t>: Pénznem, 6 dénár 1 gara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perdita</w:t>
            </w:r>
            <w:r>
              <w:rPr/>
              <w:t>: Vesztesé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scensus</w:t>
            </w:r>
            <w:r>
              <w:rPr/>
              <w:t>: 1. Királyi vagy főúri megszállás, vendégeskedési jog 2. Szállásbirtok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szignál</w:t>
            </w:r>
            <w:r>
              <w:rPr/>
              <w:t>: Kijelö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evolutio</w:t>
            </w:r>
            <w:r>
              <w:rPr/>
              <w:t>: Visszaháramlás (joga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calis</w:t>
            </w:r>
            <w:r>
              <w:rPr/>
              <w:t>: Adóbel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cator</w:t>
            </w:r>
            <w:r>
              <w:rPr/>
              <w:t>: Adószedő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casterium</w:t>
            </w:r>
            <w:r>
              <w:rPr/>
              <w:t>: Kormányszék, kormányszerv. Habsburg érdekeket szolgáló központi hivatalok. A minisztériumok elődje, csíráj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éta</w:t>
            </w:r>
            <w:r>
              <w:rPr/>
              <w:t>: 1. országgyűlés, 2. napidíj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ploma Inaugurale</w:t>
            </w:r>
            <w:r>
              <w:rPr/>
              <w:t>: Hitlevé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rektórium</w:t>
            </w:r>
            <w:r>
              <w:rPr/>
              <w:t>: Igazgatóság, igazgató testüle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rectorium</w:t>
            </w:r>
            <w:r>
              <w:rPr/>
              <w:t>: királyi leirat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sciplina</w:t>
            </w:r>
            <w:r>
              <w:rPr/>
              <w:t>: Rendszabály, szabályzat, fegyelmezés, fenyíté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szkrecionális</w:t>
            </w:r>
            <w:r>
              <w:rPr/>
              <w:t>: Belátásra bízott, elszámolásra nem kerülő, titkos, nem nyilváno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ivisio</w:t>
            </w:r>
            <w:r>
              <w:rPr/>
              <w:t>: Osztály (a birtok felosztása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ominium Utile</w:t>
            </w:r>
            <w:r>
              <w:rPr/>
              <w:t>: Haszonélvezeti birtok, haszonbirtok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onativum</w:t>
            </w:r>
            <w:r>
              <w:rPr/>
              <w:t>: Ajándék (a király vagy királyné részére, amit az országgyűlés ajánl meg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os/ Dotalitium</w:t>
            </w:r>
            <w:r>
              <w:rPr/>
              <w:t>: Hitbé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os Scripta</w:t>
            </w:r>
            <w:r>
              <w:rPr/>
              <w:t>: Írott hitbér, szerződéses hitbér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urante Beneplacito</w:t>
            </w:r>
            <w:r>
              <w:rPr/>
              <w:t>: Ameddig a beleegyezés tart (visszavonásig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Dzsentri</w:t>
            </w:r>
            <w:r>
              <w:rPr/>
              <w:t>: Eredetileg angol kifejezés, melyet a XV. század végétől kialakult új nemességre alkalmaztak, akik a feudális nagybirtokosokkal szemben már bekapcsolódtak a piaci termelésbe. Főként az árutermeléssel foglalkozó kis- és középbirtokosok, illetve az elszegényedő nemesek birtokait megvevő tőkés kereskedők tartoztak ebbe a körb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ducillatio</w:t>
            </w:r>
            <w:r>
              <w:rPr/>
              <w:t>: Kocsmatartás jog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lecti Iurati Nobiles</w:t>
            </w:r>
            <w:r>
              <w:rPr/>
              <w:t>: Esküdtek, választott esküdt nemesek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gyházszervezet Magyarországon</w:t>
            </w:r>
            <w:r>
              <w:rPr/>
              <w:t>: A magyar egyházszervezet kialakulásakor 3 féle hatás is érvényesült, úgy, mint a bizánci, a frank birodalmi és a róma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lkonfiskál</w:t>
            </w:r>
            <w:r>
              <w:rPr/>
              <w:t>: Elkoboz, lefoglal, elvesz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llenállási</w:t>
            </w:r>
            <w:r>
              <w:rPr/>
              <w:t xml:space="preserve"> </w:t>
            </w:r>
            <w:r>
              <w:rPr>
                <w:color w:val="FF0000"/>
              </w:rPr>
              <w:t>jog</w:t>
            </w:r>
            <w:r>
              <w:rPr/>
              <w:t>: Más néven jus resistendi. A magyar nemesség egyik sarkalatos joga. Eredetileg az Aranybulla biztosítja az ország előkelői számára. A későbbiekben az ellenállási jog szélesebb körben érvényesült és Werbőczy idejére már az egész nemességet megillett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mptio</w:t>
            </w:r>
            <w:r>
              <w:rPr/>
              <w:t>: Vétel, vevés, vásárlás. Emptio-venditio: adásvéte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skü</w:t>
            </w:r>
            <w:r>
              <w:rPr/>
              <w:t>: Latinosan juramentum, vagy jusjurandum. Gyakori formája a középkori jogéletnek. A jogtudomány kétféle esküt különböztetett meg: 1. valamely szerződés megerősítésére letett eskü a juramentum promissorium; 2. A perbeli bizonyításban valamely tény igazolására használt eskü, a juramentum assetorium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uchiridion Seu Extractus Benignarum Normalium Ordinationum Regiarum</w:t>
            </w:r>
            <w:r>
              <w:rPr/>
              <w:t xml:space="preserve">: A királyi kegyes szabályrendeletek kézikönyve, illetőleg kivonata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xaccio</w:t>
            </w:r>
            <w:r>
              <w:rPr/>
              <w:t>: Adó, rendkívüli adó, adóvégrehajtá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xactor</w:t>
            </w:r>
            <w:r>
              <w:rPr/>
              <w:t xml:space="preserve"> </w:t>
            </w:r>
            <w:r>
              <w:rPr>
                <w:color w:val="FF0000"/>
              </w:rPr>
              <w:t>Indiciorum</w:t>
            </w:r>
            <w:r>
              <w:rPr/>
              <w:t>: Bírságbehajt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xcellenciás</w:t>
            </w:r>
            <w:r>
              <w:rPr/>
              <w:t>: Nagyméltóságú úr, kegyelme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xcelsum</w:t>
            </w:r>
            <w:r>
              <w:rPr/>
              <w:t xml:space="preserve"> </w:t>
            </w:r>
            <w:r>
              <w:rPr>
                <w:color w:val="FF0000"/>
              </w:rPr>
              <w:t>Consilium</w:t>
            </w:r>
            <w:r>
              <w:rPr/>
              <w:t>: Nagyméltóságú Tanács, Magas Tanác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xempt</w:t>
            </w:r>
            <w:r>
              <w:rPr/>
              <w:t xml:space="preserve"> </w:t>
            </w:r>
            <w:r>
              <w:rPr>
                <w:color w:val="FF0000"/>
              </w:rPr>
              <w:t>Prépost</w:t>
            </w:r>
            <w:r>
              <w:rPr/>
              <w:t>: Püspöki joghatóság alá nem tartozó főpap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xemptus</w:t>
            </w:r>
            <w:r>
              <w:rPr/>
              <w:t>: Azokat nevezték így, akiket a földesúr kivett a jobbágyterhek fizetése alól - katonaság vagy urasági belső szolgálatokra való berendelés fejéb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Extraordninarii</w:t>
            </w:r>
            <w:r>
              <w:rPr/>
              <w:t xml:space="preserve"> </w:t>
            </w:r>
            <w:r>
              <w:rPr>
                <w:color w:val="FF0000"/>
              </w:rPr>
              <w:t>Assessores</w:t>
            </w:r>
            <w:r>
              <w:rPr/>
              <w:t xml:space="preserve">: Rendkívüli ülnökök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amiliaritás</w:t>
            </w:r>
            <w:r>
              <w:rPr/>
              <w:t>: A feudális középkorban az úr és a szolgáló közötti személyes függőségi viszony. A köznemesek arra kényszerültek vagyon hiányában, hogy egy-egy nagybirtokos szolgálatába álljana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assio</w:t>
            </w:r>
            <w:r>
              <w:rPr/>
              <w:t xml:space="preserve"> </w:t>
            </w:r>
            <w:r>
              <w:rPr>
                <w:color w:val="FF0000"/>
              </w:rPr>
              <w:t>Perennalis</w:t>
            </w:r>
            <w:r>
              <w:rPr/>
              <w:t xml:space="preserve">: Örökvallás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armer</w:t>
            </w:r>
            <w:r>
              <w:rPr/>
              <w:t>: Gazdálkod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ejedelemség</w:t>
            </w:r>
            <w:r>
              <w:rPr/>
              <w:t>: Fejedelmi méltóság, államforma, illetve a fejedelem uralma alatt álló terület. A fejedelem monarchikus uralkodó, államfő, aki az állam szuverenitásának képviselőj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ekete</w:t>
            </w:r>
            <w:r>
              <w:rPr/>
              <w:t xml:space="preserve"> </w:t>
            </w:r>
            <w:r>
              <w:rPr>
                <w:color w:val="FF0000"/>
              </w:rPr>
              <w:t>sereg</w:t>
            </w:r>
            <w:r>
              <w:rPr/>
              <w:t>: Mátyás király híres zsoldossereg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elségjogok</w:t>
            </w:r>
            <w:r>
              <w:rPr/>
              <w:t xml:space="preserve">: Monarchiában az uralkodót megillető, az állam legfőbb hatalmát, szuverenitását kifejezésre juttató jogok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elvilágosodás</w:t>
            </w:r>
            <w:r>
              <w:rPr/>
              <w:t>: XVII-XVIII. századi szellemi irányzat, amelynek központi motívuma az ész tisztelet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elvilágosult</w:t>
            </w:r>
            <w:r>
              <w:rPr/>
              <w:t xml:space="preserve"> </w:t>
            </w:r>
            <w:r>
              <w:rPr>
                <w:color w:val="FF0000"/>
              </w:rPr>
              <w:t>abszolutizmus</w:t>
            </w:r>
            <w:r>
              <w:rPr/>
              <w:t>: Egyes uralkodók kísérletet tettek az abszolút monarchia fenntartása mellett a felvilágosodás eszméinek érvényesítésér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eudalizmus</w:t>
            </w:r>
            <w:r>
              <w:rPr/>
              <w:t>: A középkor folyamán a föld birtoklásán alapuló társadalmi, gazdasági rendszer. A társadalom két részre oszlik: nemesekre és jobbágyokr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eudum</w:t>
            </w:r>
            <w:r>
              <w:rPr/>
              <w:t>: Hűbéri birt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ideicomissum</w:t>
            </w:r>
            <w:r>
              <w:rPr/>
              <w:t>: Hitbizomá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iscalis</w:t>
            </w:r>
            <w:r>
              <w:rPr/>
              <w:t xml:space="preserve"> </w:t>
            </w:r>
            <w:r>
              <w:rPr>
                <w:color w:val="FF0000"/>
              </w:rPr>
              <w:t>Sacrae</w:t>
            </w:r>
            <w:r>
              <w:rPr/>
              <w:t xml:space="preserve"> </w:t>
            </w:r>
            <w:r>
              <w:rPr>
                <w:color w:val="FF0000"/>
              </w:rPr>
              <w:t>Regiae</w:t>
            </w:r>
            <w:r>
              <w:rPr/>
              <w:t xml:space="preserve"> </w:t>
            </w:r>
            <w:r>
              <w:rPr>
                <w:color w:val="FF0000"/>
              </w:rPr>
              <w:t>Coronae</w:t>
            </w:r>
            <w:r>
              <w:rPr/>
              <w:t>: Királyi ügyész, királyi jogügyek igazgatój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ormulás</w:t>
            </w:r>
            <w:r>
              <w:rPr/>
              <w:t xml:space="preserve"> </w:t>
            </w:r>
            <w:r>
              <w:rPr>
                <w:color w:val="FF0000"/>
              </w:rPr>
              <w:t>könyv</w:t>
            </w:r>
            <w:r>
              <w:rPr/>
              <w:t>: A korabeli oklevélszerkesztés stb. formáit, mintáit foglalja magába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orradalom</w:t>
            </w:r>
            <w:r>
              <w:rPr/>
              <w:t>: A fennálló politikai-társadalmi-gazdasági rendszer alkotmányellenes eszközökkel és általában erőszakkal történő megváltoztatás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őkapitány</w:t>
            </w:r>
            <w:r>
              <w:rPr/>
              <w:t xml:space="preserve">: Katonai és politikai tisztség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őkegyúri</w:t>
            </w:r>
            <w:r>
              <w:rPr/>
              <w:t xml:space="preserve"> </w:t>
            </w:r>
            <w:r>
              <w:rPr>
                <w:color w:val="FF0000"/>
              </w:rPr>
              <w:t>jog</w:t>
            </w:r>
            <w:r>
              <w:rPr/>
              <w:t>: A király joga a főpapi székek, illetőleg javadalmak betöltésér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őkormányszék</w:t>
            </w:r>
            <w:r>
              <w:rPr/>
              <w:t>: Az Erdélyi fejedelemség legfőbb kormányzati szerv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öldreform</w:t>
            </w:r>
            <w:r>
              <w:rPr/>
              <w:t>: A termőföld tulajdonának és haszonélvezői körének teljes megváltoztatás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őrendiek</w:t>
            </w:r>
            <w:r>
              <w:rPr/>
              <w:t xml:space="preserve">: A XV. század közepén a legelőkelőbb kiváltságosok. A nemesi renden belül is külön kiváltságokat élveztek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rankhamisítási</w:t>
            </w:r>
            <w:r>
              <w:rPr/>
              <w:t xml:space="preserve"> </w:t>
            </w:r>
            <w:r>
              <w:rPr>
                <w:color w:val="FF0000"/>
              </w:rPr>
              <w:t>botrány</w:t>
            </w:r>
            <w:r>
              <w:rPr/>
              <w:t>: Hatalmas nemzetközi visszhangot kavaró pénzhamisítási kísérlet 1924-1925-ben, melynek keretében nagy mennyiségű francia 1000 frankos bankjegyet nyomtattak a budapesti katonai térképészeti intézetbe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reiherr</w:t>
            </w:r>
            <w:r>
              <w:rPr/>
              <w:t>: Szabad bár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undus</w:t>
            </w:r>
            <w:r>
              <w:rPr/>
              <w:t>: Valamilyen célra szolgáló pénzalap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undus</w:t>
            </w:r>
            <w:r>
              <w:rPr/>
              <w:t xml:space="preserve"> </w:t>
            </w:r>
            <w:r>
              <w:rPr>
                <w:color w:val="FF0000"/>
              </w:rPr>
              <w:t>Regius</w:t>
            </w:r>
            <w:r>
              <w:rPr/>
              <w:t>: Király föld, amely Erdélynek a déli szászok által lakott részét jelenti. Eredetileg a korai gyepű része lehetet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ürmender</w:t>
            </w:r>
            <w:r>
              <w:rPr/>
              <w:t>: A szószóló németes elnevezése a városi szervezetb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üstpénz</w:t>
            </w:r>
            <w:r>
              <w:rPr/>
              <w:t>: Fumagium. Mátyás király által bevezetett adófajta, amelyet a jobbágyoktól háztartásonként szedtek be. A Károly Róbert által kivetett kapuadót váltotta fe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Füvön</w:t>
            </w:r>
            <w:r>
              <w:rPr/>
              <w:t xml:space="preserve"> </w:t>
            </w:r>
            <w:r>
              <w:rPr>
                <w:color w:val="FF0000"/>
              </w:rPr>
              <w:t>osztás</w:t>
            </w:r>
            <w:r>
              <w:rPr/>
              <w:t>: Régi magyar jogi népszokás, amely a nyilas osztással azonos kifejezé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aras</w:t>
            </w:r>
            <w:r>
              <w:rPr/>
              <w:t>: Pénzegység, 1 garas 6 déná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fälle</w:t>
            </w:r>
            <w:r>
              <w:rPr/>
              <w:t>: Illeték, kincstári jövedé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heimer</w:t>
            </w:r>
            <w:r>
              <w:rPr/>
              <w:t xml:space="preserve"> </w:t>
            </w:r>
            <w:r>
              <w:rPr>
                <w:color w:val="FF0000"/>
              </w:rPr>
              <w:t>Rat</w:t>
            </w:r>
            <w:r>
              <w:rPr/>
              <w:t>: Titkos tanác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istliche</w:t>
            </w:r>
            <w:r>
              <w:rPr/>
              <w:t xml:space="preserve"> </w:t>
            </w:r>
            <w:r>
              <w:rPr>
                <w:color w:val="FF0000"/>
              </w:rPr>
              <w:t>Commission</w:t>
            </w:r>
            <w:r>
              <w:rPr/>
              <w:t>: Egyházi Bizottsá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nerális</w:t>
            </w:r>
            <w:r>
              <w:rPr/>
              <w:t xml:space="preserve">: 1. Általános, fő, sarkalatos. </w:t>
            </w:r>
          </w:p>
          <w:p>
            <w:pPr>
              <w:pStyle w:val="Normal"/>
              <w:jc w:val="both"/>
              <w:rPr/>
            </w:pPr>
            <w:r>
              <w:rPr/>
              <w:t>2. Tábornok. 3. Főpap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neralis</w:t>
            </w:r>
            <w:r>
              <w:rPr/>
              <w:t xml:space="preserve"> </w:t>
            </w:r>
            <w:r>
              <w:rPr>
                <w:color w:val="FF0000"/>
              </w:rPr>
              <w:t>Capitaneus</w:t>
            </w:r>
            <w:r>
              <w:rPr/>
              <w:t>: Általános főkapitány, királyi főkapitá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neralis</w:t>
            </w:r>
            <w:r>
              <w:rPr/>
              <w:t xml:space="preserve"> </w:t>
            </w:r>
            <w:r>
              <w:rPr>
                <w:color w:val="FF0000"/>
              </w:rPr>
              <w:t>Investigatio</w:t>
            </w:r>
            <w:r>
              <w:rPr/>
              <w:t>: Általános vizsgálat, közvizsgála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neralis</w:t>
            </w:r>
            <w:r>
              <w:rPr/>
              <w:t xml:space="preserve"> </w:t>
            </w:r>
            <w:r>
              <w:rPr>
                <w:color w:val="FF0000"/>
              </w:rPr>
              <w:t>Preceptor</w:t>
            </w:r>
            <w:r>
              <w:rPr/>
              <w:t>: Főpénztárn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neralis Regni Proventuum Administrator:</w:t>
            </w:r>
            <w:r>
              <w:rPr/>
              <w:t xml:space="preserve"> Országos jövedelmi főigazgató (az adóügy vezetője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neratio</w:t>
            </w:r>
            <w:r>
              <w:rPr/>
              <w:t>: Nemzetség. Azt jelenti, hogy valaki olyantól származik, akinek nemes őse va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ntry</w:t>
            </w:r>
            <w:r>
              <w:rPr/>
              <w:t>: Polgárosodó angol nemes és honorácio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rontokrácia</w:t>
            </w:r>
            <w:r>
              <w:rPr/>
              <w:t>: ”Vének uralma”. Öregekből álló - vagy elöregedett - vezető réteg hatalomgyakorlás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sindeordnung</w:t>
            </w:r>
            <w:r>
              <w:rPr/>
              <w:t>: Cselédi rendszabály, a cselédség (ügyének) rendezés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esta</w:t>
            </w:r>
            <w:r>
              <w:rPr/>
              <w:t>: Középkori latin nyelvű történetírási műfaj, mely egy ország vagy nép történetét összefoglalóan igyekszik bemutatni. A műfajt a magyar történetírásban először a XI. században használtá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ubernátor</w:t>
            </w:r>
            <w:r>
              <w:rPr/>
              <w:t>: A magyar kormányzó. Nálunk, mint a király helyettesítője, először V. László kiskorúsága alatt bukkan fel. A gubernátor mellett nádor is működöt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ubernator</w:t>
            </w:r>
            <w:r>
              <w:rPr/>
              <w:t>: Kormányzó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yepű</w:t>
            </w:r>
            <w:r>
              <w:rPr/>
              <w:t xml:space="preserve"> </w:t>
            </w:r>
            <w:r>
              <w:rPr>
                <w:color w:val="FF0000"/>
              </w:rPr>
              <w:t>elv</w:t>
            </w:r>
            <w:r>
              <w:rPr/>
              <w:t>: A honfoglalás után az ország védelmére mesterségesen kialakított határterületek, ahová különböző népcsoportokat telepített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Gyula</w:t>
            </w:r>
            <w:r>
              <w:rPr/>
              <w:t>: Alkirály. A törzsszövetség katonai vezetője, a fejedelem helyettese, a fejedelmi hatalom megtestesítőj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abent Coloni Quandam Limitatem Proprietatem Et Hereditatem:</w:t>
            </w:r>
            <w:r>
              <w:rPr/>
              <w:t xml:space="preserve"> A jobbágyok bizonyos korlátolt tulajdonjogot és öröklést élvezn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ajduk</w:t>
            </w:r>
            <w:r>
              <w:rPr/>
              <w:t>: A törökellenes harcok során elszegényedő nemesekből, szökött jobbágyokból, pásztorokból összeállt fegyveres katonáskodó réte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áramlási</w:t>
            </w:r>
            <w:r>
              <w:rPr/>
              <w:t xml:space="preserve"> </w:t>
            </w:r>
            <w:r>
              <w:rPr>
                <w:color w:val="FF0000"/>
              </w:rPr>
              <w:t>jog</w:t>
            </w:r>
            <w:r>
              <w:rPr/>
              <w:t>: Fiscalitas. A Szent Korona joga, amely alapján a koronára szállt a magvaszakadt családok, továbbá a hűtlenség miatt fő- és jószágvesztésre ítéltek minden birtoka.  A koronára háramlott javak nagyrészt újabb adományozás tárgyai lett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armincad</w:t>
            </w:r>
            <w:r>
              <w:rPr/>
              <w:t>: Vám, amely annyit jelentett, hogy eredetileg 30 marhából egyet, illetve egynek az értékét kellett vámként kifizetn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30 éves háború: </w:t>
            </w:r>
            <w:r>
              <w:rPr/>
              <w:t>1618-tól 1648-ig tartó háború. Kirobbanásának fő okai voltak - az egyes fejedelmek területi és hatalmi igényei mellett - a katolikusok és protestánsok közti súrlódások. A háború előzményeként a németországi protestáns fejedelmek megalakították önvédelmi szervezetüket, az Uniót. Ezzel szemben Miksa bajor herceg vezetésével létrejött a Katolikus Liga. A háború közvetlen okát a cseh trónutódlás problémái szolgáltatták. A címre a katolikus II. Frigyes tartott igényt, a nemesség azonban fellázadt a lehetőség ellen. A háborúban részt vettek: a csehek, a dánok, a svédek, és a franciá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aus- Hof- und Staatskanzlei</w:t>
            </w:r>
            <w:r>
              <w:rPr/>
              <w:t>: Az uralkodóház, az udvar és az állam kancelláriáj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elytartó</w:t>
            </w:r>
            <w:r>
              <w:rPr/>
              <w:t>: A király helyettesítéséről külföldön tartózkodása idején Mátyás nádori cikkei értelmében a nádor, mint helytartó kellett, hogy gondoskodjon. A helytartó nem gyakorolhatta a királyi jogok teljességét, hanem csak a hazai ügyek intézésének folyamatosságáról gondoskodott, a király által meghatározott keretek között. Gyakorlatilag az uralkodó utasításainak végrehajtásával igazgatta az országot. A tisztség szerepe különösen a Habsburg királyok uralma alatt értékelődött fe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elytartó</w:t>
            </w:r>
            <w:r>
              <w:rPr/>
              <w:t xml:space="preserve"> </w:t>
            </w:r>
            <w:r>
              <w:rPr>
                <w:color w:val="FF0000"/>
              </w:rPr>
              <w:t>tanács</w:t>
            </w:r>
            <w:r>
              <w:rPr/>
              <w:t>: 1723-ban III. Károly rendelte el, hosszú ideig az ország legfőbb kormányzati szerve, elnöke a nádor, másodelnöke az országbíró, 22 tagját az uralkodó nevezte ki különböző rendekből. A határozatképességhez legalább 12 tanácsos és az elnök részvétele volt szüksége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erceg</w:t>
            </w:r>
            <w:r>
              <w:rPr/>
              <w:t>: Dux. Középkori germán eredetű cím. Kezdetben hadvezért, később olyan fejedelmet jelentett, aki valamely terület felségjogokat gyakorol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ercegprímás</w:t>
            </w:r>
            <w:r>
              <w:rPr/>
              <w:t>: Az esztergomi érsek állandó címe 1715 óta, amikor a Keresztély Ágoston szász királyi herceg töltötte be a prímási méltóságot és családja jogán eleve viselte a princeps címe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ereditas</w:t>
            </w:r>
            <w:r>
              <w:rPr/>
              <w:t xml:space="preserve"> </w:t>
            </w:r>
            <w:r>
              <w:rPr>
                <w:color w:val="FF0000"/>
              </w:rPr>
              <w:t>Avitae</w:t>
            </w:r>
            <w:r>
              <w:rPr/>
              <w:t xml:space="preserve">: Ősi örökség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étszemélyes</w:t>
            </w:r>
            <w:r>
              <w:rPr/>
              <w:t xml:space="preserve"> </w:t>
            </w:r>
            <w:r>
              <w:rPr>
                <w:color w:val="FF0000"/>
              </w:rPr>
              <w:t>tábla</w:t>
            </w:r>
            <w:r>
              <w:rPr/>
              <w:t>: 1723-ban kerül felállításra a nádori szék utódaként. A hétszemélyes tábla létrehozása III. Károly 1723-as bírósági reformjának része. Első országos hatóságként Pesten alakítják meg egységes bíróságként a Királyi Curiat, amely a Hétszemélyes Táblát és a Királyi Táblát is magába foglalta. Ítéletei ellen fellebbezni már nem lehetett, kivéve a halálbüntetést, de ebben az esetben csak perújítás módosíthatta az ítéletet. A bíróság neve a tagok számából, a septemvirekből adódott. Ugyanis a Decretum Maius szerint hét nagy bírája volt az országnak. A hétszemélyes tábla 1848-ig működött. A szabadságharc kitörésekor a Curia működését az uralkodó felfüggesztette és csak 1861-ben állította vissza a Curiat, benne a hétszemélyes tábláva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étszilvafás</w:t>
            </w:r>
            <w:r>
              <w:rPr/>
              <w:t>: A bocskoros nemesek elnevezése, amely abból ered, hogy csak akkora telkük maradt, amelyen csak 7 szilvafa fért e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istoria Diplomatica Iuris Patronatus</w:t>
            </w:r>
            <w:r>
              <w:rPr/>
              <w:t>: A kegyúri jog okleveles történet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iteles</w:t>
            </w:r>
            <w:r>
              <w:rPr/>
              <w:t xml:space="preserve"> </w:t>
            </w:r>
            <w:r>
              <w:rPr>
                <w:color w:val="FF0000"/>
              </w:rPr>
              <w:t>hely</w:t>
            </w:r>
            <w:r>
              <w:rPr/>
              <w:t>: Oklevelek, szerződések kiállításával, hitelesítésével, másolásával, illetve jogilag releváns események hiteles igazolásával foglalkozó intézmény a középkori Magyarországo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itlevél</w:t>
            </w:r>
            <w:r>
              <w:rPr/>
              <w:t>: Az uralkodók koronázásukkor esküjükkel megerősített oklevelet, hitlevelet adtak k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ódoltság</w:t>
            </w:r>
            <w:r>
              <w:rPr/>
              <w:t>: A három részre szakadt Magyarország és a török uralom időszaka, amely nagyjából 1541-től 1686-ig - Buda elfoglalásától a visszafoglalásáig - tartott, illetve az ez alatt török megszállás alatt álló terület elnevezése, amely 6 vilajetet foglalt magáb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fkommerzienrat</w:t>
            </w:r>
            <w:r>
              <w:rPr/>
              <w:t>: Udvari gazdasági tanác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frat</w:t>
            </w:r>
            <w:r>
              <w:rPr/>
              <w:t>: Udvari tanác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fkriegsrat</w:t>
            </w:r>
            <w:r>
              <w:rPr/>
              <w:t>: Udvari hadi tanác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frechenkammer</w:t>
            </w:r>
            <w:r>
              <w:rPr/>
              <w:t>: Udvari számvevőszé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ltkéz</w:t>
            </w:r>
            <w:r>
              <w:rPr/>
              <w:t>: Olyan - jogi személy tulajdonában lévő - ingatlan, mely nem elidegeníthető, illetve megterhelhető. Főként az egyházi birtokok és hitbizományok minősültek ilyenn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mines Libere Condicionis</w:t>
            </w:r>
            <w:r>
              <w:rPr/>
              <w:t>: Szabad állapotú ember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noracior</w:t>
            </w:r>
            <w:r>
              <w:rPr/>
              <w:t>: Jelentése ”tiszteletben álló”. A rendi Magyarországon a nem nemesi származású értelmiségiek megnevezése, például, ügyvédek, orvosok, mérnökök, hivatalnokok, felsőoktatási intézmények tanárai. Munkájukért honoráriumot, tiszteletdíjat kaptak. Szavazati joggal rendelkeztek, mint a nemes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norácior</w:t>
            </w:r>
            <w:r>
              <w:rPr/>
              <w:t>: Nem nemesi származású, de értelmiségi foglalkozású személy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noria causa:</w:t>
            </w:r>
            <w:r>
              <w:rPr/>
              <w:t xml:space="preserve"> Tiszteletbeli (jövedelemmel nem járó tisztség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color w:val="FF0000"/>
              </w:rPr>
              <w:t>Honori causa</w:t>
            </w:r>
            <w:r>
              <w:rPr/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tisztség oká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orka</w:t>
            </w:r>
            <w:r>
              <w:rPr/>
              <w:t>: A törzsszövetség harmadik vezetője (igazságszolgáltatásban segít a gyulának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umanizmus</w:t>
            </w:r>
            <w:r>
              <w:rPr/>
              <w:t>: A reneszánsz kultúra idején meghatározóvá vált ideológiai irányzat, amely a sokoldalú műveltséggel és erkölcsi értékekkel rendelkező embert állította középpontjába. Itáliában alakult ki, egész Európában elterjedt. Hazánkban a humanizmus fellegvára Mátyás udvara vol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ungarus</w:t>
            </w:r>
            <w:r>
              <w:rPr/>
              <w:t>: Magya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uszár</w:t>
            </w:r>
            <w:r>
              <w:rPr/>
              <w:t>: Könnyűlovas fegyvernem. A XIV-XV. században jelentek meg a török határterületeken, eredetileg, mint rabló és fosztogató lovasok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Hütös iródeák:</w:t>
            </w:r>
            <w:r>
              <w:rPr/>
              <w:t xml:space="preserve"> ”Hites” (hiteles, felesküdt) íródeá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doneitas</w:t>
            </w:r>
            <w:r>
              <w:rPr/>
              <w:t>: Trónöröklési feltétel, az uralkodásra való alkalmassá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gnobilitaris</w:t>
            </w:r>
            <w:r>
              <w:rPr/>
              <w:t>: Nem neme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mperfectae</w:t>
            </w:r>
            <w:r>
              <w:rPr/>
              <w:t xml:space="preserve"> </w:t>
            </w:r>
            <w:r>
              <w:rPr>
                <w:color w:val="FF0000"/>
              </w:rPr>
              <w:t>aetatis</w:t>
            </w:r>
            <w:r>
              <w:rPr/>
              <w:t>: Nem teljes ko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mpetratio</w:t>
            </w:r>
            <w:r>
              <w:rPr/>
              <w:t>: Felkéré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Impetratio Boni Alicuius: </w:t>
            </w:r>
            <w:r>
              <w:rPr>
                <w:color w:val="000000"/>
              </w:rPr>
              <w:t>Jószágfelkérés (jószágelnyerés) magszakadásból vagy hűtlenségbő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mpigare</w:t>
            </w:r>
            <w:r>
              <w:rPr/>
              <w:t>: Elzálogosítan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mpuberes</w:t>
            </w:r>
            <w:r>
              <w:rPr/>
              <w:t>: Serdületlen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demnitás</w:t>
            </w:r>
            <w:r>
              <w:rPr/>
              <w:t>: Büntetlenség; felhatalmazó javaslat, pénzügyi felhatalmaz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digenatus</w:t>
            </w:r>
            <w:r>
              <w:rPr/>
              <w:t xml:space="preserve"> </w:t>
            </w:r>
            <w:r>
              <w:rPr>
                <w:color w:val="FF0000"/>
              </w:rPr>
              <w:t>Sollemnis</w:t>
            </w:r>
            <w:r>
              <w:rPr/>
              <w:t>: Ünnepélyes honfiúsít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dustrialis</w:t>
            </w:r>
            <w:r>
              <w:rPr/>
              <w:t>: Haszonélveze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famia</w:t>
            </w:r>
            <w:r>
              <w:rPr/>
              <w:t>: Becstelensé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</w:t>
            </w:r>
            <w:r>
              <w:rPr/>
              <w:t xml:space="preserve"> </w:t>
            </w:r>
            <w:r>
              <w:rPr>
                <w:color w:val="FF0000"/>
              </w:rPr>
              <w:t>Iurisdictionem</w:t>
            </w:r>
            <w:r>
              <w:rPr/>
              <w:t>: Joghatóságába, joghatósága alá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quilini</w:t>
            </w:r>
            <w:r>
              <w:rPr/>
              <w:t>: Zsellér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quisitio</w:t>
            </w:r>
            <w:r>
              <w:rPr/>
              <w:t>: 1. Vizsgálólevél, vizsgálat. 2. Kínvallatás. Az eretnekmozgalmak elfojtása céljából az egyházi ”vizsgálatok” kínvallatással jártak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quisitio</w:t>
            </w:r>
            <w:r>
              <w:rPr/>
              <w:t>: Kínvallatás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stancia</w:t>
            </w:r>
            <w:r>
              <w:rPr/>
              <w:t>: Kérelem, kérő levél, felfolyamod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stitutio</w:t>
            </w:r>
            <w:r>
              <w:rPr/>
              <w:t>: 1. Intézmény, alapítvány. 2. Egyházi hivata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stitutio</w:t>
            </w:r>
            <w:r>
              <w:rPr/>
              <w:t>: A régi római polgárjog összeállítása rendszerezése, ill. tankönyv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terimalis Comes:</w:t>
            </w:r>
            <w:r>
              <w:rPr/>
              <w:t xml:space="preserve"> Ideiglenes ispán; főispán helyette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tesa</w:t>
            </w:r>
            <w:r>
              <w:rPr/>
              <w:t xml:space="preserve"> </w:t>
            </w:r>
            <w:r>
              <w:rPr>
                <w:color w:val="FF0000"/>
              </w:rPr>
              <w:t>Semplice</w:t>
            </w:r>
            <w:r>
              <w:rPr/>
              <w:t>: Egyszerű megállapodás - egyház és állam viszonyának egyes kérdéséné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timus</w:t>
            </w:r>
            <w:r>
              <w:rPr/>
              <w:t xml:space="preserve"> </w:t>
            </w:r>
            <w:r>
              <w:rPr>
                <w:color w:val="FF0000"/>
              </w:rPr>
              <w:t>Secretarius</w:t>
            </w:r>
            <w:r>
              <w:rPr/>
              <w:t>: Belső titkár, a belső ügyek titkára, államügyek titkár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ntroductio</w:t>
            </w:r>
            <w:r>
              <w:rPr/>
              <w:t>: Bevezetés (a birtokba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obagiones</w:t>
            </w:r>
            <w:r>
              <w:rPr/>
              <w:t>: 1222-ig a ”király jobbágyai” kifejezés a legelőkelőbbeket, a nagybirtokosokat jelöli. A XIII. század végén és a XIV. század elején a király előkelőit jelentő ”jobbágy” elnevezést a parasztokra kezdték használn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rredemptus</w:t>
            </w:r>
            <w:r>
              <w:rPr/>
              <w:t>: Azoknak a jászoknak (kunoknak) elnevezése, akik a megváltási összegben nem osztozta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skolai</w:t>
            </w:r>
            <w:r>
              <w:rPr/>
              <w:t xml:space="preserve"> </w:t>
            </w:r>
            <w:r>
              <w:rPr>
                <w:color w:val="FF0000"/>
              </w:rPr>
              <w:t>cenzus</w:t>
            </w:r>
            <w:r>
              <w:rPr/>
              <w:t>: Bizonyos iskolai (főiskolai) képzettség megkövetelése a választójogba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spán</w:t>
            </w:r>
            <w:r>
              <w:rPr/>
              <w:t>: A vármegye élére kinevezett királyi tisztségviselő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stenítélet</w:t>
            </w:r>
            <w:r>
              <w:rPr/>
              <w:t>: Korai középkori formális bizonyítás, mely a tényleges bizonyítékok helyett vagy azok hiányában minden kétséget kizáróan bizonyítja az ártatlanságot vagy bűnösséget. Legtipikusabb formái az izzó vas vagy a forró víz próbája, illetve a bajvívás volta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Ítélőmester</w:t>
            </w:r>
            <w:r>
              <w:rPr/>
              <w:t>: A kancelláriai jegyzők elöljárója a protonotárius: főjegyző, később ítélőmester volt. A kúriai bíróságokon és az országos nagybírák mellett az ítéletek szövegezését, szerkesztését irányították. Jelentős jogi ismeretekkel rendelkezt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Iudex</w:t>
            </w:r>
            <w:r>
              <w:rPr/>
              <w:t>: Bír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anicsár</w:t>
            </w:r>
            <w:r>
              <w:rPr/>
              <w:t>: hódoltsági területekről elhurcolt ifjak, akiket Törökországban katonai kiképzésben részesítettek, és akik felnőve harcoltak saját országuk ell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ász-</w:t>
            </w:r>
            <w:r>
              <w:rPr/>
              <w:t xml:space="preserve"> </w:t>
            </w:r>
            <w:r>
              <w:rPr>
                <w:color w:val="FF0000"/>
              </w:rPr>
              <w:t>Kunok</w:t>
            </w:r>
            <w:r>
              <w:rPr/>
              <w:t xml:space="preserve"> </w:t>
            </w:r>
            <w:r>
              <w:rPr>
                <w:color w:val="FF0000"/>
              </w:rPr>
              <w:t>Egyeteme</w:t>
            </w:r>
            <w:r>
              <w:rPr/>
              <w:t>: Privilegizált önkormányzat, amely igazságszolgáltatásban és közigazgatásban jelent előnyt (7 székből állt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enő</w:t>
            </w:r>
            <w:r>
              <w:rPr/>
              <w:t>: 1. Jenő törzs neve. 2. Török méltóságnév: bizalmas tanácsad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ogállam</w:t>
            </w:r>
            <w:r>
              <w:rPr/>
              <w:t>: A jogállam minden polgárának egyenlő jogokat és kötelezettségeket biztosító állam, védi állampolgárait, akár az államhatalommal szemben i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ogfolytonosság</w:t>
            </w:r>
            <w:r>
              <w:rPr/>
              <w:t>: Az államhatalom, alkotmány és a jog folyamatossága valamely előző alkotmányos állapottal, államhatalommal ill. jogrendszerre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dicia</w:t>
            </w:r>
            <w:r>
              <w:rPr/>
              <w:t xml:space="preserve"> </w:t>
            </w:r>
            <w:r>
              <w:rPr>
                <w:color w:val="FF0000"/>
              </w:rPr>
              <w:t>Generalis</w:t>
            </w:r>
            <w:r>
              <w:rPr/>
              <w:t>: Törvénynap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dicium</w:t>
            </w:r>
            <w:r>
              <w:rPr/>
              <w:t xml:space="preserve"> </w:t>
            </w:r>
            <w:r>
              <w:rPr>
                <w:color w:val="FF0000"/>
              </w:rPr>
              <w:t>Delegatum</w:t>
            </w:r>
            <w:r>
              <w:rPr/>
              <w:t>: Kijelölt bíróság. Az eperjesi törvényszék nev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s</w:t>
            </w:r>
            <w:r>
              <w:rPr/>
              <w:t xml:space="preserve"> </w:t>
            </w:r>
            <w:r>
              <w:rPr>
                <w:color w:val="FF0000"/>
              </w:rPr>
              <w:t>Capillare</w:t>
            </w:r>
            <w:r>
              <w:rPr/>
              <w:t>: Hajadoni jog (férjhezmenetelig illette meg a nemes leányt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s</w:t>
            </w:r>
            <w:r>
              <w:rPr/>
              <w:t xml:space="preserve"> </w:t>
            </w:r>
            <w:r>
              <w:rPr>
                <w:color w:val="FF0000"/>
              </w:rPr>
              <w:t>Regale</w:t>
            </w:r>
            <w:r>
              <w:rPr/>
              <w:t>: Királyi jog, királyi haszonélveze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s</w:t>
            </w:r>
            <w:r>
              <w:rPr/>
              <w:t xml:space="preserve"> </w:t>
            </w:r>
            <w:r>
              <w:rPr>
                <w:color w:val="FF0000"/>
              </w:rPr>
              <w:t>Resistendi</w:t>
            </w:r>
            <w:r>
              <w:rPr/>
              <w:t>: Ellenállási jo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s</w:t>
            </w:r>
            <w:r>
              <w:rPr/>
              <w:t xml:space="preserve"> </w:t>
            </w:r>
            <w:r>
              <w:rPr>
                <w:color w:val="FF0000"/>
              </w:rPr>
              <w:t>Viduale</w:t>
            </w:r>
            <w:r>
              <w:rPr/>
              <w:t>: Özvegyi jo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ra</w:t>
            </w:r>
            <w:r>
              <w:rPr/>
              <w:t xml:space="preserve"> </w:t>
            </w:r>
            <w:r>
              <w:rPr>
                <w:color w:val="FF0000"/>
              </w:rPr>
              <w:t>Fundamentalia</w:t>
            </w:r>
            <w:r>
              <w:rPr/>
              <w:t>: Sarkalatos jog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rati</w:t>
            </w:r>
            <w:r>
              <w:rPr/>
              <w:t xml:space="preserve"> </w:t>
            </w:r>
            <w:r>
              <w:rPr>
                <w:color w:val="FF0000"/>
              </w:rPr>
              <w:t>Notarii</w:t>
            </w:r>
            <w:r>
              <w:rPr/>
              <w:t>: Hiteles jegyzők, (fel)esküdt jegyző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ris</w:t>
            </w:r>
            <w:r>
              <w:rPr/>
              <w:t xml:space="preserve"> </w:t>
            </w:r>
            <w:r>
              <w:rPr>
                <w:color w:val="FF0000"/>
              </w:rPr>
              <w:t>Communio</w:t>
            </w:r>
            <w:r>
              <w:rPr/>
              <w:t>: Vagyonközössé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Jurisdictio</w:t>
            </w:r>
            <w:r>
              <w:rPr/>
              <w:t>: Igazságszolgáltatás, törvénykezé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bar</w:t>
            </w:r>
            <w:r>
              <w:rPr/>
              <w:t>: 1. Kabar törzs neve. 2. Lázadót jelen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ftán</w:t>
            </w:r>
            <w:r>
              <w:rPr/>
              <w:t>: Köntös (a házikabáthoz hasonló, gomb nélküli, derékövvel záródó ruhadarab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gán</w:t>
            </w:r>
            <w:r>
              <w:rPr/>
              <w:t>: Fejedelem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lmárkodás</w:t>
            </w:r>
            <w:r>
              <w:rPr/>
              <w:t>: Adás-vétellel való foglalkozás, kereskedés; üzérkedé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lapos</w:t>
            </w:r>
            <w:r>
              <w:rPr/>
              <w:t xml:space="preserve"> </w:t>
            </w:r>
            <w:r>
              <w:rPr>
                <w:color w:val="FF0000"/>
              </w:rPr>
              <w:t>Király</w:t>
            </w:r>
            <w:r>
              <w:rPr/>
              <w:t>: II. József gúnyneve, aki - hogy ne kössék a régi rend szabályai - nem koronáztatta magát magyar királlyá, sőt a magyar koronát, mint egy letűnt kor emlékét, a császári múzeumba vitett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loda</w:t>
            </w:r>
            <w:r>
              <w:rPr/>
              <w:t>: Többnyire fából készült büntető eszköz. A szenvedő alany kezeit, lábait, vagy fejét is egy deszkalap kivágott nyílásaiba helyezik büntetéskén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mara</w:t>
            </w:r>
            <w:r>
              <w:rPr/>
              <w:t xml:space="preserve"> </w:t>
            </w:r>
            <w:r>
              <w:rPr>
                <w:color w:val="FF0000"/>
              </w:rPr>
              <w:t>Haszna</w:t>
            </w:r>
            <w:r>
              <w:rPr/>
              <w:t>: A forgalomban lévő pénz kicseréléséből származó királyi bevéte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nzlei</w:t>
            </w:r>
            <w:r>
              <w:rPr/>
              <w:t>: Kancellária, irod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tonai</w:t>
            </w:r>
            <w:r>
              <w:rPr/>
              <w:t xml:space="preserve"> </w:t>
            </w:r>
            <w:r>
              <w:rPr>
                <w:color w:val="FF0000"/>
              </w:rPr>
              <w:t>Határőrvidék</w:t>
            </w:r>
            <w:r>
              <w:rPr/>
              <w:t>: A török kiűzése után a Habsburgok a visszaszerzett déli-délkeleti területeket nem csatolták Magyarországhoz, hanem mint katonai határőrvidéket attól függetlenül igazgatták, mivel ezeken a területeken nem polgári, hanem katonai közigazgatás volt érvényb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tun</w:t>
            </w:r>
            <w:r>
              <w:rPr/>
              <w:t>: Fejedelemasszo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azár</w:t>
            </w:r>
            <w:r>
              <w:rPr/>
              <w:t>: Kazár nép (a türk nevet is viselték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enéz</w:t>
            </w:r>
            <w:r>
              <w:rPr/>
              <w:t>: Az erdélyi részekre betelepített románok, kunok vezetője. Eredetileg ő hozza a telepeseket (a munkaerőt), és annak fejében a falu vezetője lesz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ér</w:t>
            </w:r>
            <w:r>
              <w:rPr/>
              <w:t>: Kér törzs neve. Jelentése: erő, vitézség, óri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eszi</w:t>
            </w:r>
            <w:r>
              <w:rPr/>
              <w:t>: 1. Keszi törzs neve. 2. Töredéket, maradékot jelen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hász</w:t>
            </w:r>
            <w:r>
              <w:rPr/>
              <w:t>: Török méltóságnév, nálunk a szultáni városok fej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iközösítés</w:t>
            </w:r>
            <w:r>
              <w:rPr/>
              <w:t>: Egyházi büntetés, cenzúra. Célja az elkövető makacsságának megváltoztatása. A XIII. századig több egyházi büntetés gyűjtőneve, melyek főként az egyházi közösség életében való részvétel megszorítását tartalmazzá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ilenced</w:t>
            </w:r>
            <w:r>
              <w:rPr/>
              <w:t>: A jobbágyok által a földesúrnak fizetendő kötelező szolgáltatás, amelyet az egyházi tized befizetése után megmaradó terményből és borból kellett fizetni. 1848-ban az áprilisi törvények szüntették me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ínvallatás</w:t>
            </w:r>
            <w:r>
              <w:rPr/>
              <w:t>: A középkori igazságszolgáltatás bevett módszere a beismerő vallomás kicsikarására. Számos eszköz állt a végrehajtó szervek rendelkezésére az egyszerű fenyegetéstől a verésen át a legbrutálisabb kínzószerszámok alkalmazásáig - spanyolcsizma, kínpad, vasszűz stb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irály</w:t>
            </w:r>
            <w:r>
              <w:rPr/>
              <w:t xml:space="preserve">: </w:t>
            </w:r>
            <w:r>
              <w:rPr>
                <w:color w:val="000000"/>
              </w:rPr>
              <w:t>Latinul rex, a magyar államfő,  Szent István ko</w:t>
              <w:softHyphen/>
              <w:t>ronázásától kezdve 1918-ig. A XIX. század végén rendszerezett Szent Korona tan szerint az ország, a Szent Korona egész testének része, a Szent Korona tagjaival, azaz a nemzettel egyenrangú hatalmi tényező. A szakrális, így a keresztény tanítás a hatalmat, így a királyét is isteni eredetűnek tartj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irálynő/né</w:t>
            </w:r>
            <w:r>
              <w:rPr/>
              <w:t>: A magyar közjog a saját jogon uralkodó trón örökösnőt is férfi uralkodóként kezelte. Ugyanazzal a szertartással koronázták meg, mint a férfi királyokat, tehát a király ás királynő közé egyenlőségjel tehető. A királyné latinul Regina, a király törvényes hitvese. A királyné jogilag külön udvart tarthatot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irálybíró</w:t>
            </w:r>
            <w:r>
              <w:rPr/>
              <w:t>: Elnevezése a király általi delegálásból származik, és a tisztség a királyi bíráskodás vidéki megvalósítását célozz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irályi</w:t>
            </w:r>
            <w:r>
              <w:rPr/>
              <w:t xml:space="preserve"> </w:t>
            </w:r>
            <w:r>
              <w:rPr>
                <w:color w:val="FF0000"/>
              </w:rPr>
              <w:t>hitlevél</w:t>
            </w:r>
            <w:r>
              <w:rPr/>
              <w:t>: Azoknak a feltételeknek a listáját jelenti, illetve azt a jogi keretet, amelyben az új király kormányozni köteles. Ennek megtartására a király, koronázási esküt is tett, s ennek írásba foglalását jelentette a hitlevél, amelyet rendszerint törvénybe is foglalta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irályi</w:t>
            </w:r>
            <w:r>
              <w:rPr/>
              <w:t xml:space="preserve"> </w:t>
            </w:r>
            <w:r>
              <w:rPr>
                <w:color w:val="FF0000"/>
              </w:rPr>
              <w:t>Tanács</w:t>
            </w:r>
            <w:r>
              <w:rPr/>
              <w:t>: A legrégibb magyar kormányzati testület. Már Szent István Intelmei beszélnek a tanácsról, rögzítik, hogy a tanács az, amely királyt állít, kormányozza az országot, háborút indít, és békét köt. Egészen az Aranybulláig csak tanácsadó szerv, véleményéhez nincs kötve a királ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lerikus</w:t>
            </w:r>
            <w:r>
              <w:rPr/>
              <w:t>: Egyház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lerikus</w:t>
            </w:r>
            <w:r>
              <w:rPr/>
              <w:t>: kispap, még fel nem szentelt pap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adjutor Cum Iure Successionis</w:t>
            </w:r>
            <w:r>
              <w:rPr/>
              <w:t>: Segédpüspök öröklési jogga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llaborál</w:t>
            </w:r>
            <w:r>
              <w:rPr/>
              <w:t>: Együttműködik, kiszolgá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lumnáris</w:t>
            </w:r>
            <w:r>
              <w:rPr/>
              <w:t>: Oszlopos, kiemelkedő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mmisszárius</w:t>
            </w:r>
            <w:r>
              <w:rPr/>
              <w:t>: Biztos (hadbiztos) küldött, kiküldött, bizottsági embe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mpánia</w:t>
            </w:r>
            <w:r>
              <w:rPr/>
              <w:t>: Társaság, egyesülés, társul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mpromittál</w:t>
            </w:r>
            <w:r>
              <w:rPr/>
              <w:t>: Rossz hírbe hoz, megbélyegez, belekever, gyanúba keve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nvent</w:t>
            </w:r>
            <w:r>
              <w:rPr/>
              <w:t>: Szerzetes-ház, apátsá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rmányszék</w:t>
            </w:r>
            <w:r>
              <w:rPr/>
              <w:t>: Nem rendi jellegű kormányzati szerv, amely közvetlenül az uralkodónak volt alárendelve. A Habsburg modernizációs törekvések révén jelent meg Magyarországon a XVI. századba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rmányzó</w:t>
            </w:r>
            <w:r>
              <w:rPr/>
              <w:t>: Ha a király gyengeelméjűsége vagy kiskorúsága miatt nem volt képes az ország ügyeinek intézésére, úgy helyette a kormányzó gyakorolta a hatalmat. A kormányzót maga az uralkodó rendelhette utóda mellé gyámkén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rona</w:t>
            </w:r>
            <w:r>
              <w:rPr/>
              <w:t>: A korona a király, illetve a királyság jelvény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ronaőr</w:t>
            </w:r>
            <w:r>
              <w:rPr/>
              <w:t>: A Szent Korona és a koronázási jelvények őrzésével megbízott személy. A koronaőrök feladat volt, hogy a koronát megvédelmezzék, engedély nélkül senkit ne engedjenek a közelébe, s mindenáron megakadályozzák a külföldre vitelé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ronázás</w:t>
            </w:r>
            <w:r>
              <w:rPr/>
              <w:t>: A főhatalom jelképes átruházásának cselekménye Európában.  A szertartás a püspökszentelés megfelelője.  Előírásait az ún. koronázási ordókban rögzítetté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oronázási</w:t>
            </w:r>
            <w:r>
              <w:rPr/>
              <w:t xml:space="preserve"> </w:t>
            </w:r>
            <w:r>
              <w:rPr>
                <w:color w:val="FF0000"/>
              </w:rPr>
              <w:t>jelvények</w:t>
            </w:r>
            <w:r>
              <w:rPr/>
              <w:t>: A magyar koronázási jelvények egész Európában szinte a legrégibb épen maradt felségjelvény együttest alkotják. Ezek a következők: a Szentkorona, a jogar, az országalma, a kard és a koronázási palás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özépkor</w:t>
            </w:r>
            <w:r>
              <w:rPr/>
              <w:t>: A középkor a Nyugat-római birodalom bukásától, 476-tól, Amerika felfedezéséig, 1492-ig tartot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uruc</w:t>
            </w:r>
            <w:r>
              <w:rPr/>
              <w:t>: A Habsburgok ellen harcoló felkelők nev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ündü</w:t>
            </w:r>
            <w:r>
              <w:rPr/>
              <w:t>: Fejedelem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ürtgyarmat</w:t>
            </w:r>
            <w:r>
              <w:rPr/>
              <w:t>: Összetett törzsnév. A kürt jelentése: lavina, hótömeg. A gyarmat jelentése: fáradhatatla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Kvártély</w:t>
            </w:r>
            <w:r>
              <w:rPr/>
              <w:t>: 1. Szállás, lakás. 2. A török kiűzése után a jobbágyságot terhelő speciális kötelezettség: a császári katonák beszállásolás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abanc</w:t>
            </w:r>
            <w:r>
              <w:rPr/>
              <w:t>: A Thököly-felkelés és a Rákóczi szabadságharc alatt a Habsburgok oldalán harcoltak a felkelők ellen. Később a Habsburg udvar magyar híveinek elnevezés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abor</w:t>
            </w:r>
            <w:r>
              <w:rPr/>
              <w:t xml:space="preserve"> </w:t>
            </w:r>
            <w:r>
              <w:rPr>
                <w:color w:val="FF0000"/>
              </w:rPr>
              <w:t>Gratuitus</w:t>
            </w:r>
            <w:r>
              <w:rPr/>
              <w:t>: Közmunka, vármunk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ator</w:t>
            </w:r>
            <w:r>
              <w:rPr/>
              <w:t>: Latin szó, eredetileg hordozó (hordár). A magyarban felvette a latro; rabló, bűnöző jelentés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atinok</w:t>
            </w:r>
            <w:r>
              <w:rPr/>
              <w:t>: Itáliai származású városi polgár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eány</w:t>
            </w:r>
            <w:r>
              <w:rPr/>
              <w:t xml:space="preserve"> </w:t>
            </w:r>
            <w:r>
              <w:rPr>
                <w:color w:val="FF0000"/>
              </w:rPr>
              <w:t>negyed</w:t>
            </w:r>
            <w:r>
              <w:rPr/>
              <w:t>: Az Aranybulla által bevezetett öröklési jogi jogintézmény. A leány negyedet a csak férfiágon öröklődő ősi vagyonból kellett kifizetni az első átszálláskor, az örökhagyó leányainak, illetve lemenőin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egalitás</w:t>
            </w:r>
            <w:r>
              <w:rPr/>
              <w:t>: ”Törvényesség”. A modern jogrendszerek alapelve, a jogbiztonság mint, alapvető  jogi érték megvalósítására irányuló igény kifejeződése, amely  tételes jogi garanciákban és a törvényeknek megfelelő gyakorlatban ölt teste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egalizál</w:t>
            </w:r>
            <w:r>
              <w:rPr/>
              <w:t>: Törvényesít, törvényessé tesz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egitima Aetas</w:t>
            </w:r>
            <w:r>
              <w:rPr/>
              <w:t>: Törvényes ko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ehota</w:t>
            </w:r>
            <w:r>
              <w:rPr/>
              <w:t>: Szláv szó, azt jelenti: szabadság. A lehota falvak a XIII. században keletkezn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iber</w:t>
            </w:r>
            <w:r>
              <w:rPr/>
              <w:t>: Szabad, később függő szabad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iberalizmus</w:t>
            </w:r>
            <w:r>
              <w:rPr/>
              <w:t>: Politikai irányzat és eszmerendszer, melynek követelései között szerepel többek között a népképviseleti parlament, közteherviselés, személyes szabadság, állami beavatkozástól mentes gazdaság, választójog és általában a személyiségi jogok biztosítása. Magyarországon a reformkorban jelentkezett igen erőteljes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iber</w:t>
            </w:r>
            <w:r>
              <w:rPr/>
              <w:t xml:space="preserve"> </w:t>
            </w:r>
            <w:r>
              <w:rPr>
                <w:color w:val="FF0000"/>
              </w:rPr>
              <w:t>Baro</w:t>
            </w:r>
            <w:r>
              <w:rPr/>
              <w:t>: Szabad bár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ignatio</w:t>
            </w:r>
            <w:r>
              <w:rPr/>
              <w:t>: Jobbágy joga a földesúr erdejében lévő meghatározott fa-használatr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iteratus</w:t>
            </w:r>
            <w:r>
              <w:rPr/>
              <w:t>: Diák, világi (nem egyházi) írni tudó személ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itterae</w:t>
            </w:r>
            <w:r>
              <w:rPr/>
              <w:t xml:space="preserve"> </w:t>
            </w:r>
            <w:r>
              <w:rPr>
                <w:color w:val="FF0000"/>
              </w:rPr>
              <w:t>Armales</w:t>
            </w:r>
            <w:r>
              <w:rPr/>
              <w:t>: Címeres levél, armáli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Loca</w:t>
            </w:r>
            <w:r>
              <w:rPr/>
              <w:t xml:space="preserve"> </w:t>
            </w:r>
            <w:r>
              <w:rPr>
                <w:color w:val="FF0000"/>
              </w:rPr>
              <w:t>Enclavata</w:t>
            </w:r>
            <w:r>
              <w:rPr/>
              <w:t xml:space="preserve">: Beékelt hely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acellatio</w:t>
            </w:r>
            <w:r>
              <w:rPr/>
              <w:t>: Mészárszék-tartás jog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ágnás</w:t>
            </w:r>
            <w:r>
              <w:rPr/>
              <w:t>: 1. a mágnás a grófok és bárók gyűjtőneve lett. 2. Az ország legelőkelőbb rétegét jelenti a XV. századtó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agnatus</w:t>
            </w:r>
            <w:r>
              <w:rPr/>
              <w:t>: Nagyságos (cím), a köznyelvben mágnásnak nevezik. A grófi és bárói cím gyűjtőneve ill. megszólítási formáj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aior</w:t>
            </w:r>
            <w:r>
              <w:rPr/>
              <w:t xml:space="preserve"> </w:t>
            </w:r>
            <w:r>
              <w:rPr>
                <w:color w:val="FF0000"/>
              </w:rPr>
              <w:t>Castri</w:t>
            </w:r>
            <w:r>
              <w:rPr/>
              <w:t>: Várnag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ajorság</w:t>
            </w:r>
            <w:r>
              <w:rPr/>
              <w:t>: A földesúr saját uradalm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ajorsági</w:t>
            </w:r>
            <w:r>
              <w:rPr/>
              <w:t xml:space="preserve"> </w:t>
            </w:r>
            <w:r>
              <w:rPr>
                <w:color w:val="FF0000"/>
              </w:rPr>
              <w:t>gazdálkodás</w:t>
            </w:r>
            <w:r>
              <w:rPr/>
              <w:t>: A földesúr saját kezelésben lévő birtokát növeli a jobbágytelkek rovására a XIV. századtól fokozatosan. Így már nemcsak saját szükségleteire termeltet, hanem piacra i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alefici</w:t>
            </w:r>
            <w:r>
              <w:rPr/>
              <w:t>: Boszorkányo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amelukok</w:t>
            </w:r>
            <w:r>
              <w:rPr/>
              <w:t>: Magyarországon Tisza Kálmán párthíveit emlegették mamelukokkén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ansio</w:t>
            </w:r>
            <w:r>
              <w:rPr/>
              <w:t>: Telek, jobbágytelek, házhely, belsősé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emorandum</w:t>
            </w:r>
            <w:r>
              <w:rPr/>
              <w:t>: Emlékirat, ünnepélyes beadvá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ezőváros</w:t>
            </w:r>
            <w:r>
              <w:rPr/>
              <w:t>: Városi kiváltságokkal rendelkező falusias jellegű, mezőgazdasággal foglalkozó település, mely a földesurak jóvoltából fejlődhetett gazdasági központtá. A mezővárosok a falvakból fejlődtek ki a XIII. századtó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iles</w:t>
            </w:r>
            <w:r>
              <w:rPr/>
              <w:t>: Katona, vitéz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ilites</w:t>
            </w:r>
            <w:r>
              <w:rPr/>
              <w:t>: (Királytól függő) katoná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ilitärgrenzrecht</w:t>
            </w:r>
            <w:r>
              <w:rPr/>
              <w:t>: A katonai határőrvidék jog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iniszterelnök</w:t>
            </w:r>
            <w:r>
              <w:rPr/>
              <w:t>: A kormány vezetője, aki általában az Országgyűlés többségi pártjából kerül ki. Ma Magyarországon a köztársasági elnök javaslatára az országgyűlési képviselők többsége, az összes képviselő fele plusz egy választja me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inores</w:t>
            </w:r>
            <w:r>
              <w:rPr/>
              <w:t>: Alsóbbrendű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Munera</w:t>
            </w:r>
            <w:r>
              <w:rPr/>
              <w:t xml:space="preserve"> </w:t>
            </w:r>
            <w:r>
              <w:rPr>
                <w:color w:val="FF0000"/>
              </w:rPr>
              <w:t>Dare</w:t>
            </w:r>
            <w:r>
              <w:rPr/>
              <w:t>: Ajándékot adn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ádor</w:t>
            </w:r>
            <w:r>
              <w:rPr/>
              <w:t>: A királyt követő legnagyobb méltóság, a tisztséget Szent István hozta létr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aulum</w:t>
            </w:r>
            <w:r>
              <w:rPr/>
              <w:t>: Révszedés joga (földesúri jog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aulum</w:t>
            </w:r>
            <w:r>
              <w:rPr/>
              <w:t xml:space="preserve"> </w:t>
            </w:r>
            <w:r>
              <w:rPr>
                <w:color w:val="FF0000"/>
              </w:rPr>
              <w:t>Siccum</w:t>
            </w:r>
            <w:r>
              <w:rPr/>
              <w:t>: Száraz vám (a folyó vagy patak kiszáradása után szedte a földesúr a vámot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aulium</w:t>
            </w:r>
            <w:r>
              <w:rPr/>
              <w:t>: Hajóbér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egligál</w:t>
            </w:r>
            <w:r>
              <w:rPr/>
              <w:t>: Mellőz; elhanyagol, figyelmen kívül hag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emesi</w:t>
            </w:r>
            <w:r>
              <w:rPr/>
              <w:t xml:space="preserve"> </w:t>
            </w:r>
            <w:r>
              <w:rPr>
                <w:color w:val="FF0000"/>
              </w:rPr>
              <w:t>felkelés</w:t>
            </w:r>
            <w:r>
              <w:rPr/>
              <w:t>: A magyar nemesség hadkötelezettségének realizálódása. A király a véres kard körbehordoztatásával rendelte el a részleges nemesi felkelést. A nemesi hadsereget a nádor vezette. A hadba vonulási kötelezettségük fejében a nemesek ugyan mentesültek az adófizetés alól de a felszerelésüket maguknak kellett biztosítaniu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épfelség</w:t>
            </w:r>
            <w:r>
              <w:rPr/>
              <w:t>: A népfelség elve, mely szerint minden uralkodói hatalom a néptől ered. Látszólag ütközik az isten kegyelmiség elvével, valójában összhangban van a két elv, mert a nép sorsfordító választását isten akarata vezérl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eugerii</w:t>
            </w:r>
            <w:r>
              <w:rPr/>
              <w:t>: Nyögérek, kísérő katonák, katonáskodásért birtokot kapott ”új magyarok” IV. László korába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obilis</w:t>
            </w:r>
            <w:r>
              <w:rPr/>
              <w:t>: Neme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obilitas</w:t>
            </w:r>
            <w:r>
              <w:rPr/>
              <w:t xml:space="preserve"> </w:t>
            </w:r>
            <w:r>
              <w:rPr>
                <w:color w:val="FF0000"/>
              </w:rPr>
              <w:t>Participata</w:t>
            </w:r>
            <w:r>
              <w:rPr/>
              <w:t>: Közlött nemesség. A nem nemes nő nyeri el nemes férjétől (házasságkötéssel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ominatio</w:t>
            </w:r>
            <w:r>
              <w:rPr/>
              <w:t>: Nevezés, megnevezé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0000"/>
              </w:rPr>
              <w:t>Non</w:t>
            </w:r>
            <w:r>
              <w:rPr/>
              <w:t xml:space="preserve"> </w:t>
            </w:r>
            <w:r>
              <w:rPr>
                <w:color w:val="FF0000"/>
              </w:rPr>
              <w:t>sessionales</w:t>
            </w:r>
            <w:r>
              <w:rPr/>
              <w:t>: Nem telki (jobbágytelki) föld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Novella</w:t>
            </w:r>
            <w:r>
              <w:rPr/>
              <w:t>: Jogi szóhasználatban: valamely meghatározott tárgykörben az először kibocsátott törvényt (alapul szolgáló törvényt) módosító vagy kiegészítő törvé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0000"/>
              </w:rPr>
              <w:t>Nyék</w:t>
            </w:r>
            <w:r>
              <w:rPr/>
              <w:t>: Nyék törzs neve, határvédő akadályt jelent a finn-ugor nyelvben, tehát olyan törzs, amely a határvédelemre volt beosztv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Opportunista</w:t>
            </w:r>
            <w:r>
              <w:rPr/>
              <w:t>: Megalkuvó; alkalmazkod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Oppressio</w:t>
            </w:r>
            <w:r>
              <w:rPr/>
              <w:t xml:space="preserve"> </w:t>
            </w:r>
            <w:r>
              <w:rPr>
                <w:color w:val="FF0000"/>
              </w:rPr>
              <w:t>Colonarum</w:t>
            </w:r>
            <w:r>
              <w:rPr/>
              <w:t>: Jobbágyok sanyargatás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Oratio</w:t>
            </w:r>
            <w:r>
              <w:rPr/>
              <w:t xml:space="preserve"> </w:t>
            </w:r>
            <w:r>
              <w:rPr>
                <w:color w:val="FF0000"/>
              </w:rPr>
              <w:t>Ad</w:t>
            </w:r>
            <w:r>
              <w:rPr/>
              <w:t xml:space="preserve"> </w:t>
            </w:r>
            <w:r>
              <w:rPr>
                <w:color w:val="FF0000"/>
              </w:rPr>
              <w:t>Proceres</w:t>
            </w:r>
            <w:r>
              <w:rPr/>
              <w:t>: Szózat (kérés) a főurakhoz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Orator</w:t>
            </w:r>
            <w:r>
              <w:rPr/>
              <w:t>: Küldött. Erdély és a társországok tartománygyűlései orátorokat küldtek az országgyűlésr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Orator</w:t>
            </w:r>
            <w:r>
              <w:rPr/>
              <w:t>: Szónok, rétor: a református kollégiumok olyan diákja, aki az alsóbb osztályok közül a legmagasabb, a szónoklati osztályba jár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Országbíró</w:t>
            </w:r>
            <w:r>
              <w:rPr/>
              <w:t>: Az ország második zászlósura - a nádor után. Eredetileg az udvari népek bírája és igazgatója - a nádorral együtt, de pozíciója a nádor egyéb feladatainak számával egyre erősödöt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Oszmán</w:t>
            </w:r>
            <w:r>
              <w:rPr/>
              <w:t>: 1. A török elnevezése 2. I. Oszmán (1259-1326) uralma alatt álló törökség vette fel az oszmán (oszmánli) neve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Örökös</w:t>
            </w:r>
            <w:r>
              <w:rPr/>
              <w:t xml:space="preserve"> </w:t>
            </w:r>
            <w:r>
              <w:rPr>
                <w:color w:val="FF0000"/>
              </w:rPr>
              <w:t>jobbágyság</w:t>
            </w:r>
            <w:r>
              <w:rPr/>
              <w:t>: A jobbágyság azon részének elnevezése, akik a XVI-XVIII. századi Magyarországon, a földesúr szinte korlátlan hatalma alatt álltak. Nem rendelkeztek költözködési joggal, a földesúr joghatósága alá tartoztak, s az szinte tulajdonként kezelhette őke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Örökös</w:t>
            </w:r>
            <w:r>
              <w:rPr/>
              <w:t xml:space="preserve"> </w:t>
            </w:r>
            <w:r>
              <w:rPr>
                <w:color w:val="FF0000"/>
              </w:rPr>
              <w:t>tartományok</w:t>
            </w:r>
            <w:r>
              <w:rPr/>
              <w:t>: Azok a tartományok, melyek felett az uralkodó trónörökléssel szerez hatalmat. Így emlegették a Habsburg birodalom osztrák tartományai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Örökváltság</w:t>
            </w:r>
            <w:r>
              <w:rPr/>
              <w:t>: A jobbágyfelszabadítás egy módja, amely szerint a jobbágy az általa használt jobbágytelek tulajdonjogát egy előre meghatározott váltságösszeg megfizetésével örökre megválthatt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Ősiség</w:t>
            </w:r>
            <w:r>
              <w:rPr/>
              <w:t>: Aviticitas. A rendi Magyarország öröklési rendje, melyet Nagy Lajos rögzített törvényben, 1351-b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acta</w:t>
            </w:r>
            <w:r>
              <w:rPr/>
              <w:t xml:space="preserve"> </w:t>
            </w:r>
            <w:r>
              <w:rPr>
                <w:color w:val="FF0000"/>
              </w:rPr>
              <w:t>Successoria</w:t>
            </w:r>
            <w:r>
              <w:rPr/>
              <w:t>: Örökösödési szerződés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allosjog</w:t>
            </w:r>
            <w:r>
              <w:rPr/>
              <w:t>: Királyi privilégium alapján a földesurat - vármegyét, várost - megillető jog, hogy bíróként eljárjon közbűncselekmények esetén, akár halálbüntetést is kiszabjon. 1848-ban törölték e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araphernales</w:t>
            </w:r>
            <w:r>
              <w:rPr/>
              <w:t>: Jegyajándé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árbér</w:t>
            </w:r>
            <w:r>
              <w:rPr/>
              <w:t>: Egyházi ad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artium</w:t>
            </w:r>
            <w:r>
              <w:rPr/>
              <w:t>: ”Részek” - az Erdéllyel határos magyar részek neve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asszív</w:t>
            </w:r>
            <w:r>
              <w:rPr/>
              <w:t xml:space="preserve"> </w:t>
            </w:r>
            <w:r>
              <w:rPr>
                <w:color w:val="FF0000"/>
              </w:rPr>
              <w:t>Reszsztentia</w:t>
            </w:r>
            <w:r>
              <w:rPr/>
              <w:t>: Passzív ellenállás. A magyar nemesség - és minden hazafi - fegyvertelen ellenállása az abszolutizmussal és a Bach-rendszerrel szemben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artimoniális</w:t>
            </w:r>
            <w:r>
              <w:rPr/>
              <w:t xml:space="preserve"> </w:t>
            </w:r>
            <w:r>
              <w:rPr>
                <w:color w:val="FF0000"/>
              </w:rPr>
              <w:t>Királyság</w:t>
            </w:r>
            <w:r>
              <w:rPr/>
              <w:t>: A király magánbirtokain alapuló hatalom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auperizáció</w:t>
            </w:r>
            <w:r>
              <w:rPr/>
              <w:t>: Elszegényedés, a föld elaprózódásával (pulverizáció) függ össz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ecunia</w:t>
            </w:r>
            <w:r>
              <w:rPr/>
              <w:t xml:space="preserve"> </w:t>
            </w:r>
            <w:r>
              <w:rPr>
                <w:color w:val="FF0000"/>
              </w:rPr>
              <w:t>Coronalis</w:t>
            </w:r>
            <w:r>
              <w:rPr/>
              <w:t>: Korona pénz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ellengér</w:t>
            </w:r>
            <w:r>
              <w:rPr/>
              <w:t>: Szégyenfa, középkori megszégyenítő büntetés, amely Magyarországon a XIII. századtól jelent meg. A bűnöst nyilvánosan a szégyenfához kötözték, ezáltal elveszítette a becsületé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ogány</w:t>
            </w:r>
            <w:r>
              <w:rPr/>
              <w:t>: A keresztény felfogás szerint elméletileg minden nem keresztény - tehát az ateisták, a felekezet nélküliek és más nagy vallások képviselői is, például mohamedánok, hindu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orció</w:t>
            </w:r>
            <w:r>
              <w:rPr/>
              <w:t>: Szó szerint: adag. A XVI. századtól a szállásolt katonaság napi adagját kivetik adóként a jobbágyságra. A katona után, lova után szabják meg a porció nagyságá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oroszló</w:t>
            </w:r>
            <w:r>
              <w:rPr/>
              <w:t>: A poroszló a bíró legfontosabb segéde volt a korai középkorban, akinek jelen kellett lennie a peres felek beidézésénél, próbájuk színhelyén, az ítélet kihirdetésénél, illetve minden a per szempontjából jelentős eseménynél, hogy annak megtörténtét szükség esetén vallomásával hitelesen igazolhassa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ortalis</w:t>
            </w:r>
            <w:r>
              <w:rPr/>
              <w:t>: Kapu-adó - kapuk, telkek után szedett adó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aedium</w:t>
            </w:r>
            <w:r>
              <w:rPr/>
              <w:t>: A földesúr saját kezelése alatt tartott birtokrész, illetve az azon található kisebb település szolga jogállású lakosságga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eambulum</w:t>
            </w:r>
            <w:r>
              <w:rPr/>
              <w:t xml:space="preserve">: </w:t>
            </w:r>
            <w:r>
              <w:rPr>
                <w:color w:val="000000"/>
              </w:rPr>
              <w:t>A jogszabályhoz csatolt beveze</w:t>
              <w:softHyphen/>
              <w:t>tő szöveg, amely nem tartozik a formális érvé</w:t>
              <w:softHyphen/>
              <w:t>nyességgel felruházott normaszöveghez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edialis</w:t>
            </w:r>
            <w:r>
              <w:rPr/>
              <w:t>: Az egyházi birtokon a püspöktől, mint birtokostól függő helyzetben lévő szabadokat jelenti, akik birtok-rész használata fejében hűbéri szolgálatokat teljesíten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efektus</w:t>
            </w:r>
            <w:r>
              <w:rPr/>
              <w:t>: Elöljáró, vezető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ímási</w:t>
            </w:r>
            <w:r>
              <w:rPr/>
              <w:t xml:space="preserve"> </w:t>
            </w:r>
            <w:r>
              <w:rPr>
                <w:color w:val="FF0000"/>
              </w:rPr>
              <w:t>méltóság</w:t>
            </w:r>
            <w:r>
              <w:rPr/>
              <w:t xml:space="preserve">: A prímási címet hazánkban az esztergomi érsek az 1200-as évek második fele óta viseli. Az országon belül közismert volt két érseki szék, az esztergomi és a kalocsai érsekség. A 14. században a magyar prímás megszerezte a legatusi címet is. Közvetlenül érintkezhetett Rómával, és önálló bírói széket tarthatott.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ímogenitus</w:t>
            </w:r>
            <w:r>
              <w:rPr/>
              <w:t xml:space="preserve"> </w:t>
            </w:r>
            <w:r>
              <w:rPr>
                <w:color w:val="FF0000"/>
              </w:rPr>
              <w:t>Regis</w:t>
            </w:r>
            <w:r>
              <w:rPr/>
              <w:t xml:space="preserve"> </w:t>
            </w:r>
            <w:r>
              <w:rPr>
                <w:color w:val="FF0000"/>
              </w:rPr>
              <w:t>Hugariae</w:t>
            </w:r>
            <w:r>
              <w:rPr/>
              <w:t>: A magyar király elsőszülöttje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imor</w:t>
            </w:r>
            <w:r>
              <w:rPr/>
              <w:t>: Főember (a székelyeknél a legelőkelőbb rend)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inceps</w:t>
            </w:r>
            <w:r>
              <w:rPr/>
              <w:t>: Főember (I. Lászlónál), előkelő főúr (egyházi és világi egyaránt); fejedelem, herce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istaldus</w:t>
            </w:r>
            <w:r>
              <w:rPr/>
              <w:t>: Poroszló, hivatásos tanú, aki hivatalból tanúskodott az írásbeliség elterjedéséi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0000"/>
              </w:rPr>
              <w:t>Privata</w:t>
            </w:r>
            <w:r>
              <w:rPr/>
              <w:t xml:space="preserve"> </w:t>
            </w:r>
            <w:r>
              <w:rPr>
                <w:color w:val="FF0000"/>
              </w:rPr>
              <w:t>Delicta</w:t>
            </w:r>
            <w:r>
              <w:rPr/>
              <w:t>: Magánbűncselekmény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ivilégium</w:t>
            </w:r>
            <w:r>
              <w:rPr/>
              <w:t>: A király által ünnepélyes alakban adományozott kiváltság. Magyarországon valódi privilégiumot csak a királytól lehetett szerezni. A privilégium érvényességének feltételei, hogy törvényes, megkoronázott királytól származzon, ne ellenkezzen törvénnyel vagy szokásjoggal, megfelelő alaki feltételek mellett, például nagyobb királyi pecséttel ellátva adják ki, továbbá hogy egy éven belül megtörténjen a kihirdetés, illetve a birtokba való beiktat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ivilégium</w:t>
            </w:r>
            <w:r>
              <w:rPr/>
              <w:t>: Előjog, kiváltság.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o</w:t>
            </w:r>
            <w:r>
              <w:rPr/>
              <w:t xml:space="preserve"> </w:t>
            </w:r>
            <w:r>
              <w:rPr>
                <w:color w:val="FF0000"/>
              </w:rPr>
              <w:t>Fidelitate</w:t>
            </w:r>
            <w:r>
              <w:rPr/>
              <w:t xml:space="preserve"> </w:t>
            </w:r>
            <w:r>
              <w:rPr>
                <w:color w:val="FF0000"/>
              </w:rPr>
              <w:t>Corone</w:t>
            </w:r>
            <w:r>
              <w:rPr/>
              <w:t>: A korona iránti hűségért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obi</w:t>
            </w:r>
            <w:r>
              <w:rPr/>
              <w:t xml:space="preserve"> </w:t>
            </w:r>
            <w:r>
              <w:rPr>
                <w:color w:val="FF0000"/>
              </w:rPr>
              <w:t>Viri</w:t>
            </w:r>
            <w:r>
              <w:rPr/>
              <w:t>: Megbízható emberek, hiteles személy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orogatoria</w:t>
            </w:r>
            <w:r>
              <w:rPr/>
              <w:t>: Elnapoló, ítélet-halasztó levél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otektorátus</w:t>
            </w:r>
            <w:r>
              <w:rPr/>
              <w:t>: Védnökség, fennhatósá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rovisio</w:t>
            </w:r>
            <w:r>
              <w:rPr/>
              <w:t>: Ellát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ublico- Politica</w:t>
            </w:r>
            <w:r>
              <w:rPr/>
              <w:t>: Közjogi, közpolitikai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uberes</w:t>
            </w:r>
            <w:r>
              <w:rPr/>
              <w:t>: Serdültek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Purifikáció</w:t>
            </w:r>
            <w:r>
              <w:rPr/>
              <w:t>: Tisztogatás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50:00Z</dcterms:created>
  <dc:creator>zuhujki</dc:creator>
  <dc:description/>
  <dc:language>en-US</dc:language>
  <cp:lastModifiedBy>zuhujki</cp:lastModifiedBy>
  <dcterms:modified xsi:type="dcterms:W3CDTF">2008-10-26T12:18:00Z</dcterms:modified>
  <cp:revision>27</cp:revision>
  <dc:subject/>
  <dc:title>Fogalomtár és az Antik eredetű kifejezések közötti különbség</dc:title>
</cp:coreProperties>
</file>