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"/>
        <w:spacing w:before="0" w:after="280"/>
        <w:jc w:val="center"/>
        <w:rPr>
          <w:rStyle w:val="Nvteljes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Nvtelje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Nvtelje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Nvtelje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Nvtelje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Nvteljes"/>
          <w:b w:val="false"/>
          <w:b w:val="false"/>
          <w:sz w:val="36"/>
          <w:szCs w:val="36"/>
        </w:rPr>
      </w:pPr>
      <w:r>
        <w:rPr/>
      </w:r>
    </w:p>
    <w:p>
      <w:pPr>
        <w:pStyle w:val="Nv"/>
        <w:spacing w:before="0" w:after="280"/>
        <w:jc w:val="center"/>
        <w:rPr/>
      </w:pPr>
      <w:r>
        <w:rPr>
          <w:rStyle w:val="Nvteljes"/>
          <w:rFonts w:cs="Times New Roman"/>
          <w:caps/>
          <w:sz w:val="72"/>
          <w:szCs w:val="72"/>
        </w:rPr>
        <w:t>Jogtudósok</w:t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caps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b w:val="false"/>
          <w:b w:val="false"/>
          <w:i/>
          <w:i/>
          <w:sz w:val="28"/>
          <w:szCs w:val="28"/>
        </w:rPr>
      </w:pPr>
      <w:r>
        <w:rPr>
          <w:rStyle w:val="Nvteljes"/>
          <w:b w:val="false"/>
          <w:i/>
          <w:sz w:val="28"/>
          <w:szCs w:val="28"/>
        </w:rPr>
        <w:t>Forrás:  Magyar Életrajzi Lexikon</w:t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Nvteljes"/>
          <w:rFonts w:cs="Times New Roman"/>
          <w:sz w:val="26"/>
          <w:szCs w:val="26"/>
        </w:rPr>
        <w:t>Készítette: Forró Gábor</w:t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Nvteljes"/>
          <w:rFonts w:cs="Times New Roman"/>
          <w:sz w:val="26"/>
          <w:szCs w:val="26"/>
        </w:rPr>
        <w:t>1-es csoport</w:t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Nvteljes"/>
          <w:rFonts w:cs="Times New Roman"/>
          <w:sz w:val="26"/>
          <w:szCs w:val="26"/>
        </w:rPr>
        <w:t>Neptun kód: FF3ASA</w:t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Nvtelje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  <w:r>
        <w:br w:type="page"/>
      </w:r>
    </w:p>
    <w:p>
      <w:pPr>
        <w:pStyle w:val="Nv"/>
        <w:spacing w:before="0" w:after="280"/>
        <w:jc w:val="center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Perényi Zsigmond, báró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Pest, 1870. nov. 25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Bp., 1946. márc. 18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politikus, miniszter, koronaőr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1903-tól Máramaros vm. főispánja, majd 1913-tól 1917-ig a Tisza-kormány belügyi államtitkára volt. A Tanácsköztársaság idején mint az ellenforradalmi mozgalmak egyik vezérét lefogták és bíróság elé állították, de 1919. aug.-ban kiszabadult. A második Friedrich-kormányban, 1919. aug. 15-től 1919. szept. 11-ig a belügyi tárcát töltötte be. 1920-tól a Magyar Nemzeti Szövetség orsz. elnöke. A frankhamisítás egyik főszereplője. 1927-től 1933-ig a komáromi, majd a szepsi kerület ogy.-i képviselője, mandátumáról 1933-ban, amikor koronaőrré választották, lemondott. 1939- től 1940-ig Kárpátalja kormányzói biztosa is volt. Mint koronaőr hivatalból a felsőház tagja, később alelnöke is.</w:t>
      </w:r>
    </w:p>
    <w:p>
      <w:pPr>
        <w:pStyle w:val="Nv"/>
        <w:spacing w:before="0" w:after="280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lang w:val="hu-HU"/>
        </w:rPr>
      </w:pPr>
      <w:r>
        <w:rPr>
          <w:rStyle w:val="Nvteljes"/>
          <w:rFonts w:cs="Times New Roman"/>
          <w:i/>
          <w:sz w:val="28"/>
          <w:szCs w:val="28"/>
          <w:lang w:val="hu-HU"/>
        </w:rPr>
        <w:t>Pázmány Péter</w:t>
      </w:r>
      <w:r>
        <w:rPr>
          <w:lang w:val="hu-HU"/>
        </w:rPr>
        <w:t xml:space="preserve"> </w:t>
      </w:r>
      <w:r>
        <w:rPr>
          <w:rStyle w:val="Szlets"/>
          <w:sz w:val="24"/>
          <w:szCs w:val="24"/>
          <w:lang w:val="hu-HU"/>
        </w:rPr>
        <w:t>(Nagyvárad, 1570. okt. 4.</w:t>
      </w:r>
      <w:r>
        <w:rPr>
          <w:lang w:val="hu-HU"/>
        </w:rPr>
        <w:t xml:space="preserve"> – </w:t>
      </w:r>
      <w:r>
        <w:rPr>
          <w:rStyle w:val="Hallozs"/>
          <w:sz w:val="24"/>
          <w:szCs w:val="24"/>
          <w:lang w:val="hu-HU"/>
        </w:rPr>
        <w:t>Pozsony, 1637. márc. 19.)</w:t>
      </w:r>
      <w:r>
        <w:rPr>
          <w:lang w:val="hu-HU"/>
        </w:rPr>
        <w:t xml:space="preserve">: </w:t>
      </w:r>
      <w:r>
        <w:rPr>
          <w:rStyle w:val="Foglalkozs"/>
          <w:sz w:val="24"/>
          <w:szCs w:val="24"/>
          <w:lang w:val="hu-HU"/>
        </w:rPr>
        <w:t>esztergomi érsek, bíboros, a magyarországi ellenreformáció vezető alakja, író</w:t>
      </w:r>
      <w:r>
        <w:rPr>
          <w:lang w:val="hu-HU"/>
        </w:rPr>
        <w:t xml:space="preserve">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Protestáns családból származott, 1583-ban mostohaanyja befolyására kolozsvári diák korában katolizált. 1587-ben belépett a jezsuita rendbe. Kolozsvárott, Krakkóban, Bécsben, végül Rómában tanult, majd Grazban működött. 1601-ben visszatért Mo.-ra hittérítőnek, majd 1603-tól a grazi egy.-en tanított. 1607-ben Forgách Ferenc esztergomi érsek udvarába került. 1616-ban, miután a pápa már korábban felmentette szerzetesi fogadalma alól, előbb turóci préposttá, majd esztergomi érsekké nevezték ki. 1629-ben bíboros lett. 1619-ben Nagyszombatban nevelőintézetet és papneveldét, 1623-ban Bécsben magasabb papnevelő intézetet (a későbbi Pazmaneum), végül 1635-ben Nagyszombatban egy.-et alapított teológiai és, bölcsészeti karral (a jelenlegi Eötvös Loránd Tudományegy.). Pozsonyban jezsuita kollégiumot és iskolát, Érsekújváron és Körmöcbányán ferences kolostort létesített. ~ Mo -on – mind politikai, mind egyházi tekintetben – az ellenreformáció vezéralakja volt. Működése elsősorban a Habsburg-udvart szolgálta, noha látta a Habsburg hegemónia veszélyeit a m. rendi érdekekre. Ugyanakkor képviselte az egész m. nagybirtokos osztálynak a „feudalizmus második kiadása”, a második jobbágyság rendszerének megszilárdítására irányuló törekvését; ehhez szükséges volt mind az udvar politikai támogatása, mind az ellenreformációs küzdelmekben újjászerveződött és korszerűsödött kat. egyház ideológiai fegyverzete. ~nak egyházpolitikai munkásságával s még inkább hitvitázó írásaival döntő része volt a mo.-i rekatolizációban. Számos főúri családot (Forgách Miklós és Zsigmond, Thurzó Kristóf, Esterházy Miklós, Zrínyi György stb.) ő térített vissza a katolikus hitre. Nézetei hatással voltak Zrínyi Miklós nézeteinek alakulására. Ref. prédikátorok (Magyari István, Alvinczy Péter) ellen írt vitairatai, prédikációi, imádságai, amelyeket népies m. nyelven írt, kimagasló szerepet játszottak a m. irodalmi nyelv megteremtésében, erőteljes stílusukkal maradandó értékei a m. irodalomnak. – F. m. Felelet (Nagyszombat, 1603); Keresztyéni imádságos könyv (Graz, 1606); Öt szép levél (Pozsony, 1609); Isteni igazságra vezérlő kalauz (Pozsony, 1613); Vasánapokra és egynéhány ünnepekre rendelt evangéliumokról prédikációk (Pozsony, 1631); Pázmány Péter bíbornok, esztergomi érsek összes munkái (I – VII., Bp., 1894 – 1905); Pázmány Péter munkáiból (Bp. 1904); Pázmány Péter összegyűjtött levelei (I – II., Bp., 1910 – 11); Pázmány Péter válogatott írásai (Rónay György válogatása, Bp., 1957)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80"/>
        <w:jc w:val="both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Pázmándy Dénes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Kömlőd, 1781. márc. 10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Baracska, 1854. febr. 1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Komárom megyei földbirtokos, politikus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~ Dénes (1816 – 56) apja. 1825-ben képviselő. A liberális nemesi ellenzék jobbszárnyához tartozott a reformogy.-eken. 1828-ban Fejér vm. első alispánja, 1837-ben a dunántúli ref. egyházkerület főgondnoka, 1848-ban Fejér vm. főispánja lett. A főrendek képviselőjeként az Orsz. Honvédelmi Bizottmány tagja. Nem követte a kormányt Debrecenbe, hanem 1849. jan.-ban meghódolt Windischgraetz előtt. 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Pauler Gyula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Zágráb, 1841. máj. 11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Badacsonytomaj, 1903. júl. 6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történetíró, országos főlevéltárnok, az MTA tagja (l. 1870, r. 1877, ig. 1899)</w:t>
      </w:r>
      <w:r>
        <w:rPr>
          <w:sz w:val="24"/>
          <w:szCs w:val="24"/>
        </w:rPr>
        <w:t>.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~ Tivadar fia, ~ Ákos apja. Jogi tanulmányok után 1863- tól 1874-ig mint ügyvéd működött, de már ez alatt is mindinkább történetkutatói tevékenységet fejtett ki. Munkájában Horváth Mihály segítette, ő ajánlotta 1874-ben vezetőül az Orsz. Levéltárhoz, amelynek szervezetét külföldi tapasztalatszerzés után dolgozta ki. Kezdetben történetelméleti kérdésekkel is foglalkozott, tanulmányozta a pozitivizmust; későbbi nagyobb munkái rendkívüli adatgazdagságukkal tűntek ki. Szerk. A magyar honfoglalás kútfői c. művet (Szilágyi Sándorral, Bp., 1901). – F. m. A positivízmus hatásáról a történetírásra (Századok, 1871); Comte Ágost és a történelem (Századok, 1873); Wesselényi Ferenc nádor és társainak összeesküvése 1664 – 1671 (I – II., Bp. 1876); A magyar nemzet története az Árpádházi királyok korában (I – II., Bp., 1893; az MTA nagydíjával tüntették ki 1894-ben); A magyar nemzet története Szt. Istvánig (Bp., 1900)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Pálffy János, gróf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Vöröskő, 1663. aug. 20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Pozsony, 1751. márc. 24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császári tábornagy, Magyarország nádora, a pozsonyi vár örökös kapitánya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/>
      </w:pPr>
      <w:r>
        <w:rPr>
          <w:color w:val="000000"/>
          <w:lang w:val="hu-HU"/>
        </w:rPr>
        <w:t>~ Miklós (1657 – 1732) öccse. Bécsben és Parmában tanult, majd 1681-ben katonának állt. 1700-ban altábornagy, 1704-ben horvát bán és lovassági tábornok, 1709-ben tábornagy és Sáros vm. főispánja. 1710-ben a felső-mo.-i hadak, majd az egész császári hadsereg főparancsnoka lett. Hadiszolgálatát a török elleni harcokban kezdte. 1683-ban részt vett Érsekújvár sikertelen ostromában, Bécs felmentésében, majd a párkányi és esztergomi ütközetekben; 1684-ben Visegrád, Vác és Buda ostromában; 1685-ben jelen volt Érsekújvár visszavételénél. 1686-ban Buda ostroma alkalmával nagy része volt a felmentő török sereg megverésében. Az ezt követő hadjáratokban Károly lotharingiai hg. főhadsegédjeként vett részt. 1698-tól 1701-ig a Rajna mentén a franciák ellen harcolt. 1701-ben az itáliai hadszíntéren, 1702-ben Landau ostrománál hadakozott. 1703-tól kezdve Mo.-on harcolt Rákóczi ellen. Részt vett a pudmerici (1705), a nagymagyari (1706), a trencséni csatában (1708). A császár teljhatalmú megbízottjaként ő kötötte meg Károlyi Sándorral a szatmári békét 1711. ápr. 30-án. 1716 – 17-ben a török háborúban a lovasság parancsnoka. Részt vett a péterváradi csatában, Temesvár és Belgrád ostromában. 1724-től helytartótanácsos, 1731-től szeptemvir és országbíró, 1732-től Pozsony vm. örökös főispánja és pozsonyi főkapitány, 1741-ben titkos tanácsos, Mo. főhadikormányzója és nádor. Jelentős része volt abban, hogy az 1741-i ogy.-en m. katonaságot ajánlottak fel Mária Terézia trónjának védelmére.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Pálffy János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Tarcsafalva, 1804. jan. 10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Tarcsafalva, 1857. ápr. 13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politikus, író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/>
      </w:pPr>
      <w:r>
        <w:rPr>
          <w:color w:val="000000"/>
          <w:lang w:val="hu-HU"/>
        </w:rPr>
        <w:t>Tanult Székelykeresztúrban és Kolozsvárt az unit. kollégiumban. 1825-ben a József nádor huszárezredbe lépett, 1828-ban kadét, 1830 ban hadnagy lett. 1835-től 1848-ig Küsmödön (Udvarhely vm.) élt. Az 1841 – 1844-es erdélyi ogy.-en Küküllő vm. követeként a haladó ellenzék soraiban harcolt a reformokért. 1842. márc -ban az erdélyi országos küldöttség tagjaként Pesten megismerkedett gr. Széchenyi Istvánnal és gr. Batthyány Lajossal. 1848. máj. 2-án Udvarhelyszék követének választotta a máj. 29-re Kolozsvárra összehívott unió-ogy -be. 1848. máj. 30-án az ogy. vezérszónokaként javasolta, hogy mondják ki az uniót Mo.-gal. Az uniós törvény szentesítése végett az ogy. ~t és Weér Farkast küldte Innsbruckba V. Ferdinándhoz. A pesti ogy.-en is Udvarhelyszék követe. Az első felelős min.-ban pénzügyi államtitkár és a képviselőház első alelnöke, a Honvédelmi Bizottmány tagja. Debrecenben a békepárthoz csatlakozott. A szabadságharc bukásakor Kolozsvárt volt. 1849 őszén előbb Kolozs, majd Szatmár vm.-ben bujdosott. 1849. okt.-ben önként jelentkezett Haynaunál. Az Újépületbe zárták. 1850. júl. 4-én halálra ítélték, de kegyelmet kapott. 1850-től 1851-ig Pesten lakott a Vadászkürt Szállodában, br. Kemény Zsigmonddal. 1851 őszén Sátoraljaújhelyt jelölték ki kényszerlakhelyéül. 1856 őszén a már súlyos tüdőbetegnek megengedték, hogy szülőfalujába költözhessék. 1857. jan. 20-án kelt végrendeletében vagyonát az Erdélyi Múzeumra hagyta. Munkatársa volt az Erdélyi Híradónak, a debreceni Esti Lapnak, a Magyar Sajtónak. – F. m. Magyarországi és erdélyi urak (sajtó alá rendezte Szabó T. Attila, Kolozsvár, 1939). – Irod. Pálffy György: A tarcsafalvi P. család (Genealógiai Füz. 1907); Szabó T. Attila: P. J. emlékezései (Erdélyi Helikon, 1938).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Nyáry Pál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Nyáregyháza, 1806. dec. 12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Bp., 1871, ápr. 21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a liberális nemesség egyik vezetője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1836-tól Pest vm. főjegyzője, 1845-től a második, 1848-ban első alispánja, majd ogy.-i követe s a Szabadelvű Párt egyik vezére. Az ogy.-en a radikális csoporthoz tartozott, hevesen támadta a Batthyány-kormányt. 1848. szept: től a Honvédelmi Bizottmány alelnöke s egyik legerélyesebb tagja. Debrecenben azonban a Béke-párthoz csatlakozott és szerepet játszott a Zichy-féle gyémántok hűtlen kezelésével megvádolt Madarász László megbuktatásában. Helytelenítette a függetlenségi nyilatkozatot, de nyíltan nem lépett fel ellene. A szabadságharc bukása után 10 évi várfogságra ítélték. 7 évig raboskodott Josephstadtban. 1856-ban kiszabadult és birtokán gazdálkodott. 1861-ben ismét első alispán, az ogy.-en a Határozati Párt tagja. Javasolta, hogy tagadják meg az ogy. hozzájárulása nélkül kivetett adók lerovását. 1865 – 68-ban a Tisza-Ghyczy-párthoz csatlakozott, de egyre inkább háttérbe szorult. Öngyilkos lett. – F. m. Javaslat Pest m. közigazgatási rendszere iránt… (Pest, 1840); Indítvány a megyei bűnvádi eljárás lehető javítása iránt (Pest, 1841); Nyáry Pál és Zlinszky György…beszédeik (Pest, 1861)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Nagy Károly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Rév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Komárom, 1797. dec. 6. – Párizs, 1858. márc. 2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matematikus, csillagász, közgazda és publicista, az MTA tagja (l. 1832, r. 1835)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/>
      </w:pPr>
      <w:r>
        <w:rPr>
          <w:color w:val="000000"/>
          <w:lang w:val="hu-HU"/>
        </w:rPr>
        <w:t xml:space="preserve">1819-ben a bécsi egy. kémiai karára iratkozott be, utóbb arab nyelvet, közgazdaságtant és matematikát tanult. Két évig a bécsi obszervatóriumban Littrow mellett volt gyakornok. Hazatérve előbb Károlyi Lajos gr., majd 1838-tól Batthyány Kázmér gr. pénzügyeinek intézője: Hosszabb tanulmányutakat tett Párizsban; Brüsszelben s ennek során ismerkedett meg az utópista-szocialista tanokkal s azok híve lett. 1834-ben Angliába, onnan az USA-ba utazott, tanulmányozta az oktatásügy és a népművelés helyzetét, meglátogatta a jelentős tudományos intézményeket. Amerikai útja során a polgári demokrácia követőjévé vált, nézetei később egyre jobban a baloldali irányzatok felé tolódtak, de radikális gondolatai sok utópisztikus elemet is tartalmaztak. Számos közgazdasági és politikai tárgyú cikke jelent meg a Társalkodó, a Tudományos Gyűjtemény, a Figyelmező, az Athenaeum c. folyóiratokban. 1834-ben Londonban az MTA költségén m. nyelven kiadta Babbage Charles logaritmustáblázatát (A természetes számok logarithmái). 1837 – 1842 között A Magyar Tudós Társasági Név-Könyv és Asztronómiai Napló csillagászati tábláit szerk. A méterrendszer bevezetése érdekében ő hozta be az első méterés kilogramm-etalonokat Párizsból, 1845-ben hazatérve Batthyány Kázmér birtokán Bicskén telepedett le, itt egy csillagászati obszervatórium felépítését tervezte m. matematikusok és csillagászok képzésére. Batthyány e célra 100 000 Ft-os alapítványt tett. ~ ezt megelőzően 1847-ben kisebb vizsgálótornyot építtetett s saját költségén műszerekkel is felszerelte. A szabadságharcban nem vett részt. 1849-ben néhány hétig a pesti Újépület foglya volt. Csillagvizsgálóját az államnak adományozta. 1853-tól felváltva Bécsben és Párizsban élt. – F. m. Elemi arithmológia (Bécs, 1835, az MTA nagyjutalmát kapta); Elemi algebra (Bécs, 1837); A kis számító (Bécs, 1837); A kis geometra. A terjedtség tudomány alapelvei (Bécs, 1838); A magyarországi mértékek (Pest, 1839); Astronómiai napló Kalendáriom 1840 (Pest, 1840); Considération sur les cométes (Paris, 1862); Mémoires sur le système solaire (Paris, 1862); Die Sonne und die Astronomie (Leipzig, 1866). </w:t>
      </w:r>
    </w:p>
    <w:p>
      <w:pPr>
        <w:pStyle w:val="Nv"/>
        <w:spacing w:before="0" w:after="280"/>
        <w:rPr>
          <w:rStyle w:val="Nvteljes"/>
          <w:rFonts w:ascii="Times New Roman" w:hAnsi="Times New Roman" w:cs="Times New Roman"/>
        </w:rPr>
      </w:pPr>
      <w:r>
        <w:rPr>
          <w:rFonts w:cs="Times New Roman"/>
          <w:color w:val="000000"/>
          <w:lang w:val="hu-HU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Nagy Imre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Kaposvár, 1896. jún. 7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Bp., 1958. jún. 16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politikus, miniszterelnök, közgazdasági író, egyetemi tanár, az MTA tagja (l. 1950, r. 1953.)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Az 1956-os forradalom és szabadságharc vértanuja. Szegényparaszt családból származott. Felső kereskedelmi iskolát végzett, majd lakatos mesterséget tanult. Mint segéd Diósgyőrött és Kaposvárott dolgozott. 1914-ben bevonult katonának és orosz hadifogságba esett. 1918-ban belépett az oroszországi Kommunista Párt Magyar csoportjába és a Vörös Hadsereg tagjaként harcolt. Hazatérte után (1921) Somogy vm.-ben szervezte a földmunkásmozgalmat. 1925-től 1927-ig az MSZP tagja volt. 1925. november 28-án feleségül vette Égető Máriát. 1928-ban Bécsbe emigrált. 1929-ben visszatért a SZU-ba és a moszkvai Agrártudományi Intézet, majd a Központi Statisztikai Intézet munkatársa. A II. világháború idején a m. nyelvű Kossuth Rádió egyik vezetője Tbilisziben. 1944 végén hazatért Mo.-ra és tagja lett az MKP, majd az MDP Központi vezetőségének és a Politikai Bizottságnak. 1944. dec. 22-től 1945. november 12-ig földművelésügyi, nov. 15-től 1946. márc. 20-ig belügyminiszter. 1950. dec. 18-tól 1952-ig élelmezési miniszter. 1948-ban az országgyűlés elnöke. Ezután a tanítást választotta és megszakításokkal 1948–1956 között a bp.-i Közgazdasági egy.-en tanított. Egy rövid időre megszűnt a vezető szerepe a Pártban a mezőgazdaság szocializálásával kapcsolatos ellenvéleménye miatt 1952. jan. 5-től nov. 14-ig begyűjtési miniszter. 1952-ben miniszterelnök helyettes. 1953-tól majdnem két évig miniszterelnök. (1953. júl. 4. – 1955. ápr. 18.). A törvénytelen bebörtönzések feloldása, a kitelepítések megszüntetése és hatálytalanítása, az életszínvonal emelésére tervezett intézkedései szembe állította a Rákosi–Gerő személyi kultusszal. 1955. áprilisában tisztségétől megfosztották és a Pártból kizárták. Ezzel felszámolták az első magyar reformkísérletet. De két éven át tartó miniszterelnöksége alatt született meg és bontakozott ki a sztalinista rendszert elutasító politikai és szellemi mozgalom, mely az 1956-os forradalom és szabadságharchoz vezetett. 1956. okt. 24-től november 12-ig ismét minszterelnök a szovjet csapatok magyarországi megszállásig (1956. nov. 4.) Miniszterelnöksége alatt megszűnt az egypártrendszer Mo.-on, visszaállt a 45-ös szabad választások alapján alakított demokratikus koalíciós rendszer, ami 1947-ben megszűnt. Az ő miniszterelnökségéhez fűződik, hogy a kormány Mo.-ot semlegesnek nyilvánította (1956. nov. 2.) A Kádár-kormány bíróság elé állította. Halálra ítélték és kivégezték (1958. június 16.) – Kivégzésének 30. évfordulóján 1988. június 16-án Nagy Imre emlékművet avattak Párizsban a Père Lachaise temetőben. 1989. június 16-a óta ezen a napon emlékezik Mo. Nagy Imrére és a szabadságharc többi résztvevőjére. </w:t>
      </w:r>
    </w:p>
    <w:p>
      <w:pPr>
        <w:pStyle w:val="Nv"/>
        <w:spacing w:before="0" w:after="280"/>
        <w:rPr>
          <w:rStyle w:val="Nvteljes"/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Nagy Ferenc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Bisse, 1903. okt. 8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Farifax, Virginia, USA, 1979. jún. 12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kisgazdapárti politikus, miniszterelnök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/>
      </w:pPr>
      <w:r>
        <w:rPr>
          <w:sz w:val="24"/>
          <w:szCs w:val="24"/>
        </w:rPr>
        <w:t xml:space="preserve">Kisparaszti családból származott. Hat elemit végzett. 1931-ig szülei földjén gazdálkodott. A 20-as évek elejétől írt cikkeket a helyi lapokba, 1924-ben lépett be a Nagyatádi-féle Kisgazdapártba, 1928-tól 1930. júl.-ig a párt megyei alelnöke. 1930-ban Tildy Zoltánnal és másokkal együtt megalakította az ellenzéki FKgP-ot, amelynek 1930. okt. 12-től 1945. augusztus 20-ig főtitkári tisztét töltötte be. 1939-ben kisgazdapárti programmal ogy.-i képviselővé választották. Egyik kezdeményezője a M. Parasztszövetség létrehozásának, 1941. szept. 28-tól 1943. nov. 3-ig annak elnöke. A háború alatt szerepet vállalt a függetlenségi mozgalomban, részt vett a Történelmi Emlékbizottságban, aláírta annak kiáltványát. Támogatta a FKgP és a MSZDP közeledését, majd a pártszövetség megkötését. A német megszállás idején 1944. ápr. 12-től okt. 10-ig a Gestapo foglya volt, 1944. október 15-én szabadult. A Szálasi-puccs után illegalitásba vonult. 1945. január 18-a után Pesten azonnal hozzákezdett a FKgP és a Magyar Parasztszövetség újjászervezéséhez; 1945. ápr.-tól a Parasztszövetség, 1945. aug. 20-tól a FKgP elnöke. 1945. jan. 20-tól a Bp.-i Nemzeti Bizottság, majd 1945. ápr.-tól 1945. nov. 4-ig az Ideiglenes Ngy. tagja. 1945. nov. 4-től ogy.-i képviselő. Fontos állami tisztségeket töltött be: 1945. máj. 11-től nov. 15-ig újjáépítési min.; 1945. nov. 29-től 1946. febr. 5-ig a nemzetgyűlés elnöke, s ezzel egyidejűleg 1945. dec. 7-től 1946. febr. 2-ig a Nemzeti Főtanács tagja. 1946. febr. 4-től 1947. jún. 1-jéig miniszterelnök. 1947. jún. 1-jén Svájcban, ahol szabadságát töltötte, az MKP kényszerítésére lemondott pozíciójáról. Az FKgP PB 1947. jún. 3-án kizárta a pártból; okt. 7-én megfosztották állampolgárságától. Az USA-ban telepedett le. 1947-51-ig gazdálkodó volt, 1951-ben bekapcsolódott a m. emigráció tevékenységébe. A Magyar Nemzeti Bizottmánynak alapító tagja, helyet foglalt annak Végrehajtó Bizottságában, majd 1955-57-ig a szervezet alelnöki posztját bízták rá. 1957-ben beválasztották a strassburgi Forradalmi Tanács Intézőbizottságába. 1947-ben részt vett a Nemzetközi Parasztunió megalakításában, amelynek 1948-64-ig alelnöke, 1964-70-ig elnöke volt. 1954-ben, 1955-ben majd 1962-ben az amerikai külügymin. felkérésére távol-keleti körutat tett. 1963-tól 70-ig mintegy négyszáz amerikai egyetemen és college-ban tartott előadást. A kaliforniai Berkeley Egy, 1957-ben díszdoktorává avatta. 1970-től felesége betegsége miatt visszavonult a politikai tevékenységtől. Kitüntették a M. Szabadság Érdemrenddel (ezüst, 1946). – F. m. Öt millió magyar a Golgotán (Bp., 1932); A Magyar Paraszt Szövetség programja (Bp., 1941); Mit kell tudni a Független Kisgazda-, Földmunkás- és Polgári pártról? (Bp., 1945); Négy beszéde a demokráciáról, köztársaságról, koalícióról (Bp., 1946); The Struggle Behind the Iron Curtain (New York, 1948). </w:t>
      </w:r>
    </w:p>
    <w:p>
      <w:pPr>
        <w:pStyle w:val="Nv"/>
        <w:spacing w:before="0" w:after="280"/>
        <w:rPr>
          <w:rStyle w:val="Nvteljes"/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Molnár Erik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Újvidék, 1894. dec. 16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Bp., 1966. aug. 8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történész, közgazdász és filozófus, politikus, Kossuth-díjas (1948, 1963), az MTA r, tagja (1949)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Értelmiségi családból származott; mint egy.-i hallgatót hívták be 1914-ben katonának; az orosz fronton hadifogságba került. Az egyik távol-keleti hadifogolytáborban 1917 után kapcsolatba került a szocialista forradalomért küzdő internacionalistákkal. A szülői ház hagyományai, az imperialista háború élményei, társadalomtudományi olvasmányai – mindenekelőtt Marx és Engels művei – érlelték meg forradalmi világnézetét. A Tanácsköztársaság bukása után K- Ázsián keresztül érkezett haza; Kecskeméten telepedett le és befejezte jogi tanulmányait. Kezdetben az SZDP tagja volt, majd 1928-ban bekapcsolódott, öccsével ~ Renével együtt a KMP illegális munkájába. A 20-as és 30-as években állandó munkatársa a különböző legális és illegális lapoknak (100%, Társadalmi Szemle, Gondolat, Korunk), ahová Jeszenszky Erik, Pálfai István, Szentmiklósy Lajos álneveken írta tanulmányait. Ezekben behatóan foglalkozik a m. társadalmi fejlődés problémáival, mindenekelőtt az agrárkérdéssel, a marxizmus-leninizmus tanításait a m. viszonyokra alkalmazza. A II. világháború idején nagyobb tanulmányai jelentek meg az Árpád-kori társadalomról. 1944. dec. 25-től 1947. szept. 4-ig a debreceni ideiglenes kormány népjóléti minisztere, 1947. szept. 24-től 1948. márc. 5-ig tájékoztatási miniszter, aug. 5-ig külügyminiszter. 1948 – 49-ben Mo. moszkvai nagykövete, 1950. júl. 17-től 1952. nov. 14-ig igazságügyminiszter. 1952. nov. 14-től 1953. júl. 2-ig ismét külügyminiszter. 1953-tól 1954-ig a Legfelsőbb Bíróság elnöke, 1954. okt. 30-tól 1956. nov. 3-ig ismét igazságügyminiszter. Tagja volt az MKP és az MDP Központi Bizottságának. 1944-től haláláig ogy.-i képviselő, 1949-től egy.-i tanár volt az ELTE-n. 1963-tól az Interparlamentáris Unió m. tagozatának elnöke. Nagy szerepe volt a történettudományi kutatás irányításában. Megalakulása (1949) óta ig.-ja volt az MTA Történettudományi Intézetének, 1958-tól a Magyar Történelmi Társulat elnöke, az Acta Historica főszerk.-je, 1957-től 1962-ig elnöke a Századok szerk. bizottságának. Főszerk.-je volt a Magyarország története (I – II., Bp., 1964) c. munkának. 1945 után a m. őstörténet és a feudalizmus kori társadalomtörténet kérdéseivel, a történelmi materializmus ideológiai előzményeivel és filozófiai alapproblémáival, a jelenkori kapitalizmus kérdéseivel, továbbá a nacionalizmus kialakulásával és fejlődésével foglalkozott. – F. m. Dialektika (Jeszenszky Erik néven, Bp., 1941); Magyar őstörténet (Szentmiklósy Lajos néven, Bp., 1942); A feudalizmus kialakulása Magyarországon (Szentmiklósy Lajos néven, Bp., 1942); Az Árpádkori társadalom 1. A gazdasági alap (Szentmiklósy Lajos néven, Bp., 1943); Az Árpádkori társadalom. 2. A felépítmény (Szentmiklósy Lajos néven, 1943); Dialektika (Bp. 1945); A magyar társadalom története az őskortól az Árpádkorig (Bp., 1945); A magyar társadalom története az Árpád kortól Mohácsig (Bp., 1949); A történelmi materializmus ideológiai előzményei (Bp., 1952); A magyar nép őstörténete (Bp., 1953); A történelmi materializmus filozófiai alapproblémái (Bp., 1955); A jelenkori kapitalizmus néhány gazdasági problémája (Bp., 1959); Dialektikus materializmus és társadalomtudomány (Bp., 1962); A marxizmus szövetségi politikája (Bp., 1967)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Dálnoki Miklós Béla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Bp., 1890. jún. 11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Bp., 1948. nov. 21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vezérezredes, miniszterelnök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Iskoláit a kőszegi katonai reálisk.-ban, valamint a Ludovika Ak.-án végezte, 1910-ben avatták hadnaggyá. Az I. világháború után mint vezérkari tiszt több helyen teljesített szolgálatot, 1933-tól 1936-ig Berlinben mint katonai attasé működött, 1939 tavaszán a 2. lovas dandár, 1941. márc. 1-től az újonnan megalakult gyorshadtest, 1942. febr.-tól okt.-ig a kolozsvári IX. hadtest parancsnoka, nov. 11-től a kormányzó főhadsegédje és katonai irodájának vezetője, majd 1944. júl. 1-től az I. hadsereg parancsnoka. Az 1944. okt. 15–16-i nyilas puccs után szűkebb törzsével átment a Vörös Hadsereghez és 1944. okt. 17-én kiáltványt adott ki „az orosz hadsereggel való ellenségeskedés megszüntetésére és a német hadsereg elleni harc megindítására”. 1944, dac. 12-én több m. politikussal és katonatiszttel megérkezett Debrecenbe. Az 1944. dec. 13–20-i választásokon pártonkívüli programmal az Ideiglenes Nemzetgyűlés tagjává választották. A Debrecenben 1944. dec. 22-én megalakult Ideiglenes Nemzeti Kormány miniszterelnöke (1945. nov. 15-ig) és a debreceni koalíció jobbszárnyának egyik vezető képviselője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Mészáros Lázár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Baja, 1796. febr. 20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Eywood, Anglia, 1858. nov. 16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honvéd altábornagy, hadügyminiszter, az 1848 – 49-i forradalom és szabadságharc egyik katonai vezetője, az MTA l. tagja (1844)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>Császári ezredes volt az 5. Radetzky huszárezrednél. 1848. máj. 23-tól a Batthyány-kormány hadügyminisztere (kinevezése: ápr. 7-én). 1848. jún. 8-án tábornokká nevezték ki. Az ogy.-en Baja képviselője. Sokáig a Habsburgok iránti lojalitás megőrzése mellett foglalt állást; támogatta azt a javaslatot, hogy az olasz szabadságküzdelem leverésére m. csapatokat vigyenek Itália-ba. 1848. okt. 1-től a Honvédelmi Bizottmány tagja, 1849. ápr. 15-től altábornagy. Júl. 2 – 24. között a honvédseregek fővezére, majd vezérkari főnök Dembinszky mellett. Világos után Töröko.-ba emigrált, néhány évig az Egyesült Államokban élt, majd Angliában telepedett le. Távollétében halálra ítélték. – F. m. Mészáros Lázár élettörténete, külföldi levelezései és emlékiratai (Közrebocsátotta Szokoly Viktor, Pest, 1866); Eszmék és jellemrajzok (Bp., 1871).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Marczali Henrik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Marcali, 1856. ápr. 3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Bp., 1940. júl. 21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történetíró, egyetemi tanár, az MTA l. tagja (1893)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Tanulmányait külföldön (Bécs, Párizs, Berlin) is folytatta. 1878-tól a bp.-i gyakorló gimn., 1895-től a bp.-i egy. tanára. Haladó magatartása miatt a Tanácsköztársaság bukása után szabadságolták egy időre, majd 1924-ben végkielégítéssel elbocsátották. Széles körű, pozitivistajellegű irodalmi munkássága (összefoglaló művek, sok tanulmány, cikk stb.) a m. és egyetemes történelem régibb és újabb témáit egyaránt felölelte. 1898-tól szerk. és újkori részében írta a Nagy Képes Világtörténet c. sorozatot. Elsőnek dolgozta fel részletesebb munkákban Mo. 18. sz.-i történetét gazdasági, társadalmi és művelődési mozzanatokra is kiterjedően, sok elismeréssel a Habsburg-kormányzat iránt. Történettudományunk fejlődésében ~ a polgári történetfelfogás jelentős képviselője. – F. m. A földrajzi viszonyok befolyása Magyarország történetére (Bp., 1874); A magyar történet kútfői az Árpádok korában (Bp., 1880); Magyarország története II. József korában (I – III., Bp., 1881 – 1888); Mária Terézia (Magy. Tört. életrajzok 18., Bp., 1891); Magyaroszág a királyság megalapításáig (Magyar nemzet története, szerk. Szilágyi Sándor I., Bp., 1895); Magyarország története az Árpádok korában (Magyar nemzet története, szerk. Szilágyi Sándor II., Bp., 1896); Magyarország története III. Károlytól a Bécsi congressusig 1711 – 1815. (Magyar nemzet története, szerk. Szilágyi Sándor VII., Bp., 1898); A magyar történet kútfőinek kézikönyve (Angyal Dávid és Mika Sándor társaságában szerk., Bp., 1901); Az 1790 – 91. országgyűlés (I – II., Bp., 1907); Hungary in the Eighteenth Century (Cambridge, 1910); Ungarisches Verfassungsrecht (Tübingen, 1911)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Mályusz Elemér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Makó, 1898. aug. 22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Bp., 1989. aug. 25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történész, egyetemi tanár, az MTA tagja (l. 1930, r. 1941-49, 1989)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Egy.-i tanulmányait az Eötvös Kollégium tagjaként (1916-20) a bp.-i tudományegy.-en végezte, ahol 1920-ban történelemből bölcsészdoktori oklevelet szerzett. 1920-22-ben Bécsben folytatott levéltári kutatásokat. 1922-1930 között a Magy. Orsz. Levéltár tisztviselője. 1925-ben „Magyar társadalomtörténet” c. tárgykörből magántanári képesítést szerzett a bp.-i tudományegy.-en. 1930-34-ben a m. történelem ny. rk. tanára a szegedi tudományegy.-en. 1934-től 1945-ig az 1526 előtti m. történelem ny. r. tanára a bp.-i tudományegy.-en. 1930-1944 között a Magyar Protestáns Egyháztörténeti Adattár szerk.-je, 1931-35-ben Domanovszky Sándorral és Hajnal Istvánnal szerk. a Századok c. folyóiratot. 1945-ben politikai okokból kényszernyugdíjazták. 1947-54-ben az ev. egyház levéltárosa, 1954-től nyugalomba vonulásáig (1968) az MTA Történettudományi Intézet főmunkatársa. 1973-ban Akadémiai Díjat kapott. Kutatásai a m. történelem szinte valamennyi szakaszát érintették. Kiemelkedő eredményeket ért el a középkori és a 18. sz.-i Mo. történetének, a hűbériség és rendiség problémájának vizsgálatában. Behatóan foglalkozott a m. művelődés- és egyháztörténet különböző kérdéseivel is. Nevéhez fűződik a népiségtörténeti kutatás megindítása és szervezése. – F. m. Turóc megye kialakulása (Bp., 1922); A reformkor nemzedéke (Bp., 1923); Sándor Lipót főherceg nádor iratai 1790-1795 (kiad., bev. tanulmány és magyarázatok, Bp., 1926); Sturm auf Ungarn. Volkskommissäre und Genossen im Auslande (München, 1931, angolul is); A népiség története (Bp., 1931); Árpád-házi Boldog Margit (A magyar egyházi műveltség problémája) (Károlyi Árpád-Emlékkönyv, Bp., 1933); A Rákóczi-kor társadalma (Rákóczi Emlékkönyv, II., Bp., 1935); A türelmi rendelet. II. József és a magyar protestantizmus (Bp., 1939); A középkori magyar nemzetiségi politika (Századok, 1939); Magyar Művelődéstörténet, II. Magyar renaissance (szerk., társszerző, Bp., 1939); Geschichte des ungarischen Volkstums von der Landnahme bis zum Ausgang des Mittelalters (Bp., 1940); A magyar társadalom a Hunyadiak korában (A hűbériség és rendiség problémája) (Bp., 1940); Iratok a türelmi rendelet történetéhez (kiad., magyarázó jegyzetekkel, Bp., 1940); Erdély és népei (előszó, szerk., Bp., 1941, németül, Bp.-Lipcse-Milánó, 1944); A magyar történettudomány (Bp., 1942); Zsigmond-kori oklevéltár (I-II, Bp., 1951-58); Tanulmányok a parasztság történetéhez Magyarországon a 14. században (társszerző, Bp., 1953); A magyar rendi állam Hunyadi korában (Bp., 1958); A konstanzi zsinat és a magyar főkegyúri jog (Bp., 1958, németül, 1959); A Thuróczy-krónika és forrásai (Bp., 1967); Egyházi társadalom a középkori Magyarországon (Bp., 1971); Az V. István-kori gesta (Bp., 1971); Királyi kancellária és krónikaírás a középkori Magyarországon (Bp., 1973); Zsigmond király uralma Magyarországon (Bp., 1984, németül, 1989); Az erdélyi magyar társadalom a középkorban (Bp., 1988); Chronica Johannis Thuroczy (kiad., szerk. Kristó Gyulával, I-II, Bp., 1989). </w:t>
      </w:r>
    </w:p>
    <w:p>
      <w:pPr>
        <w:pStyle w:val="Nv"/>
        <w:spacing w:before="0" w:after="280"/>
        <w:rPr>
          <w:rStyle w:val="Nvteljes"/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Madarász László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Gulács, 1811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Goodhopen, USA, 1909. nov. 6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politikus, ügyvéd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>~ József testvérbátyja. Ügyvédi oklevelet szerzett. A reformkorban Fejér vm. ellenzéki mozgalmainak egyik vezető alakja. Az 1847 – 48. évi utolsó rendi ogy.-en Somogy vm. követe, az ellenzék baloldalának tagja. 1848-ban az első népképviseleti ogy.-en a csákvári kerület képviselője, a radikális kisebbség vezéralakja, a Nép-Elem társszerk.-je, az Egyenlőségi Társaság szervezője és első elnöke. Az Orsz. Honvédelmi Bizottmány rendőri és postaügyi osztályának vezetője 1849. ápr. 14-ig. Debrecenben a Békepárt támadásainak fő céltáblája, az ún. „flamingók” vezére, a forradalmi „terrorismust” követelő ún. rendőrminiszter. Jókai és Kovács Lajos Debrecenben, az Esti Lapok hasábjain a kivégzett Zichy Ödön gyémántjainak elsikkasztásával vádolta. Ezzel a Békepárt elérte, hogy ~ visszavonuljon; 1849 máj.-ában mandátumáról is lemondott, de a csákvári kerület újra megválasztotta. Komárom eleste után Svájcba, majd Franciao.-on és Anglián keresztül 1850 őszén Amerikába költözött. Az emigrációtól is visszavonulva farmerként töltött hat évtizedet.</w:t>
      </w:r>
    </w:p>
    <w:p>
      <w:pPr>
        <w:pStyle w:val="Normal"/>
        <w:spacing w:before="0" w:after="280"/>
        <w:jc w:val="both"/>
        <w:rPr>
          <w:b/>
          <w:b/>
          <w:bCs/>
          <w:color w:val="000000"/>
          <w:sz w:val="24"/>
          <w:szCs w:val="24"/>
          <w:lang w:val="hu-HU"/>
        </w:rPr>
      </w:pPr>
      <w:r>
        <w:rPr>
          <w:b/>
          <w:bCs/>
          <w:color w:val="000000"/>
          <w:sz w:val="24"/>
          <w:szCs w:val="24"/>
          <w:lang w:val="hu-HU"/>
        </w:rPr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Madarász József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Nemeskisfalud, 1814. aug. 27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Kispest, 1915. jan. 31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politikus, ügyvéd, ~ László öccse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>
          <w:b/>
          <w:b/>
          <w:bCs/>
          <w:color w:val="000000"/>
          <w:lang w:val="hu-HU"/>
        </w:rPr>
      </w:pPr>
      <w:r>
        <w:rPr>
          <w:color w:val="000000"/>
          <w:lang w:val="hu-HU"/>
        </w:rPr>
        <w:t xml:space="preserve">Az 1832 – 36. évi ogy.-en mint távollevők követe, fiatal jurátus, Kossuth Országgyűlési Tudósításának másolói közé tartozott, ezzel tartotta el magát, és részt vett az ogy.-i ifjak egyesületében, amiért hazaküldték. 1834-ben ügyvédi vizsgát tett. Bátyjával együtt részt vett megyéje ellenzéki mozgalmaiban, majd 1848 – 49-ben mellette a nemesi radikális baloldal tagjaként szerepelt. A Nép-Elem, majd a Debreczeni Lapok szerk.-je. A szabadságharc bukása után 9 évi várfogságra ítélték, Kufsteinban raboskodott. 1856-ban nyerte vissza szabadságát. 1859-ben Amerikában bátyját, Londonban Kossuthot látogatta meg. 1861-ben, majd 1865 után haláláig negyvennyolcas, ill. függetlenségi párti képviselő. 1848-tól 1915-ig megszakítás nélkül a sárkeresztúri kerületet képviselte 67 éven át. 1892-ben, 1898-tól 1899-ig, 1901-ben, 1905-ben és 1910-ben a képviselőház korelnöke. Demokrata körök szervezésével igyekezett tömegmozgalmat létrehozni a kiegyezés módosítására. Korábban költeményeket és színdarabokat is írt. – F. m. Beszédei az 1865 – 67. országgyűlésen (Pest, 1868); Emlékirataim 183 – 1881 (Bp., 1883). </w:t>
      </w:r>
    </w:p>
    <w:p>
      <w:pPr>
        <w:pStyle w:val="Normal"/>
        <w:spacing w:before="0" w:after="280"/>
        <w:jc w:val="both"/>
        <w:rPr>
          <w:b/>
          <w:b/>
          <w:bCs/>
          <w:i/>
          <w:i/>
          <w:color w:val="000000"/>
          <w:sz w:val="28"/>
          <w:szCs w:val="28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Lovassy László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Nagyszalonta, 1815. máj. 8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Nagyszalonta, 1892. jan. 6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jogász, az országgyűlési ifjak egyik vezetője</w:t>
      </w:r>
      <w:r>
        <w:rPr>
          <w:color w:val="000000"/>
          <w:lang w:val="hu-HU"/>
        </w:rPr>
        <w:t>.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color w:val="000000"/>
          <w:lang w:val="hu-HU"/>
        </w:rPr>
        <w:t xml:space="preserve">Debrecenben, Késmárkon és Nagyváradon végzett jogot. 1834-ben többekkel megalakította Pozsonyban a Társalkodási Egyletet, ennek elnökeként üdvözölte Pesten 1836-ban Wesselényi Miklóst, a reformeszmék jeles képviselőjét, a mellette rendezett rokonszenvtüntetésen. Az Egyletbe befurakodott rendőrspicli segítségével 1836. máj. 2-án több társával együtt letartóztatták; 10 évi várfogságra ítélték és Spielbergbe szállították. A börtönben elméje elborult, 1840. máj. 12-én az ogy. közbenjárására kegyelmet kapott. </w:t>
      </w:r>
    </w:p>
    <w:p>
      <w:pPr>
        <w:pStyle w:val="Normal"/>
        <w:spacing w:before="0" w:after="280"/>
        <w:jc w:val="both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Lengyel László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Temesvár, 1883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Bp., 1935. okt. 6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újságíró, író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  <w:t>Jogi tanulmányait a bp. i egy.-en végezte. Előbb Temesvárott a Dél Magyarországi Közlöny szerk.-je, s 1910-ben Magyar Dél címmel szépirodalmi folyóiratot is indított. Később Bp.-cn a Pester Lloyd munkatársa, majd az ogy. rovat vezetője volt.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Lehoczky Tivadar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Fucsine, 1830. okt. 5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Munkács, 1915. nov. 25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régész, történész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  <w:t>1847-től a kassai ak.-n jogot tanult. A szabadságharcban tüzérként vett részt. Jogi tanulmányainak befejezése után, 1852- től törvényszéki tisztviselő, 1856-ban bírói, 1861-ben ügyvédi vizsgát tett. 1855-től Munkácson élt, 1865-től munkácsi uradalmi főügyész. Régészeti leletekből és érmekből nagyszabású gyűjteményt állított össze, amelyekből múz.-ot létesítettek. A szakfolyóiratokban számos (különösen Bereg vm.-vel foglalkozó) régészeti és történelmi tárgyú dolgozata jelent meg. 1864-től kárpát- ukrán és szlovák népdalokat, közmondásokat gyűjtött. Összegyűjtött és megjelent népdalfordításai: Magyar orosz népdalok (kárpátukrán népdalokból, Sárospatak, 1864); Tót népdalok (Szeberényi Lajossal és Társ Kálmánnal, Pest, 1866). – F, m. Bereg vármegye monographiája (I – III., Ungvár, 1881 – 82); Adatok hazánk arhaeológiájához, különös tekintettel Bereg megyére (I – II., Munkács 1892 – 1912); Bereg megye és a munkács vár 1848 – 49-ben (Munkács, 1899); Munkács város új monográfiája (Munkács, 1907),</w:t>
      </w:r>
    </w:p>
    <w:p>
      <w:pPr>
        <w:pStyle w:val="Normal"/>
        <w:spacing w:before="0" w:after="280"/>
        <w:jc w:val="both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Kovács Kálmán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Kaposszentbenedek, 1930. máj. 6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Debrecen, 1983. jan. 21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irodalomtörténész, egyetemi tanár, az irodalomtudományok kandidátusa (1961)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Csurgón érettségizett 1948-ban, majd a debreceni tudományegy.-en folytatta tanulmányait magyar-angol szakon. Mivel időközben a nyugati nyelvek oktatását megszüntették, 1953-ban egyszakos diplomát szerzett. 1953-1956-ig Barta János mellett volt aspiráns. 1956-ban egyetemi adjunktussá nevezték ki. 1961-63-ig magyar jugoszláv kulturális egyezmény keretében az újvidéki egy.- en magyar irodalomtörténetet tanított. Hazatérve bekapcsolódott az Alföld c. lap szerkesztési munkálataiba. 1969-72-ig főszerk.-je volt a folyóiratnak. 1976-ban egyetemi tanárrá nevezték ki. Tudományos érdeklődésének homlokterében a XIX. századi magyar irodalom és kritika állott, de foglalkozott a kortárs magyar irodalommal is. Számos tanulmánya jelent meg az Alföld, az Irodalomtörténet, a Helikon, a Tiszatáj és más lapok hasábjain, valamint különböző tanulmánykötetekben, egyetemi jegyzetekben. Tagja volt a Magyar Írók Szövetségének, a Kritikusok Nemzetközi Szövetségének és az MTA Irodalomtudományi Bizottságának. – F. m. Fejezet a magyar kritika történetéből (Bp., 1963); Eszmék és irodalom (Bp., 1975). </w:t>
      </w:r>
    </w:p>
    <w:p>
      <w:pPr>
        <w:pStyle w:val="Normal"/>
        <w:spacing w:before="0" w:after="280"/>
        <w:jc w:val="both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Kmety Károly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Hódmezővásárhely, 1863. febr. 17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Bp., 1929. jan. 5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jogász, egyetemi tanár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  <w:t>Egy.-i tanulmányait Bp.-en végezte. 1888-ban közigazgatási jogból magántanári képesítést nyert. 1889-ben az igazságügymin.-ban teljesített szolgálatot, 1892-ben a pozsonyi jogak., 1896-tól a bp.-i egy. rk., ill. 1902-től haláláig ny. r. tanára (közigazgatási jog, közjog). Két cikluson át függetlenségi párti ogy.-i képviselő. A közjogi, közigazgatási, valamint hatásköri kérdések szélső konzervatív felfogású ismertetője és magyarázója volt. Műveiben kerülte mind a bölcseleti alapok, mind a jogszabályok mögötti társadalmi tartalom tárgyalását. – F. m. A magyar pénzügyi jog kézikönyve (Bp., 1902); A magyar közjog alapintézményei (Bp., 1902).</w:t>
      </w:r>
    </w:p>
    <w:p>
      <w:pPr>
        <w:pStyle w:val="Normal"/>
        <w:spacing w:before="0" w:after="280"/>
        <w:jc w:val="both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b/>
          <w:bCs/>
          <w:i/>
          <w:color w:val="000000"/>
          <w:sz w:val="28"/>
          <w:szCs w:val="28"/>
          <w:lang w:val="hu-HU"/>
        </w:rPr>
        <w:t>Klebelsberg Kunó, gróf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Magyarpécska, 1875. nov. 13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Bp., 1932. okt. 11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mimiszter, az MTA tagja (t. 1922, ig. 1924)</w:t>
      </w:r>
      <w:r>
        <w:rPr>
          <w:color w:val="000000"/>
          <w:lang w:val="hu-HU"/>
        </w:rPr>
        <w:t xml:space="preserve">. 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Bp.-en, Berlinben, Münchenben és Párizsban végezte tanulmányait. A miniszterelnökségen fogalmazó, majd osztálytanácsos, 1910-től közigazgatási bíró, 1914-től vallás- és közoktatásügyi min.-i államtitkár. Az I. világháború idején a Nemzeti Munkapárt egyik országos szervezője. 1917-től a Hadigondozó Hivatal elnöke, majd a miniszterelnökség politikai államtitkára és Kolozsvár ogy.-i képviselője. 1919. febr.-ban Bethlen István gróffal együtt megszervezte a Nemzeti Egyesülés Pártját. Az 1920-i ngy.-en egyesült keresztény párti, az 1922-i ngy.-en egységes párti képviselő. 1921. dec. 3-tól 1922. jún. 16-ig belügyminiszter, 1922. jún. 16-tól 1931. aug. 24-ig vallás- és közoktatásügyi miniszter, időközben 1930. szept. 8.–szept. 28. között ideiglenesen népjóléti és munkaügyi miniszter is a Bethlen-kormányban. A Magy. Történelmi Társulat és több társadalmi és tudományos egyesület elnöke volt. Minisztersége idején kiépítették a tanyai iskolák hálózatát, megreformálták a polgári iskolát és leányközépiskolát, lerakták a szegedi egy. alapjait és felállították a bécsi, berlini és római m. intézeteket. – M. Beszédei, cikkei, törvényjavaslatai, 1916–1926 (Bp., 1927); Neonacionalizmus (Bp., 1928); Jöjjetek harmincas évek (Bp., 1929); Világválságban (Bp., 1931). </w:t>
      </w:r>
    </w:p>
    <w:p>
      <w:pPr>
        <w:pStyle w:val="Normal"/>
        <w:spacing w:before="0" w:after="280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spacing w:before="0" w:after="280"/>
        <w:jc w:val="both"/>
        <w:rPr/>
      </w:pPr>
      <w:r>
        <w:rPr>
          <w:b/>
          <w:bCs/>
          <w:i/>
          <w:color w:val="000000"/>
          <w:sz w:val="28"/>
          <w:szCs w:val="28"/>
          <w:lang w:val="hu-HU"/>
        </w:rPr>
        <w:t>Király János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Kőszeg, 1858. márc. 17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Bp., 1929. júl. 31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jogász, egyetemi tanár</w:t>
      </w:r>
      <w:r>
        <w:rPr>
          <w:color w:val="000000"/>
          <w:lang w:val="hu-HU"/>
        </w:rPr>
        <w:t>. Jogi tanulmányok után ügyvéd és Pozsony város ügyésze, 1888–1896 között hadbíró. 1896-tól 1928-ig a bp.-i egy. jogi karának rk., ill. 1902-től ny. r. tanára (egyetemes és hazai jogtörténet) volt. – M. A Pozsony nagy-dunai vára- és révjog története (Pozsony, 1890, németül is); Pozsony város joga a középkorban (Bp., 1894); Magyar alkotmány- és jogtörténet különös tekintettel az európai viszonyokra (Bp., 1908).</w:t>
      </w:r>
    </w:p>
    <w:p>
      <w:pPr>
        <w:pStyle w:val="Normal"/>
        <w:spacing w:before="0" w:after="280"/>
        <w:jc w:val="both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</w:r>
    </w:p>
    <w:p>
      <w:pPr>
        <w:pStyle w:val="Normal"/>
        <w:spacing w:before="0" w:after="280"/>
        <w:jc w:val="both"/>
        <w:rPr/>
      </w:pPr>
      <w:r>
        <w:rPr>
          <w:b/>
          <w:bCs/>
          <w:i/>
          <w:color w:val="000000"/>
          <w:sz w:val="28"/>
          <w:szCs w:val="28"/>
          <w:lang w:val="hu-HU"/>
        </w:rPr>
        <w:t>Kállay Miklós</w:t>
      </w:r>
      <w:r>
        <w:rPr>
          <w:color w:val="000000"/>
          <w:lang w:val="hu-HU"/>
        </w:rPr>
        <w:t xml:space="preserve"> </w:t>
      </w:r>
      <w:r>
        <w:rPr>
          <w:b/>
          <w:bCs/>
          <w:color w:val="000000"/>
          <w:lang w:val="hu-HU"/>
        </w:rPr>
        <w:t>(Nagyhalász, 1887. jan. 23.</w:t>
      </w:r>
      <w:r>
        <w:rPr>
          <w:color w:val="000000"/>
          <w:lang w:val="hu-HU"/>
        </w:rPr>
        <w:t xml:space="preserve"> – </w:t>
      </w:r>
      <w:r>
        <w:rPr>
          <w:b/>
          <w:bCs/>
          <w:color w:val="000000"/>
          <w:lang w:val="hu-HU"/>
        </w:rPr>
        <w:t>New York, 1967. jan. 14.)</w:t>
      </w:r>
      <w:r>
        <w:rPr>
          <w:color w:val="000000"/>
          <w:lang w:val="hu-HU"/>
        </w:rPr>
        <w:t xml:space="preserve">: </w:t>
      </w:r>
      <w:r>
        <w:rPr>
          <w:b/>
          <w:bCs/>
          <w:color w:val="000000"/>
          <w:lang w:val="hu-HU"/>
        </w:rPr>
        <w:t>politikus, miniszterelnök</w:t>
      </w:r>
      <w:r>
        <w:rPr>
          <w:color w:val="000000"/>
          <w:lang w:val="hu-HU"/>
        </w:rPr>
        <w:t xml:space="preserve">. Genfben és Münchenben tanult, majd Bp.-en szerzett jogi doktorátust. 1920–22-ben a nagykállói járás főszolgabírója, 1922-től 1929-ig Szabolcs vm. főispánja, 1929–30 között kereskedelemügyi államtitkár, 1931-ben ogy.-i képviselő kormánypárti programmal. 1932. okt. 1-től 1935. jan. 9-ig a Gömbös-kormány földművelésügyi minisztere. 1936-tól 1942-ig az Országos Öntözési Hivatal elnöke. 1942. márc. 9-én Horthy Miklós Bárdossy László helyére miniszterelnöknek nevezte ki. Mivel Bárdossy kizárólagos német orientációját veszélyesnek tartotta és nem akarta teljesen megszakítani a Ny-i hatalmakhoz fűződő kapcsolatait. A Ny-i hatalmak belpolitikáját e cél érdekében alakította. Politikája kudarcra volt ítélve: egyrészt félve a németektől, nem teljesítette az angolszász hatalmak feltételeit, másrészt tárgyalásaival felkeltette a németek bizalmatlanságát, hogy a háború számukra válságos szakaszában Mo. gazdasági és katonai erőforrásaival korlátlanul rendelkezhessenek, 1944. márc. 19-én megszállták az országot. Ugyanezen a napon menedékjogot kért a bp.-i török követségen, majd ezt önként elhagyta, mire a németek elfogták, később koncentrációs táborban őrizték. 1945 után Olaszo.-ban, majd 1951-ben az USA-ban telepedett le. – M. Hungarian Premier: A Personal Account of a Nation's Struggle in the Second World War (miniszterelnökségének emlékiratai, New York, 1954). </w:t>
      </w:r>
    </w:p>
    <w:p>
      <w:pPr>
        <w:pStyle w:val="Nv"/>
        <w:spacing w:before="0" w:after="280"/>
        <w:rPr>
          <w:rStyle w:val="Nvteljes"/>
          <w:rFonts w:ascii="Times New Roman" w:hAnsi="Times New Roman" w:cs="Times New Roman"/>
        </w:rPr>
      </w:pPr>
      <w:r>
        <w:rPr>
          <w:rFonts w:cs="Times New Roman"/>
          <w:color w:val="000000"/>
          <w:lang w:val="hu-HU"/>
        </w:rPr>
      </w:r>
    </w:p>
    <w:p>
      <w:pPr>
        <w:pStyle w:val="Nv"/>
        <w:spacing w:before="0" w:after="280"/>
        <w:rPr>
          <w:sz w:val="24"/>
          <w:szCs w:val="24"/>
        </w:rPr>
      </w:pPr>
      <w:r>
        <w:rPr>
          <w:rStyle w:val="Nvteljes"/>
          <w:rFonts w:cs="Times New Roman"/>
          <w:i/>
          <w:sz w:val="28"/>
          <w:szCs w:val="28"/>
        </w:rPr>
        <w:t>Kádár János</w:t>
      </w:r>
      <w:r>
        <w:rPr>
          <w:rStyle w:val="Nvteljes"/>
          <w:rFonts w:cs="Times New Roman"/>
        </w:rPr>
        <w:t xml:space="preserve"> (1945-ig Csermanek)</w:t>
      </w:r>
      <w:r>
        <w:rPr>
          <w:sz w:val="24"/>
          <w:szCs w:val="24"/>
        </w:rPr>
        <w:t xml:space="preserve"> </w:t>
      </w:r>
      <w:r>
        <w:rPr>
          <w:rStyle w:val="Szlets"/>
          <w:sz w:val="24"/>
          <w:szCs w:val="24"/>
        </w:rPr>
        <w:t>(Fiume, 1912. máj. 26.</w:t>
      </w:r>
      <w:r>
        <w:rPr>
          <w:sz w:val="24"/>
          <w:szCs w:val="24"/>
        </w:rPr>
        <w:t xml:space="preserve"> – </w:t>
      </w:r>
      <w:r>
        <w:rPr>
          <w:rStyle w:val="Hallozs"/>
          <w:sz w:val="24"/>
          <w:szCs w:val="24"/>
        </w:rPr>
        <w:t>Bp., 1989. júl. 6.)</w:t>
      </w:r>
      <w:r>
        <w:rPr>
          <w:sz w:val="24"/>
          <w:szCs w:val="24"/>
        </w:rPr>
        <w:t xml:space="preserve">: </w:t>
      </w:r>
      <w:r>
        <w:rPr>
          <w:rStyle w:val="Foglalkozs"/>
          <w:sz w:val="24"/>
          <w:szCs w:val="24"/>
        </w:rPr>
        <w:t>kommunista politikus, pártvezető</w:t>
      </w:r>
      <w:r>
        <w:rPr>
          <w:sz w:val="24"/>
          <w:szCs w:val="24"/>
        </w:rPr>
        <w:t xml:space="preserve">. </w:t>
      </w:r>
    </w:p>
    <w:p>
      <w:pPr>
        <w:pStyle w:val="Nv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1918-ig Kapolyon nevelőszülőknél nevelkedett. 1918-tól Bp.-en élt, ahol elemi, majd polgári és iparostanonc isk.-t végzett, 1929-ben szabadult fel és irodagép- műszerész lett. 1929-től a Vasas Szakszervezet ifjúsági csoportjának tagja, 1930. szept. 1-jén részt vett a nagy bp.-i tömegtüntetésben. 1930. szept.-től a KIMSZ és a KMP tagja. 1930. nov.-ben letartóztatták, de bizonyítékok hiányában szabadon engedték, egyidejűleg rendőri felügyelet alá helyezték. 1933-tól a KIMSZ Titkárságának egyik ülésén több társával együtt letartóztatták és okt.-ben kétévi fegyházra ítélték. 1934. jún.-ban részt vett a bp.-i Gyűjtőfogházban megszervezett éhségsztrájkban. Büntetése hátralévő részét a szegedi Csillag-börtönben töltötte le, ahol megismerkedett Rákosi Mátyással. 1935-ben a KMP utasítására az SZDP Bp. VI. ker.-i szervezetének, 1940-ben Végrehajtó Bizottságának tagja és az ifjúsági csoport vezetője lett. 1941-től a KMP Bp.-i Területi Bizottságának tagja. 1942. máj.-ban a letartóztatás elkerülése végett illegalitásba vonult. 1942. máj.-tól a KMP Központi Bizottságának szervezési ügyekkel megbízott tagja, szept.-től a máj.- jún.-i nagy lebukások után a ker.-i bizottságok és sejtek újjászervezését irányította, ill. ezeket vezette, dec.-től a Központi Bizottság Titkárságának tagja. 1943-febr.-tól a KMP vezető titkára, ápr.-ban részt vett a pártprogram kidolgozásában. 1943. jún.-tól a feloszlatott KMP utódjaként létrejött Békepárt vezetője. Mo. német megszállása (1944- márc. 19.) után az általa vezetett Központi Bizottság kezdeményezte a Magyar Front létrehozását és vezető szerepet játszott a KMP háromtagú katonai bizottságának megalakításában. 1944. ápr.-ban pártutasításra Jugoszláviába indult, hogy az itthon működő párt és az emigráns kommunisták között több éve szünetelő kapcsolatot megteremtse, de a határon mint katonaszökevényt letartóztatták. Kilétét sikerült eltitkolnia ezért szökési kísérletért csak kétévi börtönbüntetésre ítélték. Bp.-re történt visszaérkezése után, 1944szept.-ben a Központi Bizottság vezető titkára lett. 1944. nov.-ben a Németországba való kiszállításakor Nyergesújfalunál sikerült megszöknie. Visszatért Bp.-re, ahol újra átvette a párt irányítását és vezető szerepet játszott az ellenállási mozgalom szervezésében. Miután a szovjet csapatok a németek kiűzése után elfoglalták Bp.- et, a főváros helyettes rendőrfőkapitánya 1945. ápr.-ig. 1945. jan.-ban az MKP vezető titkári tisztségéről leváltották és az 1943. évi pártfeloszlatás miatt Gerő Ernő likvidátorsággal vádolta meg. 1945-47-ben ogy.-i képviselő, 1045. ápr.-tól az MKP Központi Vezetősége titkárságának tagja, 1945-47-ben Kiss Károllyal együtt a káderosztály vezetője, 1945. ápr.-máj.-ban az MKP Bp.-i Területi Bizottságának titkára, 1945. máj.-tól a Politikai Bizottság és az MKP Nagybp.-i Bizottságának titkára, 1946-48-ban az MKP Központi vezetőségének főtitkárh.-e. 1947-51-ben ogy.-i képviselő. 1948. márc.-jún.-ban az MKP-SZDP közös nagybp.-i egységbizottságának elnöke. 1948. jún.-aug.- ban az MDP Bp.-i Bizottságának titkára, 1948. aug. 5-től 1950. jún. 23-ig belgymin. 1949-ben részt vett a Rajk-per előkészítésében. 1950. máj.-tól a Központi vezetőség Szervező Bizottságának tagja és a párt- és tömegszervezetek osztályvezetője. 1951. ápr. végén letartóztatták, máj.-ban minden tisztségétől és testületi tagságától megfosztották. Az ellene folytatott vizsgálatot a Farkas Mihály vezette, Kiss Károlyból és Kovács Istvánból álló bizottság irányította. Péter Gábor személyes közreműködésének eredményeként elismerte az ellene felhozott vádakat. 1952. dec.-ben a Legfelsőbb Bíróság koholt vádak alapján életfogytiglani fegyházra ítélte. 1954. júl.-ban szabadon bocsátották. 1954. okt.-től az MDP Bp. XIII. ker.-i Bizottságának, 1955. szept.-től Pest Megyei Bizottságának első titkára. 1956. júl.-ban az MDP Központi Vezetőségének, Politikai Bizottságának és a Központi Vezetőség Titkárságának tagja lett. 1956. okt. 25-én az MDP Központi Vezetőségének első titkárává választották, okt. 28-án a Központi Vezetőség Elnökségének elnöke lett. 1956. okt. 30-tól nov. 4.-ig (nov. 1.-jé-től csak névlegesen) a Nagy Imre-kormány államminisztere, látszólag azonosult a forradalommal 1956. okt. 30-tól az ekkor létrehozott MSZMP Intéző Bizottságának tagja. 1956. nov. 1-jén Münnich Ferenccel a bp.-i szovjet nagykövetségre ment, majd eltűnt Bp.-ről. 1956. nov. 2-3-án Moszkvában több kommunista ország állami és pártvezetőivel tárgyaltak a mo.-i helyzetről. 1956. nov. 2-3-án Ny. Sz. Hruscsov szovjet pártvezető a J. B. Titóval folytatott Brioni-szigeteki tárgyalásai során elfogadta Tito javaslatát, hogy a szovjet fegyveres beavatkozás eredményeként hatalomra kerülő rendszer vezetője ~ legyen. 1956. nov. 4-én a Hruscsovval történt ungvári találkozó után Szolnokra érkezett, ahol Münnich F. már megkezdte az ellenkormány táborának szervezését. 1956. nov. 4-én Szolnokon ~- vezetésével alakult meg az ún. forradalmi munkás-paraszt kormány. Nov. 7-én egy szovjet harckocsikból és páncélosokból álló konvojjal érkezett Bp.-re. Ezután létrehozták az MSZMP Ideiglenes Intéző Bizottságát, melynek elnöke lett. 1957. febr.-tól jún.-igaz MSZMP Központi Bizottságának elnöke és mint szervező titkár 1957-63-ban a Titkárság tagja. 1957. jún.-tól az MSZMP Politikai Bizottságának tagja és a Központi Bizottság első titkára. 1958. jan. 28-tól 1961. szept. 13-ig állammin. 1957. után meghirdette az ún. kétfrontos harcot, de társadalmi bázis hiányában -hatalma megszilárdulása érdekében-lényegében a rákosista erőkre támaszkodott. 1958-ban, többszöri ígérete ellenére, szovjet nyomásra hozzájárult Nagy Imre perbefogásához, elítéléséhez és kivégzéséhez, mellyel nemzetközi felháborodást váltott ki, és személyét hosszú időre nemzetközileg kiközösítetté tette. Az 1956-os forradalom leverését követő leplezetlen terrort az 1960-as évek első felében fokozatosan megszüntette és ehelyett a diktatúra finomabb formáit alkalmazta. 1958-tól ogy. képviselő, 1961. szept. 13-tól 1965. jún. 30-ig ismét a Min. tanács elnöke volt. 1964-től a Hazafias Népfront Orsz. Tanácsának, 1965. – nov.-től az Elnöki Tanács tagja. Az 1970-es évek elejétől a többi kommunista országtól eltérő, viszonylagosan liberális politikája és az ország gazdasági-társadalmi helyzetének javulása eredményeként az addigi elutasító Ny-i álláspont személyével szemben fokozatosan megváltozott, annak ellenére, hogy ~ is hozzájárult az 1968-as Prágai Tavasz katonai leveréséhez. Az 1970-es évtized közepétől politikája és személye nemzetközileg egyre nagyobb elismerést kapott. 1985. márc.- ban az MSZMP XIII. kongreszszusán a Központi Bizottság főtitkárává választották. A SZU-ban a Gorbacsov hatalomra kerülése után bekövetkezett változásokra már nem volt képes alkotó módon reagálni, ugyanakkor nem akart tudomást venni a rohamosan romló magyarországi gazdasági-társadalmi helyzetről sem. Ekkor már az MSZMP-n belül is, de főként kívülről többen követelték lemondását, ő viszont továbbra is ragaszkodott hatalmának megtartásához. 1988. máj.-ban az MSZMP országos pártértekezletén kihagyták a Politikai Bizottságból és nem választották meg a párt főtitkárának, ehelyett a hatalommal nem járó pártelnöki tisztséget kapta meg. 1989. máj.-ban pártelnöki tisztségéből és központi bizottsági tagságából is fölmentették. Megkapta a Magyar Népköztársaság Érdemrend I. fokozatát (1950), a Szocialista Munka Hőse kitüntetést (1962, 1972, 1982) és a Nemzetközi Lenin Békedíjat (1977). – F. m. A szakszervezetek az újjáépítés szolgálatában (Bp., 1945); Erősítsük a Magyar Kommunista Pártot (Bp., 1945); A párt és a tömegek kapcsolata a szocializmust építő népi demokráciánkban (Bp., 1950); A párt irányító szerepe a szocializmus építésében, az állami és gazdasági szervek irányításában (Bp., 1950); Lenin-Sztálin tanítása a pártról (Bp., 1951); Szilárd népi hatalom: független Magyarország (Bp., 1958); A szocializmus teljes győzelméért (Bp., 1962); Tovább a lenini úton (Bp., 1968); Hazafiság és internacionalizmus (Bp., 1968); Híven a forradalomért (Bp., 1972); A szocialista Magyarországért (Bp., 1972); Válogatott beszédek és cikkek 1957-1973 (Bp., 1974); A fejlett szocialista társadalom építésének útján (Bp., 1975); Internacionalizmus, nemzeti érdek (Bp., 1976); A szocializmusért, a békéért (Bp., 1978); Szövetségi politika-nemzeti egység (Bp., 1982); Együtt a szocializmusért (Bp., 1982); Párt, szakszervezetek, szocializmus (Bp., 1982); Béke, függetlenség, honvédelem (Bp., 1985); A békéért, népünk boldogulásáért (Bp., 1985); Válaszgondolatok (Bp., 1985); A szocializmus megújulása Magyarországon (Bp., 1986)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Bekezdsalapbettpusa">
    <w:name w:val="Bekezdés alap-betűtípusa"/>
    <w:qFormat/>
    <w:rPr/>
  </w:style>
  <w:style w:type="character" w:styleId="Foglalkozs">
    <w:name w:val="foglalkozs"/>
    <w:basedOn w:val="Bekezdsalapbettpusa"/>
    <w:qFormat/>
    <w:rPr>
      <w:b/>
      <w:bCs/>
      <w:i w:val="false"/>
      <w:iCs w:val="false"/>
      <w:color w:val="000000"/>
      <w:sz w:val="22"/>
      <w:szCs w:val="22"/>
    </w:rPr>
  </w:style>
  <w:style w:type="character" w:styleId="Hallozs">
    <w:name w:val="hallozs"/>
    <w:basedOn w:val="Bekezdsalapbettpusa"/>
    <w:qFormat/>
    <w:rPr>
      <w:b/>
      <w:bCs/>
      <w:i w:val="false"/>
      <w:iCs w:val="false"/>
      <w:color w:val="000000"/>
      <w:sz w:val="22"/>
      <w:szCs w:val="22"/>
    </w:rPr>
  </w:style>
  <w:style w:type="character" w:styleId="Nvteljes">
    <w:name w:val="nv-teljes"/>
    <w:basedOn w:val="Bekezdsalapbettpusa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Szlets">
    <w:name w:val="szlets"/>
    <w:basedOn w:val="Bekezdsalapbettpusa"/>
    <w:qFormat/>
    <w:rPr>
      <w:b/>
      <w:bCs/>
      <w:i w:val="false"/>
      <w:iCs w:val="false"/>
      <w:color w:val="000000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v">
    <w:name w:val="nv"/>
    <w:basedOn w:val="Normal"/>
    <w:qFormat/>
    <w:pPr>
      <w:spacing w:before="180" w:after="280"/>
      <w:jc w:val="both"/>
    </w:pPr>
    <w:rPr>
      <w:rFonts w:ascii="Times New Roman" w:hAnsi="Times New Roman" w:cs="Times New Roman"/>
      <w:color w:val="000000"/>
      <w:sz w:val="22"/>
      <w:szCs w:val="22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8:53:00Z</dcterms:created>
  <dc:creator>Julcsi</dc:creator>
  <dc:description/>
  <dc:language>en-US</dc:language>
  <cp:lastModifiedBy>Forro</cp:lastModifiedBy>
  <dcterms:modified xsi:type="dcterms:W3CDTF">2008-11-09T21:02:00Z</dcterms:modified>
  <cp:revision>4</cp:revision>
  <dc:subject/>
  <dc:title>Perényi Zsigmond, báró (Pest, 1870</dc:title>
</cp:coreProperties>
</file>