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pPr>
      <w:r>
        <w:rPr>
          <w:b/>
          <w:sz w:val="28"/>
          <w:szCs w:val="28"/>
          <w:lang w:val="en-US"/>
        </w:rPr>
        <w:t>Niccoló Machiavelli (1469–1527)</w:t>
      </w:r>
      <w:r>
        <w:rPr>
          <w:lang w:val="en-US"/>
        </w:rPr>
        <w:t xml:space="preserve"> </w:t>
      </w:r>
    </w:p>
    <w:p>
      <w:pPr>
        <w:pStyle w:val="Normal"/>
        <w:rPr/>
      </w:pPr>
      <w:r>
        <w:rPr>
          <w:lang w:val="en-US"/>
        </w:rPr>
        <w:t>Olasz író, politikus, korának egyik legnagyobb hatású gondolkodója. Sorsa összefonódott a reneszánsz  Firenzével és a gyakorlati politizálással.</w:t>
      </w:r>
    </w:p>
    <w:p>
      <w:pPr>
        <w:pStyle w:val="Normal"/>
        <w:rPr>
          <w:lang w:val="en-US"/>
        </w:rPr>
      </w:pPr>
      <w:r>
        <w:rPr>
          <w:lang w:val="en-US"/>
        </w:rPr>
      </w:r>
    </w:p>
    <w:p>
      <w:pPr>
        <w:pStyle w:val="Normal"/>
        <w:rPr>
          <w:lang w:val="en-US"/>
        </w:rPr>
      </w:pPr>
      <w:r>
        <w:rPr>
          <w:rFonts w:cs="Calibri"/>
          <w:lang w:val="en-US"/>
        </w:rPr>
        <w:t xml:space="preserve"> </w:t>
      </w:r>
      <w:r>
        <w:rPr>
          <w:lang w:val="en-US"/>
        </w:rPr>
        <w:t>Politikusi pályája:</w:t>
      </w:r>
    </w:p>
    <w:p>
      <w:pPr>
        <w:pStyle w:val="Normal"/>
        <w:rPr>
          <w:lang w:val="en-US"/>
        </w:rPr>
      </w:pPr>
      <w:r>
        <w:rPr>
          <w:lang w:val="en-US"/>
        </w:rPr>
        <w:t>1498 májusában a Firenzei Köztársaság második kancelláriájának titkára lett. Nagyon hamar, egy hónapra rá a Tízek Tanácsának titkári címével és teendőivel is felruházták (Az első kancellária foglalkozott a külügyekkel, a második pedig a bel- és hadügyekkel, a Tízek Tanácsa fogadta a külföldi követeket, s levelet küldött az államfőknek).</w:t>
      </w:r>
    </w:p>
    <w:p>
      <w:pPr>
        <w:pStyle w:val="Normal"/>
        <w:rPr>
          <w:lang w:val="en-US"/>
        </w:rPr>
      </w:pPr>
      <w:r>
        <w:rPr>
          <w:lang w:val="en-US"/>
        </w:rPr>
      </w:r>
    </w:p>
    <w:p>
      <w:pPr>
        <w:pStyle w:val="Normal"/>
        <w:rPr>
          <w:lang w:val="en-US"/>
        </w:rPr>
      </w:pPr>
      <w:r>
        <w:rPr>
          <w:lang w:val="en-US"/>
        </w:rPr>
        <w:t>14 éves hivatali ideje alatt 23-szor járt követségben, nagyrészt itáliai fejedelmek udvarában, valamint a francia királynál, de megfordult a német-római császárnál, a pápánál is. Követi jelentéseit (legazioni) megőrizte az utókor, s ezek azért fontosak, mivel a későbbi nagy művek politikai szemléletét, saját világnézetét alakítja ki bennük.</w:t>
      </w:r>
    </w:p>
    <w:p>
      <w:pPr>
        <w:pStyle w:val="Normal"/>
        <w:rPr>
          <w:lang w:val="en-US"/>
        </w:rPr>
      </w:pPr>
      <w:r>
        <w:rPr>
          <w:lang w:val="en-US"/>
        </w:rPr>
      </w:r>
    </w:p>
    <w:p>
      <w:pPr>
        <w:pStyle w:val="Normal"/>
        <w:rPr/>
      </w:pPr>
      <w:r>
        <w:rPr>
          <w:lang w:val="en-US"/>
        </w:rPr>
        <w:t>Cesare Borgia taktikáit próbálta ellesni és alkalmazni a firenzei polgárokra  Machiavelli a város 1512-es ostrománál, amikor a visszatérni készülő Mediciek a spanyol Raymond de Cordona zsoldosvezért bérelték fel a város támadására. A ritkán gyakorlatoztatott, alig felfegyverzett firenzei polgárok esélytelennek bizonyultak az erős, jól felszerelt, reguláris spanyol támadókkal szemben. A Mediciek visszatérése azt jelentette, hogy Machiavellinek is távoznia kellett, de hamarosan összeesküvéssel vádolták, s végül börtönbe zárták.</w:t>
      </w:r>
    </w:p>
    <w:p>
      <w:pPr>
        <w:pStyle w:val="Normal"/>
        <w:rPr>
          <w:lang w:val="en-US"/>
        </w:rPr>
      </w:pPr>
      <w:r>
        <w:rPr>
          <w:lang w:val="en-US"/>
        </w:rPr>
      </w:r>
    </w:p>
    <w:p>
      <w:pPr>
        <w:pStyle w:val="Normal"/>
        <w:rPr>
          <w:lang w:val="en-US"/>
        </w:rPr>
      </w:pPr>
      <w:r>
        <w:rPr>
          <w:rFonts w:cs="Calibri"/>
          <w:lang w:val="en-US"/>
        </w:rPr>
        <w:t xml:space="preserve"> </w:t>
      </w:r>
      <w:r>
        <w:rPr>
          <w:lang w:val="en-US"/>
        </w:rPr>
        <w:t>Művei:</w:t>
      </w:r>
    </w:p>
    <w:p>
      <w:pPr>
        <w:pStyle w:val="Normal"/>
        <w:rPr/>
      </w:pPr>
      <w:r>
        <w:rPr>
          <w:lang w:val="en-US"/>
        </w:rPr>
        <w:t>Miután amnesztiával kiszabadult, visszavonult birtokára, Sant Andrea in Percussinába, és a Borgiával folytatott  beszélgetéseiből, ill. a tizennégy év során látottakból, valamint az 1512-ben hozzáadódó friss tapasztalatokból együttesen megírta máig legismertebb, egyben legvitatottabb munkáját, A Fejedelmet. Ez a mű csak az egyeduralomról szól. Beszélgetések Titus Livius első tíz könyvéről című munkája foglalja össze a köztársaságról szóló gondolatait. Nagy mértékben épít az antik hagyományra, különösen Tacitus Annalesére, valamint Cicero De Officiis című munkájára.</w:t>
      </w:r>
    </w:p>
    <w:p>
      <w:pPr>
        <w:pStyle w:val="Normal"/>
        <w:rPr>
          <w:lang w:val="en-US"/>
        </w:rPr>
      </w:pPr>
      <w:r>
        <w:rPr>
          <w:lang w:val="en-US"/>
        </w:rPr>
      </w:r>
    </w:p>
    <w:p>
      <w:pPr>
        <w:pStyle w:val="Normal"/>
        <w:rPr>
          <w:lang w:val="en-US"/>
        </w:rPr>
      </w:pPr>
      <w:r>
        <w:rPr>
          <w:lang w:val="en-US"/>
        </w:rPr>
        <w:t>Száműzetésben, öregkora küszöbén kezdte írni „A mandragóra” című színművét, amit sokan az első modern európai jellemkomédiának tekintenek. Nemcsak az őt üldöző képmutatásra csapott le benne, de kifigurázta még saját hatalompolitikai tételét is, mely szerint „a cél szentesíti az eszközt”.</w:t>
      </w:r>
    </w:p>
    <w:p>
      <w:pPr>
        <w:pStyle w:val="Normal"/>
        <w:rPr>
          <w:lang w:val="en-US"/>
        </w:rPr>
      </w:pPr>
      <w:r>
        <w:rPr>
          <w:lang w:val="en-US"/>
        </w:rPr>
      </w:r>
    </w:p>
    <w:p>
      <w:pPr>
        <w:pStyle w:val="Normal"/>
        <w:rPr/>
      </w:pPr>
      <w:r>
        <w:rPr>
          <w:lang w:val="en-US"/>
        </w:rPr>
        <w:t>Callimaco sikeres ifjú Párizsban, de a szíve és a vágya visszahúzza szülővárosába, Firenzébe, ahol szerelme, Lucrezia él. A fiatal hölgy egy idős bankár felesége: erkölcsös életet él, el sem tudja képzelni, hogy megcsalja az urát. Niciának, a bankárnak azonban van egy nagy bánata: házassága gyermektelen. Ezt használja ki Ligurio, Callimaco barátja, hogy segítsen megszerezni az asszonyt. Callimaco barátja tanácsára párizsi orvosnak adja ki magát, és azt állítja, hogy a terméketlenség ellenszere a mandragórafőzet, de az első férfi, akivel használata után az asszony hál, egy órán belül meghal. Nicia Ligurio tanácsára keresni kezd egy ifjút, akit a felesége ágyába küldhet. Az erényes asszony hallani sem akar róla, de anyja és a korrupt gyóntatóatya rábeszélik…</w:t>
      </w:r>
    </w:p>
    <w:p>
      <w:pPr>
        <w:pStyle w:val="Normal"/>
        <w:rPr>
          <w:lang w:val="en-US"/>
        </w:rPr>
      </w:pPr>
      <w:r>
        <w:rPr>
          <w:lang w:val="en-US"/>
        </w:rPr>
      </w:r>
    </w:p>
    <w:p>
      <w:pPr>
        <w:pStyle w:val="Normal"/>
        <w:rPr>
          <w:lang w:val="en-US"/>
        </w:rPr>
      </w:pPr>
      <w:r>
        <w:rPr>
          <w:lang w:val="en-US"/>
        </w:rPr>
        <w:t>Lényeges hadtudományi műve A háború művészete.</w:t>
      </w:r>
    </w:p>
    <w:p>
      <w:pPr>
        <w:pStyle w:val="Normal"/>
        <w:rPr>
          <w:lang w:val="en-US"/>
        </w:rPr>
      </w:pPr>
      <w:r>
        <w:rPr>
          <w:lang w:val="en-US"/>
        </w:rPr>
      </w:r>
    </w:p>
    <w:p>
      <w:pPr>
        <w:pStyle w:val="Normal"/>
        <w:rPr>
          <w:lang w:val="en-US"/>
        </w:rPr>
      </w:pPr>
      <w:r>
        <w:rPr>
          <w:lang w:val="en-US"/>
        </w:rPr>
      </w:r>
    </w:p>
    <w:p>
      <w:pPr>
        <w:pStyle w:val="Normal"/>
        <w:rPr/>
      </w:pPr>
      <w:r>
        <w:rPr>
          <w:lang w:val="en-US"/>
        </w:rPr>
        <w:t xml:space="preserve">-Machiavelli politikai és filozófiai pályafutásának megvilágításához nélkülözhetetlen a korabeli Itália és Firenze politikai viszonyainak bemutatása. A XV-XVI.sz-ban Franciaország és Spanyolország egyaránt arra törekedett, hogy kiterjessze hatalmát Itáliára: a francia uralkodó (XII. Lajos) 1499-ben elfoglalja Milánót, de ezt a pápa, II.Gyula sem nézi jó szemmel, hiszen Toscanától nyugatra és északra lévõ területeket szeretné megszerezni. Céljai elérése érdekében a pápa franciaellenes ligát hoz létre, s Spanyolország támogatását is igénybe veszi. Eközben Firenzében -Machiavelli szülõvárosában- négy éves kormányzás után (1494-1498) Savonarolát, a fanatikus dominikánus szerzetest eretnekség vétke miatt megégették, s így bontakozhatott ki az a firenzei köztársaság, melynek egyik vezetõ kormánytisztviselõjévé - a 2. kancellária vezetõjévé- Machiavellit választották. Az idõközben Firenzét elhagyni kényszerülõ Mediciek, hogy visszaszerezzék maguknak a várost, a pápa oldalára álltak, s amikor 1512-ben a város elesett, õk is visszatértek, majd néhány hónap múlva magukhoz ragadták a hatalmat. Emiatt Machiavellinek is le kellett mondania a hivataláról, s egy évig megtiltották neki, hogy elhaggya a várost. Egy a Mediciek ellen irányuló összeesküvés leleplezésekor Machiavellit is vád alá helyezték, majd megkínozták, de a végsõ ítéletet elkerülte, mert II.Gyula halálával X.Leó néven Giovanni Medicit választották pápává, s ennek örömére amnesztiát hirdetett. így szabadult ki Machiavelli is, aki ezt követõen politikai szerepet már nem vállalhatott, sõt vidéki birtokára kényszerült, ahol elméleti tevékenységbe kezdett. 1513 karácsonyán befejezte a nevéhez legszorosabban kötõdõ mûvet, A fejedelmet. Egyéb mûvei még: Firenze története, Beszélgetések Titus Livius elsõ tíz könyvérõl, A háború mûvészete. </w:t>
      </w:r>
    </w:p>
    <w:p>
      <w:pPr>
        <w:pStyle w:val="Normal"/>
        <w:rPr>
          <w:lang w:val="en-US"/>
        </w:rPr>
      </w:pPr>
      <w:r>
        <w:rPr>
          <w:lang w:val="en-US"/>
        </w:rPr>
      </w:r>
    </w:p>
    <w:p>
      <w:pPr>
        <w:pStyle w:val="Normal"/>
        <w:rPr/>
      </w:pPr>
      <w:r>
        <w:rPr>
          <w:lang w:val="en-US"/>
        </w:rPr>
        <w:t xml:space="preserve">A fejedelem c. mû 1532-ben jelent meg  Rómában, s azonnal visszhangra is talált (ezt jelzi többek közt az a tény is, hogy a pápa már 1559-ben indexre tette a mûvet). E könyv megírásában Machiavellit elsõsorban gyakorlati célok vezérelték, hiszen elsõrendû feladatnak Itália egységesítését tartotta, amihez erõskezû céltudatos fejedelemre van szükség. Ennek a fejedelemnek -akit Cesare Borgiaról mintázott meg- a jellemzésével egy olyan karizmatikus uralkodót mintáz meg, akinek a feladata az állam megmentése és a hatalom stabilizálása. Ezáltal nemcsak egy konkrét monarcha feladatait jelölte ki, hanem egy modern uralkodó hatalomgyakorlásának olyannyira általános elveit határozta meg, hogy még napjainkban is aktuálisak. </w:t>
      </w:r>
    </w:p>
    <w:p>
      <w:pPr>
        <w:pStyle w:val="Normal"/>
        <w:rPr>
          <w:lang w:val="en-US"/>
        </w:rPr>
      </w:pPr>
      <w:r>
        <w:rPr>
          <w:lang w:val="en-US"/>
        </w:rPr>
      </w:r>
    </w:p>
    <w:p>
      <w:pPr>
        <w:pStyle w:val="Normal"/>
        <w:rPr/>
      </w:pPr>
      <w:r>
        <w:rPr>
          <w:lang w:val="en-US"/>
        </w:rPr>
        <w:t xml:space="preserve">A kormányzás mûvészetének elemei Machiavelli szerint pontosan meghatározható  törvények által körvonalazhatók. Ennek módja az, hogy az aktuális helyzet objektív vizsgálata és az indukció alkalmazása révén a társadalomra és a politikai életre vonatkozó törvényeket lehet és kell megállapítani. Az indukció alapanyagaként nagy szerepet szán Machiavelli a történelemnek, így nem véletlen, hogy mûvének jelentõs hányadát a történelmi példákra való hivatkozás tölti ki. A fejedelem feladata az, hogy a politika törvényszerûségeit kövesse, s ne az etika és a vallás elõírásainak megfelelõen hozza meg a döntéseit. (Ezzel egyúttal a platóni és arisztotelészi állameszményt is elutasítja -utópikusnak bélyegezve azokat.) </w:t>
      </w:r>
    </w:p>
    <w:p>
      <w:pPr>
        <w:pStyle w:val="Normal"/>
        <w:rPr>
          <w:lang w:val="en-US"/>
        </w:rPr>
      </w:pPr>
      <w:r>
        <w:rPr>
          <w:lang w:val="en-US"/>
        </w:rPr>
      </w:r>
    </w:p>
    <w:p>
      <w:pPr>
        <w:pStyle w:val="Normal"/>
        <w:rPr>
          <w:lang w:val="en-US"/>
        </w:rPr>
      </w:pPr>
      <w:r>
        <w:rPr>
          <w:lang w:val="en-US"/>
        </w:rPr>
        <w:t xml:space="preserve">A fejedelem tevékenységének mércéje tehát nem az erkölcs és a vallás, hanem csakis a politikai hasznosság lehet, cselekvésének mércéje pedig a végcél (vö. A cél szentesíti az eszközt.) Ezért akár erõszakhoz, a kegyetlenség, a színlelés eszközével is élhet ("róka természetû" lehet) , viszont abban az esetben, ha a helyzet úgy kívánja meg, akkor legyen könyörületes, becsületes, feddhetetlen, vallásos és emberséges -vagy legalábbis ennek látsszon. (Machiavelli óta a nagy kérdés nem az, hogy hogyan legyen erkölcsös a fejedelem, hanem az, hogy mikor legyen az, vagy mikor kell ennek látszatával "elaltatnia", félrevezetnie a társadalmat.) Így a fejedelem leglényegesebb tulajdonságának a virtut tartja, azaz azt a képességet, hogy az adott helyzetet minél pontosabban elemezve a legmegfelelõbb döntést hozza, és a változó helyzethez mindenkor igazodó döntéseit a körülmények és érdekek folyamatos egyeztetésével kivitelezi. </w:t>
      </w:r>
    </w:p>
    <w:p>
      <w:pPr>
        <w:pStyle w:val="Normal"/>
        <w:rPr>
          <w:lang w:val="en-US"/>
        </w:rPr>
      </w:pPr>
      <w:r>
        <w:rPr>
          <w:lang w:val="en-US"/>
        </w:rPr>
      </w:r>
    </w:p>
    <w:p>
      <w:pPr>
        <w:pStyle w:val="Normal"/>
        <w:rPr/>
      </w:pPr>
      <w:r>
        <w:rPr>
          <w:lang w:val="en-US"/>
        </w:rPr>
        <w:t xml:space="preserve">Machiavelli elképzeléseivel megújította a korabeli politikai gondolkodást: elválasztotta egymástól a morált és a politikát, viszont a politikai elméletet és gyakorlatot szerves egységgé tudta kovácsolni. </w:t>
      </w:r>
    </w:p>
    <w:p>
      <w:pPr>
        <w:pStyle w:val="Normal"/>
        <w:rPr>
          <w:lang w:val="en-US"/>
        </w:rPr>
      </w:pPr>
      <w:r>
        <w:rPr>
          <w:lang w:val="en-US"/>
        </w:rPr>
      </w:r>
    </w:p>
    <w:p>
      <w:pPr>
        <w:pStyle w:val="Normal"/>
        <w:rPr>
          <w:lang w:val="en-US"/>
        </w:rPr>
      </w:pPr>
      <w:r>
        <w:rPr>
          <w:b/>
          <w:sz w:val="28"/>
          <w:szCs w:val="28"/>
          <w:lang w:val="en-US"/>
        </w:rPr>
        <w:t>Jean-Jacques Rousseau</w:t>
      </w:r>
    </w:p>
    <w:p>
      <w:pPr>
        <w:pStyle w:val="Normal"/>
        <w:rPr>
          <w:lang w:val="en-US"/>
        </w:rPr>
      </w:pPr>
      <w:r>
        <w:rPr>
          <w:rFonts w:cs="Calibri"/>
          <w:lang w:val="en-US"/>
        </w:rPr>
        <w:t xml:space="preserve"> </w:t>
      </w:r>
      <w:r>
        <w:rPr>
          <w:lang w:val="en-US"/>
        </w:rPr>
        <w:t>(1712. június 28., Genf – 1778. július 2., Ermenonville) svájci francia felvilágosodás kori filozófus, író és zeneszerző volt. Rousseau politikai eszméi hatást gyakoroltak a nagy francia forradalomra, a kommunizmus és a szocializmus eszméinek kifejlődésére, valamint a nacionalizmus megjelenésére. Radikális és forradalmi munkássága főművének, A társadalmi szerződésnek egyik legismertebb sorával is jellemezhető: „Az ember szabadnak született, de mindenütt láncokat visel.”</w:t>
      </w:r>
    </w:p>
    <w:p>
      <w:pPr>
        <w:pStyle w:val="Normal"/>
        <w:rPr>
          <w:lang w:val="en-US"/>
        </w:rPr>
      </w:pPr>
      <w:r>
        <w:rPr>
          <w:lang w:val="en-US"/>
        </w:rPr>
      </w:r>
    </w:p>
    <w:p>
      <w:pPr>
        <w:pStyle w:val="Normal"/>
        <w:rPr/>
      </w:pPr>
      <w:r>
        <w:rPr>
          <w:lang w:val="en-US"/>
        </w:rPr>
        <w:t>Életrajza:</w:t>
      </w:r>
    </w:p>
    <w:p>
      <w:pPr>
        <w:pStyle w:val="Normal"/>
        <w:rPr>
          <w:lang w:val="en-US"/>
        </w:rPr>
      </w:pPr>
      <w:r>
        <w:rPr>
          <w:lang w:val="en-US"/>
        </w:rPr>
        <w:t>Rousseau Genfben született.Édesanyja, Suzanne Bernard Rousseau, szülési komplikációk miatt születése után egy héttel meghalt, órásmester apja, Isaac, tízévesen elhagyta őt, hogy elkerülje a bebörtönzést egy párbaj miatt. Gyerekkorában tanulás gyanánt főként Plutarkhosz Párhuzamos életrajzok című művét és kálvinista prédikációkat olvasgatott.</w:t>
      </w:r>
    </w:p>
    <w:p>
      <w:pPr>
        <w:pStyle w:val="Normal"/>
        <w:rPr>
          <w:lang w:val="en-US"/>
        </w:rPr>
      </w:pPr>
      <w:r>
        <w:rPr>
          <w:lang w:val="en-US"/>
        </w:rPr>
      </w:r>
    </w:p>
    <w:p>
      <w:pPr>
        <w:pStyle w:val="Normal"/>
        <w:rPr>
          <w:lang w:val="en-US"/>
        </w:rPr>
      </w:pPr>
      <w:r>
        <w:rPr>
          <w:rFonts w:cs="Calibri"/>
          <w:lang w:val="en-US"/>
        </w:rPr>
        <w:t xml:space="preserve"> </w:t>
      </w:r>
    </w:p>
    <w:p>
      <w:pPr>
        <w:pStyle w:val="Normal"/>
        <w:rPr/>
      </w:pPr>
      <w:r>
        <w:rPr>
          <w:rFonts w:cs="Calibri"/>
          <w:lang w:val="en-US"/>
        </w:rPr>
        <w:t xml:space="preserve"> </w:t>
      </w:r>
      <w:r>
        <w:rPr>
          <w:lang w:val="en-US"/>
        </w:rPr>
        <w:t xml:space="preserve">Rousseau filozófiája: </w:t>
      </w:r>
    </w:p>
    <w:p>
      <w:pPr>
        <w:pStyle w:val="Normal"/>
        <w:rPr>
          <w:lang w:val="en-US"/>
        </w:rPr>
      </w:pPr>
      <w:r>
        <w:rPr>
          <w:lang w:val="en-US"/>
        </w:rPr>
        <w:t>Rousseau (készítette: Allan Ramsay, 1766)</w:t>
      </w:r>
    </w:p>
    <w:p>
      <w:pPr>
        <w:pStyle w:val="Normal"/>
        <w:rPr>
          <w:lang w:val="en-US"/>
        </w:rPr>
      </w:pPr>
      <w:r>
        <w:rPr>
          <w:rFonts w:cs="Calibri"/>
          <w:lang w:val="en-US"/>
        </w:rPr>
        <w:t xml:space="preserve"> </w:t>
      </w:r>
      <w:r>
        <w:rPr>
          <w:lang w:val="en-US"/>
        </w:rPr>
        <w:t xml:space="preserve">Természet és társadalom </w:t>
      </w:r>
    </w:p>
    <w:p>
      <w:pPr>
        <w:pStyle w:val="Normal"/>
        <w:rPr>
          <w:lang w:val="en-US"/>
        </w:rPr>
      </w:pPr>
      <w:r>
        <w:rPr>
          <w:lang w:val="en-US"/>
        </w:rPr>
        <w:t>Rousseau alapvető különbséget látott a társadalom és az emberi természet között. Szerinte az ember természetből fakadóan jó, de a társadalom elrontja. A társadalmat mesterségesnek látta és úgy tartotta, hogy a társadalom fejlődése az emberi jólét ellen hat, különös tekintettel a társadalmi egymásrautaltságra.</w:t>
      </w:r>
    </w:p>
    <w:p>
      <w:pPr>
        <w:pStyle w:val="Normal"/>
        <w:rPr>
          <w:lang w:val="en-US"/>
        </w:rPr>
      </w:pPr>
      <w:r>
        <w:rPr>
          <w:lang w:val="en-US"/>
        </w:rPr>
      </w:r>
    </w:p>
    <w:p>
      <w:pPr>
        <w:pStyle w:val="Normal"/>
        <w:rPr>
          <w:lang w:val="en-US"/>
        </w:rPr>
      </w:pPr>
      <w:r>
        <w:rPr>
          <w:lang w:val="en-US"/>
        </w:rPr>
        <w:t>Filozófiája szerint a társadalom negatív hatásai az erkölcsös emberben az egészséges önszeretetet büszkeségbe alakítják át. Az önszeretet az önfenntartásra való törekvéssel járó ösztönös emberi vágy, amit oksági viszony tart össze. Ezzel szemben a büszkeség nem természetes, hanem mesterséges eredetű és arra kényszeríti az embert, hogy összehasonlítsa magát másokkal, ami embereket jogtalan félelemkeltésre és arra sarkall, hogy mások fájdalmán vagy gyengeségén élvezkedjenek.</w:t>
      </w:r>
    </w:p>
    <w:p>
      <w:pPr>
        <w:pStyle w:val="Normal"/>
        <w:rPr>
          <w:lang w:val="en-US"/>
        </w:rPr>
      </w:pPr>
      <w:r>
        <w:rPr>
          <w:lang w:val="en-US"/>
        </w:rPr>
      </w:r>
    </w:p>
    <w:p>
      <w:pPr>
        <w:pStyle w:val="Normal"/>
        <w:rPr>
          <w:lang w:val="en-US"/>
        </w:rPr>
      </w:pPr>
      <w:r>
        <w:rPr>
          <w:lang w:val="en-US"/>
        </w:rPr>
        <w:t>Az „Értekezés művészetekről és tudományról” című műben Rousseau vitatja, hogy a művészetek és a tudományok hasznosak lennének az emberiségnek, mert nem az emberi szükségletekre adandó válaszként fejlődtek, hanem a büszkeség és a hiúság eredményeként. Ezen kívül lehetőséget teremtettek a semmittevés és a pazarlás kialakulására, ami az ember romlását segíti elő. Felveti, hogy a tudásfejlődés folyamata a kormányok számára hatalmat biztosított, az egyén szabadságát pedig szétzúzta. Összefoglalva kifejti, hogy a lezajlott folyamatok aláásták az őszinte barátság lehetőségét és azt féltékenységgel, félelemmel valamint gyanakvással helyettesítették.</w:t>
      </w:r>
    </w:p>
    <w:p>
      <w:pPr>
        <w:pStyle w:val="Normal"/>
        <w:rPr>
          <w:lang w:val="en-US"/>
        </w:rPr>
      </w:pPr>
      <w:r>
        <w:rPr>
          <w:lang w:val="en-US"/>
        </w:rPr>
      </w:r>
    </w:p>
    <w:p>
      <w:pPr>
        <w:pStyle w:val="Normal"/>
        <w:rPr/>
      </w:pPr>
      <w:r>
        <w:rPr>
          <w:lang w:val="en-US"/>
        </w:rPr>
        <w:t>Az „Értekezés az egyenlőtlenségről” című későbbi műve feltárja az emberiség elfajulásának folyamatát a kezdeti ősközösségtől a modern társadalom kialakulásáig. Rámutat, hogy az ősemberek elkülönült majomszerű lények voltak, akiket szabadságvágyuk és tökéletességük különböztetett meg az állatoktól. Vitatja, hogy ezek a primitív emberek megszállottan csak magukra vigyáztak volna, ehelyett természetes hajlamuk volt a szánalomra és a könyörületre. Amint a népességnövekedés miatt közelebb kellett kerülniük egymáshoz az embereknek, pszichológiai átalakuláson mentek keresztül és mások jó véleménye saját jólétük lényegi összetevőjévé vált. Rousseau ezt az öntudatra ébredést az ember felvirágzásának aranykoraként látja. Ugyanakkor a mezőgazdaság és a fémgyártás kialakulásával a magántulajdon és a munkaerő értékének megjelenése növekvő egymásrautaltságot és egyenlőtlenséget eredményezett. Roussaeu szerint az első államok az így létrejövő ellentétek eredményeként, a gazdagok és szegények közötti egyfajta társadalmi szerződés alapján jöttek létre. Az eredeti szerződés súlyosan hibás volt, mert a társadalom leggazdagabb tagjai becsapták a népességet és bebetonozták az egyenlőtlenséget, amely ezzel az emberi társadalmak maradandó jellemzőjévé vált. Rousseau saját társadalmi szerződés-koncepciója ennek a tisztességtelen társulásnak az alternatívájaként fogható fel. Az „Értekezés az egyenlőtlenségről” végén Rousseau elmagyarázza, hogy az aranykorban kialakult vágy, amely arra irányul, hogy az emberek mások szemében értékesnek akarnak tűnni, hogyan ássa alá a személyes becsületet és hitelességet az egymásrautaltság, a hierarchia és az egyenlőtlenség társadalmában.</w:t>
      </w:r>
    </w:p>
    <w:p>
      <w:pPr>
        <w:pStyle w:val="Normal"/>
        <w:rPr>
          <w:lang w:val="en-US"/>
        </w:rPr>
      </w:pPr>
      <w:r>
        <w:rPr>
          <w:lang w:val="en-US"/>
        </w:rPr>
      </w:r>
    </w:p>
    <w:p>
      <w:pPr>
        <w:pStyle w:val="Normal"/>
        <w:rPr/>
      </w:pPr>
      <w:r>
        <w:rPr>
          <w:rFonts w:cs="Calibri"/>
          <w:lang w:val="en-US"/>
        </w:rPr>
        <w:t xml:space="preserve"> </w:t>
      </w:r>
      <w:r>
        <w:rPr>
          <w:lang w:val="en-US"/>
        </w:rPr>
        <w:t>A Társadalmi szerződés első kiadása (Amszterdam, 1762)</w:t>
      </w:r>
    </w:p>
    <w:p>
      <w:pPr>
        <w:pStyle w:val="Normal"/>
        <w:rPr>
          <w:lang w:val="en-US"/>
        </w:rPr>
      </w:pPr>
      <w:r>
        <w:rPr>
          <w:rFonts w:cs="Calibri"/>
          <w:lang w:val="en-US"/>
        </w:rPr>
        <w:t xml:space="preserve"> </w:t>
      </w:r>
      <w:r>
        <w:rPr>
          <w:lang w:val="en-US"/>
        </w:rPr>
        <w:t>Politikatudomány:</w:t>
      </w:r>
    </w:p>
    <w:p>
      <w:pPr>
        <w:pStyle w:val="Normal"/>
        <w:rPr>
          <w:lang w:val="en-US"/>
        </w:rPr>
      </w:pPr>
      <w:r>
        <w:rPr>
          <w:lang w:val="en-US"/>
        </w:rPr>
        <w:t>Rousseau egyik legfontosabb munkája a Társadalmi szerződés, amely meghúzza a törvényes politikai hatalom határvonalait. Megjelenése után szinte azonnal az elvont politikai gondolkodás egyik legnagyobb hatású munkájává vált.</w:t>
      </w:r>
    </w:p>
    <w:p>
      <w:pPr>
        <w:pStyle w:val="Normal"/>
        <w:rPr>
          <w:lang w:val="en-US"/>
        </w:rPr>
      </w:pPr>
      <w:r>
        <w:rPr>
          <w:lang w:val="en-US"/>
        </w:rPr>
      </w:r>
    </w:p>
    <w:p>
      <w:pPr>
        <w:pStyle w:val="Normal"/>
        <w:rPr>
          <w:lang w:val="en-US"/>
        </w:rPr>
      </w:pPr>
      <w:r>
        <w:rPr>
          <w:lang w:val="en-US"/>
        </w:rPr>
        <w:t>Egyik korábbi munkájában, az „Értekezés az egyenlőtlenségről” című műben Rousseau megállapította, hogy a természet állama jog és erkölcs nélkül érzéketlenné és torzzá válik, amely ponton az emberiség vagy jogi intézményeket teremt vagy elpusztul. A természeti törvények elkorcsosulása során az emberek gyakran versenybe bocsátkoznak társaikkal, míg növekvő mértékben függővé is válnak tőlük. Ez a kettős nyomás egyszerre fenyegeti túlélésüket és szabadságukat. Rousseau szerint ugyanakkor a társadalmi szerződésben foglalt összefogással és a természetes jogok követelésének megszüntetésével az egyének egyszerre megvédhetik magukat és szabadok is maradhatnak. Állítása szerint ez az általános akarat tekintélyének való behódolás eredménye, ami az egyén számára lehetővé teszi, hogy ne játszon alárendelt szerepet mások szándékának, egyúttal biztosítja, hogy mégis engedelmeskedjen, mert mindannyian beleszólhatnak a törvénykezésbe.</w:t>
      </w:r>
    </w:p>
    <w:p>
      <w:pPr>
        <w:pStyle w:val="Normal"/>
        <w:rPr>
          <w:lang w:val="en-US"/>
        </w:rPr>
      </w:pPr>
      <w:r>
        <w:rPr>
          <w:lang w:val="en-US"/>
        </w:rPr>
      </w:r>
    </w:p>
    <w:p>
      <w:pPr>
        <w:pStyle w:val="Normal"/>
        <w:rPr/>
      </w:pPr>
      <w:r>
        <w:rPr>
          <w:lang w:val="en-US"/>
        </w:rPr>
        <w:t>Rousseau ezt úgy valósítaná meg, hogy élesen megkülönbözteti a szuverenitást a kormánytól, amit az általános akarat befogadása és érvényesítése mozgat, de a polgárok egy kisebb csoportjából tevődik össze. A szuverenitásnak a nép kezében kellene lennie, azt képviselőgyűléseken kellene gyakorolnia, így a hatalom valóban a népet képviselné, tőlük függene, bármikor visszahívhatnák választott vezetőiket.</w:t>
      </w:r>
    </w:p>
    <w:p>
      <w:pPr>
        <w:pStyle w:val="Normal"/>
        <w:rPr>
          <w:lang w:val="en-US"/>
        </w:rPr>
      </w:pPr>
      <w:r>
        <w:rPr>
          <w:lang w:val="en-US"/>
        </w:rPr>
      </w:r>
    </w:p>
    <w:p>
      <w:pPr>
        <w:pStyle w:val="Normal"/>
        <w:rPr/>
      </w:pPr>
      <w:r>
        <w:rPr>
          <w:lang w:val="en-US"/>
        </w:rPr>
        <w:t>Rousseau javaslatai utópikusak, hiszen kétséges, hogy a polgárok valóban tudnák-e egyszerre érvényesíteni a közakaratot, egyúttal biztosítani az egyén függetlenségét. Máshol ellentmondásos az elmélet, egyszerre ad jogokat a népnek a felkelésre és a hatalomnak, hogy a közakarat nevében terrort alkalmazzon polgáraival szemben, ha azok ellenszegülnek. A Jakobinus diktatúra idején kísérletet tettek rá, de vita tárgyát képezi, hogy Rousseau ideális állama valóban működne-e egy nagyobb társadalomban.</w:t>
      </w:r>
    </w:p>
    <w:p>
      <w:pPr>
        <w:pStyle w:val="Normal"/>
        <w:rPr>
          <w:lang w:val="en-US"/>
        </w:rPr>
      </w:pPr>
      <w:r>
        <w:rPr>
          <w:lang w:val="en-US"/>
        </w:rPr>
      </w:r>
    </w:p>
    <w:p>
      <w:pPr>
        <w:pStyle w:val="Normal"/>
        <w:rPr>
          <w:lang w:val="en-US"/>
        </w:rPr>
      </w:pPr>
      <w:r>
        <w:rPr>
          <w:lang w:val="en-US"/>
        </w:rPr>
      </w:r>
    </w:p>
    <w:p>
      <w:pPr>
        <w:pStyle w:val="Normal"/>
        <w:rPr/>
      </w:pPr>
      <w:r>
        <w:rPr>
          <w:rFonts w:cs="Calibri"/>
          <w:lang w:val="en-US"/>
        </w:rPr>
        <w:t xml:space="preserve"> </w:t>
      </w:r>
      <w:r>
        <w:rPr>
          <w:lang w:val="en-US"/>
        </w:rPr>
        <w:t>Oktatás:</w:t>
      </w:r>
    </w:p>
    <w:p>
      <w:pPr>
        <w:pStyle w:val="Normal"/>
        <w:rPr>
          <w:lang w:val="en-US"/>
        </w:rPr>
      </w:pPr>
      <w:r>
        <w:rPr>
          <w:lang w:val="en-US"/>
        </w:rPr>
        <w:t>Az oktatásról alkotott nézeteit Rousseau a saját magáról mintázott Emil nevű fiú növekedését kísérő félig kitalált művében foglalja össze. A fiút vidéki környezetbe helyezi, ahol szerinte az emberek természetesebben viselkednek, mint a városban, ahol testileg és szellemileg csak rossz tulajdonságokat lehet tanulni. Az oktatás célja Rousseau szerint az életre való nevelés, amit egy nevelő úgy tud teljesíteni, hogy rámutat a helyes útra.</w:t>
      </w:r>
    </w:p>
    <w:p>
      <w:pPr>
        <w:pStyle w:val="Normal"/>
        <w:rPr>
          <w:lang w:val="en-US"/>
        </w:rPr>
      </w:pPr>
      <w:r>
        <w:rPr>
          <w:lang w:val="en-US"/>
        </w:rPr>
      </w:r>
    </w:p>
    <w:p>
      <w:pPr>
        <w:pStyle w:val="Normal"/>
        <w:rPr>
          <w:lang w:val="en-US"/>
        </w:rPr>
      </w:pPr>
      <w:r>
        <w:rPr>
          <w:lang w:val="en-US"/>
        </w:rPr>
        <w:t>A gyermek növekedése három szakaszra bomlik, az első 12 éves korig tart, amikor a tervezés és az összetett gondolkodás még nem alakult ki és a gyermek ösztönei szerint él, mint az állatok. A második 12-től 15 éves korig, amikor az okság kezd kifejlődni, majd a harmadik szakasz 15 éves kortól kezdődik, amikor a gyerek felnőtté válik. Ugyanakkor a felnőtté válás a regényben nem jár együtt a romantikus szerelemmel, Emil házastársát a nevelője jelölte ki.</w:t>
      </w:r>
    </w:p>
    <w:p>
      <w:pPr>
        <w:pStyle w:val="Normal"/>
        <w:rPr>
          <w:lang w:val="en-US"/>
        </w:rPr>
      </w:pPr>
      <w:r>
        <w:rPr>
          <w:lang w:val="en-US"/>
        </w:rPr>
      </w:r>
    </w:p>
    <w:p>
      <w:pPr>
        <w:pStyle w:val="Normal"/>
        <w:rPr/>
      </w:pPr>
      <w:r>
        <w:rPr>
          <w:lang w:val="en-US"/>
        </w:rPr>
        <w:t>A könyv Rousseau egészséges életről alkotott eszményén alapul. A fiúnak ki kell dolgoznia társadalmi ösztöneit és meg kell ismernie a csapongó egyénieskedés nagyvárosi útjait.</w:t>
      </w:r>
    </w:p>
    <w:p>
      <w:pPr>
        <w:pStyle w:val="Normal"/>
        <w:rPr>
          <w:lang w:val="en-US"/>
        </w:rPr>
      </w:pPr>
      <w:r>
        <w:rPr>
          <w:lang w:val="en-US"/>
        </w:rPr>
      </w:r>
    </w:p>
    <w:p>
      <w:pPr>
        <w:pStyle w:val="Normal"/>
        <w:rPr>
          <w:lang w:val="en-US"/>
        </w:rPr>
      </w:pPr>
      <w:r>
        <w:rPr>
          <w:lang w:val="en-US"/>
        </w:rPr>
      </w:r>
    </w:p>
    <w:p>
      <w:pPr>
        <w:pStyle w:val="Normal"/>
        <w:rPr>
          <w:lang w:val="en-US"/>
        </w:rPr>
      </w:pPr>
      <w:r>
        <w:rPr>
          <w:rFonts w:cs="Calibri"/>
          <w:lang w:val="en-US"/>
        </w:rPr>
        <w:t xml:space="preserve"> </w:t>
      </w:r>
      <w:r>
        <w:rPr>
          <w:lang w:val="en-US"/>
        </w:rPr>
        <w:t>Vallás:</w:t>
      </w:r>
    </w:p>
    <w:p>
      <w:pPr>
        <w:pStyle w:val="Normal"/>
        <w:rPr/>
      </w:pPr>
      <w:r>
        <w:rPr>
          <w:lang w:val="en-US"/>
        </w:rPr>
        <w:t>Rousseau volt korának egyik legvitatottabb szerzője a vallásról alkotott nézetei tekintetében. Nézetei, hogy az ember természettől fogva jó, szembenállt a katolikus egyház „eredendő bűnről” alkotott nézeteivel, ezért az Emile-t mind a kálvinista Genfben, mind a katolikus Párizsban kiátkozták. A Társadalmi szerződésben azt állította, hogy Jézus igaz követői nem válhatnak jó polgárrá. Ez volt egyik oka, hogy a könyvet Genfben elítélték. Rousseau Christophe de Beaumont-nak, Párizs érsekének írt levelében próbálta megvédeni magát a vallási nézeteit ért kritikáktól.</w:t>
      </w:r>
    </w:p>
    <w:p>
      <w:pPr>
        <w:pStyle w:val="Normal"/>
        <w:rPr>
          <w:lang w:val="en-US"/>
        </w:rPr>
      </w:pPr>
      <w:r>
        <w:rPr>
          <w:lang w:val="en-US"/>
        </w:rPr>
      </w:r>
    </w:p>
    <w:p>
      <w:pPr>
        <w:pStyle w:val="Normal"/>
        <w:rPr>
          <w:lang w:val="en-US"/>
        </w:rPr>
      </w:pPr>
      <w:r>
        <w:rPr>
          <w:lang w:val="en-US"/>
        </w:rPr>
      </w:r>
    </w:p>
    <w:p>
      <w:pPr>
        <w:pStyle w:val="Normal"/>
        <w:rPr>
          <w:lang w:val="en-US"/>
        </w:rPr>
      </w:pPr>
      <w:r>
        <w:rPr>
          <w:rFonts w:cs="Calibri"/>
          <w:lang w:val="en-US"/>
        </w:rPr>
        <w:t xml:space="preserve"> </w:t>
      </w:r>
      <w:r>
        <w:rPr>
          <w:lang w:val="en-US"/>
        </w:rPr>
        <w:t>Örökség:</w:t>
      </w:r>
    </w:p>
    <w:p>
      <w:pPr>
        <w:pStyle w:val="Normal"/>
        <w:rPr>
          <w:lang w:val="en-US"/>
        </w:rPr>
      </w:pPr>
      <w:r>
        <w:rPr>
          <w:lang w:val="en-US"/>
        </w:rPr>
        <w:t>Rousseau nézetei hatást gyakoroltak a francia forradalomra, a nép a szuverenitását inkább képviselők útján gyakorolta, mint közvetlenül. Rousseau vitatta, hogy a szabadság, az egyenlőség és az igazságosság biztosítása az államon belül a többségi akaratra való tekintet nélkül jöjjön létre (ld. demokrácia). Rousseau egyike volt azoknak, akik komolyan támadták a magántulajdon intézményét, emiatt gyakran tartják a szocializmus és a kommunizmus előfutárának is.</w:t>
      </w:r>
    </w:p>
    <w:p>
      <w:pPr>
        <w:pStyle w:val="Normal"/>
        <w:rPr>
          <w:lang w:val="en-US"/>
        </w:rPr>
      </w:pPr>
      <w:r>
        <w:rPr>
          <w:lang w:val="en-US"/>
        </w:rPr>
      </w:r>
    </w:p>
    <w:p>
      <w:pPr>
        <w:pStyle w:val="Normal"/>
        <w:rPr>
          <w:lang w:val="en-US"/>
        </w:rPr>
      </w:pPr>
      <w:r>
        <w:rPr>
          <w:rFonts w:cs="Calibri"/>
          <w:lang w:val="en-US"/>
        </w:rPr>
        <w:t xml:space="preserve"> </w:t>
      </w:r>
    </w:p>
    <w:p>
      <w:pPr>
        <w:pStyle w:val="Normal"/>
        <w:rPr>
          <w:lang w:val="en-US"/>
        </w:rPr>
      </w:pPr>
      <w:r>
        <w:rPr>
          <w:lang w:val="en-US"/>
        </w:rPr>
      </w:r>
    </w:p>
    <w:p>
      <w:pPr>
        <w:pStyle w:val="Normal"/>
        <w:rPr>
          <w:lang w:val="en-US"/>
        </w:rPr>
      </w:pPr>
      <w:r>
        <w:rPr>
          <w:b/>
          <w:sz w:val="28"/>
          <w:szCs w:val="28"/>
          <w:lang w:val="en-US"/>
        </w:rPr>
        <w:t>Oswald Spengler –</w:t>
      </w:r>
      <w:r>
        <w:rPr>
          <w:color w:val="800000"/>
        </w:rPr>
        <w:t xml:space="preserve"> </w:t>
      </w:r>
      <w:r>
        <w:rPr>
          <w:lang w:val="en-US"/>
        </w:rPr>
        <w:t>sz. 1880, h. 1936, a huszadik századi életfilozófiák egyik reprezentánsa. Nevét főműve, A Nyugat alkonya (I. köt. 1918; II. köt. 1922) tette híressé. E műve s más politikai írásai alapján a ún. konzervatív forradalom gondolatkörének képviselői közé sorolják. A Nyugat alkonya egy</w:t>
        <w:softHyphen/>
        <w:t>szer</w:t>
        <w:softHyphen/>
        <w:t>re bölcseleti alapvetés és koranalízis, melyben a történelemmel való számvetés a jövő felől értelmeződik. Spengler elutasítja a történelem ha</w:t>
        <w:softHyphen/>
        <w:t>gyo</w:t>
        <w:softHyphen/>
        <w:t>má</w:t>
        <w:softHyphen/>
        <w:t>nyos korszakolását, a lineáris haladás elvét, mely szerint a fejlődés csúcspontja az európai polgári kultúra. Szerinte a történelemben kultúrkörök vannak, ezek mindegyike bejárja a maga életpályáját, s kibontja a rá jellemző ősszimbólumot. A kultúrkörök között a fejlődési szakaszok alapján analógiákat állíthatunk fel. Így saját kultúrkörünk, az ún. fausti kultúrkör európai–amerikai  jövőjével kapcsolatban is következtetéseket vonhatunk le. Minden kultúrkörnek van egy felfelé ívelő, eredeti alkotásokat létrehozó kulturális szakasza és egy hanyatló, csupán kvantitatív módon felhalmozó periódusa, ezt nevezi Spengler civilizációnak. A civilizáció sorsa a pusztulás, még akkor is, ha az agónia hosszú és látványos gazdagságot produkál. Spenglernek lényegi megjegyzései vannak a cezarizmussal, a világvárosok életformájával, a médiával és a tömegkultúrával kapcsolatban. A náci uarlomtól Spengler rövid közeledési kísérlet után elhatárolódott (A dötntés évei, 1933), majd mar</w:t>
        <w:softHyphen/>
        <w:t>gi</w:t>
        <w:softHyphen/>
        <w:t>na</w:t>
        <w:softHyphen/>
        <w:t>lizálódott; haláláig belső ellenzékként élt.</w:t>
      </w:r>
      <w:bookmarkStart w:id="0" w:name="l18"/>
      <w:bookmarkEnd w:id="0"/>
    </w:p>
    <w:p>
      <w:pPr>
        <w:pStyle w:val="Normal"/>
        <w:rPr>
          <w:lang w:val="en-US"/>
        </w:rPr>
      </w:pPr>
      <w:r>
        <w:rPr>
          <w:b/>
          <w:sz w:val="24"/>
          <w:szCs w:val="24"/>
        </w:rPr>
        <w:t>A nyugat alkonyának</w:t>
      </w:r>
      <w:r>
        <w:rPr/>
        <w:t xml:space="preserve"> elsõ kötete csak 1918-ban jelenik meg, de Spengler a mû megírását már a háború kitörése elõtt elkezdi. A Bevezetésben maga is megfogalmazza a kultúra és a civilizáció szembenállásának problematikáját. Végsõ soron ez jelenti a könyv gondolati magját: "A Nyugat alkonya, így szemlélve, nem kevesebbet jelent, mint a civilizáció problémáját...Valamennyi kultúrának megvan ugyanis a maga civilizációja... A civilizáció egy kultúra elkerülhetelen sorsa... A civilizáció az a legkülsõlegesebb és leginkább mûvi állapot, melynek elérésére az emberiségnek egy magasan fejlett fajtája egyáltalában képes. A civilizáció - lezárulás; valahogy úgy, ahogyan a létrejövõt a létrejött, az életet a halál, a kibontakozást a megmerevedés követi...A civilizáció a visszavonhatatlan vég , amely bensõ szükségszerûségtõl hajtva újból és újból beköszönt ." Tehát két egymást követõ fejlõdési fázisról van szó, azonban Spengler nem csupán bizonyos társadalomtörténeti fenoméneket ír le, hanem - mint ez nála oly gyakran történik - ezek a fogalmak egy értékítélet kereteibe illeszkednek bele. Jelzi ezt többek között az, hogy a kultúra - civilizáció kettõssége egyben az élet - halál dichotómiájának is a szinonimája . Spengler egyfajta fatalizmussal a civilizációt a kultúrához képest kiüresedett állapotként jellemzi , ami azonban sorsszerû, tehát mindenképpen elkerülhetetlen . Ez az ambivalencia - ami nem csupán értelmi, hanem emocionális jellegû, mert sajátos Haßliebével egyszerre gyûlöli és csodálja a civilizációt - Spengler módszertani elõfeltevéseinek a következménye. Thomas Mann az, aki majd a háború után, - mikor is saját politikai véleménye és konzervativ alapállása gyökeresen megváltozik - nagyon találóan mutat rá Spengler értékelésének ambivalenciájára , s egyben arra is, hogy ez a kettõsség a szerzõ sajátos konzervativizmusának a </w:t>
      </w:r>
      <w:bookmarkStart w:id="1" w:name="l22"/>
      <w:bookmarkEnd w:id="1"/>
      <w:r>
        <w:rPr/>
        <w:t xml:space="preserve">következménye. </w:t>
      </w:r>
    </w:p>
    <w:p>
      <w:pPr>
        <w:pStyle w:val="Normal"/>
        <w:rPr/>
      </w:pPr>
      <w:r>
        <w:rPr>
          <w:i/>
          <w:iCs/>
          <w:color w:val="000000"/>
        </w:rPr>
        <w:t>A Nyugat alkonya (Der Untergang des Abendlandes)</w:t>
      </w:r>
      <w:r>
        <w:rPr>
          <w:color w:val="000000"/>
        </w:rPr>
        <w:t xml:space="preserve"> című munkájában Spengler a Hegelre, Marxra és másokra is jellemző lineráris fejlődéseszmével, illetve az ész és a emberiesség uralmának az eljövetelébe vetett hittel egyaránt szakított. Rendszerének alapegységei - Khaldúnhoz hasonlóan - a zárt és körülbelül ezer éves belső időtartalommal rendelkező kultúrák, amelyekből nyolcat különböztetett meg: a kínait, az indiait, a babilóniait, az egyiptomit, a mexikóit, az ókori antikot, az arabot és a nyugatit, vagyis az európait. Ezek a kultúrák az élőlényekhez hasonlóan születnek, kibontakoznak, elérik fejlődésük legmagasabb pontját, majd hanyatlani kezdenek és elpusztulnak. E szabály alól nincs kivétel, az európai kultúra éppúgy el fog pusztulni - a kötet címe e pusztulás kezdeti fázisára utal -, mint ahogy a régi kínai, az egyiptomi vagy az antik kultúra elpusztult.</w:t>
      </w:r>
    </w:p>
    <w:p>
      <w:pPr>
        <w:pStyle w:val="Normal"/>
        <w:numPr>
          <w:ilvl w:val="0"/>
          <w:numId w:val="0"/>
        </w:numPr>
        <w:spacing w:lineRule="auto" w:line="240" w:before="120" w:after="48"/>
        <w:outlineLvl w:val="0"/>
        <w:rPr>
          <w:rFonts w:ascii="Times New Roman" w:hAnsi="Times New Roman" w:eastAsia="Times New Roman" w:cs="Times New Roman"/>
          <w:b/>
          <w:b/>
          <w:bCs/>
          <w:i/>
          <w:i/>
          <w:iCs/>
          <w:smallCaps/>
          <w:kern w:val="2"/>
          <w:sz w:val="36"/>
          <w:szCs w:val="36"/>
          <w:lang w:eastAsia="sk-SK"/>
        </w:rPr>
      </w:pPr>
      <w:r>
        <w:rPr>
          <w:rFonts w:eastAsia="Times New Roman" w:cs="Times New Roman" w:ascii="Times New Roman" w:hAnsi="Times New Roman"/>
          <w:b/>
          <w:bCs/>
          <w:i/>
          <w:iCs/>
          <w:smallCaps/>
          <w:kern w:val="2"/>
          <w:sz w:val="36"/>
          <w:szCs w:val="36"/>
          <w:lang w:eastAsia="sk-SK"/>
        </w:rPr>
        <w:t>Arnold Toynbee:</w:t>
      </w:r>
    </w:p>
    <w:p>
      <w:pPr>
        <w:pStyle w:val="Normal"/>
        <w:numPr>
          <w:ilvl w:val="0"/>
          <w:numId w:val="0"/>
        </w:numPr>
        <w:spacing w:lineRule="auto" w:line="240" w:before="48" w:after="192"/>
        <w:ind w:left="480" w:hanging="0"/>
        <w:outlineLvl w:val="0"/>
        <w:rPr>
          <w:rFonts w:ascii="Times New Roman" w:hAnsi="Times New Roman" w:eastAsia="Times New Roman" w:cs="Times New Roman"/>
          <w:b/>
          <w:b/>
          <w:bCs/>
          <w:kern w:val="2"/>
          <w:sz w:val="36"/>
          <w:szCs w:val="36"/>
          <w:lang w:eastAsia="sk-SK"/>
        </w:rPr>
      </w:pPr>
      <w:r>
        <w:rPr>
          <w:rFonts w:eastAsia="Times New Roman" w:cs="Times New Roman" w:ascii="Times New Roman" w:hAnsi="Times New Roman"/>
          <w:b/>
          <w:bCs/>
          <w:kern w:val="2"/>
          <w:sz w:val="36"/>
          <w:szCs w:val="36"/>
          <w:lang w:eastAsia="sk-SK"/>
        </w:rPr>
        <w:t>Az Istenről, az emberről és a szeretetről</w:t>
      </w:r>
    </w:p>
    <w:p>
      <w:pPr>
        <w:pStyle w:val="Normal"/>
        <w:spacing w:lineRule="auto" w:line="240" w:before="280" w:after="280"/>
        <w:rPr>
          <w:color w:val="000000"/>
        </w:rPr>
      </w:pPr>
      <w:r>
        <w:rPr>
          <w:rFonts w:eastAsia="Times New Roman" w:cs="Times New Roman" w:ascii="Times New Roman" w:hAnsi="Times New Roman"/>
          <w:smallCaps/>
          <w:sz w:val="24"/>
          <w:szCs w:val="24"/>
          <w:lang w:eastAsia="sk-SK"/>
        </w:rPr>
        <w:t>Arnold Toynbee</w:t>
      </w:r>
      <w:r>
        <w:rPr>
          <w:rFonts w:eastAsia="Times New Roman" w:cs="Times New Roman" w:ascii="Times New Roman" w:hAnsi="Times New Roman"/>
          <w:sz w:val="24"/>
          <w:szCs w:val="24"/>
          <w:lang w:eastAsia="sk-SK"/>
        </w:rPr>
        <w:t xml:space="preserve"> </w:t>
      </w:r>
      <w:r>
        <w:rPr>
          <w:color w:val="000000"/>
        </w:rPr>
        <w:t>Századunk egyik legnagyobb tudású történésze, történetfilozófusa, Arnold Joseph Toynbee 1889-ben, Londonban született, tipikus angol birodalmi családból. Életútja a középosztály fiainak szokásos iskoláival kezdõdött, Winchesterben járt gimnáziumba, egyetemi tanulmányait Oxfordban végezte. A Balliol College-ban annyira megkedvelte a görög és latin klasszikusokat, hogy élete megrendítõ élményei nyomán görög vagy latin versekben fejezte ki érzéseit. Angolul csak prózát írt, nem is keveset és nem is hatástalanul. Saját oxfordi kollégiumában és a londoni egyetemen tanított ókori és közel-keleti történelmet, késõbb az angol kormány szakértõje volt, elsõsorban külügyi intézmények keretében. 1924-tõl 1956-ig írta 'A Study of History' c. hatalmas világtörténelmi munkáját. Késõbbi mûvei egyikében a vallások kialakulását és történelmi szerepét vizsgálta, ma is követendõ elfogulatlansággal és eredeti üzenetük iránti érzékenységgel: 'An Historian's Approach to Religion'. Korunk problémái, a Kelet-Nyugat és az Észak-Dél konfliktus különféle vetületei és saját hosszú élete tapasztalatai újabb könyvek írására késztették. 1975-ben halt meg.</w:t>
      </w:r>
    </w:p>
    <w:p>
      <w:pPr>
        <w:pStyle w:val="Normal"/>
        <w:spacing w:lineRule="auto" w:line="240" w:before="280" w:after="280"/>
        <w:rPr>
          <w:color w:val="000000"/>
        </w:rPr>
      </w:pPr>
      <w:r>
        <w:rPr>
          <w:rFonts w:eastAsia="Times New Roman" w:cs="Times New Roman" w:ascii="Times New Roman" w:hAnsi="Times New Roman"/>
          <w:sz w:val="24"/>
          <w:szCs w:val="24"/>
          <w:lang w:eastAsia="sk-SK"/>
        </w:rPr>
        <w:t xml:space="preserve">Mind angol, mind történész volta maghatározta szemléletét. Amit Toynbee úgy említ, hogy „kiegyensúlyozott szellemi világ”, amelyben felnőtt, az aligha más, mint az angol középosztály biztonságos, konvenciók által szentesített életmódja. Ami a történészt illeti: szakmájából kifolyólag a nagyobb, átfogóbb szempontok szerint gondolkodik és a hétköznapok néha véresen gyakorlati problémái általában nem tűnnek szemébe – különösen, ha élete olyan rendezett keretek között folyik, mint egy derék angol állampolgáré. </w:t>
      </w:r>
    </w:p>
    <w:p>
      <w:pPr>
        <w:pStyle w:val="Normal"/>
        <w:spacing w:lineRule="auto" w:line="240" w:before="48" w:after="120"/>
        <w:ind w:left="756" w:right="756" w:hanging="0"/>
        <w:rPr/>
      </w:pPr>
      <w:r>
        <w:rPr>
          <w:rFonts w:eastAsia="Times New Roman" w:cs="Times New Roman" w:ascii="Times New Roman" w:hAnsi="Times New Roman"/>
          <w:sz w:val="24"/>
          <w:szCs w:val="24"/>
          <w:lang w:eastAsia="sk-SK"/>
        </w:rPr>
        <w:t xml:space="preserve">Mit mondhat számunkra egy történész, akinek az a feladata, hogy a világ történéseiből összeálló nagy tendenciákat kutassa? Ha pontosabbá tesszük a kérdést, nagyon sokat: a történésznek ugyanis nem a világ, hanem az ember történetével kell foglalkoznia. Méghozzá az emberrel mint olyannal, és nem csak például annak vizsgálatával, hogy az időnek számunkra ismeretes tartományában kik uralkodtak kik felett és ennek milyen következményei voltak a technika és a társadalom fejlődésére. Úgy tűnik, hogy Toynbee az igazi, teljes értelemben veszi a történelmet és ezért igen figyelemreméltó megállapításokra jut. Félelmetes tudással rendelkezik mind „vertikálisan”, azaz a múltra vonatkozóan, mind pedig „horizontálisan”, vagyis jelen korunk eseményeit és törekvéseit illetően. Fő munkája a 12 kötetnyi „Study of History” (Tanulmány a történelemről; 1927-1961). Számos kisebb könyv, tanulmány is született ezen mű írása közben és után, s ezek közül a „Civilisation on Trial” (A civilizáció válaszúton – 1848) a mai nyugati civilizáció problémáival foglalkozik. Igen nagy figyelmet érdemel az „An Historian Approach the Religion” (Egy történész vizsgálja a vallást) című, 1956-ban megjelent műve. Ebben a könyvében Toynbee a vallások történetét veti vizsgálat alá és értékelést ad róluk, elemzi problémáikat és javaslatokat tesz a tennivalókra vonatkozóan. „Acquaintances” (Ismerősök) és az „Experiences” (Tapasztalatok) című munkáiban személyesebb jellegű gondolatait teszi közzé. 1971-ben adta ki „Surviving the Future” (Túléljük-e a jelent?) címen egy japán professzorral folytatott dialógusát a jelen nyomasztó kérdéseiről. Magyarul mindössze egy tanulmánykötete jelent meg (Válogatott tanulmányok, Gondolat kiadó, 1971). </w:t>
      </w:r>
    </w:p>
    <w:p>
      <w:pPr>
        <w:pStyle w:val="Normal"/>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rPr>
          <w:color w:val="000000"/>
        </w:rPr>
      </w:pPr>
      <w:r>
        <w:rPr>
          <w:color w:val="000000"/>
        </w:rPr>
        <w:t xml:space="preserve">Tanulmány a történelemrõl </w:t>
      </w:r>
    </w:p>
    <w:p>
      <w:pPr>
        <w:pStyle w:val="Normlnywebov"/>
        <w:rPr/>
      </w:pPr>
      <w:r>
        <w:rPr/>
        <w:t xml:space="preserve">A“ study“ beosztása: tizenhárom fejezetet foglal tíz kötetbe. A rendkívül gazdag történeti anyagra fölépített mûvet a gerincét alkotó gondolatmenet megtartásával, de jóval szûkebb és tömörebb hivatkozásokkal rövidítette két kötetre D. C. Somervell. Ennek a kétkötetes rövidletnek mintegy negyvenoldalas összefoglalását Toynbee és Somervell együtt készítették el. Amikor ezt lefordítottam, a magyar változatot még mindig túlságosan terjedelmesnek és szerteágazónak vélte néhány barátom, és kérték, hogy foglaljam össze néhány oldalon, most már nyilvánvalóan csak a történetfilozófiai mondanivaló lényegét. Az alábbiakban erre teszek kísérletet, tisztában lévén azzal, hogy egy rövidített változat összefoglalásának a kivonata aligha nyújthat valós képet az eredeti mûrõl, inkább csak kedvet ébreszthet Toynbee gazdag szókincsû, választékos stílusú életmûvének megismerésére. </w:t>
      </w:r>
    </w:p>
    <w:p>
      <w:pPr>
        <w:pStyle w:val="Normlnywebov"/>
        <w:rPr/>
      </w:pPr>
      <w:r>
        <w:rPr/>
        <w:t xml:space="preserve">A 'Study' 1939-ig megjelent elsõ hat kötetének módszertani elõföltevése: a történettudomány értelmes egységei nem népek vagy korszakok, hanem 'civilizációk'. Összesen huszonegy fajtáját különbözteti meg a 'civilizációknak', amelyeket egyazon faj filozófiailag egyidejû tagjainak tekint. Huszonegy 'civilizált' társadalmunkból tizenöt elõzõ civilizációkhoz kapcsolódik, hat viszont egyenesen a primitív életformából emelkedett ki. </w:t>
      </w:r>
    </w:p>
    <w:p>
      <w:pPr>
        <w:pStyle w:val="Normlnywebov"/>
        <w:rPr/>
      </w:pPr>
      <w:r>
        <w:rPr/>
        <w:t xml:space="preserve">Az ortodox kereszténység, hasonlóan a mi nyugati kereszténységünkhöz, a görög társadalom kapcsolt civilizációja. </w:t>
      </w:r>
    </w:p>
    <w:p>
      <w:pPr>
        <w:pStyle w:val="Normlnywebov"/>
        <w:rPr/>
      </w:pPr>
      <w:r>
        <w:rPr/>
        <w:t xml:space="preserve">Az iszlám társadalom gyökereit kutatva, azt látjuk, hogy az két, eredetileg különbözõ társadalom egyesülésébõl jött létre, az irániból és az arabból. Az utóbbiak eredetét kutatva, egy ezeréves görög betörést megelõzõen egy kihalt társadalmat találunk, a szíriait. </w:t>
      </w:r>
    </w:p>
    <w:p>
      <w:pPr>
        <w:pStyle w:val="Normlnywebov"/>
        <w:rPr/>
      </w:pPr>
      <w:r>
        <w:rPr/>
        <w:t xml:space="preserve">A hindu társadalom elõdje az indiai. </w:t>
      </w:r>
    </w:p>
    <w:p>
      <w:pPr>
        <w:pStyle w:val="Normlnywebov"/>
        <w:rPr/>
      </w:pPr>
      <w:r>
        <w:rPr/>
        <w:t xml:space="preserve">A távol-keleti társadalom elõdje a kínai. </w:t>
      </w:r>
    </w:p>
    <w:p>
      <w:pPr>
        <w:pStyle w:val="Normlnywebov"/>
        <w:rPr/>
      </w:pPr>
      <w:r>
        <w:rPr/>
        <w:t xml:space="preserve">A 'kövület'-ként föntmaradt társadalmak a már azonosított kihalt társadalmak túlélõi. </w:t>
      </w:r>
    </w:p>
    <w:p>
      <w:pPr>
        <w:pStyle w:val="Normlnywebov"/>
        <w:rPr/>
      </w:pPr>
      <w:r>
        <w:rPr/>
        <w:t xml:space="preserve">A görög társadalom mögött a minószit találjuk, de ezúttal, eltérõen az eddigiektõl, azt látjuk, hogy a görög társadalom nem vette át az elõd-társadalom belsõ proletariátusa által fölfedezett vallást. Ezért nem mondhatjuk, hogy szorosan kapcsolódna ahhoz. </w:t>
      </w:r>
    </w:p>
    <w:p>
      <w:pPr>
        <w:pStyle w:val="Normlnywebov"/>
        <w:rPr/>
      </w:pPr>
      <w:r>
        <w:rPr/>
        <w:t xml:space="preserve">Az indiai társadalom mögött a sumért találjuk. </w:t>
      </w:r>
    </w:p>
    <w:p>
      <w:pPr>
        <w:pStyle w:val="Normlnywebov"/>
        <w:rPr/>
      </w:pPr>
      <w:r>
        <w:rPr/>
        <w:t xml:space="preserve">A sumér társadalomnak az indiain fölül két további sarja a hettita és a babiloni. </w:t>
      </w:r>
    </w:p>
    <w:p>
      <w:pPr>
        <w:pStyle w:val="Normlnywebov"/>
        <w:rPr/>
      </w:pPr>
      <w:r>
        <w:rPr/>
        <w:t xml:space="preserve">Az egyiptomi társadalomnak sem elõdjét, sem utódját nem leljük. </w:t>
      </w:r>
    </w:p>
    <w:p>
      <w:pPr>
        <w:pStyle w:val="Normlnywebov"/>
        <w:rPr/>
      </w:pPr>
      <w:r>
        <w:rPr/>
        <w:t xml:space="preserve">Az Újvilágban négy társadalmat különböztetünk meg: az andokbelit, a yucatanit, a mexikóit és a mayát. </w:t>
      </w:r>
    </w:p>
    <w:p>
      <w:pPr>
        <w:pStyle w:val="Normlnywebov"/>
        <w:rPr/>
      </w:pPr>
      <w:r>
        <w:rPr/>
        <w:t xml:space="preserve">Így összesen tizenkilenc fajtáját különböztettük meg a 'civilizációknak', és ha az ortodox keresztény társadalmat felosztjuk bizánci ortodoxra (Anatóliában és a Balkánon), és orosz ortodoxra, valamint a távol-keleti társadalmat kínaira és japán-koreaira, akkor huszonegy fajtát ismerünk. </w:t>
      </w:r>
    </w:p>
    <w:p>
      <w:pPr>
        <w:pStyle w:val="Normlnywebov"/>
        <w:rPr/>
      </w:pPr>
      <w:r>
        <w:rPr/>
        <w:t>A probléma a következő: miért a</w:t>
      </w:r>
      <w:r>
        <w:rPr>
          <w:b/>
        </w:rPr>
        <w:t>l</w:t>
      </w:r>
      <w:r>
        <w:rPr/>
        <w:t xml:space="preserve">akultak ki egyáltalán civilizációk, miért nem maradt az ember a ma is élõ néhány elzárt népcsoport kõkorszaki életformájánál? Toynbee elmélete szerint az ember nem felsõbbrendû biológiai adottságok vagy kedvezõ földrajzi környezet hatására alkot civilizációt, hanem válaszként egy olyan különlegesen nehéz helyzet kihívására, amely addig példátlan erõfeszítésre készteti. Mondhatjuk-e egyszerûen, hogy minél durvább a kihívás, annál nagyszerûbb a válasz? Nem, mert a megrekedt civilizációk (polinézek, eszkimók, nomádok) végzete az volt, hogy olyan kihívással kerültek szembe, amely a sikeres választ provokáló és a vereséget jelentõ nehézség határán állt. Növekedés akkor következik be, amikor egy sajátos kihívásra adott válasz nemcsak sikeres, hanem olyan további kihívást provokál, amelyre ismét sikeres válasz születik. Mivel mérjük a növekedést? A valódi haladás a 'légiesítés', amely legyõzi az anyagi akadályokat, felszabadítja a társadalom energiáit arra, hogy válaszoljon a kihívásokra, amelyek ettõl fogva inkább belsõk, mint külsõk, inkább szellemiek, mint anyagiak. </w:t>
      </w:r>
    </w:p>
    <w:p>
      <w:pPr>
        <w:pStyle w:val="Normlnywebov"/>
        <w:rPr/>
      </w:pPr>
      <w:r>
        <w:rPr/>
        <w:t xml:space="preserve">Toynbee a társadalmat egyének közötti kapcsolatok rendszerének tekinti. Az ember nem lehet önmaga, ha nincs kapcsolatban embertársaival, a társadalom pedig a közös tevékenységek színtere az emberek bizonyos köre számára. De az aktivitás forrása az egyénben rejlik. Minden növekedés alkotó egyénektõl vagy alkotó egyének kisebbségétõl indul, feladatuk kettõs: elõször sugallatuk vagy fölfedezésük megvalósítása, akármi legyen is az, másodszor saját társadalmuk megtérítése erre az új életformára. A társadalom megtérése elméletileg két úton mehet végbe: akár úgy, hogy a tömeg is átéli azokat a tapasztalatokat, amelyek az alkotó egyéneket átformálták, akár úgy, hogy külsõségekben utánozzák õket, ez a 'mimesis' (majmolás). Gyakorlatilag csak az utóbbi lehetõség áll nyitva az emberiség egésze elõtt, kevés kivételtõl eltekintve. A mimesis egyfajta levágás, rövidítés, de olyan út, amelyen a közkatonák tömegesen követhetik a vezetõket. Az alkotó egyén meg nem szûnõ tevékenysége a visszavonulás - visszatérés kettõs mozgásával írható le: visszavonulás saját személyes megvilágosodása érdekében, visszatérés embertársai fölvilágosítása céljából. </w:t>
      </w:r>
    </w:p>
    <w:p>
      <w:pPr>
        <w:pStyle w:val="Normlnywebov"/>
        <w:rPr/>
      </w:pPr>
      <w:r>
        <w:rPr/>
        <w:t xml:space="preserve">Eszményi esetben minden új társadalmi erõ, amely az alkotó kisebbségbõl kikerül, létrehozza azokat az új intézményeket, amelyeken keresztül mûködni tud. Ténylegesen sokkal gyakrabban mûködik régi intézményeken keresztül, amelyeket más célokra terveztek. De a régi intézmények gyakran bizonyulnak alkalmatlannak és rugalmatlannak. A konfliktus kimenetele kétféle: az intézmények vagy fölrobbannak (forradalom), vagy megmaradnak, és a rajtuk keresztül mûködõ új erõk elfajulnak (eltérítés). A forradalom nem más, mint késleltetett és ezért robbanásszerû mimesis; az eltérítés pedig a mimesis frusztrációja. Ha az intézmények megváltoztatása a tényleges társadalmi erõkkel összhangban zajlik le, növekedés következik, ha forradalmat eredményez, kétségessé válik a növekedés, ha pedig eltérítésre vezet, biztos a megroppanás. </w:t>
      </w:r>
    </w:p>
    <w:p>
      <w:pPr>
        <w:pStyle w:val="Normlnywebov"/>
        <w:rPr/>
      </w:pPr>
      <w:r>
        <w:rPr/>
        <w:t xml:space="preserve">A társadalmak élettartamára nézve: semmiféle határt nem szab a történelem. Más szavakkal: egy társadalom soha nem természetes okok miatt pusztul el, hanem mindig öngyilkosság vagy gyilkosság végez vele, és csaknem mindig az elõbbi. </w:t>
      </w:r>
    </w:p>
    <w:p>
      <w:pPr>
        <w:pStyle w:val="Normlnywebov"/>
        <w:rPr/>
      </w:pPr>
      <w:r>
        <w:rPr/>
        <w:t xml:space="preserve">Az alkotásra képtelen többség egyetlen módon követheti az alkotó vezetõket, mégpedig a mimesis útján, amely egyfajta szoktatás, gépies és felszínes utánzása a nagy és ihletett kezdeményezõknek. Ez az elkerülhetetlen 'levágás' kézenfekvõ veszélyeket hordoz. A vezetõket megfertõzheti követõik gépiessége, az eredmény megtorpant civilizáció lesz; vagy lehet, hogy türelmetlenségükben lecserélik a hamelni patkányfogó bûverejû fuvoláját a kényszer korbácsára. Ez utóbbi esetben az alkotó kisebbség uralkodó kisebbséggé válik, a tanítványok pedig vonakodó és elidegenedett proletariátussá. Amikor ez megtörténik, a társadalom rálép a széthullás útjára. Elveszíti önmaga meghatározásának képességét. </w:t>
      </w:r>
    </w:p>
    <w:p>
      <w:pPr>
        <w:pStyle w:val="Normlnywebov"/>
        <w:rPr/>
      </w:pPr>
      <w:r>
        <w:rPr/>
        <w:t xml:space="preserve">A megroppanás természetét három pontban foglalhatjuk össze: az alkotó kisebbség teremtõ hatalmának hanyatlása, amely ennélfogva csupán uralkodó kisebbséggé válik; válaszként a többség megtagadja a hódolatot és megszünteti a mimesist; melyek következtében a társadalom egészében elvész az egység. </w:t>
      </w:r>
    </w:p>
    <w:p>
      <w:pPr>
        <w:pStyle w:val="Normlnywebov"/>
        <w:rPr/>
      </w:pPr>
      <w:r>
        <w:rPr/>
        <w:t xml:space="preserve">Az alkotóképesség végzete: a pillanatnyi én, a pillanatnyi technika és a pillanatnyi intézmény bálványozása. A történelem azt mutatja, hogy az a csoport, amely sikerrel válaszolt egy kihívásra, ritkán ad sikeres választ a következõre. Akik egyszer sikert értek el, hajlamosak arra, hogy a következõ alkalommal babérjaikon heverjenek. </w:t>
      </w:r>
    </w:p>
    <w:p>
      <w:pPr>
        <w:pStyle w:val="Normlnywebov"/>
        <w:rPr/>
      </w:pPr>
      <w:r>
        <w:rPr/>
        <w:t xml:space="preserve">Vajon a szétesés szükségszerû és változhatatlan következménye a megroppanásnak? Az egyiptomi és a távol-keleti civilizációk története mutat alternatívát, mégpedig a megkövülést, amely csaknem a görög civilizációt is elérte, és amely saját civilizációnk sorsa is lehet. A szétesés kiemelkedõ feltétele a társadalom testének három részre szakadása, uralkodó kisebbségre, belsõ és külsõ proletariátusra. Amikor egy társadalomban a fenti hármas szakadás bekövetkezik, mindhárom rész sajátos alkotó munkát végez: az uralkodó kisebbség egyetemes államot alkot, a belsõ proletariátus egyetemes egyházat hoz létre, a külsõ proletariátus barbár hadseregeket. </w:t>
      </w:r>
    </w:p>
    <w:p>
      <w:pPr>
        <w:pStyle w:val="Normlnywebov"/>
        <w:rPr/>
      </w:pPr>
      <w:r>
        <w:rPr/>
        <w:t xml:space="preserve">Az élet síkján a cselekvések terének a makrokozmoszból a mikrokozmoszba történõ átvitelére két alternatív változatpár van, amelyek a 'légiesítés' folyamatát megerõsítik. Az alternatívák elsõ párja - archaizálás és futurizmus - nem érik el ezt az átvitelt, és erõszakot szülnek. A második pár - elkülönülés és átalakulás - sikeresen véghezviszik az átvitelt, és szelídség jellemzi õket. Az archaizálás kísérlet arra, hogy visszaállítsuk az órát, a futurizmus megkísérli az ezeréves földi birodalom elérését rövidített útvonalon. Az elkülönülés, amely az archaizálás szellemiesített változata, visszavonulás a lélek erõdjébe, a világ elhagyása. Az átalakulás, amely a futurizmus szellemiesített változata, lelki tevékenység, amely a magasabbrendû vallásokat hozza létre. Amint a szétválás a növekedés jele, úgy az egységesülés a szétesést jellemzi. </w:t>
      </w:r>
    </w:p>
    <w:p>
      <w:pPr>
        <w:pStyle w:val="Normlnywebov"/>
        <w:rPr/>
      </w:pPr>
      <w:r>
        <w:rPr/>
        <w:t xml:space="preserve">Az egységesülés eredményei az egyetemes államok. Az egyetemes államok polgárai nemcsak egyszerûen örvendeznek a saját államvezetésüknek, hanem halhatatlannak is hiszik azt, és nemcsak akkor hisznek ebben, amikor az egyetemes állam már nyilvánvalóan a szétesés szélén áll, hanem akkor is, amikor már el is tûnt. Ez azt eredményezi, hogy az intézmény elõzõ önmaga 'szellemeként' ismét megjelenik, mint pl. a görög-római világ Római Birodalma mint a Szent Római Császárság a nyugati kereszténység kapcsolt társadalmában. A magyarázatot az adhatja, hogy az egyetemes állam határozott kilábalást jelent a zavaros idõk után. </w:t>
      </w:r>
    </w:p>
    <w:p>
      <w:pPr>
        <w:pStyle w:val="Normlnywebov"/>
        <w:rPr/>
      </w:pPr>
      <w:r>
        <w:rPr/>
        <w:t xml:space="preserve">A szétesõ társadalom egyetemes állama és a környezõ barbárok közötti katonai határterület, a limes kialakulásának lélektani és társadalmi következménye a hõsi korszak. Völgybe rakott torlaszhoz vagy duzzasztógáthoz hasonlítható, amely fölött víztározó alakul ki. A határon, avagy a gáton nõ a nyomás, amint a határon túli barbárok eltanulják azon civilizáció haditechnikáját, amely ellen támadnak. A civilizáció õrei annyira legyengülnek, hogy maguk is barbárokat alkalmaznak, a zsoldosok gazdáik ellen fordulnak, és a birodalom szívét veszik célba. A gyõztes barbárok szükségképpen saját gyõzelmük áldozatai lesznek, mivel teljesen alkalmatlanok annak a válságnak a megoldására, amelyet létrehoztak. A rendezetlenség hõsi korszaka meglepõ gyorsasággal ér véget, majd sötét korszak követi, amelyben a törvény és a rend erõi fokozatosan újratermelik magukat. Az interregnum véget ér, új civilizáció kezdõdik. </w:t>
      </w:r>
    </w:p>
    <w:p>
      <w:pPr>
        <w:pStyle w:val="Normlnywebov"/>
        <w:rPr/>
      </w:pPr>
      <w:r>
        <w:rPr/>
        <w:t xml:space="preserve">A „study“ ujabb háború utáni köteteiben: Toynbee módosította módszertani alapelvét, ekkor már nem a civilizációkat, hanem a magasabbrendû vallásokat tekintette a történelem legfontosabb jelenségeinek. Ennek indoka az a felismerés, hogy minden ma élõ harmadik generációs civilizáció mögött valamilyen egyház áll, amelyen keresztül az adott civilizáció egy második generációs civilizációhoz kapcsolódik. Ezzel ellentétben a második generációs civilizációk más módon kapcsolódnak a saját elõdjeikhez, ezért felül kell vizsgálni a történelem menetérõl mindezideig elfogadott sémát. </w:t>
      </w:r>
    </w:p>
    <w:p>
      <w:pPr>
        <w:pStyle w:val="Normlnywebov"/>
        <w:rPr/>
      </w:pPr>
      <w:r>
        <w:rPr/>
        <w:t xml:space="preserve">A civilizációk tündöklését és bukását a vallás hintaját elõrevinni hivatott kerék körülfordulásaihoz hasonlítja. A vallási haladás egyes állomásait jelzõ nevek: Ábrahám, Mózes, a zsidó próféták, Krisztus úgy is tekinthetõk, mint a sumér, az egyiptomi, a babiloni és a görög társadalom szétesésének eredményei. Az egyházak jellemzõ jegye az, hogy mindegyikük vallja az egyetlen igaz Istent. Ez különbözteti meg õket minden más társadalomtól. Ugyanakkor Toynbee elismeri, hogy az egyházak eddigi története méltatlannak mutatja azokat arra a szerepre, amelyet nekik tulajdonít. </w:t>
      </w:r>
    </w:p>
    <w:p>
      <w:pPr>
        <w:pStyle w:val="Normlnywebov"/>
        <w:rPr/>
      </w:pPr>
      <w:r>
        <w:rPr/>
        <w:t xml:space="preserve">A kapcsolt civilizáció elszakadása az egyháztól az egyház hibás lépéseinek következménye, ezek pedig elkerülhetetlen következményei annak, hogy a vallási szellem a "földi harciasság" céljait szolgáló egyházi intézményben testesült meg. Három ilyen hibás lépést említ: a politikai terjeszkedés, mint beavatkozás a világi hatóságok saját kötelességeinek teljesítésébe elegendõ ok azok sértõdésére; a gazdasági kötelességek teljesítése "teljes szívvel, mint az Úrnak, és nem mint embernek" szükségképpen magával vonja a gazdasági sikert, ez pedig az irigységet; a testületi én bálványozása az egyházban gõghöz és elzárkózáshoz vezet. </w:t>
      </w:r>
    </w:p>
    <w:p>
      <w:pPr>
        <w:pStyle w:val="Normlnywebov"/>
        <w:rPr/>
      </w:pPr>
      <w:r>
        <w:rPr/>
        <w:t xml:space="preserve">Nem csak a magasabbrendű vallások és a civilizációk kapcsolódásai mutatnak túl az eredeti elgondolás egységein, hanem az egyes civilizációk térbeli és idõbeli kapcsolódásai is. A befejezõ kötetek legérdekesebb és legeredetibb szellemtörténeti eszmefuttatásai áttekintik a modern nyugat kapcsolódásait Oroszországgal, az ortodox kereszténységgel, a hindu és az iszlám világgal, a zsidókkal, a távol-keleti és az amerikai benszülött civilizációkkal. A középkori nyugati kereszténység a maga idejében a szíriai és a görög ortodox civilizációval került kapcsolatba. Civilizációk idõbeli kapcsolataira kidolgozza általánosított értelemben a 'reneszánsz' fogalmát. </w:t>
      </w:r>
    </w:p>
    <w:p>
      <w:pPr>
        <w:pStyle w:val="Normlnywebov"/>
        <w:rPr/>
      </w:pPr>
      <w:r>
        <w:rPr/>
        <w:t>Törvény és szabadság a történelemben komplementer fogalmak. Toynbee mind a történelmi materializmus determinizmusát, mind a pozitivista tudósok nihilizmusát elutasítja, és az ember számára az Istentõl kapott szabadságot tekinti történelemalkotó lehetõsége és feladata alapjának.</w:t>
      </w:r>
    </w:p>
    <w:p>
      <w:pPr>
        <w:pStyle w:val="Normal"/>
        <w:spacing w:lineRule="auto" w:line="240" w:before="280" w:after="280"/>
        <w:rPr>
          <w:color w:val="000000"/>
        </w:rPr>
      </w:pPr>
      <w:r>
        <w:rPr>
          <w:color w:val="000000"/>
        </w:rPr>
      </w:r>
    </w:p>
    <w:p>
      <w:pPr>
        <w:pStyle w:val="Normal"/>
        <w:spacing w:lineRule="auto" w:line="240" w:before="280" w:after="280"/>
        <w:rPr>
          <w:color w:val="000000"/>
        </w:rPr>
      </w:pPr>
      <w:r>
        <w:rPr>
          <w:color w:val="000000"/>
        </w:rPr>
      </w:r>
    </w:p>
    <w:p>
      <w:pPr>
        <w:pStyle w:val="Normal"/>
        <w:spacing w:lineRule="auto" w:line="240" w:before="0" w:after="0"/>
        <w:rPr/>
      </w:pPr>
      <w:r>
        <w:rPr>
          <w:b/>
          <w:color w:val="000000"/>
          <w:sz w:val="28"/>
          <w:szCs w:val="28"/>
        </w:rPr>
        <w:t>Arnold J. Toynbee és Sprengler össze hasonlítása</w:t>
      </w:r>
      <w:r>
        <w:rPr>
          <w:color w:val="000000"/>
        </w:rPr>
        <w:t xml:space="preserve"> 12 kötetes, tehát hatalmas empirikus anyagot felvonultató világtörténetének (Study on History) alapegységei Khaldún és Spengler rendszeréhez hasonlóan a kultúrák, pontosabban a civilizációk. A civilizációk, amelyekből Toynbee 21-et különböztetett meg, ciklikusan mozognak. A ciklikus mozgás jól ismert szakaszai a születés, fejlődés, hanyatlás és pusztulás, amelyek nem mindegyikét kell azonban - és ez fontos eltérés Spengler sémájától - szükségszerűen bejárni. A fejlődési ív, amelyen az egyes civilizációk mozognak, alapvetően attól függ, hogy a természeti és a történeti tényezők együttese milyen kihívást (challenge) jelent az adott társadalom számára, s az milyen milyen választ (response) ad erre a kihívásra. Ha a kihívás elég erős, és a válasz jó, akkor a társadalom mozgásba lendül és fejlődik. Ha nem, akkor a társadalom stagnál, illetve ki sem alakul új civilizáció. A tetőpontra jutott civilizáció bomlása ugyancsak kihívások és válaszok formájában megy végbe. Míg azonban a fejlődés fázisában minden kihívás csak egyszeri lehet, amelyre a fejlődés érdekében jó választ kell adni, addig a hanyatlás korában addig ismétlődnek a megválaszolatlan vagy rosszul megválaszolt kihívások, amíg a civilizáció el nem pusztul. A nietzscheánus Spenglertől eltérően a katolikus Toynbee jövőképe optimistább. A civilizációk fejlődésében ő ugyanis végeredményben egy "céltudatos és a miénknél magasabb rendű vállalkozás" akaratát vélte felfedezni, s korunk még életben lévő öt nagy kultúrájának - a távol-keletinek, a hinduizmusnak, az iszlámnak, az ortodoxiának és a nyugati kereszténységnek - az egységesülésében, illetve a nyugati civilizáció köré szerveződő egységes világállamnak és a keresztény világvallásnak a kialakulásában bízott. </w:t>
      </w:r>
    </w:p>
    <w:p>
      <w:pPr>
        <w:pStyle w:val="Normal"/>
        <w:spacing w:before="0" w:after="200"/>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Predvolenpsmoodseku">
    <w:name w:val="Predvolené písmo odseku"/>
    <w:qFormat/>
    <w:rPr/>
  </w:style>
  <w:style w:type="character" w:styleId="InternetLink">
    <w:name w:val="Hyperlink"/>
    <w:basedOn w:val="Predvolenpsmoodseku"/>
    <w:rPr>
      <w:color w:val="AA524D"/>
      <w:u w:val="single"/>
    </w:rPr>
  </w:style>
  <w:style w:type="character" w:styleId="Nadpis1Char">
    <w:name w:val="Nadpis 1 Char"/>
    <w:basedOn w:val="Predvolenpsmoodseku"/>
    <w:qFormat/>
    <w:rPr>
      <w:rFonts w:ascii="Times New Roman" w:hAnsi="Times New Roman" w:eastAsia="Times New Roman" w:cs="Times New Roman"/>
      <w:b/>
      <w:bCs/>
      <w:kern w:val="2"/>
      <w:sz w:val="48"/>
      <w:szCs w:val="48"/>
    </w:rPr>
  </w:style>
  <w:style w:type="character" w:styleId="Sc">
    <w:name w:val="sc"/>
    <w:basedOn w:val="Predvolenpsmoodseku"/>
    <w:qFormat/>
    <w:rPr>
      <w:small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lineRule="auto" w:line="240" w:before="280" w:after="280"/>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9:36:00Z</dcterms:created>
  <dc:creator>Acer</dc:creator>
  <dc:description/>
  <dc:language>en-US</dc:language>
  <cp:lastModifiedBy>Acer</cp:lastModifiedBy>
  <dcterms:modified xsi:type="dcterms:W3CDTF">2008-11-24T09:36:00Z</dcterms:modified>
  <cp:revision>2</cp:revision>
  <dc:subject/>
  <dc:title/>
</cp:coreProperties>
</file>