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 xml:space="preserve">5. Tétel - </w:t>
      </w:r>
    </w:p>
    <w:p>
      <w:pPr>
        <w:pStyle w:val="Subtitle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Az ókori héber állam és jog jellegzetességei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honfoglalás kora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első monoteista nép. A hagyomány szerint a Mezopotámiában élő Ábrahám tért át i.e. 1800-1700 körül az egyistenhitre. A zsidókat a patriarchák korában hébereknek nevezzü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 törzsi viszonyok között élő nomád életmódot folytató zsidók Ábrahám vezetésével kezdték meg vándorlásukat, hogy eljussanak Kánaánba.  Ábrahám törzse jutott el a Földközi-tenger délkeleti medencéjében fekvő Kánaánba. A honfoglalás azonban nem történik meg, tovább folytatják útjukat Egyiptom felé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k egy része Ábrahám vezetésével a Júdeai sivatagban letelepedett, míg Jákob és családja az éhínség elől tovább vándorolva Egyiptomban telepedett le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z évtizedekig tartó Sinai-félszigeti vándorlás jogtörténeti eredménye, hogy első ízben kapott írott törvényeket a zsidóság. Tízparancsolat = Dekalógus az Istentől származó jogi normák gyűjteménye. Nemcsak vallási-világnézeti előírásokat tartalmaztak, de büntetőjogi, családjogi értékeket is. Nem csak a zsidóság, hanem utóbb a zsidó-keresztény civilizáció számára is jogi, morális zsinórmértékül szolgáltak. Nem tekinthető törvénykönyvnek, mert nem törekszik teljességre. Elvárásokat, követelményeket rögzít. Az írott jog, a Törvény tehát isteni eredetű. A Tízparancsolat a természetjog egyik első megnyilvánulásának tekinthető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hagyomány szerint 40 évig tartó pusztai vándorlás után a nép Józsua vezetésével, fegyveres harcok árán foglalta el Kánaánt. A honfoglalás ezzel ért véget i.e.XII. században. 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zsszövetség szakasza. A Bírák kora. Az első királyság.</w:t>
      </w:r>
    </w:p>
    <w:p>
      <w:pPr>
        <w:pStyle w:val="Heading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téne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Kánaánt 12 zsidó törzs foglalta el. A letelepedés törzsi alapon történt. E törzsek laza szövetséget kötöttek egymással. A törzsi elnevezések a letelepedéssel területi megjelöléssé is váltak. Még nincs központi kormányzat és közigazgatási szervezet sem, ezért nem beszélhetünk államról. A törzsi alapokon nyugvó társadalom szervezete patriarchális volt. A vitás kérdéseket a nemzetségfők döntötték el, kiket a nemzetség férfitagjai maguk közül választották vezetővé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zsek élén álló személy a törzsfő, tisztségét kezdetben elsőszülöttség, utóbb választás útján töltötte be. A szövetség gyülekezési helye egyúttal a szakrális élet központja is volt. Itt őrizték a frigyládát, benne a Tízparancsolat kettős táblájával. A helyi szentélyek szakrális jelentőségéből következett a papság, a kohaniták és a léviták, a papság áldozat bemutató szolgálatát segítő törzs különleges társadalmi helyzete. A léviták csakis az istenszolgálattal foglalkoztak, ellátásukról a többi törzsnek kellett gondoskodnia. Ekkor a papság világi hatalommal még nem rendelkezett. A kialakuló papi rend élén a főpap állt, kinek tisztsége örökletes volt. A törzsek nagytekintélyű politikai vezetőket választottak maguknak, őket hívták Bíráknak. Hatalmuk azonban csak saját törzsük vezetéséig terjedt. A törzsek társadalmi életében nagy szerepet töltöttek be a véne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törzsszövetségi rendszer mintegy két évszázadon keresztül maradt fenn. A törzsi rendszer egyik gyengesége a hatalom nem folytonos jellegéből fakadt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k biztonságát veszélyeztető filiszteus hódítók elleni harc élére i.e. 1050 k. Sámuel főpap és bíró került. Sámuelt a nép prófétának tekintette, az isteni akarat földi hirdetőjének. A hódítók elleni küzdelem katonai vezetője a közrangú sorból kiemelkedett Saul volt, akit Sámuel javaslatára i.e. 1030-ban királlyá kiáltottak ki. Uralkodása javarészt védekező háborúkban merült ki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Továbbra sem alakult ki a központi közigazgatás apparátusa. Utóda Dávid előbb Júdea majd az egész nép uralkodója lett. Hosszú uralma idején (1010-970) Dávid foglalta el és tette Jeruzsálemet a birodalom székhelyévé. A szövetségládát Jeruzsálembe szállították és kultuszhelyet építettek a számára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állami közigazgatást Dávid emelte magasabb rendű kormányzati szervezetté. Katonai, világi és vallási tisztségek voltak a források szerint. A katonai tisztviselők közé a dávidi állam sorkatonasága parancsnoka, a hadsereg főparancsnoka, ill. a nemcsak zsidókból álló testőrcsapatok vezetője tartozott. Világi tisztviselő például a király jegyzője, titkára. Vallási volt a főpap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gazságszolgáltatás terén Dávid fő törekvése a vérbosszú visszaszorítása vol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zsidó királyság fénykora Salamon uralkodása idejére (i.e.970-930) esett. Fejlődésnek indult az ipar és a kereskedelem. A főváros Jeruzsálem uralkodása idején épült ki. Salamon építette fel az első Szentélyt. Állami építkezésekhez gyakran vették igénybe a robotmunkát. Az adóigazgatás terén S. országát 12 közigazgatási egységre osztotta és mindegyik élére egyedül a központi hatalomnak felelős helytartót nevezett ki. A törzsszövetségi rendszer megroppanása Salamon idején következett be. A törzsek politikai függetlensége megszűnt kerületekbe szervezésükkel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Salamon halálát követően két részre szakadt a királyság. Az ország északi- és középső területein letelepedett 10 törzs megalapította az Izraeli királyságot, a két déli törzsből alakult ki Júda királysága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ettős királyság kora. A babiloni fogság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Két évszázadig fennálló kettős királyság időszaka a hanyatlás kora volt. Egyik oka, hogy a két királyság évtizedekig elhúzódó harcokat vívott egymás ellen. Ez külső ellenségeiknek kedvezett. E felismerés vezetett a két királyság kiegyezéséhez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ülső ellenség, az asszírok nyomása alatt i.e. 722-ben végül összeroppant az Izraeli királyság. A lakosság egy részét fogságba hurcoltá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Júda az i.e. 8. század folyamán az asszír birodalom hűbérállama let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éhány évtized elteltével a külső ellenséget már nem az asszírok jelentették, hanem az őket legyőző újbabiloni királyság. Nemcsak az asszírokat, hanem az egyiptomiakat is megsemmisítették. A babiloni seregek sorra elfoglalták Júda városait, majd Jeruzsálemet is i.e. 586-ban. A várost elpusztították a babiloni seregek, a lakosság jelentős részét pedig Babilonba hurcolták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abiloni fogság fél évszázadig tartott, a perzsák támadása nyomán összeomlott a birodalom és a zsidókat hazaengedték Júdába. Ekkor kezdődött a két évszázados perzsa uralom Palesztínában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erzsa uralom kora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Júda önkormányzata perzsa uralom alatt működött. Király helyett a zsidó vallás képviselője, a főpap állt a nép élén. A szellemi hanyatlást jelzi a héber nyelv helyett az arameust vették át, és a héber használata a vallási életre korlátozódott. A vallási Törvény tiszteletét is vissza kellett állítani. I.e. 5. században Babilonból érkezett Ezra és Nehemiás nevéhez fűződik a restauráció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görög uralom időszak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integy kétszáz évig tartó görög uralom időszaka Nagy Sándor hódításával kezdődött. Jeruzsálem i.e. 332-ben önként hódolt be. N.S. érintetlenül hagyta a zsidó önkormányzatot. Kormányzót nevezett ki a tartomány élére, és adófizetésre kötelezte a lakosságo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N.S. halálát követően Palesztina a Ptolemaioszok kezére jutot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tolemaioszoktól i.e. 198 k. ragadták el Palesztinát a Szeleukidák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asmoneusok királysága. Júdea, római provincia. Jeruzsálem pusztulása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hasmoneus királyok nyolc évtizedes uralmát gyakori háborúk jellemezték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Fejlődésnek lendült a gazdasági élet, melynek legfőbb ága azonban a földművelés maradt. A társadalom gerincét a kisbirtokos réteg jelentette. Fejlődésnek indult a kisipar és a háziipar. A kikötővárosok meghódításával újból fellendült a tengeri kereskedelem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alakult a hivatali és a katonai nemesség, s megerősödtek a nagybirtokos, ill. kereskedő rétegek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 belviszályok polgárháborús helyzetet teremtettek. A szembenálló felek Róma segítségéhez fordultak. A beavatkozás révén Róma kiterjesztette közvetlen hatalmát. Az utolsó zsidó uralkodót Archelaust i.e. 6-ban megfosztották koronájától. Az ország Júdea néven a Római Birodalom provinciája lett. A római uralom fenntartotta a zsidó önkormányzat intézményeit. A Szinhedrion szerepe és tekintélye sem csorbult.</w:t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zsidó jo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ókori zsidó felfogás szerint a jog Istentől ered, tehát a jog felsőbb értékeket és normákat közvetít az embernek. Zsidók mindennapjait a mózesi tvk. szabályozták, amelyek 613 parancsolatot és tilalmat tartalmaztak. Legfőbb, isteni legitimitással rendelkező jogforrás a mózesi Tóra volt, mely liturgikus és civil törvényeket egyaránt közöl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óra lezárása utáni legfontosabb jogforrás a misna volt. Szerepelnek benne a rítusjog elemei és liturgikus előírások. Foglalkozik a magánjog és a büntetőjog kérdéseivel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A vallástörvény = halácha (kötelező út), amelyen járni kell, vagy pedig egyáltalán nem szabad járni. A törvény = din két nagy területet, a civiljogot és a büntetőjogot öleli fel. A misnából egy további jogforrás, a gemárá (befejezés) származik. A misnában szereplő jogtételeket megvitató, azt lezáró diszkussziót nevezték tehát gemárának. A misna + gemárá = Talmud, amely foglalkozik az anyagi és alaki magánjoggal, ill. büntetőjoggal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agánszemélyek közjogi állását illetően a Tóra 3 kategóriát ismert. Teljes jogú zsidó - jövevény - idegen. Teljes jogú, az a férfi, aki Ábrahám népétől származik, tehát 8 napos korában felvették Ábrahám szövetségébe. Jövevény az, aki egy ideig az országban él, és ott valakinek a fizikai v. erkölcsi oltalmát élvezte. Idegennek az államban megforduló külföldieket tartották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családjog egyik legfontosabb intézménye a házasság volt. Szerződéskötésnek tekintették. A szerződésbe = ketuba foglalt anyagi juttatásokat nem vételárnak, hanem nászajándéknak, hozománynak = móhár tekintették. A zsidó jog ismerte a válást.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A Mózesi törvénykezés valamennyi fiú öröklését biztosított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üntetés célja a megtorlás, nem a javítás volt. Elmarasztaló ítélet általában a megkövezés volt. Ez vonatkozott a házasságtörőkre és a vallás ellen vétkezőkre i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Minden város kapujánál választott bíróság Ítélkezett. A törvényszék = béth din (törvényháza). Bonyolultabb ügyekben papokból és laikusokból állt. Az eljárás szóbeli és sommás volt, és magánvádra indult. A vádlott ártatlanságát esküvel bizonyíthatt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BIBLIOGRÁFIA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steleki Károly – Lővétei István – Nagyné Szegvári Katalin – Rácz Lajos – Schweitzer Károly – Tóth Ádám: Egyetemes állam- és jogtörténet / Ókor – feudális 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caps/>
      <w:u w:val="doub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49:00Z</dcterms:created>
  <dc:creator>aa</dc:creator>
  <dc:description/>
  <cp:keywords/>
  <dc:language>en-US</dc:language>
  <cp:lastModifiedBy>aa</cp:lastModifiedBy>
  <dcterms:modified xsi:type="dcterms:W3CDTF">2008-10-19T09:49:00Z</dcterms:modified>
  <cp:revision>2</cp:revision>
  <dc:subject/>
  <dc:title>4</dc:title>
</cp:coreProperties>
</file>