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i az egyetemes jogtörténet (tudomány) jelentőség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jogtörténet a jogrendszer felépítésén keresztül a történelmi fejlődéseket, az államszervezeteket hasonlítja össze.</w:t>
      </w:r>
    </w:p>
    <w:p>
      <w:pPr>
        <w:pStyle w:val="Normal"/>
        <w:rPr/>
      </w:pPr>
      <w:r>
        <w:rPr/>
        <w:t>Az államberendezkedések típusait, az ezeket alapul szolgáló elveket, felépítéseit, alapintézményeit vizsgálja az állam különböző területein (kormányzat, jogalkotás, közigazgatás, bíráskodás) és szintjein (birodalmi, tartományi, helyi szervek).</w:t>
      </w:r>
    </w:p>
    <w:p>
      <w:pPr>
        <w:pStyle w:val="Normal"/>
        <w:rPr/>
      </w:pPr>
      <w:r>
        <w:rPr/>
        <w:t>Vizsgálata kiterjed ezen kívül a hivatalnokoskodó értelmiségre is, a jogforrások rendszerér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2:46:00Z</dcterms:created>
  <dc:creator>aa</dc:creator>
  <dc:description/>
  <cp:keywords/>
  <dc:language>en-US</dc:language>
  <cp:lastModifiedBy>aa</cp:lastModifiedBy>
  <dcterms:modified xsi:type="dcterms:W3CDTF">2008-10-19T12:46:00Z</dcterms:modified>
  <cp:revision>2</cp:revision>
  <dc:subject/>
  <dc:title>Értékelje a „jogtörténeti Európa”-nak a geográfiai meghatározottságához való viszonyát</dc:title>
</cp:coreProperties>
</file>