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Készítette: Dabis Anna</w:t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32"/>
          <w:szCs w:val="32"/>
        </w:rPr>
        <w:t>12. tétel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A hatalom legitimációja; a szentkorona-eszme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/>
      </w:pPr>
      <w:r>
        <w:rPr/>
        <w:t xml:space="preserve">Szent István koronázásának évében már Európa-szerte egyházi szertartássá vált a királlyá tétel aktusa. A királlyá avatás, mintegy szentséggé vált. A hatalom birtokosai hatalmukat mind Istentől nyerték. A középkor hatalomfelfogásának tengelyében tehát az Istentől származó uralkodói hatalom átruházása áll. A hatalom szertartásos átruházása a hatalom gyakorlásának feltétele. A </w:t>
      </w:r>
      <w:r>
        <w:rPr>
          <w:i/>
        </w:rPr>
        <w:t>koronázás</w:t>
      </w:r>
      <w:r>
        <w:rPr/>
        <w:t xml:space="preserve"> így vált elengedhetetlenné a legitim királyi uralkodásnak.  A király személye és méltósága, melyet a koronázással nyert el s amelynek jelvénye a korona, szorosan összefonódtak, és ezért a királyi oklevelekben gyakran van szó a korona tiszteletéről, dicsőségéről, hasznáról.</w:t>
      </w:r>
    </w:p>
    <w:p>
      <w:pPr>
        <w:pStyle w:val="Normal"/>
        <w:rPr/>
      </w:pPr>
      <w:r>
        <w:rPr/>
        <w:t xml:space="preserve">A királyi hatalom politikai alátámasztására kézenfekvően ez a </w:t>
      </w:r>
      <w:r>
        <w:rPr>
          <w:i/>
        </w:rPr>
        <w:t>koronaeszme</w:t>
      </w:r>
      <w:r>
        <w:rPr/>
        <w:t xml:space="preserve"> szolgált, melynek lényege a királyi méltóságnak, a királyi jogok összességének és a koronának az azonosítása.</w:t>
      </w:r>
    </w:p>
    <w:p>
      <w:pPr>
        <w:pStyle w:val="Normal"/>
        <w:rPr/>
      </w:pPr>
      <w:r>
        <w:rPr/>
        <w:t>A királyavatásban alkalmazott jelkép teszi lehetővé az uralkodó és az egyház, a megkoronázott monarchia és Isten bensőséges kapcsolatát: a hatalom teljessége, Isten kegyének elnyerése, a koronázás során száll át a királyra, aki ezáltal lesz Krisztus kormányzásara rendelt helytartója e földön.</w:t>
      </w:r>
    </w:p>
    <w:p>
      <w:pPr>
        <w:pStyle w:val="Normal"/>
        <w:rPr/>
      </w:pPr>
      <w:r>
        <w:rPr/>
        <w:t xml:space="preserve">A középkor másik államelmélete az </w:t>
      </w:r>
      <w:r>
        <w:rPr>
          <w:i/>
        </w:rPr>
        <w:t>organikus állameszme</w:t>
      </w:r>
      <w:r>
        <w:rPr/>
        <w:t>. Az antik bölcselők államfelfogását (mely a társadalmat, az államot sajátos organizmusként, az élő emberi szervezet mintájára képzelte el) a keresztény teológia az egyházra alkalmazta. Az egyház az emberi test mintájára tagokra oszlik, melynek feje a római udvar. Az organikus személet átterjedt az államfelfogásra is. Az organikus felfogás egyfelől szolgálta ugyanis az állam egységét, a hatalom megszilárdítását. A nép, mely politikai testté szerveződött emberek gyülekezete irányítót állított az ország élére, aki a fej szerepét látta el.</w:t>
      </w:r>
    </w:p>
    <w:p>
      <w:pPr>
        <w:pStyle w:val="Normal"/>
        <w:rPr/>
      </w:pPr>
      <w:r>
        <w:rPr/>
        <w:t xml:space="preserve">Magyarországon a 13. századig a koronaeszme jegyében a király és korona értelmezése nem vált külön. A korona nem jelent még meg önálló szerepben, nem jelentett mást, mint az adott király hatalmát. A patrimoniális felfogás oldódásával lazult a </w:t>
      </w:r>
      <w:r>
        <w:rPr>
          <w:i/>
        </w:rPr>
        <w:t>rex és corona</w:t>
      </w:r>
      <w:r>
        <w:rPr/>
        <w:t xml:space="preserve"> kapcsolata. A </w:t>
      </w:r>
      <w:r>
        <w:rPr>
          <w:i/>
        </w:rPr>
        <w:t>magánjogi uralomból közjogiba forduló királyi pozíció</w:t>
      </w:r>
      <w:r>
        <w:rPr/>
        <w:t xml:space="preserve"> lehetővé tette a korona állami főhatalmat jelképező szerepének felerősödését. Elfogadott elvvé vált: azé a hatalom, akié a korona. A korona már nem pusztán az isteni kegyelemben részesedés jelképe, immáron az országot, az állami főhatalmat jelentette. A hűség, amellyel az alattvalók a királynak tartoztak, a koronára is átszállott. Aki a király ellen fellázad, hűtlenséget követ el a koronával szemben.</w:t>
      </w:r>
    </w:p>
    <w:p>
      <w:pPr>
        <w:pStyle w:val="Normal"/>
        <w:rPr/>
      </w:pPr>
      <w:r>
        <w:rPr/>
        <w:t>A korona nem csak területileg jelentette az államot, hanem a magyar király hatalma alatt álló, egész terület egyesítője is. Ha nincs király a korona védi meg az alattvalók jogait, a korona az államérdek alanya.</w:t>
      </w:r>
    </w:p>
    <w:p>
      <w:pPr>
        <w:pStyle w:val="Normal"/>
        <w:rPr/>
      </w:pPr>
      <w:r>
        <w:rPr/>
        <w:t xml:space="preserve">A </w:t>
      </w:r>
      <w:r>
        <w:rPr>
          <w:i/>
        </w:rPr>
        <w:t>szentkorona-eszme</w:t>
      </w:r>
      <w:r>
        <w:rPr/>
        <w:t>, melyet Werbőczi István Tripartitumában fejtett ki. A koronaeszmét és az organikus állameszmét egyesítette. Magyarázatában a király és a nemesek összessége egyaránt a főhatalom részese, kölcsönös függésben birtokolják a hatalom teljességét. A királyi hatalom forrása a nemesek összessége, a jogokat a nemes közösség ruházza át a koronázás útján. A koronában testesül meg e nemesek által birtokolt, s átadott közhatal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 xml:space="preserve">Készítette: </w:t>
      </w:r>
      <w:r>
        <w:rPr>
          <w:rFonts w:cs="Arial Black" w:ascii="Arial Black" w:hAnsi="Arial Black"/>
          <w:sz w:val="20"/>
          <w:szCs w:val="20"/>
        </w:rPr>
        <w:fldChar w:fldCharType="begin"/>
      </w:r>
      <w:r>
        <w:rPr>
          <w:sz w:val="20"/>
          <w:szCs w:val="20"/>
          <w:rFonts w:cs="Arial Black" w:ascii="Arial Black" w:hAnsi="Arial Black"/>
        </w:rPr>
        <w:instrText xml:space="preserve"> AUTHOR </w:instrText>
      </w:r>
      <w:r>
        <w:rPr>
          <w:sz w:val="20"/>
          <w:szCs w:val="20"/>
          <w:rFonts w:cs="Arial Black" w:ascii="Arial Black" w:hAnsi="Arial Black"/>
        </w:rPr>
        <w:fldChar w:fldCharType="separate"/>
      </w:r>
      <w:r>
        <w:rPr>
          <w:sz w:val="20"/>
          <w:szCs w:val="20"/>
          <w:rFonts w:cs="Arial Black" w:ascii="Arial Black" w:hAnsi="Arial Black"/>
        </w:rPr>
        <w:t>Dabis Anna</w:t>
      </w:r>
      <w:r>
        <w:rPr>
          <w:sz w:val="20"/>
          <w:szCs w:val="20"/>
          <w:rFonts w:cs="Arial Black" w:ascii="Arial Black" w:hAnsi="Arial Black"/>
        </w:rPr>
        <w:fldChar w:fldCharType="end"/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/>
      </w:pPr>
      <w:r>
        <w:rPr/>
        <w:t>Az ország három részre szakadása és a korona idegen dinasztiákhoz kerülése után a szentkorona-tan vesztett jelentőségéből. A feldaraboltság idején nagy jelentősségre tett szert a „</w:t>
      </w:r>
      <w:r>
        <w:rPr>
          <w:i/>
        </w:rPr>
        <w:t>szent korona országai</w:t>
      </w:r>
      <w:r>
        <w:rPr/>
        <w:t>nak” területi definíciója.</w:t>
      </w:r>
    </w:p>
    <w:p>
      <w:pPr>
        <w:pStyle w:val="Normal"/>
        <w:rPr/>
      </w:pPr>
      <w:r>
        <w:rPr/>
        <w:t>A szentkorona-tan a polgári korszakban, főként Hajnik Imrének köszönhetően, új magyarázattal, új megközelítéssel kibővítve ismét jelentős szerepet játszott a közjogi gondolkodásb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Forrás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MEZEY BARNA: MAGYAR ALKOTMÁNYTÖRTÉNET, Osiris Kiadó, Budapest, 2003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ECKHART FERENC: MAGYAR ALKOTMÁNY-ÉS JOGTÖRTÉNET, Osiris Kiadó, Budapest, 2000. (szerk.: Mezey Barna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Bibliográfia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BARTONIEK E.: CORONA ÉS REGNUM, Századok, 1934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BARTONIEK E.: A MAGYAR KIRÁLYKORONÁZÁSOK TÖRTÉNETE, Budapest,1939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BENDA K.-FÜGEDI E.: A MAGYAR KORONA REGÉNYE, Budapest, 1979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ECKHART FERENC.: A SZENT KORONA-ESZME TÖRTÉNETE, Budapest, 1941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FERDINANDY G.: A SZENT KORONA, Budapesti Szemle, 1917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KARDOS J.: A SZENTKORONA-ESZME TÖRTÉNETE, 1919-1944, Budapest, 1985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TIMON Á.: A SZENT KORONA ÉS KORONÁZÁS KÖZJOGI JELENTŐSÉGE, Budapest, 1907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1:37:00Z</dcterms:created>
  <dc:creator>Dabis Gábor</dc:creator>
  <dc:description/>
  <cp:keywords/>
  <dc:language>en-US</dc:language>
  <cp:lastModifiedBy>Dabis Anna</cp:lastModifiedBy>
  <dcterms:modified xsi:type="dcterms:W3CDTF">2008-11-03T16:10:00Z</dcterms:modified>
  <cp:revision>3</cp:revision>
  <dc:subject/>
  <dc:title>Készítette: Dabis Anna</dc:title>
</cp:coreProperties>
</file>