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 xml:space="preserve">6. TÉTEL –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>AZ EGYIPTOMI ÁLLAM KIALAKULÁSA ÉS ÓKORI FELJLŐDÉS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Nílus-völgy (Ó-, Közép-, és Újbirodalom szétesés és egyesítése szerint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edencében élő népek egymásra utaltságuk miatt fokozatosan egyesülte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iptom végig kitűnik a többi birodalom közül magas közösségi érzékével, erkölcsi jogérzékével, férfi és nő közti jogi közeledéséve és társadalmi átjárhatóságáva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gy hatással van a későbbi római, hellén, héber és bizánci birodalmakra i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rős teokratikus, papi jelleg van jel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Óbirodalom:</w:t>
      </w:r>
      <w:r>
        <w:rPr>
          <w:rFonts w:cs="Bookman Old Style" w:ascii="Bookman Old Style" w:hAnsi="Bookman Old Style"/>
          <w:sz w:val="22"/>
          <w:szCs w:val="22"/>
        </w:rPr>
        <w:t xml:space="preserve"> (i.e. 3000-2100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ralkodó = istenség, aki békét és termékenységet biztosít, abszolút törvényhozói státusszal rendelkezik, amit ő kinyilvánít, az az általa ismert isteni igazság kinyilvánítása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>igazgatás = Tízek Tanácsa, alatta sok helyi tisztségviselő, kétévente leltár az állami vagyonról, írásba foglalták az állami rendelkezéseket (irattára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ársadalom = területi csoportok, 42 kerület, élükön </w:t>
      </w:r>
      <w:r>
        <w:rPr>
          <w:rFonts w:cs="Bookman Old Style" w:ascii="Bookman Old Style" w:hAnsi="Bookman Old Style"/>
          <w:spacing w:val="-3"/>
          <w:sz w:val="22"/>
          <w:szCs w:val="22"/>
          <w:lang w:val="en-GB"/>
        </w:rPr>
        <w:t>a nomarchosok  (gazdálkodás, népszámlálás, adózás felügyelete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pacing w:val="-3"/>
          <w:sz w:val="22"/>
          <w:szCs w:val="22"/>
          <w:lang w:val="en-GB"/>
        </w:rPr>
        <w:t>ítélkezés = helyi döntések &lt; kerületi elöljárók &lt; fáraó, vagy őt helyettesiítõ vezír (írásban folytatott perek, indokolt ítélet, halálbüntetés ritka, de gyakoriak a testi fenyítések), volt írott jog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pacing w:val="-3"/>
          <w:sz w:val="22"/>
          <w:szCs w:val="22"/>
          <w:lang w:val="en-GB"/>
        </w:rPr>
        <w:t>család = nõnek volt vagyona és bizonyos önállósággal is rendelkezett, lehetett családfõ is a férje halála után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bszolgaság volt, de volt védettségük urukkal szemben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ek a fáraóé és a templomé voltak, de voltak szabad bérlők i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rsadalmi osztályok a funkciók szerint voltak tagozódva = munkások, parasztok, katonák, papok, hivatalnokok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+. évezredben a birodalom apró darabokra hullot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Középbirodalom:</w:t>
      </w:r>
      <w:r>
        <w:rPr>
          <w:rFonts w:cs="Bookman Old Style" w:ascii="Bookman Old Style" w:hAnsi="Bookman Old Style"/>
          <w:sz w:val="22"/>
          <w:szCs w:val="22"/>
        </w:rPr>
        <w:t xml:space="preserve"> (i.e. 2100-1050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11. dinasztia egyesítette ezeket a széthullott daraboka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énykor a XII. dinasztia uralkodására eset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áraó az állam feje, körülötte a királyi udva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szak és dél külön vezetés alatt volt, valamint Fekete-Núbiának külön királya vol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ncstáros állt a gazdasági ügyek élén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hadsereg főparancsnoka és Amon főpapja voltak a fő tisztségviselők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gazságszolgáltatás = írásbeli pervitel és szóbeli tárgyalások -&gt; eskü, tanú, okira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i bíróságok fölött a fáraó állt, aki az isteni törvényeknek alávetetten kellett, hogy döntsön (i.e. 1970.: Kheti fáraó intelmei fiának: „részrehajlás nélkül kell igazságot szolgáltatnia a fáraónak”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e. 1250-ben II. Ramszesz fáraó papi felsőbíróságot szervezett, ettől kezdve a papságnak privilegizált helyzete volt -&gt; egyházi vagyon jelentős, a fáraó hatalma itt csak névlege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hatalmat kiterjesztették Szíria és a Tengermellék vidékeir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övetséget kötöttek a hettitákkal és Mitannival ( házassági és egyéb diplomáciai szövetség megkötés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vényalkotás = megvalósították a törvény előtti egyenlőséget, a társadalmi felemelkedés lehetőségé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Újbirodalom:</w:t>
      </w:r>
      <w:r>
        <w:rPr>
          <w:rFonts w:cs="Bookman Old Style" w:ascii="Bookman Old Style" w:hAnsi="Bookman Old Style"/>
          <w:sz w:val="22"/>
          <w:szCs w:val="22"/>
        </w:rPr>
        <w:t xml:space="preserve"> (i.e. 1050-600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XX. dinasztia állítja helyre az egysége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e. 600 körül asszír hódítá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után Saiszi-korszak, ekkor az egyiptomi szuverenitás ismét helyre ál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gül Nagy Sándor ideje alatt hellén uralom alá kerül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1:26:00Z</dcterms:created>
  <dc:creator>aa</dc:creator>
  <dc:description/>
  <cp:keywords/>
  <dc:language>en-US</dc:language>
  <cp:lastModifiedBy>aa</cp:lastModifiedBy>
  <dcterms:modified xsi:type="dcterms:W3CDTF">2008-10-05T11:26:00Z</dcterms:modified>
  <cp:revision>2</cp:revision>
  <dc:subject/>
  <dc:title>6</dc:title>
</cp:coreProperties>
</file>