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4. Mezopotámiai államok és jogalkotás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öldrajzi környez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Az egyik nagy folyóvölgyi kultúra. 2 nagy folyam, a Tigris és az Eufrátesz között helyezkedik el Az északi rész csapadékosabb, de ugyanakkor sztyeppésebb is. A déli rész vízzel jobban ellátott, a hordalékos föld miatt mezőgazdasági művelésre korábban alkalmassá vált. Áradások: Tigris gyorsabb és nagyobb mennyiségű vizet szállít, április - május táján áradt. Eufrátesz lomhább folyású, május - június táján áradt. Víztározás, csatornázás kellett. Veszélye, hogy az Eufrátesz lassabb, ezért több hordalékot rakott le, ez eltömíthette a csatornákat. Folyamatos karbantartást, kotrást igényelt. Délen forró nyár, a víz gyorsan párolgott. Talaj rohamos szikesedése miatt a megművelt területet cserélgetni kellett. Ennek megszervezése közösségi feladat, pontos és együttes végrehajtásától függ a közösség léte. Államszervezet korai kialakítását tette szükségszerűvé. A földművelés végig domináns maradt az állam fennállása alatt.</w:t>
      </w:r>
    </w:p>
    <w:p>
      <w:pPr>
        <w:pStyle w:val="Normal"/>
        <w:jc w:val="both"/>
        <w:rPr/>
      </w:pPr>
      <w:r>
        <w:rPr>
          <w:rFonts w:eastAsia="MS Mincho;ＭＳ 明朝"/>
        </w:rPr>
        <w:t>Más ókori kultúráktól eltérően Mezopotámia városokra épült, innen jártak ki földet művelni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- délen: gabona, köles és árpa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- északon: szőlő és búza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- állattenyésztés csak kiegészítő szereppel bír (juh, kecske, szamár, később szarvasmarha), a lovat későn háziasították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Babilon</w:t>
      </w:r>
    </w:p>
    <w:p>
      <w:pPr>
        <w:pStyle w:val="Normal"/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</w:rPr>
        <w:t>földművelő életmód, korszakok a tulajdonlásban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fő tulajdonos a templom, egyéneknek csak tartósbérleti viszony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királyhoz kerül a földek nagy része, főleg hivatalnokoknak juttat belőle, adósrabszolgaság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emplomi tulajdon jelentősen lecsökken, magánbirtokok szerepe nő, hatalmas uradalm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Asszíria</w:t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időben Babilonnál későbbi, militáns társadalom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király főpapi szerepet is betölt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sszírok hódítóként kerültek Mezopotámiába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földek tulajdonosa a király, de ténylegesen a főtisztviselők kezében van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hadifoglyokat földművelésre fogják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uzsorából meggazdagodó kereskedőréte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Társadalmi rétegződés</w:t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welum (szabad ember)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muskenum (félszabadok, szolgáltatásra kötelezettek)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wardum (rabszolga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A király</w:t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hatalma isteni eredetű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rónutódlás öröklődéssel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funkciói: hadsereg vezetése, szegények védelmezése, társadalmi rend és jólét biztosítása, jogalkotás, külfölddel való kapcsolattartás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széles hivatalnoki réteg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király helyettese a vezí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12:00Z</dcterms:created>
  <dc:creator>Devil</dc:creator>
  <dc:description/>
  <cp:keywords/>
  <dc:language>en-US</dc:language>
  <cp:lastModifiedBy>Devil</cp:lastModifiedBy>
  <dcterms:modified xsi:type="dcterms:W3CDTF">2008-10-05T16:10:00Z</dcterms:modified>
  <cp:revision>2</cp:revision>
  <dc:subject/>
  <dc:title/>
</cp:coreProperties>
</file>