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parlamentizmus továbbélése a 2 világháború közötti Németországban, a weimari köztársaság</w:t>
      </w:r>
    </w:p>
    <w:p>
      <w:pPr>
        <w:pStyle w:val="Normal"/>
        <w:rPr/>
      </w:pPr>
      <w:r>
        <w:rPr/>
        <w:t>A Német Birodal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18 szeptemberében a Németország számára nyilvánvalóvá válta a háborús vereség</w:t>
      </w:r>
    </w:p>
    <w:p>
      <w:pPr>
        <w:pStyle w:val="Normal"/>
        <w:numPr>
          <w:ilvl w:val="0"/>
          <w:numId w:val="2"/>
        </w:numPr>
        <w:rPr/>
      </w:pPr>
      <w:r>
        <w:rPr/>
        <w:t>Max von Baden herceg vezetésével balközép kormány alakult</w:t>
      </w:r>
    </w:p>
    <w:p>
      <w:pPr>
        <w:pStyle w:val="Normal"/>
        <w:numPr>
          <w:ilvl w:val="0"/>
          <w:numId w:val="2"/>
        </w:numPr>
        <w:rPr/>
      </w:pPr>
      <w:r>
        <w:rPr/>
        <w:t>Hindenburg és Luddendorf tábornokok úgy vélte, egy kedvezőbb fegyverszüneti megállapodást hoznak, ha polgári demokratikus kormány irányítja az országot</w:t>
      </w:r>
    </w:p>
    <w:p>
      <w:pPr>
        <w:pStyle w:val="Normal"/>
        <w:numPr>
          <w:ilvl w:val="0"/>
          <w:numId w:val="2"/>
        </w:numPr>
        <w:rPr/>
      </w:pPr>
      <w:r>
        <w:rPr/>
        <w:t>November első napjaiban lemondott II. Vilmos császár a trónról, és kikiálltották a köztársaságot.</w:t>
      </w:r>
    </w:p>
    <w:p>
      <w:pPr>
        <w:pStyle w:val="Normal"/>
        <w:numPr>
          <w:ilvl w:val="0"/>
          <w:numId w:val="2"/>
        </w:numPr>
        <w:rPr/>
      </w:pPr>
      <w:r>
        <w:rPr/>
        <w:t>Matrózlázadás következtében (Kiel) von Baden kormány is lemondott</w:t>
      </w:r>
    </w:p>
    <w:p>
      <w:pPr>
        <w:pStyle w:val="Normal"/>
        <w:numPr>
          <w:ilvl w:val="0"/>
          <w:numId w:val="2"/>
        </w:numPr>
        <w:rPr/>
      </w:pPr>
      <w:r>
        <w:rPr/>
        <w:t>A szociáldemokraták vezére, Fiedrich Ebert vette át a hatalmat (nem az 1871-es birodalmi alkotmány alapján töltötte be pozíciójá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 novemberében kétféle politikai út:</w:t>
      </w:r>
    </w:p>
    <w:p>
      <w:pPr>
        <w:pStyle w:val="Normal"/>
        <w:rPr/>
      </w:pPr>
      <w:r>
        <w:rPr/>
        <w:t>Spartakista:                                                                               szociáldemokrata balszárny</w:t>
      </w:r>
    </w:p>
    <w:p>
      <w:pPr>
        <w:pStyle w:val="Normal"/>
        <w:rPr/>
      </w:pPr>
      <w:r>
        <w:rPr/>
        <w:t>Forradalmi baloldal                                                                 Tanácsköztársasá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. januárjára alkotmányozó nemzetgyűlési választásokat hirdett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 xml:space="preserve">433 tagú nemzetgyűlést választottak </w:t>
      </w:r>
      <w:r>
        <w:rPr>
          <w:b/>
          <w:i/>
        </w:rPr>
        <w:t>Weimar</w:t>
      </w:r>
      <w:r>
        <w:rPr/>
        <w:t>ban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Nemzetgyűlés két fő felad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hatalmi viszonyok rendezése, és legalizálni a forradalom nyomán kialakult hatalmi szerv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új alkotmány elfogadtatása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 weimari alkotmán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forradalom eredményeként születe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monarchiát parlamentáris köztársasággal váltotta fe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ábbi német alkotmány elveire támaszkodo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garantálta a legfontosabb alkotmányos jogok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szociális jog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állampolgári kötelezettsé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a legdemokratikusabb törvényének tartották</w:t>
      </w:r>
    </w:p>
    <w:p>
      <w:pPr>
        <w:pStyle w:val="Normal"/>
        <w:tabs>
          <w:tab w:val="clear" w:pos="708"/>
          <w:tab w:val="left" w:pos="59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weimari köztársaság fenntartotta  az állam szövetségi jellegét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/nyitva hagyta az Ausztirával való egyesülés lehetőségét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Törvényhozo ha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kétkamar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 központi szerve a népképviseleti alapon szervezett általános,egyenlő, közvetlen, és titkos választójog alapján választott Reichstag ( Birodalmi Gyűl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alsóház: négy év, listás, arányos választási 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Reichsrat (Birodalmi Tanács): tagállamok képviselete, tagállamok kormányai delegálták a tagj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a: aszimmetrikus parlament, alsóház meghatározó szerep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Birodalmi elnök</w:t>
      </w:r>
      <w:r>
        <w:rPr/>
        <w:t>: Államfő, hét évre, közvetlenül választott birodalmi elnö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Fegyveres erők parancsnoka, parlament feloszlatási jo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ormány és a kancellár jogállása: birodalmi kormány élén a kancellár állt, az elnök nevezte ki, inkább csak primus inter pares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Wiemari alkotmány vezette be első alkalommal a kormány parlament előtti politikai felelősségé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Bírói hatalom: Dualizmu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z igazságszolgáltatást elsősorban a tagállamok bíróságainak a dolga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Legfelső állambíróság jogköre: a birodalmi elnök, kancellár és miniszter elleni jogi felelőségre vonás, a szövetségi törvények állami végrehajtásával kapcsolatos,valamint a szövetséges és tagállamok közti viták eldöntése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lkotmány módosítás: mindkét parlamenti kamarában kétharmados, azaz minősített többséget követeltek meg úgy, hogy ezen kívül a felsőházban a szavazáskor a tagállamok kétharmadának jelen kellett lennie.</w:t>
      </w:r>
    </w:p>
    <w:p>
      <w:pPr>
        <w:pStyle w:val="Normal"/>
        <w:tabs>
          <w:tab w:val="clear" w:pos="708"/>
          <w:tab w:val="left" w:pos="59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A köztársaság első évei, 1919-1923</w:t>
      </w:r>
      <w:r>
        <w:rPr/>
        <w:t>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ai válságok sorozata,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A köztársaság egy bolsevik típusú forradalom fenyegetésének árnyékában született meg (Pl.: Bajorország, Kurt Eisner vezetésével népi állam létrehozása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nemcsak szélsőbaloldalról fenyegette puccs, hanem jobbszélről is (Wolfgang Kapp puccsa, sörházi puccs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Államférfiak ellen való halálos cselekmény elkövetése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zükségrendeleti kormányzá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Politikai stabilizáció, 1924- 1929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tabilizálódott a német politikai helyzet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épszövetségbe való belépés, a külpolitikai helyzet normalizálása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át jellemezte: a kibékíthetetlen ideológiai és politikai nézeteket valló pártok csatározásai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Gazdasági válsággal való megküzdés nehéz volt a labilis politikai rendszern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1930-tól fokozatosan szorultak vissza a demokratikus formái a hatalomgyakorlásna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öztársaság ellenes pártok megerősődés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SDAP: Hitler, Német Nemzetiszocialista Párt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708" w:hanging="0"/>
        <w:rPr/>
      </w:pPr>
      <w:r>
        <w:rPr/>
        <w:t>Ernst Thälmann- féle kommunisták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Mindenki bekerült a parlamentbe akinek egy mandátuma lett is, így sokpárti törvényhozás jött létre, és a gyakorlatban lehetetlen volt kormányzóképes többséget létrehozni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b/>
        </w:rPr>
        <w:t>A köztársaság bukása</w:t>
      </w:r>
      <w:r>
        <w:rPr/>
        <w:t>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Hitler a 1932 novemberi választás követően Hitler nem kapta meg  a kancellári posztot, ezért a náci párt nem vett részt  a koalíciós kormányban, ezzel bukásra itélte azt.</w:t>
      </w:r>
    </w:p>
    <w:p>
      <w:pPr>
        <w:pStyle w:val="Normal"/>
        <w:rPr/>
      </w:pPr>
      <w:r>
        <w:rPr/>
        <w:t>1933. január 30-án Hitler Hindenburg birodalmi elnők Adolf Hitlert nevezte kancellárrá.</w:t>
      </w:r>
    </w:p>
    <w:p>
      <w:pPr>
        <w:pStyle w:val="Normal"/>
        <w:rPr/>
      </w:pPr>
      <w:r>
        <w:rPr/>
        <w:t>Németország parlamentáris demokráciája véget ér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0:17:00Z</dcterms:created>
  <dc:creator>Kiss Krisztina</dc:creator>
  <dc:description/>
  <cp:keywords/>
  <dc:language>en-US</dc:language>
  <cp:lastModifiedBy>Kiss Krisztina</cp:lastModifiedBy>
  <dcterms:modified xsi:type="dcterms:W3CDTF">2008-09-13T15:03:00Z</dcterms:modified>
  <cp:revision>2</cp:revision>
  <dc:subject/>
  <dc:title>A parlamentizmus továbbélése a 2 világháború közötti Németországban, a weimari köztársaság</dc:title>
</cp:coreProperties>
</file>