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bCs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bCs/>
          <w:sz w:val="40"/>
          <w:szCs w:val="40"/>
          <w:u w:val="single"/>
        </w:rPr>
        <w:t>Abszolút monarchia kialakulása, rendi monarchiától az abszolutizmusig</w:t>
      </w:r>
    </w:p>
    <w:p>
      <w:pPr>
        <w:pStyle w:val="Heading3"/>
        <w:spacing w:before="0" w:after="0"/>
        <w:rPr>
          <w:rFonts w:ascii="Calibri" w:hAnsi="Calibri" w:eastAsia="Calibri" w:cs="Calibri"/>
          <w:b w:val="false"/>
          <w:b w:val="false"/>
          <w:bCs/>
          <w:sz w:val="22"/>
          <w:szCs w:val="22"/>
          <w:u w:val="none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u w:val="none"/>
          <w:lang w:eastAsia="en-US"/>
        </w:rPr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rendiség szervezet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ltozások hatására a társ. minden rétege elégedetlenkedett, és ez magával hozta a </w:t>
      </w:r>
      <w:r>
        <w:rPr>
          <w:rFonts w:cs="Times New Roman" w:ascii="Times New Roman" w:hAnsi="Times New Roman"/>
          <w:sz w:val="24"/>
          <w:szCs w:val="24"/>
          <w:u w:val="single"/>
        </w:rPr>
        <w:t>különböző sérelmek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hangoztató rétegek politikai önszerveződését</w:t>
      </w:r>
      <w:r>
        <w:rPr>
          <w:rFonts w:cs="Times New Roman" w:ascii="Times New Roman" w:hAnsi="Times New Roman"/>
          <w:sz w:val="24"/>
          <w:szCs w:val="24"/>
        </w:rPr>
        <w:t xml:space="preserve">. Kézenfekvőnek látszott, hogy a társadalomban az azonos jogállású, funkciójú és örökletes kiváltságokkal rendelkező csoportok alkossanak egy-egy </w:t>
      </w:r>
      <w:r>
        <w:rPr>
          <w:rFonts w:cs="Times New Roman" w:ascii="Times New Roman" w:hAnsi="Times New Roman"/>
          <w:i/>
          <w:sz w:val="24"/>
          <w:szCs w:val="24"/>
        </w:rPr>
        <w:t>“corporatiot”.</w:t>
      </w:r>
      <w:r>
        <w:rPr>
          <w:rFonts w:cs="Times New Roman" w:ascii="Times New Roman" w:hAnsi="Times New Roman"/>
          <w:sz w:val="24"/>
          <w:szCs w:val="24"/>
        </w:rPr>
        <w:t xml:space="preserve"> Az ezekre épülő újfajta társ. szervezettség a rendiséget jelent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i szerveződés különböző szinteken zajlott le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Első lépésben</w:t>
      </w:r>
      <w:r>
        <w:rPr>
          <w:rFonts w:cs="Times New Roman" w:ascii="Times New Roman" w:hAnsi="Times New Roman"/>
          <w:sz w:val="24"/>
          <w:szCs w:val="24"/>
        </w:rPr>
        <w:t xml:space="preserve"> az azonos jogállású és funkciójú elemek szervezkedtek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ásodik lépésben</w:t>
      </w:r>
      <w:r>
        <w:rPr>
          <w:rFonts w:cs="Times New Roman" w:ascii="Times New Roman" w:hAnsi="Times New Roman"/>
          <w:sz w:val="24"/>
          <w:szCs w:val="24"/>
        </w:rPr>
        <w:t xml:space="preserve"> már egymással is szövetkeztek a különböző rendek pl. spanyoloknál a hermandadok, Erdélyben az Unio. </w:t>
      </w:r>
      <w:r>
        <w:rPr>
          <w:rFonts w:cs="Times New Roman" w:ascii="Times New Roman" w:hAnsi="Times New Roman"/>
          <w:sz w:val="24"/>
          <w:szCs w:val="24"/>
          <w:u w:val="single"/>
        </w:rPr>
        <w:t>Harmadik fokozatban</w:t>
      </w:r>
      <w:r>
        <w:rPr>
          <w:rFonts w:cs="Times New Roman" w:ascii="Times New Roman" w:hAnsi="Times New Roman"/>
          <w:sz w:val="24"/>
          <w:szCs w:val="24"/>
        </w:rPr>
        <w:t xml:space="preserve"> az uralkodóval szembeni együttes fellépéshez jutnak el. Ez a folyamat pedig távlataiban a rendi gyűlések összehívását eredményez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i gyűlések csoportosítása többféleképpen lehetséges : pl. egykamarás, kétkamarás stb. típuso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ntos megemlíteni a rendek osztályozását is. </w:t>
      </w:r>
      <w:r>
        <w:rPr>
          <w:rFonts w:cs="Times New Roman" w:ascii="Times New Roman" w:hAnsi="Times New Roman"/>
          <w:sz w:val="24"/>
          <w:szCs w:val="24"/>
          <w:u w:val="single"/>
        </w:rPr>
        <w:t>Kik számítanak a rendek közé</w:t>
      </w:r>
      <w:r>
        <w:rPr>
          <w:rFonts w:cs="Times New Roman" w:ascii="Times New Roman" w:hAnsi="Times New Roman"/>
          <w:sz w:val="24"/>
          <w:szCs w:val="24"/>
        </w:rPr>
        <w:t>. Hagyományosan az egyháziak alkotják az első helyet mindenütt, ugyanis legelőször az egyház szervezi meg a corporatióit. Ők a minta, hozzájuk igazodnak a nemesek, sőt a városok is. A városok renddé szerveződése éppen uralkodói kiváltságolásuk révén igen korán megindul. A város is jogi személy, akár az egyháziak testületei. A városok közül is csak a leggazdagabbak érik el Európában az országos rendi státust. Kelet-Európában az oppidumok mindvégig megmaradnak földesúri joghatóság alatt. Egyes zártabb területeken, ahol a feudalizálódás csak korlátozottan mehet végbe érdekes módon a parasztság is meg tudja őrizni szabad státusá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hol aktív rendiség van, ott kialakul az uralkodótól független, a rendek által választott rendi elnök státusa pl. a magyar nádor. Funkciója az uralkodóval szembeni rendi érdekek manifesztál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ülönböző rendi gyűlések közös jellemzője, hogy tevékenységükkel az addig korlátlannak tűnő uralkodói hatalmat korlátozzák. </w:t>
      </w:r>
      <w:r>
        <w:rPr>
          <w:rFonts w:cs="Times New Roman" w:ascii="Times New Roman" w:hAnsi="Times New Roman"/>
          <w:sz w:val="24"/>
          <w:szCs w:val="24"/>
          <w:u w:val="single"/>
        </w:rPr>
        <w:t>Megoszlik a hatalom gyakorlása az uralkodó és a rendek között</w:t>
      </w:r>
      <w:r>
        <w:rPr>
          <w:rFonts w:cs="Times New Roman" w:ascii="Times New Roman" w:hAnsi="Times New Roman"/>
          <w:sz w:val="24"/>
          <w:szCs w:val="24"/>
        </w:rPr>
        <w:t>. A királyi jogok tényleges korlátozása két fontos kérdésben feltűnő :  az egyik a pénzügy. Ált. az elégtelen kincstári bevételek kényszerítik az uralkodókat arra, hogy országos rendi gyülekezeteket tartsanak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Adókivetést csak a rendi gyűlés hozzájárulásával eszközölhetnek</w:t>
      </w:r>
      <w:r>
        <w:rPr>
          <w:rFonts w:cs="Times New Roman" w:ascii="Times New Roman" w:hAnsi="Times New Roman"/>
          <w:sz w:val="24"/>
          <w:szCs w:val="24"/>
        </w:rPr>
        <w:t xml:space="preserve">. Az adó kérdéshez több más jogosítvány is járulni fog. Közülük leginkább a </w:t>
      </w:r>
      <w:r>
        <w:rPr>
          <w:rFonts w:cs="Times New Roman" w:ascii="Times New Roman" w:hAnsi="Times New Roman"/>
          <w:sz w:val="24"/>
          <w:szCs w:val="24"/>
          <w:u w:val="single"/>
        </w:rPr>
        <w:t>közös tvhozás ill. jogalkotás</w:t>
      </w:r>
      <w:r>
        <w:rPr>
          <w:rFonts w:cs="Times New Roman" w:ascii="Times New Roman" w:hAnsi="Times New Roman"/>
          <w:sz w:val="24"/>
          <w:szCs w:val="24"/>
        </w:rPr>
        <w:t xml:space="preserve"> emelkedik ki, de azért megmarad az uralkodó egyedi jogalkotó hatalma is, ugyanis változatlanul adhat egyedi kiváltságokat a tv. aló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alakul a rendek azon jogosítványa, hogy a kormányzat részéről őket ért sérelmeket, amiket a rendes bíróság útján nem érvényesíthetnek, ide hozzák a rendi gyűlések elé. Egy idő után ezek garanciális szabályként működnek, amennyiben ezen kérdések eldöntése nélkül már, az ur. által javasoltakat nem hajlandóak tárgyaln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z alól a svéd rendiség kivétel, ahol az abszolutizmusra hajló svéd kormányzattal szemben felállítják az ombudsman intézményét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i gy. ezen általános jellegével függ össze, hogy a felségsértési ún. politikai perekben szintén a rendi gyűlések jó része bíráskodási jogosítványt nye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intér Orsolya, 3. csoport (LU4N7G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ÁJT 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0:48:00Z</dcterms:created>
  <dc:creator>Banán</dc:creator>
  <dc:description/>
  <cp:keywords/>
  <dc:language>en-US</dc:language>
  <cp:lastModifiedBy>Orsi</cp:lastModifiedBy>
  <dcterms:modified xsi:type="dcterms:W3CDTF">2008-10-05T19:14:00Z</dcterms:modified>
  <cp:revision>5</cp:revision>
  <dc:subject/>
  <dc:title/>
</cp:coreProperties>
</file>