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bolognai folyam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észítette: Vida Szan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ogi kultúrák fejlődéstörténete fakultáció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A folyamat célja egy Európai Felsőoktatási Térség létrehozása, amely biztosítja a mobilitást nemzetközi szinten (oktatónak és hallgatónak egyaránt), valamint javítja az egyes országok oktatási rendszerének összehasonlíthatóságát. A folyamatnak 46 európai ország a résztvevője, az Európai Kulturális Egyezmény aláírói. (1999. évi Bolognai nyilatkozat). Ez felsőoktatás minden területére kiterjedő reformot indított el Európában. A folyamat fontos jellemzője a felsőoktatás rendszer elemeinek együttműködése. </w:t>
      </w:r>
    </w:p>
    <w:p>
      <w:pPr>
        <w:pStyle w:val="Normal"/>
        <w:jc w:val="both"/>
        <w:rPr/>
      </w:pPr>
      <w:r>
        <w:rPr/>
        <w:t xml:space="preserve">Megalkotják az átfogó, háromszintű képesítési rendszert. A „tagországok” megállapodtak, hogy létrehoznak egy saját, „belső” keretrendszert, amely illeszkedik a közös megegyezéssel elfogadott keretrendszerekhez. </w:t>
      </w:r>
    </w:p>
    <w:p>
      <w:pPr>
        <w:pStyle w:val="Normal"/>
        <w:jc w:val="both"/>
        <w:rPr/>
      </w:pPr>
      <w:r>
        <w:rPr/>
        <w:t>A 3 éves alapképzés (bachelor) sikeres elvégzése után lehet átlépni a második ciklusba, a mesterképzésbe (master). A harmadik ciklust, a doktori képzést 2003-ban vették be a folyamatba. (általában 3-4 éves nappali képzés). Megállapítják, hogy fontos a kutatás, a doktorjelöltek hallgatók és pályakezdő kutatók is egyben. Lényeges, hogy a képzést elvégzetteket arra buzdítsák, hogy az EFT területén hasznosítsák tudásukat.</w:t>
      </w:r>
    </w:p>
    <w:p>
      <w:pPr>
        <w:pStyle w:val="Normal"/>
        <w:jc w:val="both"/>
        <w:rPr/>
      </w:pPr>
      <w:r>
        <w:rPr/>
        <w:t>Folyamatban van a közös oklevélprogram kidolgozása. Ez azt jelenti, hogy adott képzéssel kapcsolatban szorosan együttműködő intézmények járnak el. Lehet ez pl.: közös vizsgaszervezés, a hallgató által a partnerintézményeknél eltöltött hosszabb idő.</w:t>
      </w:r>
    </w:p>
    <w:p>
      <w:pPr>
        <w:pStyle w:val="Normal"/>
        <w:jc w:val="both"/>
        <w:rPr/>
      </w:pPr>
      <w:r>
        <w:rPr/>
        <w:t xml:space="preserve">Az egyik legfontosabb célkitűzés a mobilitás kérdése, tehát annak biztosítása, hogy oktatók és hallgatók egyaránt szabadon mozoghassanak az EFT területén lévő egyetemeken. (fontos kérdés tehát a vízum, illetve egyéb engedélyek elintézési idejének csökkentése). Ez hozzájárul a „kulturális tapasztalatszerzéshez”. </w:t>
      </w:r>
    </w:p>
    <w:p>
      <w:pPr>
        <w:pStyle w:val="Normal"/>
        <w:jc w:val="both"/>
        <w:rPr/>
      </w:pPr>
      <w:r>
        <w:rPr/>
        <w:t xml:space="preserve">A képesítések elismerése azt jelenti, hogy a tanulók más országban vagy oktatási rendszerben is használhassák képesítésüket, hogy az vesztene értékéből. Ezt segíti az Európai Kredit-átviteli és Akkumulációs Rendszer (ECTS), valamint az oklevélmelléklet. </w:t>
      </w:r>
    </w:p>
    <w:p>
      <w:pPr>
        <w:pStyle w:val="Normal"/>
        <w:jc w:val="both"/>
        <w:rPr/>
      </w:pPr>
      <w:r>
        <w:rPr/>
        <w:t>Célul tűzték ki az esélyegyenlőség biztosítását. 2009-ben az országok elkészítik jelentéseiket szociális intézkedéseikről, stratégiájukról, szakpolitikájukról, valamint a jelentésnek konkrét terveket is tartalmaznia kell.</w:t>
      </w:r>
    </w:p>
    <w:p>
      <w:pPr>
        <w:pStyle w:val="Normal"/>
        <w:jc w:val="both"/>
        <w:rPr/>
      </w:pPr>
      <w:r>
        <w:rPr/>
        <w:t>A képzéseknek fontos eleme kell, hogy legyen a foglalkoztathatóság, főképp az első képzési ciklusban, ez jelenti a képzés hasznosíthatóságát, az első munkahely megszerzését… stb.</w:t>
      </w:r>
    </w:p>
    <w:p>
      <w:pPr>
        <w:pStyle w:val="Normal"/>
        <w:jc w:val="both"/>
        <w:rPr/>
      </w:pPr>
      <w:r>
        <w:rPr/>
        <w:t>Az EFT a kezdetektől támogatja az egész életen át tartó tanulást, a tudás egyfolytában való továbbfejlesztését az előzeteshez képest.</w:t>
      </w:r>
    </w:p>
    <w:p>
      <w:pPr>
        <w:pStyle w:val="Normal"/>
        <w:jc w:val="both"/>
        <w:rPr/>
      </w:pPr>
      <w:r>
        <w:rPr/>
        <w:t xml:space="preserve">A folyamat globálisan is érintetté vált, egyre nagyobb érdeklődés övezi az Európán kívüli országok részéről is. </w:t>
      </w:r>
    </w:p>
    <w:p>
      <w:pPr>
        <w:pStyle w:val="Normal"/>
        <w:jc w:val="both"/>
        <w:rPr/>
      </w:pPr>
      <w:r>
        <w:rPr/>
      </w:r>
    </w:p>
    <w:p>
      <w:pPr>
        <w:pStyle w:val="Normal"/>
        <w:jc w:val="both"/>
        <w:rPr>
          <w:u w:val="single"/>
        </w:rPr>
      </w:pPr>
      <w:r>
        <w:rPr>
          <w:u w:val="single"/>
        </w:rPr>
        <w:t>A folyamat Magyarországon:</w:t>
      </w:r>
    </w:p>
    <w:p>
      <w:pPr>
        <w:pStyle w:val="Normal"/>
        <w:jc w:val="both"/>
        <w:rPr/>
      </w:pPr>
      <w:r>
        <w:rPr/>
        <w:t>Az 1990-es évek eseményei a bolognai folyamat felé terelték a felsőoktatási rendszert. Négy szint alakult ki:</w:t>
      </w:r>
    </w:p>
    <w:p>
      <w:pPr>
        <w:pStyle w:val="Normal"/>
        <w:jc w:val="both"/>
        <w:rPr/>
      </w:pPr>
      <w:r>
        <w:rPr/>
        <w:t>-(akkreditált) felsőfokú szakképzés</w:t>
      </w:r>
    </w:p>
    <w:p>
      <w:pPr>
        <w:pStyle w:val="Normal"/>
        <w:jc w:val="both"/>
        <w:rPr/>
      </w:pPr>
      <w:r>
        <w:rPr/>
        <w:t>-főiskolai szintű képzés, vagyis alapképzés</w:t>
      </w:r>
    </w:p>
    <w:p>
      <w:pPr>
        <w:pStyle w:val="Normal"/>
        <w:jc w:val="both"/>
        <w:rPr/>
      </w:pPr>
      <w:r>
        <w:rPr/>
        <w:t>-egyetemi szintű képzés, vagyis mesterképzés</w:t>
      </w:r>
    </w:p>
    <w:p>
      <w:pPr>
        <w:pStyle w:val="Normal"/>
        <w:jc w:val="both"/>
        <w:rPr/>
      </w:pPr>
      <w:r>
        <w:rPr/>
        <w:t xml:space="preserve">-doktori szintű képzés. </w:t>
      </w:r>
    </w:p>
    <w:p>
      <w:pPr>
        <w:pStyle w:val="Normal"/>
        <w:jc w:val="both"/>
        <w:rPr/>
      </w:pPr>
      <w:r>
        <w:rPr/>
        <w:t xml:space="preserve">2002. szeptember 1.-jéig felsőoktatási intézménynek be kellett kapcsolódni a folyamatba. A Magyar Akkreditációs Bizottság szakonként hitelesített. Lehetőség adódott, hogy intézményen belül főiskolai és egyetemi képzés egymás mellett létezzen. Azonban egyenlőre ez az elvi integráció nem valósította meg az egymásra épülés lehetőségét, az átjárhatóság minimális szintű. </w:t>
      </w:r>
    </w:p>
    <w:p>
      <w:pPr>
        <w:pStyle w:val="Normal"/>
        <w:jc w:val="both"/>
        <w:rPr>
          <w:i/>
          <w:i/>
        </w:rPr>
      </w:pPr>
      <w:r>
        <w:rPr>
          <w:i/>
        </w:rPr>
        <w:t>Intézmények:</w:t>
      </w:r>
    </w:p>
    <w:p>
      <w:pPr>
        <w:pStyle w:val="Normal"/>
        <w:jc w:val="both"/>
        <w:rPr/>
      </w:pPr>
      <w:r>
        <w:rPr/>
        <w:t xml:space="preserve">A Magyar Akkreditációs Bizottság szerepe elsősorban az intézmények közötti kommunikáció elősegítése. Jelentős lépés volt a „Bologna nap”, valamint az Információs nap 2001-ben. </w:t>
      </w:r>
    </w:p>
    <w:p>
      <w:pPr>
        <w:pStyle w:val="Normal"/>
        <w:jc w:val="both"/>
        <w:rPr/>
      </w:pPr>
      <w:r>
        <w:rPr/>
        <w:t xml:space="preserve">A Felsőoktatási és Tudományos Tanács az oktatási miniszter tudományos és felsőoktatási munkáját segíti, valamint a felsőoktatás hosszabb távra ható kérdéseivel foglalkozik. Nagy szerepe volt a felsőoktatás finanszírozásának átalakításában. </w:t>
      </w:r>
    </w:p>
    <w:p>
      <w:pPr>
        <w:pStyle w:val="Normal"/>
        <w:jc w:val="both"/>
        <w:rPr/>
      </w:pPr>
      <w:r>
        <w:rPr/>
        <w:t>A Felsőoktatási Konferenciák Szövetsége, amely összegzi a felsőoktatási intézmények véleményét.</w:t>
      </w:r>
    </w:p>
    <w:p>
      <w:pPr>
        <w:pStyle w:val="Normal"/>
        <w:jc w:val="both"/>
        <w:rPr/>
      </w:pPr>
      <w:r>
        <w:rPr/>
      </w:r>
    </w:p>
    <w:p>
      <w:pPr>
        <w:pStyle w:val="Normal"/>
        <w:jc w:val="both"/>
        <w:rPr/>
      </w:pPr>
      <w:r>
        <w:rPr/>
        <w:t>Nyilvánvaló, hogy figyelembe kellett venni az egyes tanulmányi ágazatok tulajdonságait. Valamelyikeknél alkalmazható a rendszerre való átállás (műszaki képzés, gazdasági képzés), valamelyikeknél viszont egyáltalán nem volna célravezető, vagyis a felosztás lehetetlen. (orvos képzés, jogászképzés.)</w:t>
      </w:r>
    </w:p>
    <w:p>
      <w:pPr>
        <w:pStyle w:val="Normal"/>
        <w:jc w:val="both"/>
        <w:rPr/>
      </w:pPr>
      <w:r>
        <w:rPr/>
      </w:r>
    </w:p>
    <w:p>
      <w:pPr>
        <w:pStyle w:val="Normal"/>
        <w:jc w:val="both"/>
        <w:rPr/>
      </w:pPr>
      <w:r>
        <w:rPr/>
        <w:t xml:space="preserve">A felsőoktatási intézmények véleménye is nagyban eltér elfoglalt pozíciójuk tekintetében. </w:t>
      </w:r>
    </w:p>
    <w:p>
      <w:pPr>
        <w:pStyle w:val="Normal"/>
        <w:jc w:val="both"/>
        <w:rPr/>
      </w:pPr>
      <w:r>
        <w:rPr/>
        <w:t xml:space="preserve">A kreditrendszer bevezetése lényegében megtörtént, de átjárhatóság nem tapasztalható. A kreditátvitel egyéni elbírálás alapján történik. </w:t>
      </w:r>
    </w:p>
    <w:p>
      <w:pPr>
        <w:pStyle w:val="Normal"/>
        <w:jc w:val="both"/>
        <w:rPr/>
      </w:pPr>
      <w:r>
        <w:rPr/>
        <w:t>Minimális az átjárhatóság a hazai egyetemek között. A kreditátvitel még intézményen belül is nehézkes.</w:t>
      </w:r>
    </w:p>
    <w:p>
      <w:pPr>
        <w:pStyle w:val="Normal"/>
        <w:jc w:val="both"/>
        <w:rPr/>
      </w:pPr>
      <w:r>
        <w:rPr/>
        <w:t xml:space="preserve">Szükség van a szemléletváltásra. </w:t>
      </w:r>
    </w:p>
    <w:p>
      <w:pPr>
        <w:pStyle w:val="Normal"/>
        <w:jc w:val="both"/>
        <w:rPr/>
      </w:pPr>
      <w:r>
        <w:rPr/>
      </w:r>
    </w:p>
    <w:p>
      <w:pPr>
        <w:pStyle w:val="Normal"/>
        <w:jc w:val="both"/>
        <w:rPr/>
      </w:pPr>
      <w:r>
        <w:rPr/>
        <w:t xml:space="preserve">Oktatáskutató Intézet: Elemzései az oktatás minden területére kiterjednek. Általában strukturális jellegűek.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Bibliográfia:</w:t>
      </w:r>
    </w:p>
    <w:p>
      <w:pPr>
        <w:pStyle w:val="Normal"/>
        <w:numPr>
          <w:ilvl w:val="0"/>
          <w:numId w:val="1"/>
        </w:numPr>
        <w:jc w:val="both"/>
        <w:rPr/>
      </w:pPr>
      <w:hyperlink r:id="rId2">
        <w:r>
          <w:rPr>
            <w:rStyle w:val="InternetLink"/>
          </w:rPr>
          <w:t>http://www.okm.gov.hu/main.php?folderID=601&amp;articleID=603&amp;ctag=articlelist&amp;iid=1</w:t>
        </w:r>
      </w:hyperlink>
    </w:p>
    <w:p>
      <w:pPr>
        <w:pStyle w:val="Normal"/>
        <w:numPr>
          <w:ilvl w:val="0"/>
          <w:numId w:val="1"/>
        </w:numPr>
        <w:jc w:val="both"/>
        <w:rPr/>
      </w:pPr>
      <w:r>
        <w:rPr/>
        <w:t xml:space="preserve">Hrubos Ildikó: A „bolognai folyamat”, Oktatáskutató Intézet </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m.gov.hu/main.php?folderID=601&amp;articleID=603&amp;ctag=articlelist&amp;iid=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23:00Z</dcterms:created>
  <dc:creator>Vida Szandra</dc:creator>
  <dc:description/>
  <dc:language>en-US</dc:language>
  <cp:lastModifiedBy>Vida Szandra</cp:lastModifiedBy>
  <dcterms:modified xsi:type="dcterms:W3CDTF">2008-10-27T19:59:00Z</dcterms:modified>
  <cp:revision>2</cp:revision>
  <dc:subject/>
  <dc:title>A bolognai folyamat</dc:title>
</cp:coreProperties>
</file>