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k az egyetemes állami- és jogtörténet oktatásának előzménye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abadságharc bukása után bevezették a magyar egyetemeken a német jogtörténet oktatását, amely később egyetemes, azaz európai jogtörténetté alakult át.</w:t>
      </w:r>
    </w:p>
    <w:p>
      <w:pPr>
        <w:pStyle w:val="Normal"/>
        <w:rPr/>
      </w:pPr>
      <w:r>
        <w:rPr/>
        <w:t>1906-tól nem létezett egyetemes állami jogtörténeti oktatás, majd az utóbbi fél évszázadban (kb. 1950-től) oktatni kezdték az egyetemes jogtörténetet Budapesten, és számos más vidéki egyetemen. A tantárgy a jogászképzés alapjává vált.</w:t>
      </w:r>
    </w:p>
    <w:p>
      <w:pPr>
        <w:pStyle w:val="Normal"/>
        <w:rPr/>
      </w:pPr>
      <w:r>
        <w:rPr/>
        <w:t>Az európai közös gyökerek ismerete mellett egyre fontosabbá vált a jelenkor történeti folyamatainak megismerése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2:51:00Z</dcterms:created>
  <dc:creator>aa</dc:creator>
  <dc:description/>
  <cp:keywords/>
  <dc:language>en-US</dc:language>
  <cp:lastModifiedBy>aa</cp:lastModifiedBy>
  <dcterms:modified xsi:type="dcterms:W3CDTF">2008-10-19T12:51:00Z</dcterms:modified>
  <cp:revision>2</cp:revision>
  <dc:subject/>
  <dc:title>Értékelje a „jogtörténeti Európa”-nak a geográfiai meghatározottságához való viszonyát</dc:title>
</cp:coreProperties>
</file>