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bCs/>
          <w:sz w:val="40"/>
          <w:szCs w:val="40"/>
          <w:u w:val="single"/>
        </w:rPr>
        <w:t>Kelet- Közép Európa államai: csehek, lengyelek, magyaro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Kelet-Közép-Európa népei meglehetősen későn regisztrálhatóak a Kárpát medencében. A szláv törzsek elözönlötték Európa még szabad területeit. A szlávokat három csoportra oszthatjuk: nyugati, keleti és déli szlávokra. A nyugati szlávok, csehek, morvák, szorbok, pomeránok, lengyelek a Visztula, az Odera és az Elba medencéjét; a déli szlávok, szerbek, horvátok, karantánok a Balkán-félszigetet, Duna-medencé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 a keleti szlávok pedig a keletre eső területeket Fekete-tengertől Moszkváig foglalták el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>Cseheknél meghatározó uralkodó volt Mojmir, a morva állam feje. A birodalom bukása Szvatopluk halála után következett, majd az irányítást a Premysl dinasztia vette át. lassacskán Csehország beolvadt a Német impériumba, és válsztófejedelmi címet kapot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>A 10.században Piastok vezetésével lengyel államban egyesültek a nyugati szlávok. A kereszténységet Mieszko vette fel 966-ben. Nagy csapás volt alengyel államiságra nézve a német lovagrend behívása. Lengyelországot folytonos támadások érték, igy a korszak végére kénytelen volt belenyugodni a “nemesi köztársaság” kialakulásáb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  <w:t>A magyar keresztény állam kialakulása Géza fejedelem és Szent István nevéhez fűződik. 1000 karácsonyán Szilveszter papa megkoronázta Istvánt a pápától küldött koronával. Innentől számítjuk a keresztény monarchia kezdetét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Barones, milities -  a tanácsadóként, egyházirányítóként érkezett papság jelentette az arisztrokráciát. A 13. századtól elkülönöltek a középbirtokosok és a bárók, nincs egységes nemesség a korszakban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Jogok, amik megillették a klérust: gazdasági jogok, politikai jogok, ítélkezési kiváltság, jogi védelem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obbágyság és parasztság viszonya: függő helyzetben éltek. – röghöz kötött, robotoltatott jobbágyság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lkotmány a kelet-közép-európai államokban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rálynak sajátos a birtokpolitikája van, királyi birtokok hegemóniája jelentkezi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A királyi udvar utazó, hiányzik a hűbéri udvarok láncolata, írásbeliség megkésettsége jellemz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Királyi méltóságok: nádor, vajda, udvari zsupán a király helyettese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: kamarás, udvarbíró, kincstartó, udvarai méltóságo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 tisztségviselők a király magánalkalmazotta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itól eltérő fejlődés: kezdet kezdetén centralizált állam kiépítés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i tanács: tanácsadó szerv képviseleti szervvé alakult, mindinkább a szakmai szerep kerül előtérb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ház és az állam viszonya: egyház a nyugati fejlődés megvalósítója, klerikusok töltik be a legmagasabb pozíciókat, tehát nem független az állam az egyháztó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ntér Orsolya, 3. csoport (LU4N7G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ÁJT 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06:00Z</dcterms:created>
  <dc:creator>Banán</dc:creator>
  <dc:description/>
  <cp:keywords/>
  <dc:language>en-US</dc:language>
  <cp:lastModifiedBy>Orsi</cp:lastModifiedBy>
  <dcterms:modified xsi:type="dcterms:W3CDTF">2008-10-05T19:08:00Z</dcterms:modified>
  <cp:revision>6</cp:revision>
  <dc:subject/>
  <dc:title/>
</cp:coreProperties>
</file>