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  <w:t xml:space="preserve">Készítette: </w:t>
      </w:r>
      <w:r>
        <w:rPr>
          <w:rFonts w:cs="Arial Black" w:ascii="Arial Black" w:hAnsi="Arial Black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 Black" w:ascii="Arial Black" w:hAnsi="Arial Black"/>
        </w:rPr>
        <w:instrText xml:space="preserve"> AUTHOR </w:instrText>
      </w:r>
      <w:r>
        <w:rPr>
          <w:sz w:val="20"/>
          <w:b/>
          <w:szCs w:val="20"/>
          <w:rFonts w:cs="Arial Black" w:ascii="Arial Black" w:hAnsi="Arial Black"/>
        </w:rPr>
        <w:fldChar w:fldCharType="separate"/>
      </w:r>
      <w:r>
        <w:rPr>
          <w:sz w:val="20"/>
          <w:b/>
          <w:szCs w:val="20"/>
          <w:rFonts w:cs="Arial Black" w:ascii="Arial Black" w:hAnsi="Arial Black"/>
        </w:rPr>
        <w:t>Dabis Anna</w:t>
      </w:r>
      <w:r>
        <w:rPr>
          <w:sz w:val="20"/>
          <w:b/>
          <w:szCs w:val="20"/>
          <w:rFonts w:cs="Arial Black" w:ascii="Arial Black" w:hAnsi="Arial Black"/>
        </w:rPr>
        <w:fldChar w:fldCharType="end"/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  <w:t>29. tétel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  <w:t>Az olasz fasizmus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rPr/>
      </w:pPr>
      <w:r>
        <w:rPr/>
        <w:t>1918 után a politikai instabilitáshoz gazdasági problémák társultak, amelyek kedvezőtlenül hatottak vissza a politikai berendezkedésre. Megerősödtek az antidemokratikus pártok.</w:t>
      </w:r>
    </w:p>
    <w:p>
      <w:pPr>
        <w:pStyle w:val="Normal"/>
        <w:rPr/>
      </w:pPr>
      <w:r>
        <w:rPr/>
        <w:t>A szocialisták hatékony, centralizált pártrendszert hoztak létre. Benito Mussolini 1919 márciusában, Milánóban megalapította a fasiszta mozgalmat ( Fasci di Combattimento), majd 1921-ben a Nemzeti Fasiszta Pártot. XV. Benedek pápa engedélyt adott katolikus párt létrehozására, aminek eredményeként megalakult a Katolikus Néppárt.</w:t>
      </w:r>
    </w:p>
    <w:p>
      <w:pPr>
        <w:pStyle w:val="Normal"/>
        <w:rPr/>
      </w:pPr>
      <w:r>
        <w:rPr/>
        <w:t>1922 októberében a fasiszták ragadták magukhoz a hatalmat. III. Viktor Emánuel király Mussolinit előbb a kormányba történő belépésre, majd annak elutasítása után immár kormányalakításra kérte fel.</w:t>
      </w:r>
    </w:p>
    <w:p>
      <w:pPr>
        <w:pStyle w:val="Normal"/>
        <w:rPr/>
      </w:pPr>
      <w:r>
        <w:rPr/>
        <w:t>Az 1848-tól számított 67. olasz kormány, Mussolini első kormánya koalíciós volt, melyben a fasiszta politikusok kisebbségben voltak. Hamar hozzáláttak a hatalom kisajátítását lehetővé tevő közjogi és politikai feltételek megteremtéséhez. Ebben segítette őket, hogy a király egy évre rendkívüli felhatalmazást adott a kormánynak. Az 1923-ban elfogadott ún. Acerbo-törvény, módosította a választójogi törvényt oly módon, a választásokon a győztes párt számára biztosította a parlamenti helyek kétharmadát. A következő lépés az ellenzék kiiktatása volt a politikai életből. Erre egy Giacomo Matteotti nevű szocialista képviselő 1924. júniusi meggyilkolása adott alkalmat. Az ellenzék nagy része minden kapcsolatot megszakított a fasiszta párttal és kivonult a törvényhozásból. Mussolini bevezette az egypártrendszert. (Később nem engedte vissza az ellenzéket a parlamentbe és a saját pártján kívül minden pártot betiltott.)</w:t>
      </w:r>
    </w:p>
    <w:p>
      <w:pPr>
        <w:pStyle w:val="Normal"/>
        <w:rPr/>
      </w:pPr>
      <w:r>
        <w:rPr/>
        <w:t>A vezető szerv a Fasiszta Nagytanács lett, majd az 1920-as évektől jogilag is elismert szerepet kapott a képviselőjelöltek listájának összeállítására. A párt elnöke Mussolini vezette a kormányt (mint Capo del Governado) és a pártot (mint Duce). Személye körül sajátos személyi kultusz alakult ki.</w:t>
      </w:r>
    </w:p>
    <w:p>
      <w:pPr>
        <w:pStyle w:val="Normal"/>
        <w:rPr/>
      </w:pPr>
      <w:r>
        <w:rPr/>
        <w:t>Az 1925-ös alkotmánymódosítás formálisan is megszüntette a parlamenti kormányzást, kimondta, hogy a kormány csak a királynak tartozik felelősséggel, de a parlamentnek nem. Az 1928. évi új választójogi törvény intézményesítette az egypártrendszert, megváltoztatta a parlament összetételét és képviseleti jellegét. (A törvény szerint a képviselőjelölteket a munkaadók és munkavállalók konföderációi által összeállított listákról a párt vezető szerve, a Fasiszta Nagytanács választotta ki és bocsátotta a szavazók elé, akik csak a teljes listára szavazhattak igennel vagy nemmel. Ennek az eljárásnak fontos jellemzője még a közjogi intézmények korporatív jellegű átalakítása. Az olasz korporativizmus megváltoztatta a képviseleti rendszert is oly módon, hogy bizonyos társadalmi érdekeket kiemelt és meghatározóvá tett másokkal szemben, végül kizárólagossá tette azokat. (Ezáltal a törvényhozás már nem volt többé az állampolgárok politikai akaratának kifejezője, hanem az állam által fontosnak tartott érdekek közvetítőjévé vált.) Választójoga már csak a valamely korporációnak tagdíjat fizető férfiaknak volt. A Szenátus tagjait gyakorlatilag Mussolini választotta ki. A korporatív állam végül 1939-re fejlődött ki teljes egészében, amikor formálisan is megszüntették a Képviselői Kamarát és az alsóház helyét a Korporációk Kamarája vette 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 xml:space="preserve">Készítette: </w:t>
      </w:r>
      <w:r>
        <w:rPr>
          <w:rFonts w:cs="Arial Black" w:ascii="Arial Black" w:hAnsi="Arial Black"/>
          <w:sz w:val="20"/>
          <w:szCs w:val="20"/>
        </w:rPr>
        <w:fldChar w:fldCharType="begin"/>
      </w:r>
      <w:r>
        <w:rPr>
          <w:sz w:val="20"/>
          <w:szCs w:val="20"/>
          <w:rFonts w:cs="Arial Black" w:ascii="Arial Black" w:hAnsi="Arial Black"/>
        </w:rPr>
        <w:instrText xml:space="preserve"> AUTHOR </w:instrText>
      </w:r>
      <w:r>
        <w:rPr>
          <w:sz w:val="20"/>
          <w:szCs w:val="20"/>
          <w:rFonts w:cs="Arial Black" w:ascii="Arial Black" w:hAnsi="Arial Black"/>
        </w:rPr>
        <w:fldChar w:fldCharType="separate"/>
      </w:r>
      <w:r>
        <w:rPr>
          <w:sz w:val="20"/>
          <w:szCs w:val="20"/>
          <w:rFonts w:cs="Arial Black" w:ascii="Arial Black" w:hAnsi="Arial Black"/>
        </w:rPr>
        <w:t>Dabis Anna</w:t>
      </w:r>
      <w:r>
        <w:rPr>
          <w:sz w:val="20"/>
          <w:szCs w:val="20"/>
          <w:rFonts w:cs="Arial Black" w:ascii="Arial Black" w:hAnsi="Arial Black"/>
        </w:rPr>
        <w:fldChar w:fldCharType="end"/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rPr/>
      </w:pPr>
      <w:r>
        <w:rPr/>
        <w:t>A fasizmus kiépítése nemcsak a hagyományos politikai intézményeket érintette, hanem az élet szinte minden területét.</w:t>
      </w:r>
    </w:p>
    <w:p>
      <w:pPr>
        <w:pStyle w:val="Normal"/>
        <w:rPr/>
      </w:pPr>
      <w:r>
        <w:rPr/>
        <w:t>(A 20. századi politikai korporativizmus abból indult ki, hogy a modern társadalmak legfontosabb konfliktusait a tőke és a munka közti ellentétek okozzák, ezért a régi, plurális politikai szerveződések helyett a funkcionális, illetve ágazati gazdasági és hivatásrendi képviseletet kell a politikai rendszer középpontjába helyezni.) Olaszországban ebből a célból már az 1926-os ún. Rocco-törvény hét ágazatba sorolta a gazdasági tevékenységeket, majd 1930-ban létrejött ezek Nemzeti Tanácsa.</w:t>
      </w:r>
    </w:p>
    <w:p>
      <w:pPr>
        <w:pStyle w:val="Normal"/>
        <w:rPr/>
      </w:pPr>
      <w:r>
        <w:rPr/>
        <w:t>Gazdasági értelemben a korporativizmus az autarkiára, vagyis a teljes gazdasági önellátásra törekedett.</w:t>
      </w:r>
    </w:p>
    <w:p>
      <w:pPr>
        <w:pStyle w:val="Normal"/>
        <w:rPr/>
      </w:pPr>
      <w:r>
        <w:rPr/>
        <w:t>(Az állami beavatkozás a gazdasági tevékenységen túl az élet számos más területére is kiterjedt, nemcsak a közélet vonatkozásában, hanem olyan életviszonyokra is, amelyek a korábbi, 19. századi klasszikus liberalizmus korában az állam számára sérthetetlen vagy érdektelen magánélet szférájába tartoztak.)</w:t>
      </w:r>
    </w:p>
    <w:p>
      <w:pPr>
        <w:pStyle w:val="Normal"/>
        <w:rPr/>
      </w:pPr>
      <w:r>
        <w:rPr/>
        <w:t>A fasiszta diktatúra szigorú cenzúrát gyakorolt a sajtó fölött. Az állam ideológiai ellenőrzése a művészetre és a kultúrára is kiterjedt (Népi Kultúra Minisztériuma).</w:t>
      </w:r>
    </w:p>
    <w:p>
      <w:pPr>
        <w:pStyle w:val="Normal"/>
        <w:rPr/>
      </w:pPr>
      <w:r>
        <w:rPr/>
        <w:t>Olaszország 1938-tól kezdődően hivatalosan is antiszemita politikát folytatott.</w:t>
      </w:r>
    </w:p>
    <w:p>
      <w:pPr>
        <w:pStyle w:val="Normal"/>
        <w:rPr/>
      </w:pPr>
      <w:r>
        <w:rPr/>
        <w:t>Az alkotmányos szabályok egyetlen funkciója a hatalom kizárólagos gyakorlásának valamelyes legalizálása volt.</w:t>
      </w:r>
    </w:p>
    <w:p>
      <w:pPr>
        <w:pStyle w:val="Normal"/>
        <w:rPr/>
      </w:pPr>
      <w:r>
        <w:rPr/>
        <w:t>Az 1929. február 11-ei ún. Lateráni Szerződésben Itália elismerte a pápát a Vatikán uralkodójának, mely szerint Olaszország az egyesítés idején történt egyházi vagyon kisajátításáért jelentős összegű jóvátételt fizetett a Szentszéknek. (Az állam és az egyház közti tényleges viszonyt egy konkordátummal rendezték, mely szerint az állam hivatalos vallása a római katolicizmus, az olasz püspököket pedig a pápa az állam jóváhagyása után nevezi ki. A dokumentum garantálja még az egyház számára a vallásoktatást az iskolákban és a kötelező egyházi esküvőt is.)</w:t>
      </w:r>
    </w:p>
    <w:p>
      <w:pPr>
        <w:pStyle w:val="Normal"/>
        <w:rPr/>
      </w:pPr>
      <w:r>
        <w:rPr/>
        <w:t>A fasiszta Olaszországot 1943-ban érte utol a végzete. Mussolini az északi részen megalakította a náci bábállamként létrejövő ún. Szálói Köztársaságot, ám az a szövetséges csapatok előrenyomulásával 1945-ben megszűnt, végérvényesen eltemetve az olasz fasiszta államo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  <w:t xml:space="preserve">Források: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MEZEY BARNA - SZENTE ZOLTÁN: EURÓPAI ALKOTMÁNY- ÉS PARLAMENTARIZMUS TÖRTÉNET, felelős szerkesztő: Gábor Luca, OSIRIS Kiadó, Budapest, 2003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Bibliográfia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w:rPr>
          <w:i/>
        </w:rPr>
        <w:t>CANDIANO FALASCHI: AZ OLASZ FASIZMUS VÉGNAPJAI, h. n., 1975.</w:t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w:rPr>
          <w:i/>
        </w:rPr>
        <w:t>DAVIES, N..: EURÓPA TÖRTÉNETE, Budapest, 2001.</w:t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w:rPr>
          <w:i/>
        </w:rPr>
        <w:t>KIS ALADÁR: AZ OLASZ FASIZMUS, Kossuth Könyvkiadó, Budapest, 1970.</w:t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w:rPr>
          <w:i/>
        </w:rPr>
        <w:t>MEZEY BARNA - SZENTE ZOLTÁN: EURÓPAI ALKOTMÁNY- ÉS PARLAMENTARIZMUS TÖRTÉNET, felelős szerkesztő: Gábor Luca, OSIRIS Kiadó, Budapest, 2003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4:48:00Z</dcterms:created>
  <dc:creator>Dabis Anna</dc:creator>
  <dc:description/>
  <cp:keywords/>
  <dc:language>en-US</dc:language>
  <cp:lastModifiedBy>Dabis Anna</cp:lastModifiedBy>
  <dcterms:modified xsi:type="dcterms:W3CDTF">2008-11-19T17:19:00Z</dcterms:modified>
  <cp:revision>2</cp:revision>
  <dc:subject/>
  <dc:title/>
</cp:coreProperties>
</file>