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  <w:t>Készítette: Dabis Anna</w:t>
      </w:r>
    </w:p>
    <w:p>
      <w:pPr>
        <w:pStyle w:val="Normal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 Black" w:ascii="Arial Black" w:hAnsi="Arial Black"/>
          <w:sz w:val="32"/>
          <w:szCs w:val="32"/>
        </w:rPr>
        <w:t>12. tétel</w:t>
      </w:r>
    </w:p>
    <w:p>
      <w:pPr>
        <w:pStyle w:val="Normal"/>
        <w:jc w:val="center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jc w:val="center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A hatalom legitimációja; a szentkorona-eszme</w:t>
      </w:r>
    </w:p>
    <w:p>
      <w:pPr>
        <w:pStyle w:val="Normal"/>
        <w:jc w:val="center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rPr/>
      </w:pPr>
      <w:r>
        <w:rPr/>
        <w:t xml:space="preserve">Szent István koronázásának évében már Európa-szerte egyházi szertartássá vált a királlyá tétel aktusa. A királlyá avatás, mintegy szentséggé vált. A hatalom birtokosai hatalmukat mind Istentől nyerték. A középkor hatalomfelfogásának tengelyében tehát az Istentől származó uralkodói hatalom átruházása áll. A hatalom szertartásos átruházása a hatalom gyakorlásának feltétele. A </w:t>
      </w:r>
      <w:r>
        <w:rPr>
          <w:i/>
        </w:rPr>
        <w:t>koronázás</w:t>
      </w:r>
      <w:r>
        <w:rPr/>
        <w:t xml:space="preserve"> így vált elengedhetetlenné a legitim királyi uralkodásnak</w:t>
      </w:r>
    </w:p>
    <w:p>
      <w:pPr>
        <w:pStyle w:val="Normal"/>
        <w:rPr/>
      </w:pPr>
      <w:r>
        <w:rPr/>
        <w:t xml:space="preserve">A királyi hatalom politikai alátámasztására kézenfekvően ez a </w:t>
      </w:r>
      <w:r>
        <w:rPr>
          <w:i/>
        </w:rPr>
        <w:t>koronaeszme</w:t>
      </w:r>
      <w:r>
        <w:rPr/>
        <w:t xml:space="preserve"> szolgált, melynek lényege a királyi méltóságnak, a királyi jogok összességének és a koronának az azonosítása.</w:t>
      </w:r>
    </w:p>
    <w:p>
      <w:pPr>
        <w:pStyle w:val="Normal"/>
        <w:rPr/>
      </w:pPr>
      <w:r>
        <w:rPr/>
        <w:t>A királyavatásban alkalmazott jelkép teszi lehetővé az uralkodó és az egyház, a megkoronázott monarchia és Isten bensőséges kapcsolatát: a hatalom teljessége, Isten kegyének elnyerése, a koronázás során száll át a királyra, aki ezáltal lesz Krisztus kormányzásara rendelt helytartója e földön.</w:t>
      </w:r>
    </w:p>
    <w:p>
      <w:pPr>
        <w:pStyle w:val="Normal"/>
        <w:rPr/>
      </w:pPr>
      <w:r>
        <w:rPr/>
        <w:t xml:space="preserve">A középkor másik államelmélete az </w:t>
      </w:r>
      <w:r>
        <w:rPr>
          <w:i/>
        </w:rPr>
        <w:t>organikus állameszme</w:t>
      </w:r>
      <w:r>
        <w:rPr/>
        <w:t>. Az antik bölcselők államfelfogását (mely a társadalmat, az államot sajátos organizmusként, az élő emberi szervezet mintájára képzelte el) a keresztény teológia az egyházra alkalmazta. Az egyház az emberi test mintájára tagokra oszlik, melynek feje a római udvar. Az organikus személet átterjedt az államfelfogásra is. Az organikus felfogás egyfelől szolgálta ugyanis az állam egységét, a hatalom megszilárdítását. A nép, mely politikai testté szerveződött emberek gyülekezete irányítót állított az ország élére, aki a fej szerepét látta el.</w:t>
      </w:r>
    </w:p>
    <w:p>
      <w:pPr>
        <w:pStyle w:val="Normal"/>
        <w:rPr/>
      </w:pPr>
      <w:r>
        <w:rPr/>
        <w:t xml:space="preserve">Magyarországon a 13. századig a koronaeszme jegyében a király és korona értelmezése nem vált külön. A korona nem jelent még meg önálló szerepben, nem jelentett mást, mint az adott király hatalmát. A patrimoniális felfogás oldódásával lazult a </w:t>
      </w:r>
      <w:r>
        <w:rPr>
          <w:i/>
        </w:rPr>
        <w:t>rex és corona</w:t>
      </w:r>
      <w:r>
        <w:rPr/>
        <w:t xml:space="preserve"> kapcsolata. A </w:t>
      </w:r>
      <w:r>
        <w:rPr>
          <w:i/>
        </w:rPr>
        <w:t>magánjogi uralomból közjogiba forduló királyi pozíció</w:t>
      </w:r>
      <w:r>
        <w:rPr/>
        <w:t xml:space="preserve"> lehetővé tette a korona állami főhatalmat jelképező szerepének felerősödését. Elfogadott elvvé vált: azé a hatalom, akié a korona. A korona már nem pusztán az isteni kegyelemben részesedés jelképe, immáron az országot, az állami főhatalmat jelentette.</w:t>
      </w:r>
    </w:p>
    <w:p>
      <w:pPr>
        <w:pStyle w:val="Normal"/>
        <w:rPr/>
      </w:pPr>
      <w:r>
        <w:rPr/>
        <w:t xml:space="preserve">A </w:t>
      </w:r>
      <w:r>
        <w:rPr>
          <w:i/>
        </w:rPr>
        <w:t>szentkorona-eszme</w:t>
      </w:r>
      <w:r>
        <w:rPr/>
        <w:t>, melyet Werbőczi István Tripartitumában fejtett ki. A koronaeszmét és az organikus állameszmét egyesítette. Magyarázatában a király és a nemesek összessége egyaránt a főhatalom részese, kölcsönös függésben birtokolják a hatalom teljességét. A királyi hatalom forrása a nemesek összessége, a jogokat a nemes közösség ruházza át a koronázás útján. A koronában testesül meg e nemesek által birtokolt, s átadott közhatalom.</w:t>
      </w:r>
    </w:p>
    <w:p>
      <w:pPr>
        <w:pStyle w:val="Normal"/>
        <w:rPr/>
      </w:pPr>
      <w:r>
        <w:rPr/>
        <w:t>Az ország három részre szakadása és a korona idegen dinasztiákhoz kerülése után a szentkorona-tan vesztett jelentőségéből. A feldaraboltság idején nagy jelentősségre tett szert a „</w:t>
      </w:r>
      <w:r>
        <w:rPr>
          <w:i/>
        </w:rPr>
        <w:t>szent korona országai</w:t>
      </w:r>
      <w:r>
        <w:rPr/>
        <w:t>nak” területi definíciója.</w:t>
      </w:r>
    </w:p>
    <w:p>
      <w:pPr>
        <w:pStyle w:val="Normal"/>
        <w:rPr/>
      </w:pPr>
      <w:r>
        <w:rPr/>
        <w:t>A szentkorona-tan a polgári korszakban, főként Hajnik Imrének köszönhetően, új magyarázattal, új megközelítéssel kibővítve ismét jelentős szerepet játszott a közjogi gondolkodásb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  <w:t>Készítette: Dabis Anna</w:t>
      </w:r>
    </w:p>
    <w:p>
      <w:pPr>
        <w:pStyle w:val="Normal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Forrás: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MEZEY BARNA: MAGYAR ALKOTMÁNYTÖRTÉNET, Osiris Kiadó, Budapest, 2003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11:37:00Z</dcterms:created>
  <dc:creator>Dabis Gábor</dc:creator>
  <dc:description/>
  <cp:keywords/>
  <dc:language>en-US</dc:language>
  <cp:lastModifiedBy>Dabis Gábor</cp:lastModifiedBy>
  <dcterms:modified xsi:type="dcterms:W3CDTF">2008-10-31T12:11:00Z</dcterms:modified>
  <cp:revision>1</cp:revision>
  <dc:subject/>
  <dc:title>Készítette: Dabis Anna</dc:title>
</cp:coreProperties>
</file>