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Tommaso Campanella: A Napváro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észítette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ida Szandr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Jogi kultúrák fejlődéstörténet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Tommaso Campanella</w:t>
      </w:r>
      <w:r>
        <w:rPr>
          <w:sz w:val="28"/>
          <w:szCs w:val="28"/>
          <w:u w:val="single"/>
        </w:rPr>
        <w:t xml:space="preserve"> :</w:t>
      </w:r>
      <w:r>
        <w:rPr>
          <w:u w:val="single"/>
        </w:rPr>
        <w:t xml:space="preserve"> </w:t>
      </w:r>
      <w:r>
        <w:rPr/>
        <w:t>(1568 szeptember 5,  Stilo – 1639 május 31, Párizs)</w:t>
      </w:r>
    </w:p>
    <w:p>
      <w:pPr>
        <w:pStyle w:val="Normal"/>
        <w:jc w:val="both"/>
        <w:rPr/>
      </w:pPr>
      <w:r>
        <w:rPr/>
        <w:t xml:space="preserve">A kései reneszánsz kiemelkedő olasz filozófusa.  Szegény családból származott, tanulásra csak úgy nyílt lehetősége, hogy belépett a dominikánus rendbe. Filozófiát tanult Nápolyban és Cosenzában. Leginkább az antik filozófiát tanulmányozta, nagy hatással voltak rá Telesio tanai. Campanella eltért a skolasztikától. 1588-ra nézetei már nagyobbrészt kialakultak, hangot is adott eszméinek. A Szentháromság tagadása miatt eretnekséggel vádolták. El kellett hagynia a kolostort. Ezután sorba járta az olasz városokat és hirdette tanait. Emiatt 1592-ben perbe is fogták, itt még elérte felmentését. Utazása során megismerkedett Galileo Galileivel Padovában. 1593-ban itt is elfogta az inkvizíció. 1595-ben szabadon eresztették barátai befolyásának köszönhetően.  </w:t>
      </w:r>
    </w:p>
    <w:p>
      <w:pPr>
        <w:pStyle w:val="Normal"/>
        <w:jc w:val="both"/>
        <w:rPr/>
      </w:pPr>
      <w:r>
        <w:rPr/>
        <w:t xml:space="preserve">Calabriába ment. Hangoztatta, hogy politikai és vallási megújulásra van szükség. A régi vallást a természetes vallásra kell cserélni, valamint egyelőséget és vagyonközösséget követelt. </w:t>
      </w:r>
    </w:p>
    <w:p>
      <w:pPr>
        <w:pStyle w:val="Normal"/>
        <w:jc w:val="both"/>
        <w:rPr/>
      </w:pPr>
      <w:r>
        <w:rPr/>
        <w:t xml:space="preserve">Felkelést készített elő Itália spanyol zsarnokság alól való felszabadítására. A törökökben talált szövetségest, de az összeesküvést leleplezik őt pedig elfogták. Még ebben az évben, 1599-ben a spanyol kormány elfogatta és megkínoztatta, őrültséget színlelve kerülte el a máglyahalált. Életfogytiglani börtönbüntetésre ítélték. </w:t>
      </w:r>
    </w:p>
    <w:p>
      <w:pPr>
        <w:pStyle w:val="Normal"/>
        <w:jc w:val="both"/>
        <w:rPr/>
      </w:pPr>
      <w:r>
        <w:rPr/>
        <w:t xml:space="preserve">1626-ban VIII. Orbán pápa azzal az ürüggyel, hogy az eretnekség miatt megbüntesse Rómába vitette. Itt jelképesen a római inkvizíció börtönébe zárták, de 1629-ben szabadon engedték. 1634-ben újra menekülni volt kénytelen. Franciaországba, Párizsba ment. Richelieu bíboros egyik barátja lesz.  Anyagi támogatást nem kapott, be kellett élnie azzal, hogy szabadon élhette le élete hátralevő rész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űvei:</w:t>
      </w:r>
    </w:p>
    <w:p>
      <w:pPr>
        <w:pStyle w:val="Normal"/>
        <w:jc w:val="both"/>
        <w:rPr/>
      </w:pPr>
      <w:r>
        <w:rPr/>
        <w:t xml:space="preserve">82 irata maradt fenn: filozófiai, teológiai, dogmatikai, etikai, államtudományi, természettudományi, asztrológiai művek. Ezek legnagyobb része a börtönben íródott (köztük </w:t>
      </w:r>
      <w:r>
        <w:rPr>
          <w:b/>
        </w:rPr>
        <w:t>a Napállam is</w:t>
      </w:r>
      <w:r>
        <w:rPr/>
        <w:t>!). Külföldön is megismerik munkáig Adami Tóbiásnak köszönhetően, aki kinyomtatja őket Németországban. (A börtönben ismerkedett meg vele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nítása:</w:t>
      </w:r>
    </w:p>
    <w:p>
      <w:pPr>
        <w:pStyle w:val="Normal"/>
        <w:jc w:val="both"/>
        <w:rPr/>
      </w:pPr>
      <w:r>
        <w:rPr/>
        <w:t xml:space="preserve">Tanai Telesio materialista felfogásán (az anyagi voltát hirdette a világnak, a mozgás ellentétpárok eredménye, az anyagi érzékelés vezet el a tudáshoz) alapszik, ehhez jönnek az asztrológia és mágia egyes vonásai. </w:t>
      </w:r>
    </w:p>
    <w:p>
      <w:pPr>
        <w:pStyle w:val="Normal"/>
        <w:jc w:val="both"/>
        <w:rPr/>
      </w:pPr>
      <w:r>
        <w:rPr/>
        <w:t xml:space="preserve">Az „érzékelő élet” keletkezését nem tudta megmagyarázni. A mágia behatására úgy gondolta, hogy az anyag minden formája érzékenységgel van felruházva, ez különböző mértékű.„A dolgok között rejtett megfelelés van.”. </w:t>
      </w:r>
    </w:p>
    <w:p>
      <w:pPr>
        <w:pStyle w:val="Normal"/>
        <w:jc w:val="both"/>
        <w:rPr/>
      </w:pPr>
      <w:r>
        <w:rPr/>
        <w:t xml:space="preserve">Az ember része a természetnek, az érzékelés segítségével szerzi tudását, ez az anyagi világból fakad. Az általános dolgok megismerése segédeszköz a részletek megértéséhez. </w:t>
      </w:r>
    </w:p>
    <w:p>
      <w:pPr>
        <w:pStyle w:val="Normal"/>
        <w:jc w:val="both"/>
        <w:rPr/>
      </w:pPr>
      <w:r>
        <w:rPr/>
        <w:t xml:space="preserve">Campanella a megismerés előfeltételeként tekint az önismeretre. Ezt a tant az újplatonistáktól vette át. Ide sorolható még a lélek halhatatlanságáról tett megállapításai: az emberi gondolkodás révén a végtelenbe tör, így ennek részévé válik. </w:t>
      </w:r>
    </w:p>
    <w:p>
      <w:pPr>
        <w:pStyle w:val="Normal"/>
        <w:jc w:val="both"/>
        <w:rPr/>
      </w:pPr>
      <w:r>
        <w:rPr/>
        <w:t xml:space="preserve">A vallást inkább metafizikaként értelmezi: az erő, a tudás és az akarat ellentétei adják a létező lényegét. Isten megjelenési és létezési formája a világ, tehát isten eggyé olvad a világgal, így az emberekkel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Napváros (vagy Napállam):</w:t>
      </w:r>
    </w:p>
    <w:p>
      <w:pPr>
        <w:pStyle w:val="Normal"/>
        <w:jc w:val="both"/>
        <w:rPr/>
      </w:pPr>
      <w:r>
        <w:rPr/>
        <w:t>Campanella Napváros című munkáját a börtönben töltött évei alatt írta. A mű párbeszédben, tehát dialógusban íródott. Az Ispotályos és a Genovai beszélgetnek egymással. Az Ispotályos kérdez, a Genovai pedig válaszol, így adván át a hajóút során szerzett ismeret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város:</w:t>
      </w:r>
    </w:p>
    <w:p>
      <w:pPr>
        <w:pStyle w:val="Normal"/>
        <w:jc w:val="both"/>
        <w:rPr/>
      </w:pPr>
      <w:r>
        <w:rPr/>
        <w:t xml:space="preserve">A Napváros az egyenlítő alatt helyezkedik el. Legnagyobb részét dombra építették. Hét nagy övezetre osztották, a bolygókról nevezték el őket. Minden egyes övezetnek szervezett védelme van: árkok, őrtornyok, bástyák és van tüzérség.  </w:t>
      </w:r>
    </w:p>
    <w:p>
      <w:pPr>
        <w:pStyle w:val="Normal"/>
        <w:jc w:val="both"/>
        <w:rPr/>
      </w:pPr>
      <w:r>
        <w:rPr/>
        <w:t xml:space="preserve">A város központjában helyezkedik el a templom, amely az összegyűjtött tudás tárházaként működik, központi szerepet lát el. A templom kupolájának boltozatán található egy világtérkép valamint egy csillagtérkép, ez tartalmazza a csillagok nevét és hatásukat. A templomnál található egy szélkakas, ez mutatja az éppen aktuális szélmozgást, mindebből következtetnek az időjár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rmányzá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őpap Fejedelem→ Nap→ Metafizikus: mindenről rendelkezik, a legfőbb tisztviselő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árom Mellérendelt Fejedelem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n→ Hatalom: hadászati jellegű dolgokkal foglalkozik, háború esetén a legfőbb, de nem álla a Nap felet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n→ Bölcsesség: ő irányítja a szabad művészetek és a mechanikai mesterségek művelőit, annyi beosztottja van, ahány mesterség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or→ Szerelem: ügyel a nemzésre, a ruházattal és az élelemmel kapcsolatos dolgokra. </w:t>
      </w:r>
    </w:p>
    <w:p>
      <w:pPr>
        <w:pStyle w:val="Normal"/>
        <w:jc w:val="both"/>
        <w:rPr/>
      </w:pPr>
      <w:r>
        <w:rPr/>
        <w:t xml:space="preserve">A Metafizikus e három főtisztviselőjével mindent megvitat, de a végső döntés az övé. A Nap és a három fejedelem minden nap tanácsko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isztségviselők:</w:t>
      </w:r>
    </w:p>
    <w:p>
      <w:pPr>
        <w:pStyle w:val="Normal"/>
        <w:jc w:val="both"/>
        <w:rPr/>
      </w:pPr>
      <w:r>
        <w:rPr/>
        <w:t xml:space="preserve">Minden mesterségnek illetve tudománynak külön tisztségviselője van. A tisztviselők minden héten tanácskoznak. A tisztségviselőket a négy vezető választja ki a céh mestereivel együtt, mindegyikük elmondja a véleményét. </w:t>
      </w:r>
    </w:p>
    <w:p>
      <w:pPr>
        <w:pStyle w:val="Normal"/>
        <w:jc w:val="both"/>
        <w:rPr/>
      </w:pPr>
      <w:r>
        <w:rPr>
          <w:i/>
        </w:rPr>
        <w:t>Nap:</w:t>
      </w:r>
      <w:r>
        <w:rPr/>
        <w:t xml:space="preserve"> az lehet, aki minden tudást a magáévá tesz, ez magában foglal minden mesterséget és tudományt. Képességei teszik alkalmassá a vezetésre. Annyi kritérium van vele szemben, hogy el kell, hogy múljon 35 éves. A megbízatás addig tart, míg olyat nem talál, aki nála többet tud. </w:t>
      </w:r>
    </w:p>
    <w:p>
      <w:pPr>
        <w:pStyle w:val="Normal"/>
        <w:jc w:val="both"/>
        <w:rPr/>
      </w:pPr>
      <w:r>
        <w:rPr>
          <w:i/>
        </w:rPr>
        <w:t xml:space="preserve">A Három Tisztségviselő: </w:t>
      </w:r>
      <w:r>
        <w:rPr/>
        <w:t xml:space="preserve">kötelesek ismerni a hatáskörükbe tartózó mesterségeke, tudományokat. Akkor kerülnek leváltásra, ha valaki olyat találnak, aki náluk többet tu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Életmód:</w:t>
      </w:r>
    </w:p>
    <w:p>
      <w:pPr>
        <w:pStyle w:val="Normal"/>
        <w:jc w:val="both"/>
        <w:rPr/>
      </w:pPr>
      <w:r>
        <w:rPr/>
        <w:t xml:space="preserve">Minden dolguk közös, az elosztás és őrzés a tisztségviselők kezében van. Senki nem tud semmit eltulajdonítani, közös még a tudomány és a szórakozás is. </w:t>
      </w:r>
    </w:p>
    <w:p>
      <w:pPr>
        <w:pStyle w:val="Normal"/>
        <w:jc w:val="both"/>
        <w:rPr/>
      </w:pPr>
      <w:r>
        <w:rPr/>
        <w:t xml:space="preserve">Ebből következik, hogy elvetik a magántulajdon, ez szerintük a családon alapszik. Önérdeket szül, de ha ez megszűnik, akkor megmarad a közösség. </w:t>
      </w:r>
    </w:p>
    <w:p>
      <w:pPr>
        <w:pStyle w:val="Normal"/>
        <w:jc w:val="both"/>
        <w:rPr/>
      </w:pPr>
      <w:r>
        <w:rPr/>
        <w:t xml:space="preserve">Az értéktárgyakat nem becsülik, egyáltalán nincsenek vagyoni különbségek. </w:t>
      </w:r>
    </w:p>
    <w:p>
      <w:pPr>
        <w:pStyle w:val="Normal"/>
        <w:jc w:val="both"/>
        <w:rPr/>
      </w:pPr>
      <w:r>
        <w:rPr/>
        <w:t xml:space="preserve">Nem ajándékozhatnak, közösségi szinten azonban mindenük megvan. Mindenki segíti és tanítja a többit. Testvéreknek szólítják társaikat, 15 év korkülönbségtöbblettel atyának, 15 évvel fiatalabbat pedig gyermeknek. </w:t>
      </w:r>
    </w:p>
    <w:p>
      <w:pPr>
        <w:pStyle w:val="Normal"/>
        <w:jc w:val="both"/>
        <w:rPr/>
      </w:pPr>
      <w:r>
        <w:rPr/>
        <w:t xml:space="preserve">A munkát megosztják a város lakói között, így az embereknek csak 4 órát kell naponta dolgozniuk.. </w:t>
      </w:r>
    </w:p>
    <w:p>
      <w:pPr>
        <w:pStyle w:val="Normal"/>
        <w:jc w:val="both"/>
        <w:rPr/>
      </w:pPr>
      <w:r>
        <w:rPr/>
        <w:t xml:space="preserve">A szállás is közös. Közös konyhák és éléskamrák. </w:t>
      </w:r>
    </w:p>
    <w:p>
      <w:pPr>
        <w:pStyle w:val="Normal"/>
        <w:jc w:val="both"/>
        <w:rPr/>
      </w:pPr>
      <w:r>
        <w:rPr/>
        <w:t>Mindenfélét esznek, növényeket, húsokat. A hasznos állatokat általában nem ölik meg. Vannak hasznos és haszontalan ételek. Háromnaponta váltott táplálkozás: hús, hal, zöldfőzelék. Évszaknak megfelelően táplálkoznak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z ételeket itt a nők készítik el. A terítés közös a 20 éven aluli fiatalok számára. Az idősebbek, öregek felügyelnek a munkára, a fiatalság szolgálja a 40 éven felülieket. Az étkezés külön asztalnál történik a férfiak és a nők számára. Közben nem beszélnek, felolvasást tartanak. </w:t>
      </w:r>
    </w:p>
    <w:p>
      <w:pPr>
        <w:pStyle w:val="Normal"/>
        <w:jc w:val="both"/>
        <w:rPr/>
      </w:pPr>
      <w:r>
        <w:rPr/>
        <w:t xml:space="preserve">A ruházatot az évszaknak megfelelően 4-szer cserélik. (fehér lenvászon ing felett ruha.) Használnak illatszereket, de minden reggel tisztálkodnak is. </w:t>
      </w:r>
    </w:p>
    <w:p>
      <w:pPr>
        <w:pStyle w:val="Normal"/>
        <w:jc w:val="both"/>
        <w:rPr/>
      </w:pPr>
      <w:r>
        <w:rPr/>
        <w:t xml:space="preserve">Fontosnak tartják a test edzését is. </w:t>
      </w:r>
    </w:p>
    <w:p>
      <w:pPr>
        <w:pStyle w:val="Normal"/>
        <w:jc w:val="both"/>
        <w:rPr/>
      </w:pPr>
      <w:r>
        <w:rPr/>
        <w:t xml:space="preserve">Életmódjuknak köszönhetően legalább 100, de akár 170 évig élnek, ritkán 200-ig. Általában betegségeket elkerülik A nemi betegség sem tud gyökeret verni, gyakran mossák a testüket. Gyógynövényekkel kezelik betegségeiket. Van egy titkos eljárás, mellyel 7 évente megújítják szervezetü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emzés:</w:t>
      </w:r>
    </w:p>
    <w:p>
      <w:pPr>
        <w:pStyle w:val="Normal"/>
        <w:jc w:val="both"/>
        <w:rPr/>
      </w:pPr>
      <w:r>
        <w:rPr/>
        <w:t xml:space="preserve">Az utódok nemzése kijelölt partnerekkel folyik. Kiegyenlítés folyik a partnerek terén, meghatározott időpontokban tehetik ezt meg . A tisztségviselők (papok, bölcsek), csak akkor ha bizonyos feltételeket betartanak, mivel gondolkodnak folyton, így kevés az életösztön. Ha a nő nem fogan meg, másik férfihoz küldik, ha meddő, akkor nem adják meg neki a matrónának kijáró jogokat. Ezzel kerülik el, hogy valaki meddőnek tetesse magát. A törékeny alkatú férfiaknak a közösülés csak terhes vagy meddő nővel engedélyezett. </w:t>
      </w:r>
    </w:p>
    <w:p>
      <w:pPr>
        <w:pStyle w:val="Normal"/>
        <w:jc w:val="both"/>
        <w:rPr/>
      </w:pPr>
      <w:r>
        <w:rPr/>
        <w:t xml:space="preserve">Az utódokat 2 vagy több éves korukig maguk nevelik, ezután nevelőkhöz kerülnek. A csökken értékűeket a falvakba küldik, hogy ezután térjenek vissza a városba. Nevüket tulajdonságuk alapján a Metafizikustól kapj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Nevelés, oktatás: </w:t>
      </w:r>
    </w:p>
    <w:p>
      <w:pPr>
        <w:pStyle w:val="Normal"/>
        <w:jc w:val="both"/>
        <w:rPr/>
      </w:pPr>
      <w:r>
        <w:rPr/>
        <w:t>Mindenkit mindenféle mesterségre tanítanak. Hároméves kor után megtanulják a nyelvet, majd a falakról tanulnak 4 csoportra osztva a vezetők irányításával. A falakon övezetekre bontva találhatóak az ismerete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övezet: belül: matematikai alakzatok magyarázatokkal, kívül: a Föld térképe, egyes tartományok és azok jellemz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övezet: belül: ásványok, fémek, kívül: folyadékok és jellemzésü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övezet: belül: növények és jellemzésük, kívül: halak, vízi élőlények és jellemzésü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övezet: belül: madarak és jellemzésük, kívül: egyéb állatfajták és jellemzőjük (hüllők, rovarok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övezet: belül: magasabb rendű állatok, emlősök, kívül is ugyanez található az állatfajok gazdagsága véget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övezet: belül: mechanikai mesterségek és jellemzésük, kívül: a tudományok és törvények „feltalálói”.</w:t>
      </w:r>
    </w:p>
    <w:p>
      <w:pPr>
        <w:pStyle w:val="Normal"/>
        <w:jc w:val="both"/>
        <w:rPr/>
      </w:pPr>
      <w:r>
        <w:rPr/>
        <w:t xml:space="preserve">Eközben elviszik őket a mesterségek műhelyeibe, hogy a gyakorlatban is tanuljanak. </w:t>
      </w:r>
    </w:p>
    <w:p>
      <w:pPr>
        <w:pStyle w:val="Normal"/>
        <w:jc w:val="both"/>
        <w:rPr/>
      </w:pPr>
      <w:r>
        <w:rPr/>
        <w:t xml:space="preserve">7 éves kor után természettudományokat, később pedig egyéb tudományokat tanulnak. Aki amiben a legjobb eredményt éri el, annak lesz a tisztviselője. </w:t>
      </w:r>
    </w:p>
    <w:p>
      <w:pPr>
        <w:pStyle w:val="Normal"/>
        <w:jc w:val="both"/>
        <w:rPr/>
      </w:pPr>
      <w:r>
        <w:rPr/>
        <w:t xml:space="preserve">A mesterembereket megbecsülik, a nemesebbnek azt tekintik, valaki minél többet tud. </w:t>
      </w:r>
    </w:p>
    <w:p>
      <w:pPr>
        <w:pStyle w:val="Normal"/>
        <w:jc w:val="both"/>
        <w:rPr/>
      </w:pPr>
      <w:r>
        <w:rPr/>
        <w:t xml:space="preserve">A nyelvtudással nem foglakoznak, mivel vannak külön grammatikus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esterségek:</w:t>
      </w:r>
    </w:p>
    <w:p>
      <w:pPr>
        <w:pStyle w:val="Normal"/>
        <w:jc w:val="both"/>
        <w:rPr/>
      </w:pPr>
      <w:r>
        <w:rPr/>
        <w:t xml:space="preserve">A mesterségekben közös, ezeket mindenkinek el kell sajátítani: katonaság, földművelés, pásztorkodás. Nemesebb a többinél az, aki minél több mesterséget elsajátít, illetve minél nehezebb munkát végez. A könnyebb munkákat a nők végzik, általában az állva és ülve végezhetőket.  </w:t>
      </w:r>
    </w:p>
    <w:p>
      <w:pPr>
        <w:pStyle w:val="Normal"/>
        <w:jc w:val="both"/>
        <w:rPr/>
      </w:pPr>
      <w:r>
        <w:rPr/>
        <w:t xml:space="preserve">A szellemi munka mindenki számára adott. Lektor (felolvasó), a legjobbakból pedig papok lesznek. Míg a testi mesterségeket az alsó udvarokon űzik, a szellemit fenn a festményeknél. </w:t>
      </w:r>
    </w:p>
    <w:p>
      <w:pPr>
        <w:pStyle w:val="Normal"/>
        <w:jc w:val="both"/>
        <w:rPr/>
      </w:pPr>
      <w:r>
        <w:rPr/>
        <w:t>Kereskedelemmel nem nagyon foglakoznak, a pénz értékét ismerik. A kereskedőket beengedik a városba. (Az idegeneket 3 napig vendégül látják a városban, ha valaki polgárrá akar válni, előtte bizonyítania kell: 1 hónapig a városban, 1 hónapig faluban, csak ezután döntenek, ezt követi szertartás és eskütétel.)</w:t>
      </w:r>
    </w:p>
    <w:p>
      <w:pPr>
        <w:pStyle w:val="Normal"/>
        <w:jc w:val="both"/>
        <w:rPr/>
      </w:pPr>
      <w:r>
        <w:rPr/>
        <w:t xml:space="preserve">A földművelés nagy becsben áll. Külön művük van hozzá, a Georgica. Fontos szerepe van az állattenyésztésnek, ennek műve a Bucolica. </w:t>
      </w:r>
    </w:p>
    <w:p>
      <w:pPr>
        <w:pStyle w:val="Normal"/>
        <w:jc w:val="both"/>
        <w:rPr/>
      </w:pPr>
      <w:r>
        <w:rPr/>
        <w:t xml:space="preserve">Sokszor vadásznak, és járják a hegyvidéket. </w:t>
      </w:r>
    </w:p>
    <w:p>
      <w:pPr>
        <w:pStyle w:val="Normal"/>
        <w:jc w:val="both"/>
        <w:rPr/>
      </w:pPr>
      <w:r>
        <w:rPr/>
        <w:t xml:space="preserve">A hajózáshoz is értenek. Tudnak a csillagok alapján tájékozódni, azért hajóznak, hogy idegen népeket ismerhessenek meg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örvénysértés, igazságszolgáltatás:</w:t>
      </w:r>
    </w:p>
    <w:p>
      <w:pPr>
        <w:pStyle w:val="Normal"/>
        <w:jc w:val="both"/>
        <w:rPr/>
      </w:pPr>
      <w:r>
        <w:rPr/>
        <w:t xml:space="preserve">A hazugság és a rosszindulat főbenjáró bűn, ha valaki bűnös, egyes tevékenységekből eltilthatják, amíg a bíró jónak látja. </w:t>
      </w:r>
    </w:p>
    <w:p>
      <w:pPr>
        <w:pStyle w:val="Normal"/>
        <w:jc w:val="both"/>
        <w:rPr/>
      </w:pPr>
      <w:r>
        <w:rPr/>
        <w:t xml:space="preserve">Ha valakit illetéktelen közösülésen rajtakapnak, akkor közmegvetés tárgya lesz, egyébként mindez fővesztésig súlyosbodhat. </w:t>
      </w:r>
    </w:p>
    <w:p>
      <w:pPr>
        <w:pStyle w:val="Normal"/>
        <w:jc w:val="both"/>
        <w:rPr/>
      </w:pPr>
      <w:r>
        <w:rPr/>
        <w:t>Tilos a testi hibák eltakarása.</w:t>
      </w:r>
    </w:p>
    <w:p>
      <w:pPr>
        <w:pStyle w:val="Normal"/>
        <w:jc w:val="both"/>
        <w:rPr/>
      </w:pPr>
      <w:r>
        <w:rPr/>
        <w:t xml:space="preserve">A gőgöt is bűnnek tartják. </w:t>
      </w:r>
    </w:p>
    <w:p>
      <w:pPr>
        <w:pStyle w:val="Normal"/>
        <w:jc w:val="both"/>
        <w:rPr/>
      </w:pPr>
      <w:r>
        <w:rPr/>
        <w:t xml:space="preserve">A gyilkosságot halállal büntetik. Főleg, ha azt előre megfontolt szándékkal követik el. Ekkor a talio-elv érvényesül. Hirtelen felindulás esetén enyhíthető az ítélet, kegyelemért a Metafizikushoz lehet fellebbezni. </w:t>
      </w:r>
    </w:p>
    <w:p>
      <w:pPr>
        <w:pStyle w:val="Normal"/>
        <w:jc w:val="both"/>
        <w:rPr/>
      </w:pPr>
      <w:r>
        <w:rPr/>
        <w:t xml:space="preserve">Pert nem foglalnak írásba, szóban adják elő a bíró és a Hatalom előtt, azonnal ítélkezik a bíró, ha fellebbeznek a Hatalom másnap dönt, a Nap pedig a harmadikon. </w:t>
      </w:r>
    </w:p>
    <w:p>
      <w:pPr>
        <w:pStyle w:val="Normal"/>
        <w:jc w:val="both"/>
        <w:rPr/>
      </w:pPr>
      <w:r>
        <w:rPr/>
        <w:t xml:space="preserve">A halálos ítéletet az egész nép által hajtják végre. Kizárják az egyéni felelősséget. </w:t>
      </w:r>
    </w:p>
    <w:p>
      <w:pPr>
        <w:pStyle w:val="Normal"/>
        <w:jc w:val="both"/>
        <w:rPr/>
      </w:pPr>
      <w:r>
        <w:rPr/>
        <w:t xml:space="preserve">Az ítéletet oly módon hozzák meg, hogy a bűnös is elfogadja a döntést, és „jogosnak” érezze. </w:t>
      </w:r>
    </w:p>
    <w:p>
      <w:pPr>
        <w:pStyle w:val="Normal"/>
        <w:jc w:val="both"/>
        <w:rPr/>
      </w:pPr>
      <w:r>
        <w:rPr/>
        <w:t xml:space="preserve">Ha a halálraítélt érveivel győzni tud, akkor száműzik. </w:t>
      </w:r>
    </w:p>
    <w:p>
      <w:pPr>
        <w:pStyle w:val="Normal"/>
        <w:jc w:val="both"/>
        <w:rPr/>
      </w:pPr>
      <w:r>
        <w:rPr/>
        <w:t xml:space="preserve">Megrovás: a jellemgyengeség és tudatlanság büntetése. </w:t>
      </w:r>
    </w:p>
    <w:p>
      <w:pPr>
        <w:pStyle w:val="Normal"/>
        <w:jc w:val="both"/>
        <w:rPr/>
      </w:pPr>
      <w:r>
        <w:rPr/>
        <w:t xml:space="preserve">Büntetik a gyávákat is. </w:t>
      </w:r>
    </w:p>
    <w:p>
      <w:pPr>
        <w:pStyle w:val="Normal"/>
        <w:jc w:val="both"/>
        <w:rPr/>
      </w:pPr>
      <w:r>
        <w:rPr/>
        <w:t xml:space="preserve">Ha a bűnös bevádolja magát, akkor felmentik. </w:t>
      </w:r>
    </w:p>
    <w:p>
      <w:pPr>
        <w:pStyle w:val="Normal"/>
        <w:jc w:val="both"/>
        <w:rPr/>
      </w:pPr>
      <w:r>
        <w:rPr/>
        <w:t xml:space="preserve">Börtöneik nincsenek. </w:t>
      </w:r>
    </w:p>
    <w:p>
      <w:pPr>
        <w:pStyle w:val="Normal"/>
        <w:jc w:val="both"/>
        <w:rPr/>
      </w:pPr>
      <w:r>
        <w:rPr/>
        <w:t xml:space="preserve">Törvényeik a templom bejáratánál, réztáblára vannak kifüggesztv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dviselés:</w:t>
      </w:r>
    </w:p>
    <w:p>
      <w:pPr>
        <w:pStyle w:val="Normal"/>
        <w:jc w:val="both"/>
        <w:rPr/>
      </w:pPr>
      <w:r>
        <w:rPr/>
        <w:t xml:space="preserve">A Hatalom irányítja a hadviselést és az ide tartozó mesterségeket. Fiatalkorban kezdik el oktatni a fegyverforgatást, és a fegyver nélküli harcot. A nőket is tanítják, hogy alkalomadtán tudjanak segíteni a harcban. A félelmet igyekeznek kiirtani, a gyávákat büntetik.  A haláltól nem félnek, hisznek a lélek halhatatlanságában. </w:t>
      </w:r>
    </w:p>
    <w:p>
      <w:pPr>
        <w:pStyle w:val="Normal"/>
        <w:jc w:val="both"/>
        <w:rPr/>
      </w:pPr>
      <w:r>
        <w:rPr/>
        <w:t xml:space="preserve">Kéthavonta seregszemlét tartanak, minden nap gyakorlatoznak, tanulmányozzák a nagy hadvezérek műveit. </w:t>
      </w:r>
    </w:p>
    <w:p>
      <w:pPr>
        <w:pStyle w:val="Normal"/>
        <w:jc w:val="both"/>
        <w:rPr/>
      </w:pPr>
      <w:r>
        <w:rPr/>
        <w:t xml:space="preserve">Háború: van 4 ország, amely irigyli őket, ezek vezetői gyakran indítanak háborút. Ha megtámadják őket, a napvárosiak tanácskozást tartanak, Istenhez fordulnak. Megbíznak egy Forensist (pap), hogy szólítsa fel az ellenséget a konfliktus békés rendezésére. Ha ez nem történik meg, időt adnak a döntésre, tagadó válasz esetén hadüzenetet hirdetnek. Ezután a Hatalom intéz mindent. </w:t>
      </w:r>
    </w:p>
    <w:p>
      <w:pPr>
        <w:pStyle w:val="Normal"/>
        <w:jc w:val="both"/>
        <w:rPr/>
      </w:pPr>
      <w:r>
        <w:rPr/>
        <w:t xml:space="preserve">A fegyvertárakban mindenféle fegyver kéznél van. Fejlett védelmi rendszerük van az övezetek falain. Nyílt térségen középen vernek tábort, onnan támadnak majd. Többféle harcmodort ismernek. </w:t>
      </w:r>
    </w:p>
    <w:p>
      <w:pPr>
        <w:pStyle w:val="Normal"/>
        <w:jc w:val="both"/>
        <w:rPr/>
      </w:pPr>
      <w:r>
        <w:rPr/>
        <w:t>A gyerekeknek is megmutatják a háborút.</w:t>
      </w:r>
    </w:p>
    <w:p>
      <w:pPr>
        <w:pStyle w:val="Normal"/>
        <w:jc w:val="both"/>
        <w:rPr/>
      </w:pPr>
      <w:r>
        <w:rPr/>
        <w:t xml:space="preserve">A harcosokat tisztelet övezi, a legjobbakat kitüntetik. </w:t>
      </w:r>
    </w:p>
    <w:p>
      <w:pPr>
        <w:pStyle w:val="Normal"/>
        <w:jc w:val="both"/>
        <w:rPr/>
      </w:pPr>
      <w:r>
        <w:rPr/>
        <w:t xml:space="preserve">Az ellenségnek megbocsátanak, minden rossz dolgot egy nap alatt hajtanak végre, pl. az ellenség bizonyos tagjainak kivégz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apok, hit:</w:t>
      </w:r>
    </w:p>
    <w:p>
      <w:pPr>
        <w:pStyle w:val="Normal"/>
        <w:jc w:val="both"/>
        <w:rPr/>
      </w:pPr>
      <w:r>
        <w:rPr/>
        <w:t xml:space="preserve">Legfőbb pap a Nap, de papok a főtisztviselők is. Beosztottjaik gyónnak nekik, így tudják milyen bűnök fordulnak elő, a 3 főtisztviselő pedig gyón a Napnak. A Nap meggyónja mindenki bűneit, majd sajátjait is nyilvánosan. </w:t>
      </w:r>
    </w:p>
    <w:p>
      <w:pPr>
        <w:pStyle w:val="Normal"/>
        <w:jc w:val="both"/>
        <w:rPr/>
      </w:pPr>
      <w:r>
        <w:rPr/>
        <w:t>Áldozatot mutatnak be, valaki feláldozza magát a legjobbak közül. Magasba emelik, 20-30 napig engeszteli Istent, vagy visszatér, vagy pappá válik. 24 pap lakik a templom felett, feladatuk az Istennek való imádkozás és a csillagok összefüggéseinek részletes ismerete.</w:t>
      </w:r>
    </w:p>
    <w:p>
      <w:pPr>
        <w:pStyle w:val="Normal"/>
        <w:jc w:val="both"/>
        <w:rPr/>
      </w:pPr>
      <w:r>
        <w:rPr/>
        <w:t xml:space="preserve">A négy égtáj felé imádkoznak, elmélyül imával pedig az ég felé.  </w:t>
      </w:r>
    </w:p>
    <w:p>
      <w:pPr>
        <w:pStyle w:val="Normal"/>
        <w:jc w:val="both"/>
        <w:rPr/>
      </w:pPr>
      <w:r>
        <w:rPr/>
        <w:t xml:space="preserve">Hallottaikat elégetik, a tüzet nemesnek tartják, a Napból ered, oda is tér vissza. </w:t>
      </w:r>
    </w:p>
    <w:p>
      <w:pPr>
        <w:pStyle w:val="Normal"/>
        <w:jc w:val="both"/>
        <w:rPr/>
      </w:pPr>
      <w:r>
        <w:rPr/>
        <w:t xml:space="preserve">A hónapot hold szerint, az évet nap szerint számolják. </w:t>
      </w:r>
    </w:p>
    <w:p>
      <w:pPr>
        <w:pStyle w:val="Normal"/>
        <w:jc w:val="both"/>
        <w:rPr/>
      </w:pPr>
      <w:r>
        <w:rPr/>
        <w:t xml:space="preserve">A világ átalakulását várják, nem lehet tudni, hogy a világ miből alakult ki, de bizonyos, hogy teremtődött. Leginkább a napot tisztelik a többi csillag mellett, de nem bálványozzák. </w:t>
      </w:r>
    </w:p>
    <w:p>
      <w:pPr>
        <w:pStyle w:val="Normal"/>
        <w:jc w:val="both"/>
        <w:rPr/>
      </w:pPr>
      <w:r>
        <w:rPr/>
        <w:t>Hisznek a lélek halhatatlanságában, hogy a halál után a jó vagy gonosz szellem mellé kerül.</w:t>
      </w:r>
    </w:p>
    <w:p>
      <w:pPr>
        <w:pStyle w:val="Normal"/>
        <w:jc w:val="both"/>
        <w:rPr/>
      </w:pPr>
      <w:r>
        <w:rPr/>
        <w:t>Isten a létező. A nemlét felé haladva lesz a rossz és a bűn. Isten hármasságban dicsőítik, ő a Hatalom, melyből a Bölcsesség származik, a kettőből pedig fakad a Szeretet.</w:t>
      </w:r>
    </w:p>
    <w:p>
      <w:pPr>
        <w:pStyle w:val="Normal"/>
        <w:jc w:val="both"/>
        <w:rPr/>
      </w:pPr>
      <w:r>
        <w:rPr/>
        <w:t>Ádám bűne: a keresztények hiszik azt, hogy a világ változása Ádám bűnének köszönhető. Véleményük szerint a kereszténység a visszaélések megszűnte után a világ egyik legfontosabb vallása lesz.</w:t>
      </w:r>
    </w:p>
    <w:p>
      <w:pPr>
        <w:pStyle w:val="Normal"/>
        <w:jc w:val="both"/>
        <w:rPr/>
      </w:pPr>
      <w:r>
        <w:rPr/>
        <w:t>A szabad akarat elvét vallják, az értelem emberei képesek ezzel é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ibliográf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mmaso Campanella: A Napváros, Gondolat Kiadó, Budapest, 1959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Új magyar lexikon A-C, 411-412. o., Akadémia Kiadó, Budapest, 1960</w:t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</w:rPr>
          <w:t>http://www.pallaslexikon.hu/pallas/lpext.dll?f=templates&amp;fn=main-j.htm&amp;2.0</w:t>
        </w:r>
      </w:hyperlink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hyperlink r:id="rId3">
        <w:r>
          <w:rPr>
            <w:rStyle w:val="InternetLink"/>
          </w:rPr>
          <w:t>http://hu.wikipedia.org/wiki/Tommaso_Campanella</w:t>
        </w:r>
      </w:hyperlink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llaslexikon.hu/pallas/lpext.dll?f=templates&amp;fn=main-j.htm&amp;2.0" TargetMode="External"/><Relationship Id="rId3" Type="http://schemas.openxmlformats.org/officeDocument/2006/relationships/hyperlink" Target="http://hu.wikipedia.org/wiki/Tommaso_Campanell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22:11:00Z</dcterms:created>
  <dc:creator>Vida Szandra</dc:creator>
  <dc:description/>
  <dc:language>en-US</dc:language>
  <cp:lastModifiedBy>Vida Szandra</cp:lastModifiedBy>
  <dcterms:modified xsi:type="dcterms:W3CDTF">2008-11-03T22:58:00Z</dcterms:modified>
  <cp:revision>17</cp:revision>
  <dc:subject/>
  <dc:title>Tommasso Campanella: A Napváros</dc:title>
</cp:coreProperties>
</file>