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vteljes"/>
          <w:rFonts w:ascii="Times New Roman" w:hAnsi="Times New Roman" w:cs="Times New Roman"/>
          <w:b/>
          <w:b/>
          <w:sz w:val="36"/>
          <w:szCs w:val="36"/>
        </w:rPr>
      </w:pPr>
      <w:r>
        <w:rPr/>
      </w:r>
    </w:p>
    <w:p>
      <w:pPr>
        <w:pStyle w:val="Normal"/>
        <w:jc w:val="center"/>
        <w:rPr>
          <w:rStyle w:val="Nvteljes"/>
          <w:rFonts w:ascii="Times New Roman" w:hAnsi="Times New Roman" w:cs="Times New Roman"/>
          <w:b/>
          <w:b/>
          <w:sz w:val="36"/>
          <w:szCs w:val="36"/>
        </w:rPr>
      </w:pPr>
      <w:r>
        <w:rPr/>
      </w:r>
    </w:p>
    <w:p>
      <w:pPr>
        <w:pStyle w:val="Normal"/>
        <w:jc w:val="center"/>
        <w:rPr>
          <w:rStyle w:val="Nvteljes"/>
          <w:rFonts w:ascii="Times New Roman" w:hAnsi="Times New Roman" w:cs="Times New Roman"/>
          <w:b/>
          <w:b/>
          <w:sz w:val="36"/>
          <w:szCs w:val="36"/>
        </w:rPr>
      </w:pPr>
      <w:r>
        <w:rPr/>
      </w:r>
    </w:p>
    <w:p>
      <w:pPr>
        <w:pStyle w:val="Normal"/>
        <w:rPr>
          <w:rStyle w:val="Nvteljes"/>
          <w:rFonts w:ascii="Times New Roman" w:hAnsi="Times New Roman" w:cs="Times New Roman"/>
          <w:b/>
          <w:b/>
          <w:sz w:val="36"/>
          <w:szCs w:val="36"/>
        </w:rPr>
      </w:pPr>
      <w:r>
        <w:rPr/>
      </w:r>
    </w:p>
    <w:p>
      <w:pPr>
        <w:pStyle w:val="Normal"/>
        <w:rPr>
          <w:rStyle w:val="Nvteljes"/>
          <w:rFonts w:ascii="Times New Roman" w:hAnsi="Times New Roman" w:cs="Times New Roman"/>
          <w:b/>
          <w:b/>
          <w:sz w:val="36"/>
          <w:szCs w:val="36"/>
        </w:rPr>
      </w:pPr>
      <w:r>
        <w:rPr/>
      </w:r>
    </w:p>
    <w:p>
      <w:pPr>
        <w:pStyle w:val="Normal"/>
        <w:jc w:val="center"/>
        <w:rPr>
          <w:rStyle w:val="Nvteljes"/>
          <w:rFonts w:ascii="Times New Roman" w:hAnsi="Times New Roman" w:cs="Times New Roman"/>
          <w:b/>
          <w:b/>
          <w:sz w:val="72"/>
          <w:szCs w:val="72"/>
        </w:rPr>
      </w:pPr>
      <w:r>
        <w:rPr>
          <w:rStyle w:val="Nvteljes"/>
          <w:rFonts w:cs="Times New Roman" w:ascii="Times New Roman" w:hAnsi="Times New Roman"/>
          <w:b/>
          <w:sz w:val="72"/>
          <w:szCs w:val="72"/>
        </w:rPr>
        <w:t>ÉLETRAJZOK</w:t>
      </w:r>
    </w:p>
    <w:p>
      <w:pPr>
        <w:pStyle w:val="Normal"/>
        <w:jc w:val="center"/>
        <w:rPr>
          <w:rStyle w:val="Nvteljes"/>
          <w:rFonts w:ascii="Times New Roman" w:hAnsi="Times New Roman" w:cs="Times New Roman"/>
          <w:b/>
          <w:b/>
          <w:sz w:val="26"/>
          <w:szCs w:val="26"/>
        </w:rPr>
      </w:pPr>
      <w:r>
        <w:rPr/>
      </w:r>
    </w:p>
    <w:p>
      <w:pPr>
        <w:pStyle w:val="Normal"/>
        <w:jc w:val="center"/>
        <w:rPr>
          <w:rStyle w:val="Nvteljes"/>
          <w:rFonts w:ascii="Times New Roman" w:hAnsi="Times New Roman" w:cs="Times New Roman"/>
          <w:b/>
          <w:b/>
          <w:i/>
          <w:i/>
          <w:sz w:val="28"/>
          <w:szCs w:val="28"/>
        </w:rPr>
      </w:pPr>
      <w:r>
        <w:rPr>
          <w:rStyle w:val="Nvteljes"/>
          <w:rFonts w:cs="Times New Roman" w:ascii="Times New Roman" w:hAnsi="Times New Roman"/>
          <w:b/>
          <w:i/>
          <w:sz w:val="28"/>
          <w:szCs w:val="28"/>
        </w:rPr>
        <w:t>Forrás:  Magyar Életrajzi Lexikon</w:t>
      </w:r>
    </w:p>
    <w:p>
      <w:pPr>
        <w:pStyle w:val="Normal"/>
        <w:jc w:val="center"/>
        <w:rPr>
          <w:rStyle w:val="Nvteljes"/>
          <w:rFonts w:ascii="Times New Roman" w:hAnsi="Times New Roman" w:cs="Times New Roman"/>
          <w:b/>
          <w:b/>
          <w:i/>
          <w:i/>
          <w:sz w:val="26"/>
          <w:szCs w:val="26"/>
        </w:rPr>
      </w:pPr>
      <w:r>
        <w:rPr/>
      </w:r>
    </w:p>
    <w:p>
      <w:pPr>
        <w:pStyle w:val="Normal"/>
        <w:jc w:val="center"/>
        <w:rPr>
          <w:rStyle w:val="Nvteljes"/>
          <w:rFonts w:ascii="Times New Roman" w:hAnsi="Times New Roman" w:cs="Times New Roman"/>
          <w:b/>
          <w:b/>
          <w:sz w:val="26"/>
          <w:szCs w:val="26"/>
        </w:rPr>
      </w:pPr>
      <w:r>
        <w:rPr/>
      </w:r>
    </w:p>
    <w:p>
      <w:pPr>
        <w:pStyle w:val="Normal"/>
        <w:jc w:val="center"/>
        <w:rPr>
          <w:rStyle w:val="Nvteljes"/>
          <w:rFonts w:ascii="Times New Roman" w:hAnsi="Times New Roman" w:cs="Times New Roman"/>
          <w:b/>
          <w:b/>
          <w:sz w:val="26"/>
          <w:szCs w:val="26"/>
        </w:rPr>
      </w:pPr>
      <w:r>
        <w:rPr/>
      </w:r>
    </w:p>
    <w:p>
      <w:pPr>
        <w:pStyle w:val="Normal"/>
        <w:jc w:val="center"/>
        <w:rPr>
          <w:rStyle w:val="Nvteljes"/>
          <w:rFonts w:ascii="Times New Roman" w:hAnsi="Times New Roman" w:cs="Times New Roman"/>
          <w:b/>
          <w:b/>
          <w:sz w:val="26"/>
          <w:szCs w:val="26"/>
        </w:rPr>
      </w:pPr>
      <w:r>
        <w:rPr/>
      </w:r>
    </w:p>
    <w:p>
      <w:pPr>
        <w:pStyle w:val="Normal"/>
        <w:jc w:val="center"/>
        <w:rPr>
          <w:rStyle w:val="Nvteljes"/>
          <w:rFonts w:ascii="Times New Roman" w:hAnsi="Times New Roman" w:cs="Times New Roman"/>
          <w:b/>
          <w:b/>
          <w:sz w:val="26"/>
          <w:szCs w:val="26"/>
        </w:rPr>
      </w:pPr>
      <w:r>
        <w:rPr/>
      </w:r>
    </w:p>
    <w:p>
      <w:pPr>
        <w:pStyle w:val="Normal"/>
        <w:jc w:val="center"/>
        <w:rPr>
          <w:rStyle w:val="Nvteljes"/>
          <w:rFonts w:ascii="Times New Roman" w:hAnsi="Times New Roman" w:cs="Times New Roman"/>
          <w:b/>
          <w:b/>
          <w:sz w:val="26"/>
          <w:szCs w:val="26"/>
        </w:rPr>
      </w:pPr>
      <w:r>
        <w:rPr/>
      </w:r>
    </w:p>
    <w:p>
      <w:pPr>
        <w:pStyle w:val="Normal"/>
        <w:jc w:val="center"/>
        <w:rPr>
          <w:rStyle w:val="Nvteljes"/>
          <w:rFonts w:ascii="Times New Roman" w:hAnsi="Times New Roman" w:cs="Times New Roman"/>
          <w:b/>
          <w:b/>
          <w:sz w:val="26"/>
          <w:szCs w:val="26"/>
        </w:rPr>
      </w:pPr>
      <w:r>
        <w:rPr/>
      </w:r>
    </w:p>
    <w:p>
      <w:pPr>
        <w:pStyle w:val="Normal"/>
        <w:jc w:val="center"/>
        <w:rPr>
          <w:rStyle w:val="Nvteljes"/>
          <w:rFonts w:ascii="Times New Roman" w:hAnsi="Times New Roman" w:cs="Times New Roman"/>
          <w:b/>
          <w:b/>
          <w:sz w:val="26"/>
          <w:szCs w:val="26"/>
        </w:rPr>
      </w:pPr>
      <w:r>
        <w:rPr/>
      </w:r>
    </w:p>
    <w:p>
      <w:pPr>
        <w:pStyle w:val="Normal"/>
        <w:jc w:val="center"/>
        <w:rPr>
          <w:rStyle w:val="Nvteljes"/>
          <w:rFonts w:ascii="Times New Roman" w:hAnsi="Times New Roman" w:cs="Times New Roman"/>
          <w:b/>
          <w:b/>
          <w:sz w:val="26"/>
          <w:szCs w:val="26"/>
        </w:rPr>
      </w:pPr>
      <w:r>
        <w:rPr/>
      </w:r>
    </w:p>
    <w:p>
      <w:pPr>
        <w:pStyle w:val="Normal"/>
        <w:jc w:val="center"/>
        <w:rPr>
          <w:rStyle w:val="Nvteljes"/>
          <w:rFonts w:ascii="Times New Roman" w:hAnsi="Times New Roman" w:cs="Times New Roman"/>
          <w:b/>
          <w:b/>
          <w:sz w:val="26"/>
          <w:szCs w:val="26"/>
        </w:rPr>
      </w:pPr>
      <w:r>
        <w:rPr/>
      </w:r>
    </w:p>
    <w:p>
      <w:pPr>
        <w:pStyle w:val="Normal"/>
        <w:jc w:val="center"/>
        <w:rPr>
          <w:rStyle w:val="Nvteljes"/>
          <w:rFonts w:ascii="Times New Roman" w:hAnsi="Times New Roman" w:cs="Times New Roman"/>
          <w:b/>
          <w:b/>
          <w:sz w:val="26"/>
          <w:szCs w:val="26"/>
        </w:rPr>
      </w:pPr>
      <w:r>
        <w:rPr>
          <w:rStyle w:val="Nvteljes"/>
          <w:rFonts w:cs="Times New Roman" w:ascii="Times New Roman" w:hAnsi="Times New Roman"/>
          <w:b/>
          <w:sz w:val="26"/>
          <w:szCs w:val="26"/>
        </w:rPr>
        <w:t>Készítette: Forró Gábor</w:t>
      </w:r>
    </w:p>
    <w:p>
      <w:pPr>
        <w:pStyle w:val="Normal"/>
        <w:jc w:val="center"/>
        <w:rPr/>
      </w:pPr>
      <w:r>
        <w:rPr>
          <w:rStyle w:val="Nvteljes"/>
          <w:rFonts w:cs="Times New Roman" w:ascii="Times New Roman" w:hAnsi="Times New Roman"/>
          <w:b/>
          <w:sz w:val="26"/>
          <w:szCs w:val="26"/>
        </w:rPr>
        <w:t>1-es csoport</w:t>
      </w:r>
    </w:p>
    <w:p>
      <w:pPr>
        <w:pStyle w:val="Normal"/>
        <w:jc w:val="center"/>
        <w:rPr>
          <w:rStyle w:val="Nvteljes"/>
          <w:rFonts w:ascii="Times New Roman" w:hAnsi="Times New Roman" w:cs="Times New Roman"/>
          <w:b/>
          <w:b/>
          <w:sz w:val="26"/>
          <w:szCs w:val="26"/>
        </w:rPr>
      </w:pPr>
      <w:r>
        <w:rPr>
          <w:rStyle w:val="Nvteljes"/>
          <w:rFonts w:cs="Times New Roman" w:ascii="Times New Roman" w:hAnsi="Times New Roman"/>
          <w:b/>
          <w:sz w:val="26"/>
          <w:szCs w:val="26"/>
        </w:rPr>
        <w:t>Neptun kód: FF3ASA</w:t>
      </w:r>
    </w:p>
    <w:p>
      <w:pPr>
        <w:pStyle w:val="Normal"/>
        <w:jc w:val="center"/>
        <w:rPr>
          <w:rStyle w:val="Nvteljes"/>
          <w:rFonts w:ascii="Times New Roman" w:hAnsi="Times New Roman" w:cs="Times New Roman"/>
          <w:b/>
          <w:b/>
          <w:sz w:val="26"/>
          <w:szCs w:val="26"/>
        </w:rPr>
      </w:pPr>
      <w:r>
        <w:rPr/>
      </w:r>
    </w:p>
    <w:p>
      <w:pPr>
        <w:pStyle w:val="Normal"/>
        <w:jc w:val="center"/>
        <w:rPr>
          <w:rStyle w:val="Nvteljes"/>
          <w:rFonts w:ascii="Times New Roman" w:hAnsi="Times New Roman" w:cs="Times New Roman"/>
          <w:b/>
          <w:b/>
          <w:sz w:val="26"/>
          <w:szCs w:val="26"/>
        </w:rPr>
      </w:pPr>
      <w:r>
        <w:rPr/>
      </w:r>
    </w:p>
    <w:p>
      <w:pPr>
        <w:pStyle w:val="Normal"/>
        <w:rPr>
          <w:rStyle w:val="Nvteljes"/>
          <w:rFonts w:ascii="Times New Roman" w:hAnsi="Times New Roman" w:cs="Times New Roman"/>
          <w:b/>
          <w:b/>
          <w:sz w:val="26"/>
          <w:szCs w:val="26"/>
        </w:rPr>
      </w:pPr>
      <w:r>
        <w:rPr/>
      </w:r>
    </w:p>
    <w:p>
      <w:pPr>
        <w:pStyle w:val="Normal"/>
        <w:rPr>
          <w:rFonts w:ascii="Times New Roman" w:hAnsi="Times New Roman" w:cs="Times New Roman"/>
          <w:b/>
          <w:b/>
          <w:sz w:val="24"/>
          <w:szCs w:val="24"/>
        </w:rPr>
      </w:pPr>
      <w:r>
        <w:rPr>
          <w:rStyle w:val="Nvteljes"/>
          <w:rFonts w:cs="Times New Roman" w:ascii="Times New Roman" w:hAnsi="Times New Roman"/>
          <w:b/>
          <w:i/>
          <w:sz w:val="28"/>
          <w:szCs w:val="28"/>
        </w:rPr>
        <w:t>Bartoniek Emma</w:t>
      </w:r>
      <w:r>
        <w:rPr>
          <w:rFonts w:cs="Times New Roman" w:ascii="Times New Roman" w:hAnsi="Times New Roman"/>
          <w:b/>
          <w:sz w:val="24"/>
          <w:szCs w:val="24"/>
        </w:rPr>
        <w:t xml:space="preserve"> </w:t>
      </w:r>
      <w:r>
        <w:rPr>
          <w:rStyle w:val="Szlets"/>
          <w:rFonts w:cs="Times New Roman" w:ascii="Times New Roman" w:hAnsi="Times New Roman"/>
          <w:sz w:val="24"/>
          <w:szCs w:val="24"/>
        </w:rPr>
        <w:t>(Bp., 1894. nov. 28.</w:t>
      </w:r>
      <w:r>
        <w:rPr>
          <w:rFonts w:cs="Times New Roman" w:ascii="Times New Roman" w:hAnsi="Times New Roman"/>
          <w:sz w:val="24"/>
          <w:szCs w:val="24"/>
        </w:rPr>
        <w:t xml:space="preserve"> – </w:t>
      </w:r>
      <w:r>
        <w:rPr>
          <w:rStyle w:val="Hallozs"/>
          <w:rFonts w:cs="Times New Roman" w:ascii="Times New Roman" w:hAnsi="Times New Roman"/>
          <w:sz w:val="24"/>
          <w:szCs w:val="24"/>
        </w:rPr>
        <w:t>Bp., 1957. máj. 31.)</w:t>
      </w:r>
      <w:r>
        <w:rPr>
          <w:rFonts w:cs="Times New Roman" w:ascii="Times New Roman" w:hAnsi="Times New Roman"/>
          <w:sz w:val="24"/>
          <w:szCs w:val="24"/>
        </w:rPr>
        <w:t xml:space="preserve">: </w:t>
      </w:r>
    </w:p>
    <w:p>
      <w:pPr>
        <w:pStyle w:val="Normal"/>
        <w:ind w:firstLine="708"/>
        <w:rPr/>
      </w:pPr>
      <w:r>
        <w:rPr>
          <w:rStyle w:val="Foglalkozs"/>
          <w:rFonts w:cs="Times New Roman" w:ascii="Times New Roman" w:hAnsi="Times New Roman"/>
          <w:b/>
          <w:sz w:val="24"/>
          <w:szCs w:val="24"/>
        </w:rPr>
        <w:t>történész, bibliográfus</w:t>
      </w:r>
      <w:r>
        <w:rPr>
          <w:rFonts w:cs="Times New Roman" w:ascii="Times New Roman" w:hAnsi="Times New Roman"/>
          <w:b/>
          <w:sz w:val="24"/>
          <w:szCs w:val="24"/>
        </w:rPr>
        <w:t>.</w:t>
      </w:r>
      <w:r>
        <w:rPr>
          <w:rFonts w:cs="Times New Roman" w:ascii="Times New Roman" w:hAnsi="Times New Roman"/>
          <w:sz w:val="24"/>
          <w:szCs w:val="24"/>
        </w:rPr>
        <w:t xml:space="preserve"> 1916-tól az OSZK munkatársa, Főleg a középkori m. történet forrásaival s egyes problémáival (királyválasztási jog stb.) foglalkozott. Fontos munkája az OSZK latin kódexeinek katalógusa: Codices manuscripti latini. 1. Codices latini medii aevi (Bp., 1940). A magyar történetírásról írt munkája kéziratban maradt.</w:t>
      </w:r>
    </w:p>
    <w:p>
      <w:pPr>
        <w:pStyle w:val="Normal"/>
        <w:ind w:firstLine="708"/>
        <w:rPr/>
      </w:pPr>
      <w:r>
        <w:rPr>
          <w:rFonts w:cs="Times New Roman" w:ascii="Times New Roman" w:hAnsi="Times New Roman"/>
          <w:b/>
          <w:sz w:val="24"/>
          <w:szCs w:val="24"/>
        </w:rPr>
        <w:t>Művei:</w:t>
      </w:r>
      <w:r>
        <w:rPr>
          <w:rFonts w:cs="Times New Roman" w:ascii="Times New Roman" w:hAnsi="Times New Roman"/>
          <w:sz w:val="24"/>
          <w:szCs w:val="24"/>
        </w:rPr>
        <w:t xml:space="preserve"> Magyar történeti forráskiadványok (A Magy. Tört, tud. Kézikve, I. 3/b. füz. Bp., 1929); Szt. István törvényeinek XII. századi kézirata (Az admonti kódex hasonmású kiadása. Bp., 193 5); István király legendái (Szentpétery Imre forrásgyűjteményében Scriptores Rerum Hungaricarum II., Bp., 1938); A magyar királykoronázások története (A Magy. Tört. Társ. könyvei, Bp., 1939). – Irod. Csapodi Csaba: B. E. (Magy. Könyvszle, 1957. 4. sz.); Mezey László: B. E. (Századok, 1958.)</w:t>
      </w:r>
    </w:p>
    <w:p>
      <w:pPr>
        <w:pStyle w:val="Normal"/>
        <w:rPr>
          <w:rStyle w:val="Nvteljes"/>
          <w:rFonts w:ascii="Times New Roman" w:hAnsi="Times New Roman" w:cs="Times New Roman"/>
          <w:b/>
          <w:b/>
          <w:i/>
          <w:i/>
          <w:sz w:val="28"/>
          <w:szCs w:val="28"/>
        </w:rPr>
      </w:pPr>
      <w:r>
        <w:rPr>
          <w:rFonts w:cs="Times New Roman" w:ascii="Times New Roman" w:hAnsi="Times New Roman"/>
          <w:sz w:val="24"/>
          <w:szCs w:val="24"/>
        </w:rPr>
      </w:r>
    </w:p>
    <w:p>
      <w:pPr>
        <w:pStyle w:val="Normal"/>
        <w:rPr>
          <w:rFonts w:ascii="Times New Roman" w:hAnsi="Times New Roman" w:cs="Times New Roman"/>
          <w:b/>
          <w:b/>
          <w:sz w:val="24"/>
          <w:szCs w:val="24"/>
        </w:rPr>
      </w:pPr>
      <w:r>
        <w:rPr>
          <w:rStyle w:val="Nvteljes"/>
          <w:rFonts w:cs="Times New Roman" w:ascii="Times New Roman" w:hAnsi="Times New Roman"/>
          <w:b/>
          <w:i/>
          <w:sz w:val="28"/>
          <w:szCs w:val="28"/>
        </w:rPr>
        <w:t>Beér János</w:t>
      </w:r>
      <w:r>
        <w:rPr>
          <w:rFonts w:cs="Times New Roman" w:ascii="Times New Roman" w:hAnsi="Times New Roman"/>
          <w:b/>
          <w:sz w:val="24"/>
          <w:szCs w:val="24"/>
        </w:rPr>
        <w:t xml:space="preserve"> </w:t>
      </w:r>
      <w:r>
        <w:rPr>
          <w:rStyle w:val="Szlets"/>
          <w:rFonts w:cs="Times New Roman" w:ascii="Times New Roman" w:hAnsi="Times New Roman"/>
          <w:sz w:val="24"/>
          <w:szCs w:val="24"/>
        </w:rPr>
        <w:t>(Teschen, Szilézia, 1905. febr. 17.</w:t>
      </w:r>
      <w:r>
        <w:rPr>
          <w:rFonts w:cs="Times New Roman" w:ascii="Times New Roman" w:hAnsi="Times New Roman"/>
          <w:sz w:val="24"/>
          <w:szCs w:val="24"/>
        </w:rPr>
        <w:t xml:space="preserve"> – </w:t>
      </w:r>
      <w:r>
        <w:rPr>
          <w:rStyle w:val="Hallozs"/>
          <w:rFonts w:cs="Times New Roman" w:ascii="Times New Roman" w:hAnsi="Times New Roman"/>
          <w:sz w:val="24"/>
          <w:szCs w:val="24"/>
        </w:rPr>
        <w:t>Bp., 1966. febr. 22.)</w:t>
      </w:r>
      <w:r>
        <w:rPr>
          <w:rFonts w:cs="Times New Roman" w:ascii="Times New Roman" w:hAnsi="Times New Roman"/>
          <w:sz w:val="24"/>
          <w:szCs w:val="24"/>
        </w:rPr>
        <w:t xml:space="preserve">: </w:t>
      </w:r>
    </w:p>
    <w:p>
      <w:pPr>
        <w:pStyle w:val="Normal"/>
        <w:ind w:firstLine="708"/>
        <w:rPr/>
      </w:pPr>
      <w:r>
        <w:rPr>
          <w:rStyle w:val="Foglalkozs"/>
          <w:rFonts w:cs="Times New Roman" w:ascii="Times New Roman" w:hAnsi="Times New Roman"/>
          <w:b/>
          <w:sz w:val="24"/>
          <w:szCs w:val="24"/>
        </w:rPr>
        <w:t>jogász, egyetemi tanár, az állam- és jogtudományok doktora (1961)</w:t>
      </w:r>
      <w:r>
        <w:rPr>
          <w:rFonts w:cs="Times New Roman" w:ascii="Times New Roman" w:hAnsi="Times New Roman"/>
          <w:b/>
          <w:sz w:val="24"/>
          <w:szCs w:val="24"/>
        </w:rPr>
        <w:t>.</w:t>
      </w:r>
      <w:r>
        <w:rPr>
          <w:rFonts w:cs="Times New Roman" w:ascii="Times New Roman" w:hAnsi="Times New Roman"/>
          <w:sz w:val="24"/>
          <w:szCs w:val="24"/>
        </w:rPr>
        <w:t xml:space="preserve">  1948-tól a bp.-i egy, jogi karán az államjogi tanszék vezetője. Aktív részese volt a szocialista államhatalom szervezetét és jogrendszerét kialakító törvények (köztársasági törvény, alkotmány, tanácstörvények, államigazgatási eljárási kódex) megalkotásának, vezette a jogi oktatás szocialista átalakításának munkáját. </w:t>
      </w:r>
    </w:p>
    <w:p>
      <w:pPr>
        <w:pStyle w:val="Normal"/>
        <w:ind w:firstLine="708"/>
        <w:rPr/>
      </w:pPr>
      <w:r>
        <w:rPr>
          <w:rFonts w:cs="Times New Roman" w:ascii="Times New Roman" w:hAnsi="Times New Roman"/>
          <w:b/>
          <w:sz w:val="24"/>
          <w:szCs w:val="24"/>
        </w:rPr>
        <w:t>Főbb művei:</w:t>
      </w:r>
      <w:r>
        <w:rPr>
          <w:rFonts w:cs="Times New Roman" w:ascii="Times New Roman" w:hAnsi="Times New Roman"/>
          <w:sz w:val="24"/>
          <w:szCs w:val="24"/>
        </w:rPr>
        <w:t xml:space="preserve">  Alkotmányjog (Bp., 1951); Magyar Államjog (Bp., 1960, oroszul Moszkva, 1965); A helyi tanácsok kialakulása és fejlődése Magyarországon (Bp., 1962; az MTA nagyjutalmát kapta érte). – Irod. Nekrológ (Állam és Igazgatás, 1966. 3. sz.).</w:t>
      </w:r>
    </w:p>
    <w:p>
      <w:pPr>
        <w:pStyle w:val="Nv"/>
        <w:rPr>
          <w:rStyle w:val="Nvteljes"/>
          <w:b/>
          <w:b/>
          <w:sz w:val="26"/>
          <w:szCs w:val="26"/>
        </w:rPr>
      </w:pPr>
      <w:r>
        <w:rPr>
          <w:rFonts w:cs="Times New Roman"/>
          <w:sz w:val="24"/>
          <w:szCs w:val="24"/>
        </w:rPr>
      </w:r>
    </w:p>
    <w:p>
      <w:pPr>
        <w:pStyle w:val="Nv"/>
        <w:rPr/>
      </w:pPr>
      <w:r>
        <w:rPr>
          <w:rStyle w:val="Nvteljes"/>
          <w:b/>
          <w:i/>
          <w:sz w:val="28"/>
          <w:szCs w:val="28"/>
        </w:rPr>
        <w:t>Bibó István, ifj.</w:t>
      </w:r>
      <w:r>
        <w:rPr/>
        <w:t xml:space="preserve"> </w:t>
      </w:r>
      <w:r>
        <w:rPr>
          <w:rStyle w:val="Szlets"/>
        </w:rPr>
        <w:t>(Bp., 1911. aug. 7.</w:t>
      </w:r>
      <w:r>
        <w:rPr/>
        <w:t xml:space="preserve"> – </w:t>
      </w:r>
      <w:r>
        <w:rPr>
          <w:rStyle w:val="Hallozs"/>
        </w:rPr>
        <w:t>Bp., 1979. máj, 10.)</w:t>
      </w:r>
      <w:r>
        <w:rPr/>
        <w:t xml:space="preserve">: </w:t>
      </w:r>
    </w:p>
    <w:p>
      <w:pPr>
        <w:pStyle w:val="Nv"/>
        <w:rPr>
          <w:lang w:val="en-US" w:eastAsia="en-US"/>
        </w:rPr>
      </w:pPr>
      <w:r>
        <w:rPr>
          <w:lang w:val="en-US" w:eastAsia="en-US"/>
        </w:rPr>
        <w:drawing>
          <wp:inline distT="0" distB="0" distL="0" distR="0">
            <wp:extent cx="1019175" cy="13900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0" t="-81" r="-110" b="-81"/>
                    <a:stretch>
                      <a:fillRect/>
                    </a:stretch>
                  </pic:blipFill>
                  <pic:spPr bwMode="auto">
                    <a:xfrm>
                      <a:off x="0" y="0"/>
                      <a:ext cx="1019175" cy="1390015"/>
                    </a:xfrm>
                    <a:prstGeom prst="rect">
                      <a:avLst/>
                    </a:prstGeom>
                  </pic:spPr>
                </pic:pic>
              </a:graphicData>
            </a:graphic>
          </wp:inline>
        </w:drawing>
      </w:r>
    </w:p>
    <w:p>
      <w:pPr>
        <w:pStyle w:val="Nv"/>
        <w:ind w:firstLine="708"/>
        <w:rPr/>
      </w:pPr>
      <w:r>
        <w:rPr>
          <w:rStyle w:val="Foglalkozs"/>
          <w:b/>
        </w:rPr>
        <w:t>jogtudós, filozófus, szociológus, politikus, egyetemi tanár, az MTA tagja (l. 1946)</w:t>
      </w:r>
      <w:r>
        <w:rPr>
          <w:b/>
        </w:rPr>
        <w:t>.</w:t>
      </w:r>
      <w:r>
        <w:rPr/>
        <w:t xml:space="preserve"> 1939-40-ben az Igazságügymin.-ban dolgozott. A szegedi tudományegy.-en magántanári képesítést nyert jogbölcselet tárgykörből, s 1940-től a politika tanszéken oktatott. 1946. júl. 22-én egy.-i tanárrá nevezték ki. 1950. dec. 31-ig tanszékvezető egy.-i tanár. A polgári demokratikus népi írókhoz tartozó közíró volt. 1945-ben Erdei Ferenc belügymin. a Belügymin. (BM) közigazgatási főosztályának vezetését bízta rá. Erdei Ferenccel a közigazgatás reformtervezetén dolgozott. 1946-1949 között a Kelet-európai Tudományos Intézet min.-i biztosa, majd elnökh.-e és vezetője volt. A demokratikus népfrontpolitika híveként 1945-48-ban a koalíciós kormányzás, a zsidókérdés és a m. társadalomfejlődés kérdéseiről írt könyvet, cikkeket, röpiratokat. Egy széles népi önkormányzaton és parlamentáris demokrácián alapuló „harmadik utas” társadalmi fejlődést remélve szállt szembe mind a nyugati kapitalista, mind a szovjet típusú szocialista politika követőivel. 1948-49 után kiszorult a közéletből. 1951-1956 között a bp.-i Egy.-i Könyvtár munkatársa volt. 1956. okt. 31-én a Petőfi Párt néven újjáalakuló Nemzeti Parasztpárt Végrehajtó Bizottságának tagjává választották. 1956. nov. a.-nov. 4. között a Nagy Imre-kormány állammin.-e. 1956. nov. 6-án „kompromisszumos megoldási tervezetet” tett közzé, melyben a többpártrendszer, a Nagy Imre-kormány és az ország semlegességének visszaállítása mellett foglalt állást. 1957-ben emlékiratot juttatott nyugatra Magyarország helyzete és a világhelyzet címen. 1957. máj.-ban letartóztatták, 1958. aug.-ban életfogytiglani börtönbüntetésre ítélték. 1963-ban helyezték szabadlábra. 1971-ig (nyugdíjba vonulásáig) a Központi Statisztikai Hivatal könyvtárosa volt. Az 1970-es évek elején az MTA Igazgatástudományi Bizottságának tanulmány-összeállítást készített a közigazgatási területrendezés ügyéről. A jogelmélet területén belül elsősorban a jogi kényszer, a jogi kötelező erő, a jogerő, legitimitás, a nemzetközi jog struktúrájának kérdéseivel, az államelméleten belül alkotmánytannal, közigazgatástannal, az államhatalmi ágak elválasztásával, a közigazgatási reformmal és a területrendezéssel, a társadalomelméleten belül a társadalmi értékrendszerek, ideológiák, forradalmak, a szabadság és erőszak problémakörével foglalkozott. Az 1945 utáni Mo. legjelentősebb politikai gondolkodója volt. Bostonban Bibó-díjat alapítottak (1980). </w:t>
      </w:r>
    </w:p>
    <w:p>
      <w:pPr>
        <w:pStyle w:val="Nv"/>
        <w:ind w:firstLine="708"/>
        <w:rPr/>
      </w:pPr>
      <w:r>
        <w:rPr>
          <w:b/>
        </w:rPr>
        <w:t>Főbb művei:</w:t>
      </w:r>
      <w:r>
        <w:rPr/>
        <w:t xml:space="preserve"> A számok szerepének és jelentésének kialakulása az emberiség történetében (Szeged, 1935, Bp. reprint, 1989); Etika és büntetőjog (Bp., 1938); A magyar demokrácia válsága (Bp., 1945); A kelet-európai kisnépek nyomorúsága (Bp., 1946); Zsidókérdés Magyarországon 1944 után (Bp., 1948); The paralysis of international institutions and the remedies (London, 1976); Válogatott írásai szemelvények (szerk. Kende Péter, Párizs, 1979); Összegyűjtött írásai I-IV. (sajtó alá rend. Kemény István és Sárközi Mátyás, (Bern, 1981-1984); Válogatott tanulmányok 1-4. k. (az 1-3. kötetet vál., utószóval Huszár Tibor, jegyzetekkel Vida István, Bp., 1986; a 4. kötetet vál. ifj. Bibó István és Huszár Tibor, szerk. ifj. Bibó István, Bp., 1990); Különbség (Bp., 1990). – Nekr. Illyés Gyula (Tiszatáj, 1979. 7. sz.); Kemény István (Irodalmi Újság, 1979. 7-8. sz.); Tóth János (Kat. Szle, 1979. z. sz.); E. Fehér Pál: A Bibó-probléma (Kritika, 1979. 9~ sz.); Bibó-Emlékkönyv 1-2. (Bern, 1979); B. L, a harmadik út és a következő nemzedék (szemelvények és beszámoló a második genfi értelmiségi találkozó Bibó-szimpóziumáról, Genf, 1980); Keresztury Dezső: B. I.-ról (Vigília, 1980. 8. sz.); Huszár Tibor: Beszélgetés B. I.-nal (interjú, Valóság, 1980. 9. sz.); Papp Zsolt: B. I. – Társadalomelemzés és politika (Kritika, 1980. m. sz.); Juhász Gyula: B. I. békeajánlatáról (Kritika, 1983. 22. sz.); Szabó Zoltán: B. I. (Sz. Z.: Ősök és társak, Bern, 2984); Szilágyi Sándor: A szellemi ellenállás jelképe. B.-tanulmányok (Chicago, 1985); Dénes Iván Zoltán: A hatalom humanizálása (D. I. Z.: Az önrendelkezés érvényessége, Bp., 1988); Sándor Iván: A kilencvenes évek és Bibó hagyatéka (Bp., 1988); B. I. életrajzához. Levelek, dokumentumok 1935-1976 (Forrás, 1989. 10. sz.); Eszterházy Péter: A demokrata félelme (E. P.: Az elefántcsonttoronyból, Bp., 1991); Emlékkönyv (Bp., Bern, 1991, Réz Pál bevezetőjével); Bibó István, Életút dokumentumokban, kiad. Huszár Tibor. (Bp., 1995.). – Szi. Fodor András: B. I. meghalt (vers, F. A.: Reményfutam, Bp., 1985); Tímár György: B. (vers, Élet és Irod., 1989. 43. sz.); Petri György: B. I. temetése (vers).</w:t>
      </w:r>
    </w:p>
    <w:p>
      <w:pPr>
        <w:pStyle w:val="Kp"/>
        <w:rPr>
          <w:rStyle w:val="Nvteljes"/>
          <w:b/>
          <w:b/>
          <w:sz w:val="26"/>
          <w:szCs w:val="26"/>
        </w:rPr>
      </w:pPr>
      <w:r>
        <w:rPr/>
      </w:r>
    </w:p>
    <w:p>
      <w:pPr>
        <w:pStyle w:val="Kp"/>
        <w:rPr>
          <w:rStyle w:val="Nvteljes"/>
          <w:b/>
          <w:b/>
          <w:sz w:val="26"/>
          <w:szCs w:val="26"/>
        </w:rPr>
      </w:pPr>
      <w:r>
        <w:rPr/>
      </w:r>
    </w:p>
    <w:p>
      <w:pPr>
        <w:pStyle w:val="Kp"/>
        <w:rPr>
          <w:rStyle w:val="Nvteljes"/>
          <w:b/>
          <w:b/>
          <w:i/>
          <w:i/>
          <w:sz w:val="28"/>
          <w:szCs w:val="28"/>
        </w:rPr>
      </w:pPr>
      <w:r>
        <w:rPr/>
      </w:r>
    </w:p>
    <w:p>
      <w:pPr>
        <w:pStyle w:val="Kp"/>
        <w:rPr/>
      </w:pPr>
      <w:r>
        <w:rPr>
          <w:rStyle w:val="Nvteljes"/>
          <w:b/>
          <w:i/>
          <w:sz w:val="28"/>
          <w:szCs w:val="28"/>
        </w:rPr>
        <w:t>Bihari Mihály:</w:t>
      </w:r>
    </w:p>
    <w:p>
      <w:pPr>
        <w:pStyle w:val="Kp"/>
        <w:rPr>
          <w:rStyle w:val="Nvteljes"/>
          <w:b/>
          <w:b/>
        </w:rPr>
      </w:pPr>
      <w:r>
        <w:rPr>
          <w:b/>
          <w:lang w:val="en-US" w:eastAsia="en-US"/>
        </w:rPr>
        <w:drawing>
          <wp:inline distT="0" distB="0" distL="0" distR="0">
            <wp:extent cx="952500" cy="1428750"/>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3"/>
                    <a:srcRect l="-38" t="-25" r="-38" b="-25"/>
                    <a:stretch>
                      <a:fillRect/>
                    </a:stretch>
                  </pic:blipFill>
                  <pic:spPr bwMode="auto">
                    <a:xfrm>
                      <a:off x="0" y="0"/>
                      <a:ext cx="952500" cy="1428750"/>
                    </a:xfrm>
                    <a:prstGeom prst="rect">
                      <a:avLst/>
                    </a:prstGeom>
                  </pic:spPr>
                </pic:pic>
              </a:graphicData>
            </a:graphic>
          </wp:inline>
        </w:drawing>
      </w:r>
    </w:p>
    <w:p>
      <w:pPr>
        <w:pStyle w:val="NormlWeb"/>
        <w:ind w:firstLine="708"/>
        <w:rPr/>
      </w:pPr>
      <w:hyperlink r:id="rId4">
        <w:r>
          <w:rPr>
            <w:rStyle w:val="InternetLink"/>
            <w:color w:val="000000"/>
            <w:u w:val="none"/>
          </w:rPr>
          <w:t>1972</w:t>
        </w:r>
      </w:hyperlink>
      <w:r>
        <w:rPr/>
        <w:t xml:space="preserve">-ben belépett az </w:t>
      </w:r>
      <w:hyperlink r:id="rId5">
        <w:r>
          <w:rPr>
            <w:rStyle w:val="InternetLink"/>
            <w:color w:val="000000"/>
            <w:u w:val="none"/>
          </w:rPr>
          <w:t>MSZMP</w:t>
        </w:r>
      </w:hyperlink>
      <w:r>
        <w:rPr/>
        <w:t xml:space="preserve">-be. Politikatudományi írásai és a párt reformtáborában való részvétele miatt vitába keveredett a pártvezetéssel és három prominens társával együtt </w:t>
      </w:r>
      <w:hyperlink r:id="rId6">
        <w:r>
          <w:rPr>
            <w:rStyle w:val="InternetLink"/>
            <w:color w:val="000000"/>
            <w:u w:val="none"/>
          </w:rPr>
          <w:t>1988</w:t>
        </w:r>
      </w:hyperlink>
      <w:r>
        <w:rPr/>
        <w:t>-ban kizárták a pártból. Ezután készült vele, illetve (</w:t>
      </w:r>
      <w:hyperlink r:id="rId7">
        <w:r>
          <w:rPr>
            <w:rStyle w:val="InternetLink"/>
            <w:color w:val="000000"/>
            <w:u w:val="none"/>
          </w:rPr>
          <w:t>Bíró Zoltánnal</w:t>
        </w:r>
      </w:hyperlink>
      <w:r>
        <w:rPr/>
        <w:t xml:space="preserve">, </w:t>
      </w:r>
      <w:hyperlink r:id="rId8">
        <w:r>
          <w:rPr>
            <w:rStyle w:val="InternetLink"/>
            <w:color w:val="000000"/>
            <w:u w:val="none"/>
          </w:rPr>
          <w:t>Király Zoltánnal</w:t>
        </w:r>
      </w:hyperlink>
      <w:r>
        <w:rPr/>
        <w:t xml:space="preserve"> és </w:t>
      </w:r>
      <w:hyperlink r:id="rId9">
        <w:r>
          <w:rPr>
            <w:rStyle w:val="InternetLink"/>
            <w:color w:val="000000"/>
            <w:u w:val="none"/>
          </w:rPr>
          <w:t>Lengyel Lászlóval</w:t>
        </w:r>
      </w:hyperlink>
      <w:r>
        <w:rPr/>
        <w:t xml:space="preserve">) a </w:t>
      </w:r>
      <w:r>
        <w:rPr>
          <w:i/>
          <w:iCs/>
        </w:rPr>
        <w:t>Kizárt a párt</w:t>
      </w:r>
      <w:r>
        <w:rPr/>
        <w:t xml:space="preserve"> című dokumentumfilm, majd abból a nagy sikert aratott, azonos című könyv. Alapító tagja volt a </w:t>
      </w:r>
      <w:hyperlink r:id="rId10">
        <w:r>
          <w:rPr>
            <w:rStyle w:val="InternetLink"/>
            <w:color w:val="000000"/>
            <w:u w:val="none"/>
          </w:rPr>
          <w:t>Magyar Demokrata Fórumnak</w:t>
        </w:r>
      </w:hyperlink>
      <w:r>
        <w:rPr/>
        <w:t xml:space="preserve"> (1987) és az </w:t>
      </w:r>
      <w:hyperlink r:id="rId11">
        <w:r>
          <w:rPr>
            <w:rStyle w:val="InternetLink"/>
            <w:color w:val="000000"/>
            <w:u w:val="none"/>
          </w:rPr>
          <w:t>Új Márciusi Frontnak</w:t>
        </w:r>
      </w:hyperlink>
      <w:r>
        <w:rPr/>
        <w:t xml:space="preserve">. 1988-ban rövid ideig segítette az újjáalakult </w:t>
      </w:r>
      <w:hyperlink r:id="rId12">
        <w:r>
          <w:rPr>
            <w:rStyle w:val="InternetLink"/>
            <w:color w:val="000000"/>
            <w:u w:val="none"/>
          </w:rPr>
          <w:t>MSZDP</w:t>
        </w:r>
      </w:hyperlink>
      <w:r>
        <w:rPr/>
        <w:t xml:space="preserve"> munkáját. </w:t>
      </w:r>
      <w:hyperlink r:id="rId13">
        <w:r>
          <w:rPr>
            <w:rStyle w:val="InternetLink"/>
            <w:color w:val="000000"/>
            <w:u w:val="none"/>
          </w:rPr>
          <w:t>1994</w:t>
        </w:r>
      </w:hyperlink>
      <w:r>
        <w:rPr/>
        <w:t xml:space="preserve">-ben pártonkívüliként, az </w:t>
      </w:r>
      <w:hyperlink r:id="rId14">
        <w:r>
          <w:rPr>
            <w:rStyle w:val="InternetLink"/>
            <w:color w:val="000000"/>
            <w:u w:val="none"/>
          </w:rPr>
          <w:t>MSZP</w:t>
        </w:r>
      </w:hyperlink>
      <w:r>
        <w:rPr/>
        <w:t xml:space="preserve"> támogatásával Budapest 17. választókerületéből bejutott az Országgyűlésbe. Az alkotmány- és igazságügyi bizottság alelnöke volt. </w:t>
      </w:r>
      <w:hyperlink r:id="rId15">
        <w:r>
          <w:rPr>
            <w:rStyle w:val="InternetLink"/>
            <w:color w:val="000000"/>
            <w:u w:val="none"/>
          </w:rPr>
          <w:t>1998</w:t>
        </w:r>
      </w:hyperlink>
      <w:r>
        <w:rPr/>
        <w:t xml:space="preserve">-ban nem indult a választásokon. Neve </w:t>
      </w:r>
      <w:hyperlink r:id="rId16">
        <w:r>
          <w:rPr>
            <w:rStyle w:val="InternetLink"/>
            <w:color w:val="000000"/>
            <w:u w:val="none"/>
          </w:rPr>
          <w:t>2005</w:t>
        </w:r>
      </w:hyperlink>
      <w:r>
        <w:rPr/>
        <w:t xml:space="preserve">-ben felmerült mint </w:t>
      </w:r>
      <w:hyperlink r:id="rId17">
        <w:r>
          <w:rPr>
            <w:rStyle w:val="InternetLink"/>
            <w:color w:val="000000"/>
            <w:u w:val="none"/>
          </w:rPr>
          <w:t>köztársaságielnök</w:t>
        </w:r>
      </w:hyperlink>
      <w:r>
        <w:rPr/>
        <w:t>-jelölt.</w:t>
      </w:r>
    </w:p>
    <w:p>
      <w:pPr>
        <w:pStyle w:val="NormlWeb"/>
        <w:rPr/>
      </w:pPr>
      <w:hyperlink r:id="rId18">
        <w:r>
          <w:rPr>
            <w:rStyle w:val="InternetLink"/>
            <w:b/>
            <w:color w:val="000000"/>
            <w:u w:val="none"/>
          </w:rPr>
          <w:t>1999</w:t>
        </w:r>
      </w:hyperlink>
      <w:r>
        <w:rPr>
          <w:b/>
        </w:rPr>
        <w:t xml:space="preserve"> óta az </w:t>
      </w:r>
      <w:hyperlink r:id="rId19">
        <w:r>
          <w:rPr>
            <w:rStyle w:val="InternetLink"/>
            <w:b/>
            <w:color w:val="000000"/>
            <w:u w:val="none"/>
          </w:rPr>
          <w:t>Alkotmánybíróság</w:t>
        </w:r>
      </w:hyperlink>
      <w:r>
        <w:rPr>
          <w:b/>
        </w:rPr>
        <w:t xml:space="preserve"> bírája.</w:t>
      </w:r>
      <w:r>
        <w:rPr/>
        <w:t xml:space="preserve"> </w:t>
      </w:r>
      <w:hyperlink r:id="rId20">
        <w:r>
          <w:rPr>
            <w:rStyle w:val="InternetLink"/>
            <w:color w:val="000000"/>
            <w:u w:val="none"/>
          </w:rPr>
          <w:t>2005</w:t>
        </w:r>
      </w:hyperlink>
      <w:r>
        <w:rPr/>
        <w:t xml:space="preserve">. </w:t>
      </w:r>
      <w:hyperlink r:id="rId21">
        <w:r>
          <w:rPr>
            <w:rStyle w:val="InternetLink"/>
            <w:color w:val="000000"/>
            <w:u w:val="none"/>
          </w:rPr>
          <w:t>október 11-én</w:t>
        </w:r>
      </w:hyperlink>
      <w:r>
        <w:rPr/>
        <w:t xml:space="preserve">, </w:t>
      </w:r>
      <w:hyperlink r:id="rId22">
        <w:r>
          <w:rPr>
            <w:rStyle w:val="InternetLink"/>
            <w:color w:val="000000"/>
            <w:u w:val="none"/>
          </w:rPr>
          <w:t>Holló András</w:t>
        </w:r>
      </w:hyperlink>
      <w:r>
        <w:rPr/>
        <w:t xml:space="preserve"> akkori elnök mandátumának lejártával, </w:t>
      </w:r>
      <w:r>
        <w:rPr>
          <w:b/>
        </w:rPr>
        <w:t xml:space="preserve">őt választották még az Alkotmánybíróság új elnökévé. </w:t>
      </w:r>
      <w:r>
        <w:rPr/>
        <w:t xml:space="preserve">Hivatalát november 12-én vette át az </w:t>
      </w:r>
      <w:hyperlink r:id="rId23">
        <w:r>
          <w:rPr>
            <w:rStyle w:val="InternetLink"/>
            <w:color w:val="000000"/>
            <w:u w:val="none"/>
          </w:rPr>
          <w:t>esztergomi</w:t>
        </w:r>
      </w:hyperlink>
      <w:r>
        <w:rPr/>
        <w:t xml:space="preserve"> </w:t>
      </w:r>
      <w:hyperlink r:id="rId24">
        <w:r>
          <w:rPr>
            <w:rStyle w:val="InternetLink"/>
            <w:color w:val="000000"/>
            <w:u w:val="none"/>
          </w:rPr>
          <w:t>prímási palotában</w:t>
        </w:r>
      </w:hyperlink>
      <w:r>
        <w:rPr/>
        <w:t xml:space="preserve">, az </w:t>
      </w:r>
      <w:hyperlink r:id="rId25">
        <w:r>
          <w:rPr>
            <w:rStyle w:val="InternetLink"/>
            <w:color w:val="000000"/>
            <w:u w:val="none"/>
          </w:rPr>
          <w:t>Aranybulla</w:t>
        </w:r>
      </w:hyperlink>
      <w:r>
        <w:rPr/>
        <w:t xml:space="preserve"> előtt. </w:t>
      </w:r>
      <w:r>
        <w:rPr>
          <w:b/>
        </w:rPr>
        <w:t xml:space="preserve">Mandátuma </w:t>
      </w:r>
      <w:hyperlink r:id="rId26">
        <w:r>
          <w:rPr>
            <w:rStyle w:val="InternetLink"/>
            <w:b/>
            <w:color w:val="000000"/>
            <w:u w:val="none"/>
          </w:rPr>
          <w:t>2008</w:t>
        </w:r>
      </w:hyperlink>
      <w:r>
        <w:rPr>
          <w:b/>
        </w:rPr>
        <w:t xml:space="preserve">. </w:t>
      </w:r>
      <w:hyperlink r:id="rId27">
        <w:r>
          <w:rPr>
            <w:rStyle w:val="InternetLink"/>
            <w:b/>
            <w:color w:val="000000"/>
            <w:u w:val="none"/>
          </w:rPr>
          <w:t>júliusában</w:t>
        </w:r>
      </w:hyperlink>
      <w:r>
        <w:rPr>
          <w:b/>
        </w:rPr>
        <w:t xml:space="preserve"> járt le</w:t>
      </w:r>
      <w:r>
        <w:rPr/>
        <w:t xml:space="preserve">, az elnöki pozíciót addigi helyettese, </w:t>
      </w:r>
      <w:hyperlink r:id="rId28">
        <w:r>
          <w:rPr>
            <w:rStyle w:val="InternetLink"/>
            <w:color w:val="000000"/>
            <w:u w:val="none"/>
          </w:rPr>
          <w:t>Paczolay Péter</w:t>
        </w:r>
      </w:hyperlink>
      <w:r>
        <w:rPr/>
        <w:t xml:space="preserve"> vette át.</w:t>
      </w:r>
    </w:p>
    <w:p>
      <w:pPr>
        <w:pStyle w:val="Normal"/>
        <w:numPr>
          <w:ilvl w:val="0"/>
          <w:numId w:val="0"/>
        </w:numPr>
        <w:spacing w:lineRule="auto" w:line="240" w:before="280" w:after="280"/>
        <w:outlineLvl w:val="1"/>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Főbb művei</w:t>
      </w: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iCs/>
          <w:sz w:val="24"/>
          <w:szCs w:val="24"/>
          <w:lang w:eastAsia="hu-HU"/>
        </w:rPr>
        <w:t>Politikai rendszer és demokrácia</w:t>
      </w:r>
      <w:r>
        <w:rPr>
          <w:rFonts w:eastAsia="Times New Roman" w:cs="Times New Roman" w:ascii="Times New Roman" w:hAnsi="Times New Roman"/>
          <w:sz w:val="24"/>
          <w:szCs w:val="24"/>
          <w:lang w:eastAsia="hu-HU"/>
        </w:rPr>
        <w:t xml:space="preserve"> (1989), </w:t>
      </w:r>
      <w:r>
        <w:rPr>
          <w:rFonts w:eastAsia="Times New Roman" w:cs="Times New Roman" w:ascii="Times New Roman" w:hAnsi="Times New Roman"/>
          <w:iCs/>
          <w:sz w:val="24"/>
          <w:szCs w:val="24"/>
          <w:lang w:eastAsia="hu-HU"/>
        </w:rPr>
        <w:t>Reform és demokrácia</w:t>
      </w:r>
      <w:r>
        <w:rPr>
          <w:rFonts w:eastAsia="Times New Roman" w:cs="Times New Roman" w:ascii="Times New Roman" w:hAnsi="Times New Roman"/>
          <w:sz w:val="24"/>
          <w:szCs w:val="24"/>
          <w:lang w:eastAsia="hu-HU"/>
        </w:rPr>
        <w:t xml:space="preserve"> (1989), </w:t>
      </w:r>
      <w:r>
        <w:rPr>
          <w:rFonts w:eastAsia="Times New Roman" w:cs="Times New Roman" w:ascii="Times New Roman" w:hAnsi="Times New Roman"/>
          <w:iCs/>
          <w:sz w:val="24"/>
          <w:szCs w:val="24"/>
          <w:lang w:eastAsia="hu-HU"/>
        </w:rPr>
        <w:t>Demokratikus út a szabadsághoz</w:t>
      </w:r>
      <w:r>
        <w:rPr>
          <w:rFonts w:eastAsia="Times New Roman" w:cs="Times New Roman" w:ascii="Times New Roman" w:hAnsi="Times New Roman"/>
          <w:sz w:val="24"/>
          <w:szCs w:val="24"/>
          <w:lang w:eastAsia="hu-HU"/>
        </w:rPr>
        <w:t xml:space="preserve"> (1990), </w:t>
      </w:r>
      <w:r>
        <w:rPr>
          <w:rFonts w:eastAsia="Times New Roman" w:cs="Times New Roman" w:ascii="Times New Roman" w:hAnsi="Times New Roman"/>
          <w:iCs/>
          <w:sz w:val="24"/>
          <w:szCs w:val="24"/>
          <w:lang w:eastAsia="hu-HU"/>
        </w:rPr>
        <w:t>A többpártrendszer kialakulása Magyarországon 1987–1991</w:t>
      </w:r>
      <w:r>
        <w:rPr>
          <w:rFonts w:eastAsia="Times New Roman" w:cs="Times New Roman" w:ascii="Times New Roman" w:hAnsi="Times New Roman"/>
          <w:sz w:val="24"/>
          <w:szCs w:val="24"/>
          <w:lang w:eastAsia="hu-HU"/>
        </w:rPr>
        <w:t xml:space="preserve"> (szerk., 1992)</w:t>
      </w:r>
    </w:p>
    <w:p>
      <w:pPr>
        <w:pStyle w:val="Normal"/>
        <w:numPr>
          <w:ilvl w:val="0"/>
          <w:numId w:val="0"/>
        </w:numPr>
        <w:spacing w:lineRule="auto" w:line="240" w:before="280" w:after="280"/>
        <w:outlineLvl w:val="1"/>
        <w:rPr>
          <w:rStyle w:val="Nvteljes"/>
          <w:rFonts w:ascii="Times New Roman" w:hAnsi="Times New Roman" w:cs="Times New Roman"/>
          <w:b/>
          <w:b/>
          <w:sz w:val="26"/>
          <w:szCs w:val="26"/>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1"/>
        <w:rPr/>
      </w:pPr>
      <w:r>
        <w:rPr>
          <w:rStyle w:val="Nvteljes"/>
          <w:rFonts w:cs="Times New Roman" w:ascii="Times New Roman" w:hAnsi="Times New Roman"/>
          <w:b/>
          <w:i/>
          <w:sz w:val="28"/>
          <w:szCs w:val="28"/>
        </w:rPr>
        <w:t>Both Ödön</w:t>
      </w:r>
      <w:r>
        <w:rPr>
          <w:rFonts w:cs="Times New Roman" w:ascii="Times New Roman" w:hAnsi="Times New Roman"/>
          <w:sz w:val="24"/>
          <w:szCs w:val="24"/>
        </w:rPr>
        <w:t xml:space="preserve"> </w:t>
      </w:r>
      <w:r>
        <w:rPr>
          <w:rStyle w:val="Szlets"/>
          <w:rFonts w:cs="Times New Roman" w:ascii="Times New Roman" w:hAnsi="Times New Roman"/>
          <w:sz w:val="24"/>
          <w:szCs w:val="24"/>
        </w:rPr>
        <w:t>(Cibakháza, 1924. jan. 16.</w:t>
      </w:r>
      <w:r>
        <w:rPr>
          <w:rFonts w:cs="Times New Roman" w:ascii="Times New Roman" w:hAnsi="Times New Roman"/>
          <w:sz w:val="24"/>
          <w:szCs w:val="24"/>
        </w:rPr>
        <w:t xml:space="preserve"> – </w:t>
      </w:r>
      <w:r>
        <w:rPr>
          <w:rStyle w:val="Hallozs"/>
          <w:rFonts w:cs="Times New Roman" w:ascii="Times New Roman" w:hAnsi="Times New Roman"/>
          <w:sz w:val="24"/>
          <w:szCs w:val="24"/>
        </w:rPr>
        <w:t>Szeged, 1985. ápr. 27.)</w:t>
      </w:r>
      <w:r>
        <w:rPr>
          <w:rFonts w:cs="Times New Roman" w:ascii="Times New Roman" w:hAnsi="Times New Roman"/>
          <w:sz w:val="24"/>
          <w:szCs w:val="24"/>
        </w:rPr>
        <w:t>:</w:t>
      </w:r>
    </w:p>
    <w:p>
      <w:pPr>
        <w:pStyle w:val="Normal"/>
        <w:numPr>
          <w:ilvl w:val="0"/>
          <w:numId w:val="0"/>
        </w:numPr>
        <w:spacing w:lineRule="auto" w:line="240" w:before="280" w:after="280"/>
        <w:ind w:firstLine="708"/>
        <w:outlineLvl w:val="1"/>
        <w:rPr/>
      </w:pPr>
      <w:r>
        <w:rPr>
          <w:rFonts w:eastAsia="Times New Roman" w:cs="Times New Roman" w:ascii="Times New Roman" w:hAnsi="Times New Roman"/>
          <w:b/>
          <w:sz w:val="24"/>
          <w:szCs w:val="24"/>
        </w:rPr>
        <w:t xml:space="preserve"> </w:t>
      </w:r>
      <w:r>
        <w:rPr>
          <w:rStyle w:val="Foglalkozs"/>
          <w:rFonts w:cs="Times New Roman" w:ascii="Times New Roman" w:hAnsi="Times New Roman"/>
          <w:b/>
          <w:sz w:val="24"/>
          <w:szCs w:val="24"/>
        </w:rPr>
        <w:t>jogtörténész, az állam- és jogtudományok kandidátusa (1964)</w:t>
      </w:r>
      <w:r>
        <w:rPr>
          <w:rFonts w:cs="Times New Roman" w:ascii="Times New Roman" w:hAnsi="Times New Roman"/>
          <w:b/>
          <w:sz w:val="24"/>
          <w:szCs w:val="24"/>
        </w:rPr>
        <w:t>.</w:t>
      </w:r>
      <w:r>
        <w:rPr>
          <w:rFonts w:cs="Times New Roman" w:ascii="Times New Roman" w:hAnsi="Times New Roman"/>
          <w:sz w:val="24"/>
          <w:szCs w:val="24"/>
        </w:rPr>
        <w:t xml:space="preserve"> Egyetemi tanulmányait a szegedi tudományegyetem jogi karán folytatta (1945-49). 1949-től oktatott a szegedi tudományegyetem jogi karának jogtörténeti tanszékén. 1965-ben kinevezték tanszékvezető egyetemi docenssé. Fő kutatási területei: a magyar büntetőjog története (1790-1848), a sajtószabadság Magyarországon. </w:t>
      </w:r>
    </w:p>
    <w:p>
      <w:pPr>
        <w:pStyle w:val="Normal"/>
        <w:numPr>
          <w:ilvl w:val="0"/>
          <w:numId w:val="0"/>
        </w:numPr>
        <w:spacing w:lineRule="auto" w:line="240" w:before="280" w:after="280"/>
        <w:ind w:firstLine="708"/>
        <w:outlineLvl w:val="1"/>
        <w:rPr>
          <w:rFonts w:ascii="Times New Roman" w:hAnsi="Times New Roman" w:cs="Times New Roman"/>
          <w:sz w:val="24"/>
          <w:szCs w:val="24"/>
        </w:rPr>
      </w:pPr>
      <w:r>
        <w:rPr>
          <w:rFonts w:cs="Times New Roman" w:ascii="Times New Roman" w:hAnsi="Times New Roman"/>
          <w:b/>
          <w:sz w:val="24"/>
          <w:szCs w:val="24"/>
        </w:rPr>
        <w:t>Főbb művei:</w:t>
      </w:r>
      <w:r>
        <w:rPr>
          <w:rFonts w:cs="Times New Roman" w:ascii="Times New Roman" w:hAnsi="Times New Roman"/>
          <w:sz w:val="24"/>
          <w:szCs w:val="24"/>
        </w:rPr>
        <w:t xml:space="preserve"> Az 1848. évi sajtótörvény létrejötte (Szeged, 1956); Szeged város büntetőbíráskodása 1848-ban (Szeged, 1958); Küzdelem az esküdtbíráskodás bevezetéséért Magyarországon a reformkorban és az 1848. április 29-i esküdtszéki rendelet (Szeged, 1960); A beszámítást kizáró és a büntetést megszüntető okok Szeged város reformkori büntetőjogában (Szeged, 1963); Egyetemes állam- és jogtörténet (Csizmadia Andorral, Hajdú Lajossal, Horváth Pállal, Nagyné Szegvári Katalinnal, egyetemi tankönyv, Bp., 1984). </w:t>
      </w:r>
    </w:p>
    <w:p>
      <w:pPr>
        <w:pStyle w:val="Normal"/>
        <w:numPr>
          <w:ilvl w:val="0"/>
          <w:numId w:val="0"/>
        </w:numPr>
        <w:spacing w:lineRule="auto" w:line="240" w:before="280" w:after="280"/>
        <w:outlineLvl w:val="1"/>
        <w:rPr>
          <w:rFonts w:ascii="Times New Roman" w:hAnsi="Times New Roman" w:eastAsia="Times New Roman" w:cs="Times New Roman"/>
          <w:bCs/>
          <w:sz w:val="24"/>
          <w:szCs w:val="24"/>
          <w:lang w:eastAsia="hu-HU"/>
        </w:rPr>
      </w:pPr>
      <w:r>
        <w:rPr>
          <w:rFonts w:cs="Times New Roman" w:ascii="Times New Roman" w:hAnsi="Times New Roman"/>
          <w:sz w:val="24"/>
          <w:szCs w:val="24"/>
        </w:rPr>
        <w:t>Irodalom: Ruszoly József B. Ö. (1924-1985) Jogtud. Közl., 1985. 9. sz.); Homoki Nagy Mária: B. Ö. (Jogtörténeti Szle, 1987).</w:t>
      </w:r>
    </w:p>
    <w:p>
      <w:pPr>
        <w:pStyle w:val="Nv"/>
        <w:rPr>
          <w:rStyle w:val="Nvteljes"/>
          <w:b/>
          <w:b/>
          <w:i/>
          <w:i/>
          <w:sz w:val="28"/>
          <w:szCs w:val="28"/>
        </w:rPr>
      </w:pPr>
      <w:r>
        <w:rPr>
          <w:rFonts w:eastAsia="Times New Roman" w:cs="Times New Roman"/>
          <w:bCs/>
          <w:sz w:val="24"/>
          <w:szCs w:val="24"/>
          <w:lang w:eastAsia="hu-HU"/>
        </w:rPr>
      </w:r>
    </w:p>
    <w:p>
      <w:pPr>
        <w:pStyle w:val="Nv"/>
        <w:rPr/>
      </w:pPr>
      <w:r>
        <w:rPr>
          <w:rStyle w:val="Nvteljes"/>
          <w:b/>
          <w:i/>
          <w:sz w:val="28"/>
          <w:szCs w:val="28"/>
        </w:rPr>
        <w:t>Bónis György</w:t>
      </w:r>
      <w:r>
        <w:rPr/>
        <w:t xml:space="preserve"> </w:t>
      </w:r>
      <w:r>
        <w:rPr>
          <w:rStyle w:val="Szlets"/>
        </w:rPr>
        <w:t>(Bp., 1914. jan. 5.</w:t>
      </w:r>
      <w:r>
        <w:rPr/>
        <w:t xml:space="preserve"> – </w:t>
      </w:r>
      <w:r>
        <w:rPr>
          <w:rStyle w:val="Hallozs"/>
        </w:rPr>
        <w:t>Bp., 1985. nov. 6.)</w:t>
      </w:r>
      <w:r>
        <w:rPr/>
        <w:t xml:space="preserve">: </w:t>
      </w:r>
    </w:p>
    <w:p>
      <w:pPr>
        <w:pStyle w:val="Nv"/>
        <w:rPr>
          <w:lang w:val="en-US" w:eastAsia="en-US"/>
        </w:rPr>
      </w:pPr>
      <w:r>
        <w:rPr>
          <w:lang w:val="en-US" w:eastAsia="en-US"/>
        </w:rPr>
        <w:drawing>
          <wp:inline distT="0" distB="0" distL="0" distR="0">
            <wp:extent cx="1019175" cy="1390015"/>
            <wp:effectExtent l="0" t="0" r="0" b="0"/>
            <wp:docPr id="3"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6" descr=""/>
                    <pic:cNvPicPr>
                      <a:picLocks noChangeAspect="1" noChangeArrowheads="1"/>
                    </pic:cNvPicPr>
                  </pic:nvPicPr>
                  <pic:blipFill>
                    <a:blip r:embed="rId29"/>
                    <a:srcRect l="-110" t="-81" r="-110" b="-81"/>
                    <a:stretch>
                      <a:fillRect/>
                    </a:stretch>
                  </pic:blipFill>
                  <pic:spPr bwMode="auto">
                    <a:xfrm>
                      <a:off x="0" y="0"/>
                      <a:ext cx="1019175" cy="1390015"/>
                    </a:xfrm>
                    <a:prstGeom prst="rect">
                      <a:avLst/>
                    </a:prstGeom>
                  </pic:spPr>
                </pic:pic>
              </a:graphicData>
            </a:graphic>
          </wp:inline>
        </w:drawing>
      </w:r>
    </w:p>
    <w:p>
      <w:pPr>
        <w:pStyle w:val="Nv"/>
        <w:ind w:firstLine="708"/>
        <w:rPr/>
      </w:pPr>
      <w:r>
        <w:rPr>
          <w:rStyle w:val="Foglalkozs"/>
          <w:b/>
        </w:rPr>
        <w:t>történész, jogtörténész, levéltáros, egyetemi tanár, az állam- és jogtudományok doktora (1969)</w:t>
      </w:r>
      <w:r>
        <w:rPr>
          <w:b/>
        </w:rPr>
        <w:t xml:space="preserve">. </w:t>
      </w:r>
      <w:r>
        <w:rPr/>
        <w:t xml:space="preserve">Tanulmányait a bp.-i tudományegyetem jog- és államtudományi karán végezte (1931-35), 1936-ban jogi doktorátust szerzett. 1936-37-ben áll. ösztöndíjjal jogtörténeti tanulmányokat folytatott Londonban (School of Economics and Political Science), 1937-39-ben mint a bp.-i Egyetemi Könyvtár napidíjasa jogtörténeti kutatásokra belföldi ösztöndíjat kapott. 1939-40-ben tanügyi segédfogalmazó a Vallás- és Közoktatásügyi Miniszterelnöki osztályán. 1940-47-ben a jogtörténet ny. rk. tanára a kolozsvári tudományegyetemen; 1947-50-ben a m. és egyetemes jogtörténet ny. r., 1950-57-ben tanszékvezető egyetemi tanára. Az 1956. évi forradalom és szabadságharcban való részvétele miatt egyetemi tanári tisztségétől megfosztották. 1957-től nyugalomba vonulásáig (1974) Bp. Főváros Levéltárának munkatársa, majd osztályvezetője. Főkutatási területe a középkori és a XVIII. sz.-i m. jogtörténet, valamint a magyar jogi néprajz. – </w:t>
      </w:r>
    </w:p>
    <w:p>
      <w:pPr>
        <w:pStyle w:val="Nv"/>
        <w:ind w:firstLine="708"/>
        <w:rPr/>
      </w:pPr>
      <w:r>
        <w:rPr>
          <w:b/>
        </w:rPr>
        <w:t>Főbb művei:</w:t>
      </w:r>
      <w:r>
        <w:rPr/>
        <w:t xml:space="preserve"> A bírósági szervezet megújítása III. Károly korában (Bp., 1935); Szent István törvényének önállósága (Bp., 1939); Magyarjog-székelyjog (Kolozsvár, 1942); Erdélyi perjogi emlékek (Ideaprocessum 1776. Id. Szász Károly perjogi előadásai 1836) (bevezetéssel ellátta, közzéteszi; Kolozsvár, 1942); Magyar jogtörténet (I-II. Kolozsvár, 1942); Jacobinus János erdélyi kancellár formuláskönyve (1602) (Valentiny Antallal, Kolozsvár, 1947); Hűbériség és rendiség a középkori magyar jogban (Kolozsvár, é. n. [1947]); Hajnóczy József (Bp., 1954); István I. magyar király (Bp., 1956); Egyetemes állam- és jogtörténet (Sarlós Mártonnal, Bp., 1957); Buda és Pest bírósági gyakorlata a török kiűzése után. 1686-1708 (Bp., 1962); Nagy György és az 1914 előtti magyar köztársasági mozgalom (Bp., 1962); Einflüsse des römischen Rechts in Ungarn (Milano, 1964); A jogtudó értelmiség a középkori Nyugat- és Közép-Európában (Bp., 1972); Középkori jogunk elemei. Római jog, kánonjog, szokásjog (Bp., 1972); Pest-budai hivatali utasítások a XVIII. században (szerk., Bp., 1974); Decreta Regni Hungariae-Gesetze und Verordnungen Ungarns 1301-1457 (Dőry Ferenc kéziratgyűjteményét kiegészítésekkel, jegyzetekkel ellátta, Bácskai Verával, Bp., 1976); Révay Péter (Bp., 1981). – Irod. Révész T. Mihály: B. Gy. (Levéltári Szle, 1986. 2. sz.).</w:t>
      </w:r>
    </w:p>
    <w:p>
      <w:pPr>
        <w:pStyle w:val="Kp"/>
        <w:rPr>
          <w:rStyle w:val="Nvteljes"/>
          <w:b/>
          <w:b/>
          <w:i/>
          <w:i/>
          <w:sz w:val="28"/>
          <w:szCs w:val="28"/>
        </w:rPr>
      </w:pPr>
      <w:r>
        <w:rPr/>
      </w:r>
    </w:p>
    <w:p>
      <w:pPr>
        <w:pStyle w:val="Kp"/>
        <w:rPr/>
      </w:pPr>
      <w:r>
        <w:rPr>
          <w:rStyle w:val="Nvteljes"/>
          <w:b/>
          <w:i/>
          <w:sz w:val="28"/>
          <w:szCs w:val="28"/>
        </w:rPr>
        <w:t>Bölöny József</w:t>
      </w:r>
      <w:r>
        <w:rPr/>
        <w:t xml:space="preserve"> </w:t>
      </w:r>
      <w:r>
        <w:rPr>
          <w:rStyle w:val="Szlets"/>
        </w:rPr>
        <w:t>(Kismarton, 1903. máj. 26.</w:t>
      </w:r>
      <w:r>
        <w:rPr/>
        <w:t xml:space="preserve"> – </w:t>
      </w:r>
      <w:r>
        <w:rPr>
          <w:rStyle w:val="Hallozs"/>
        </w:rPr>
        <w:t>Bp., 1990. aug. 21.)</w:t>
      </w:r>
      <w:r>
        <w:rPr/>
        <w:t xml:space="preserve">: </w:t>
      </w:r>
    </w:p>
    <w:p>
      <w:pPr>
        <w:pStyle w:val="Kp"/>
        <w:ind w:firstLine="708"/>
        <w:rPr/>
      </w:pPr>
      <w:r>
        <w:rPr>
          <w:rStyle w:val="Foglalkozs"/>
          <w:b/>
        </w:rPr>
        <w:t>jogász, történész</w:t>
      </w:r>
      <w:r>
        <w:rPr>
          <w:b/>
        </w:rPr>
        <w:t>.</w:t>
      </w:r>
      <w:r>
        <w:rPr/>
        <w:t xml:space="preserve"> A budapesti tudományegyetem jogi karán szerzett diplomát (1925). 1933-tól megjelent tanulmányaiban közjogi kérdésekkel foglalkozott, sorra véve a kormányzói jogkör kiterjesztésére irányuló különböző. A pécsi egyetemen tanszéket kapott (1937). A Magyar Nemzet című napilapnak indulásától (1938) cikkírója volt. A legitizmus alapjáról szállt szembe a fasiszta és más totalitárius ideológiával. Cikkei jelentek meg a Budapesti Szemlében, a Történelmi Szemlében.</w:t>
      </w:r>
    </w:p>
    <w:p>
      <w:pPr>
        <w:pStyle w:val="Kp"/>
        <w:ind w:firstLine="708"/>
        <w:rPr/>
      </w:pPr>
      <w:r>
        <w:rPr>
          <w:b/>
        </w:rPr>
        <w:t>Főbb művei:</w:t>
      </w:r>
      <w:r>
        <w:rPr/>
        <w:t xml:space="preserve"> A kárpátaljai vajdaságról és annak önkormányzatáról szóló törvényjavaslat bírálata (Bp., 1940); A román alkotmányok és a kisebbségi kérdés (Kecskemét, 1940); Történelmünk a jogalkotás tükrében (a rendeleteket válogatta, Bp., 1966); Közös miniszterek -horvát bánok-fiumei kormányzók 1867- 1918 (Bp., 1977); Magyarország kormányai 1848-1975 (Bp., 1978); Magyarok a nagyvilágban. Életpályák századunkból (1981, kézirat, OSZK Kézirattár); Magyarország kormányai 1848-1987 (Bp., 1987). – Irod. Molnár Kálmán: B. J. ügyvéd irodalmi munkássága (Pécs, 1938); (józsa): B. J. temetésén (Magy. Nemzet, 1990. aug. 21.).</w:t>
      </w:r>
    </w:p>
    <w:p>
      <w:pPr>
        <w:pStyle w:val="Kp"/>
        <w:rPr>
          <w:rStyle w:val="Nvteljes"/>
          <w:b/>
          <w:b/>
          <w:i/>
          <w:i/>
          <w:sz w:val="28"/>
          <w:szCs w:val="28"/>
        </w:rPr>
      </w:pPr>
      <w:r>
        <w:rPr/>
      </w:r>
    </w:p>
    <w:p>
      <w:pPr>
        <w:pStyle w:val="Kp"/>
        <w:rPr/>
      </w:pPr>
      <w:r>
        <w:rPr>
          <w:rStyle w:val="Nvteljes"/>
          <w:b/>
          <w:i/>
          <w:sz w:val="28"/>
          <w:szCs w:val="28"/>
        </w:rPr>
        <w:t>Csekey István</w:t>
      </w:r>
      <w:r>
        <w:rPr/>
        <w:t xml:space="preserve"> </w:t>
      </w:r>
      <w:r>
        <w:rPr>
          <w:rStyle w:val="Szlets"/>
        </w:rPr>
        <w:t>(Szolnok, 1889. febr. 2.</w:t>
      </w:r>
      <w:r>
        <w:rPr/>
        <w:t xml:space="preserve"> – </w:t>
      </w:r>
      <w:r>
        <w:rPr>
          <w:rStyle w:val="Hallozs"/>
        </w:rPr>
        <w:t>Pécs, 1963. aug. 17.)</w:t>
      </w:r>
      <w:r>
        <w:rPr/>
        <w:t>:</w:t>
      </w:r>
    </w:p>
    <w:p>
      <w:pPr>
        <w:pStyle w:val="Kp"/>
        <w:rPr>
          <w:lang w:val="en-US" w:eastAsia="en-US"/>
        </w:rPr>
      </w:pPr>
      <w:r>
        <w:rPr>
          <w:lang w:val="en-US" w:eastAsia="en-US"/>
        </w:rPr>
        <w:drawing>
          <wp:inline distT="0" distB="0" distL="0" distR="0">
            <wp:extent cx="952500" cy="1428750"/>
            <wp:effectExtent l="0" t="0" r="0" b="0"/>
            <wp:docPr id="4"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8" descr=""/>
                    <pic:cNvPicPr>
                      <a:picLocks noChangeAspect="1" noChangeArrowheads="1"/>
                    </pic:cNvPicPr>
                  </pic:nvPicPr>
                  <pic:blipFill>
                    <a:blip r:embed="rId30"/>
                    <a:srcRect l="-38" t="-25" r="-38" b="-25"/>
                    <a:stretch>
                      <a:fillRect/>
                    </a:stretch>
                  </pic:blipFill>
                  <pic:spPr bwMode="auto">
                    <a:xfrm>
                      <a:off x="0" y="0"/>
                      <a:ext cx="952500" cy="1428750"/>
                    </a:xfrm>
                    <a:prstGeom prst="rect">
                      <a:avLst/>
                    </a:prstGeom>
                  </pic:spPr>
                </pic:pic>
              </a:graphicData>
            </a:graphic>
          </wp:inline>
        </w:drawing>
      </w:r>
    </w:p>
    <w:p>
      <w:pPr>
        <w:pStyle w:val="Kp"/>
        <w:ind w:firstLine="708"/>
        <w:rPr/>
      </w:pPr>
      <w:r>
        <w:rPr>
          <w:b/>
        </w:rPr>
        <w:t xml:space="preserve"> </w:t>
      </w:r>
      <w:r>
        <w:rPr>
          <w:rStyle w:val="Foglalkozs"/>
          <w:b/>
        </w:rPr>
        <w:t>jogi író, egyetemi tanár</w:t>
      </w:r>
      <w:r>
        <w:rPr>
          <w:b/>
        </w:rPr>
        <w:t>.</w:t>
      </w:r>
      <w:r>
        <w:rPr/>
        <w:t xml:space="preserve"> Jogi tanulmányait 1907-22 között a kolozsvári, strassburgi, heidelbergi és berlini egyetemen végezte. 1913-ban szerzett jogtudományi doktorátust. 1912-től a kecskeméti jogakadémia tanára. 1923-tól Tartuban (Észtország) egyetemi tanár, a szegedi, kolozsvári és pécsi jogi karokon is tanított. Elsősorban közjogi kérdésekkel foglalkozott. </w:t>
      </w:r>
    </w:p>
    <w:p>
      <w:pPr>
        <w:pStyle w:val="Kp"/>
        <w:ind w:firstLine="708"/>
        <w:rPr/>
      </w:pPr>
      <w:r>
        <w:rPr>
          <w:b/>
        </w:rPr>
        <w:t>Főbb művei:</w:t>
      </w:r>
      <w:r>
        <w:rPr/>
        <w:t xml:space="preserve"> A magyar trónöröklési jog (Bp., 1917); Die Verfassungsentwicklung Estlands 1918-1928 (Jahrbuch des öffentlichen Rechts, XVI. Tübingen, 1928); Werbőczy és a magyar alkotmányjog. A Tripartitum bibliográfiájával (Kolozsvár, 1942); Magyarország alkotmánya (Bp., 1943); A Magyar Köztársaság alkotmánya (Pécs, 1947).</w:t>
      </w:r>
    </w:p>
    <w:p>
      <w:pPr>
        <w:pStyle w:val="Nv"/>
        <w:rPr>
          <w:rStyle w:val="Nvteljes"/>
          <w:b/>
          <w:b/>
          <w:sz w:val="26"/>
          <w:szCs w:val="26"/>
        </w:rPr>
      </w:pPr>
      <w:r>
        <w:rPr/>
      </w:r>
    </w:p>
    <w:p>
      <w:pPr>
        <w:pStyle w:val="Nv"/>
        <w:rPr/>
      </w:pPr>
      <w:r>
        <w:rPr>
          <w:rStyle w:val="Nvteljes"/>
          <w:b/>
          <w:i/>
          <w:sz w:val="28"/>
          <w:szCs w:val="28"/>
        </w:rPr>
        <w:t>Csemegi Károly</w:t>
      </w:r>
      <w:r>
        <w:rPr/>
        <w:t xml:space="preserve"> </w:t>
      </w:r>
      <w:r>
        <w:rPr>
          <w:rStyle w:val="Szlets"/>
        </w:rPr>
        <w:t>(Csongrád, 1826. máj. 3.</w:t>
      </w:r>
      <w:r>
        <w:rPr/>
        <w:t xml:space="preserve"> – </w:t>
      </w:r>
      <w:r>
        <w:rPr>
          <w:rStyle w:val="Hallozs"/>
        </w:rPr>
        <w:t>Bp., 1899. márc. 18.)</w:t>
      </w:r>
      <w:r>
        <w:rPr/>
        <w:t>:</w:t>
      </w:r>
    </w:p>
    <w:p>
      <w:pPr>
        <w:pStyle w:val="Nv"/>
        <w:rPr>
          <w:lang w:val="en-US" w:eastAsia="en-US"/>
        </w:rPr>
      </w:pPr>
      <w:r>
        <w:rPr>
          <w:lang w:val="en-US" w:eastAsia="en-US"/>
        </w:rPr>
        <w:drawing>
          <wp:inline distT="0" distB="0" distL="0" distR="0">
            <wp:extent cx="1123315" cy="1485265"/>
            <wp:effectExtent l="0" t="0" r="0" b="0"/>
            <wp:docPr id="5"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1" descr=""/>
                    <pic:cNvPicPr>
                      <a:picLocks noChangeAspect="1" noChangeArrowheads="1"/>
                    </pic:cNvPicPr>
                  </pic:nvPicPr>
                  <pic:blipFill>
                    <a:blip r:embed="rId31"/>
                    <a:srcRect l="-100" t="-76" r="-100" b="-76"/>
                    <a:stretch>
                      <a:fillRect/>
                    </a:stretch>
                  </pic:blipFill>
                  <pic:spPr bwMode="auto">
                    <a:xfrm>
                      <a:off x="0" y="0"/>
                      <a:ext cx="1123315" cy="1485265"/>
                    </a:xfrm>
                    <a:prstGeom prst="rect">
                      <a:avLst/>
                    </a:prstGeom>
                  </pic:spPr>
                </pic:pic>
              </a:graphicData>
            </a:graphic>
          </wp:inline>
        </w:drawing>
      </w:r>
    </w:p>
    <w:p>
      <w:pPr>
        <w:pStyle w:val="Nv"/>
        <w:ind w:firstLine="708"/>
        <w:rPr/>
      </w:pPr>
      <w:r>
        <w:rPr>
          <w:rStyle w:val="Foglalkozs"/>
          <w:b/>
        </w:rPr>
        <w:t>büntetőjogász</w:t>
      </w:r>
      <w:r>
        <w:rPr>
          <w:b/>
        </w:rPr>
        <w:t>.</w:t>
      </w:r>
      <w:r>
        <w:rPr/>
        <w:t xml:space="preserve"> A szabadságharc alatt szabadcsapatot szervezett, amelynek őrnagya volt. Ezért a szabadságharc után börtönbüntetést szenvedett, majd besorozták az osztrák hadseregbe. Ezután Aradon ügyvéd, 1867-től az igazságügyi minisztériumban teljesített szolgálatot, ahol utóbb államtitkár lett. A Magyar Jogászegylet megalapítója és első elnöke (1878). Ő dolgozta ki az igazságügyi szervezeti törvények tervezeteit (1869. évi IV. tc. a bírói hatalomról, 1871. évi XXXIII. tc. az ügyészségi szervezetről), amelynek alapján a bírói hatalom elkülönült a közigazgatástól. Ő készítette el a liberális felfogású magyar büntetőtörvénykönyvek tervezeteit (1878. évi V. tc. és 1879. évi XL. tc.). Több büntetőeljárási jogi javaslatot is készített, az esküdtszék intézménye ellen elfoglalt merev álláspontja miatt nem vett részt az 1896. évi büntetőeljárási törvénykönyv kidolgozásában. Mint kúriai tanácselnök korszerű eljárásjogi elveket (vádelv, védelem elve, kétoldalú meghallgatás, szóbeliség elve stb.) vezetett be az akkor még nem kodifikált eljárásjogi gyakorlatba.</w:t>
      </w:r>
    </w:p>
    <w:p>
      <w:pPr>
        <w:pStyle w:val="Nv"/>
        <w:ind w:firstLine="708"/>
        <w:rPr/>
      </w:pPr>
      <w:r>
        <w:rPr>
          <w:b/>
        </w:rPr>
        <w:t xml:space="preserve">Főbb művei: </w:t>
      </w:r>
      <w:r>
        <w:rPr/>
        <w:t>Az 1878. évi büntetőtörvénykönyv tervezete és a büntetőeljárás két tervezete, indokolással (1882-1883). – Irod. Angyal Pál emlékbeszéde (Magy. Jogászegyl. Ért., Bp., 1926); Hajnal Henrik: Cs. K. élete és működése (Bp., 1943) – Szi. Mikszáth Kálmán: Az én kortársaim (Bp., 1910).</w:t>
      </w:r>
    </w:p>
    <w:p>
      <w:pPr>
        <w:pStyle w:val="Kp"/>
        <w:rPr>
          <w:rStyle w:val="Nvteljes"/>
          <w:b/>
          <w:b/>
          <w:sz w:val="26"/>
          <w:szCs w:val="26"/>
        </w:rPr>
      </w:pPr>
      <w:r>
        <w:rPr/>
      </w:r>
    </w:p>
    <w:p>
      <w:pPr>
        <w:pStyle w:val="Kp"/>
        <w:rPr/>
      </w:pPr>
      <w:r>
        <w:rPr>
          <w:rStyle w:val="Nvteljes"/>
          <w:b/>
          <w:i/>
          <w:sz w:val="28"/>
          <w:szCs w:val="28"/>
        </w:rPr>
        <w:t>Csizmadia Andor</w:t>
      </w:r>
      <w:r>
        <w:rPr/>
        <w:t xml:space="preserve"> </w:t>
      </w:r>
      <w:r>
        <w:rPr>
          <w:rStyle w:val="Szlets"/>
        </w:rPr>
        <w:t>(Győr, 1910. szept. 4.</w:t>
      </w:r>
      <w:r>
        <w:rPr/>
        <w:t xml:space="preserve"> – </w:t>
      </w:r>
      <w:r>
        <w:rPr>
          <w:rStyle w:val="Hallozs"/>
        </w:rPr>
        <w:t>Bp., 1985. jún. 12.)</w:t>
      </w:r>
      <w:r>
        <w:rPr/>
        <w:t xml:space="preserve">: </w:t>
      </w:r>
    </w:p>
    <w:p>
      <w:pPr>
        <w:pStyle w:val="Kp"/>
        <w:ind w:firstLine="708"/>
        <w:rPr/>
      </w:pPr>
      <w:r>
        <w:rPr>
          <w:rStyle w:val="Foglalkozs"/>
          <w:b/>
        </w:rPr>
        <w:t>jogtörténész, egyetemi tanár, az állam- és jogtudományok doktora (1964)</w:t>
      </w:r>
      <w:r>
        <w:rPr>
          <w:b/>
        </w:rPr>
        <w:t xml:space="preserve">. </w:t>
      </w:r>
      <w:r>
        <w:rPr/>
        <w:t xml:space="preserve">1929-ben, Győr város közigazgatásában kezdte közszolgálatát, majd kinevezték Kolozsvár városi közigazgatásának egyik szervezőjévé. A népjóléti ügyosztályt vezette. 1944-ben Nagybánya polgármestere. A Népjóléti és Munkaügyi Minisztériumban a szociális osztály vezetője. Egerben megszervezte a Szociográfiai Intézetet 1948-49-ben. Az Eötvös Loránd Tudományegyetemen docens az államjogi tanszéken. A Pécsi Tudományegyetemen 1959-ben egyetemi tanárrá nevezték ki. A jogtörténeti tanszéket vezette. 1962-ben a jogi kar dékánhelyettese, 1964-68-ban dékánja. Főként magyar jogtörténettel, elsősorban alkotmány- és közigazgatástörténettel foglalkozott. Az MTA jogtörténeti munkaközösségének elnöki tisztét is betöltötte. 1970-ben az Association Internationale d'Histoire du Droit et des Institutions elnökségi tagjává választották. 1976-ban a bécsi egyetem Goldenes Ehrenzeichnis kitüntetést adományozott neki. 1979-ben az Osztrák Tudományos Akadémia levelező tagjává választotta. 1981-ben a krakkói Jagelló Egyetem honoris causa doktora lett. </w:t>
      </w:r>
    </w:p>
    <w:p>
      <w:pPr>
        <w:pStyle w:val="Kp"/>
        <w:ind w:firstLine="708"/>
        <w:rPr/>
      </w:pPr>
      <w:r>
        <w:rPr>
          <w:b/>
        </w:rPr>
        <w:t>Főbb művei:</w:t>
      </w:r>
      <w:r>
        <w:rPr/>
        <w:t xml:space="preserve"> A magyar városok kegyurasága (Győr, 1937); A magyar városi jog. Reformtörekvések a városi közigazgatásban (Kolozsvár, 1940); Magyarország közigazgatása (Karcsay Sándorral, Bp., 1946); A község (Bp., 1947); Az 1848/49. évi népképviseleti országgyűlés (Beér Jánossal, Bp., 1954); Hajnóczy József közjogi politikai munkái (Bp., 1958); Az egyházi mezővárosok jogi helyzete és küzdelmük a felszabadulásért a XVIII. században (Bp., 1962); A magyar választási rendszer 1848 49-ben (Bp., 1963); Történelmünk a jogalkotás tükrében. Sarkalatos honi törvényeinkről. 1001-1949 (Beér Jánossal, Bp., 1966); A magyar állam és az egyházak jogi kapcsolatainak kialakulása és gyakorlata a Horthy-korszakban (Bp., 1966); A nemzeti bizottságok állami tevékenysége (1944-1949) (Bp., 1968); Rechtliche Beziehungen von Staat und Kirche in Ungarn vor 1944 (Bp., 1971); A 750 éves Aranybulla (Székesfehérvár, 1972); Magyar állam- és jogtörténet (egy.-i tankönyv, szerk. és társszerző, Bp., 1972, 19863); A magyar közigazgatás fejlődése a XVIII. századtól a tanácsrendszer létrejöttéig (Bp., 1976); A szociális gondoskodás változásai Magyarországon (Bp., 1977); Bürokrácia és közigazgatási reformok Magyarhonban (dokumentumgyűjtemény, Bp., 1979); Jogi emlékek és hagyományok (vál. tanulmányaiból, Bp., 1981); A kormányzás egyes kérdései a felszabadulás előtt (Bp., 1983). – Irod. Kajtár István: Cs. A. (Jogtört. Szle., 1987. 4. sz.).</w:t>
      </w:r>
    </w:p>
    <w:p>
      <w:pPr>
        <w:pStyle w:val="Kp"/>
        <w:rPr/>
      </w:pPr>
      <w:r>
        <w:rPr>
          <w:rStyle w:val="Nvteljes"/>
          <w:b/>
          <w:i/>
          <w:sz w:val="28"/>
          <w:szCs w:val="28"/>
        </w:rPr>
        <w:t>Csorba János</w:t>
      </w:r>
      <w:r>
        <w:rPr/>
        <w:t xml:space="preserve"> </w:t>
      </w:r>
      <w:r>
        <w:rPr>
          <w:rStyle w:val="Szlets"/>
        </w:rPr>
        <w:t>(Makó, 1897. aug. 9.</w:t>
      </w:r>
      <w:r>
        <w:rPr/>
        <w:t xml:space="preserve"> – </w:t>
      </w:r>
      <w:r>
        <w:rPr>
          <w:rStyle w:val="Hallozs"/>
        </w:rPr>
        <w:t>Bp., 1986. szept. 11.)</w:t>
      </w:r>
      <w:r>
        <w:rPr/>
        <w:t>:</w:t>
      </w:r>
    </w:p>
    <w:p>
      <w:pPr>
        <w:pStyle w:val="Normal"/>
        <w:ind w:firstLine="708"/>
        <w:rPr/>
      </w:pPr>
      <w:r>
        <w:rPr>
          <w:rStyle w:val="Foglalkozs"/>
          <w:rFonts w:cs="Times New Roman" w:ascii="Times New Roman" w:hAnsi="Times New Roman"/>
          <w:b/>
          <w:sz w:val="24"/>
          <w:szCs w:val="24"/>
        </w:rPr>
        <w:t>ügyvéd, politikus</w:t>
      </w:r>
      <w:r>
        <w:rPr>
          <w:rFonts w:cs="Times New Roman" w:ascii="Times New Roman" w:hAnsi="Times New Roman"/>
          <w:b/>
          <w:sz w:val="24"/>
          <w:szCs w:val="24"/>
        </w:rPr>
        <w:t>.</w:t>
      </w:r>
      <w:r>
        <w:rPr>
          <w:rFonts w:cs="Times New Roman" w:ascii="Times New Roman" w:hAnsi="Times New Roman"/>
          <w:sz w:val="24"/>
          <w:szCs w:val="24"/>
        </w:rPr>
        <w:t xml:space="preserve"> Makón folytatott ügyvédi gyakorlatot. 1931-től tagja a Független Kisgazdapártnak, a párt Csanád megyei vezetője. 1941-től parlamenti képviselő, 1944. márc. 19-től részt vett az ellenállási mozgalomban. 1945. jan. 19-től 1945. máj. 16-ig a felszabadult Budapest első polgármestere, majd 1948-ig a Közigazgatási Bíróság elnöke. 1956. okt. 30-tól nov. 4-ig az újjászervezett Független Kisgazdapárt Intézőbizottságának tagja volt.</w:t>
      </w:r>
    </w:p>
    <w:p>
      <w:pPr>
        <w:pStyle w:val="Normal"/>
        <w:ind w:firstLine="708"/>
        <w:rPr/>
      </w:pPr>
      <w:r>
        <w:rPr>
          <w:rFonts w:cs="Times New Roman" w:ascii="Times New Roman" w:hAnsi="Times New Roman"/>
          <w:b/>
          <w:sz w:val="24"/>
          <w:szCs w:val="24"/>
        </w:rPr>
        <w:t>Főbb művei</w:t>
      </w:r>
      <w:r>
        <w:rPr>
          <w:rFonts w:cs="Times New Roman" w:ascii="Times New Roman" w:hAnsi="Times New Roman"/>
          <w:sz w:val="24"/>
          <w:szCs w:val="24"/>
        </w:rPr>
        <w:t>: A Közigazgatási Bíróság mint alkotmányvédő bíróság (Bp., 1945); Mit dolgozik a közigazgatási bíróság (Bp., 1948).</w:t>
      </w:r>
    </w:p>
    <w:p>
      <w:pPr>
        <w:pStyle w:val="Normal"/>
        <w:ind w:firstLine="708"/>
        <w:rPr>
          <w:rFonts w:ascii="Times New Roman" w:hAnsi="Times New Roman" w:cs="Times New Roman"/>
          <w:sz w:val="24"/>
          <w:szCs w:val="24"/>
        </w:rPr>
      </w:pPr>
      <w:r>
        <w:rPr>
          <w:rFonts w:cs="Times New Roman" w:ascii="Times New Roman" w:hAnsi="Times New Roman"/>
          <w:sz w:val="24"/>
          <w:szCs w:val="24"/>
        </w:rPr>
        <w:t>Irodalom: Pinki István: Magyar Front és ellenállás (Bp., 1970); Források Budapest múltjából (1945-1950) (Bp., 1972, 1973); A Budapesti Nemzeti Bizottság jegyzőkönyvei 1945-1946 (Bp., 1975).</w:t>
      </w:r>
    </w:p>
    <w:p>
      <w:pPr>
        <w:pStyle w:val="Nv"/>
        <w:rPr>
          <w:rStyle w:val="Nvteljes"/>
          <w:b/>
          <w:b/>
          <w:sz w:val="26"/>
          <w:szCs w:val="26"/>
        </w:rPr>
      </w:pPr>
      <w:r>
        <w:rPr>
          <w:rFonts w:cs="Times New Roman"/>
          <w:sz w:val="24"/>
          <w:szCs w:val="24"/>
        </w:rPr>
      </w:r>
    </w:p>
    <w:p>
      <w:pPr>
        <w:pStyle w:val="Nv"/>
        <w:rPr/>
      </w:pPr>
      <w:r>
        <w:rPr>
          <w:rStyle w:val="Nvteljes"/>
          <w:b/>
          <w:i/>
          <w:sz w:val="28"/>
          <w:szCs w:val="28"/>
        </w:rPr>
        <w:t>Dávid Ferenc</w:t>
      </w:r>
      <w:r>
        <w:rPr/>
        <w:t xml:space="preserve"> </w:t>
      </w:r>
      <w:r>
        <w:rPr>
          <w:rStyle w:val="Szlets"/>
        </w:rPr>
        <w:t>(Kolozsvár, 1510 ?</w:t>
      </w:r>
      <w:r>
        <w:rPr/>
        <w:t xml:space="preserve"> – </w:t>
      </w:r>
      <w:r>
        <w:rPr>
          <w:rStyle w:val="Hallozs"/>
        </w:rPr>
        <w:t>Déva, 1579. nov. 15.)</w:t>
      </w:r>
      <w:r>
        <w:rPr/>
        <w:t xml:space="preserve">: </w:t>
      </w:r>
    </w:p>
    <w:p>
      <w:pPr>
        <w:pStyle w:val="Nv"/>
        <w:rPr>
          <w:lang w:val="en-US" w:eastAsia="en-US"/>
        </w:rPr>
      </w:pPr>
      <w:r>
        <w:rPr>
          <w:lang w:val="en-US" w:eastAsia="en-US"/>
        </w:rPr>
        <w:drawing>
          <wp:inline distT="0" distB="0" distL="0" distR="0">
            <wp:extent cx="1075690" cy="1428750"/>
            <wp:effectExtent l="0" t="0" r="0" b="0"/>
            <wp:docPr id="6"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3" descr=""/>
                    <pic:cNvPicPr>
                      <a:picLocks noChangeAspect="1" noChangeArrowheads="1"/>
                    </pic:cNvPicPr>
                  </pic:nvPicPr>
                  <pic:blipFill>
                    <a:blip r:embed="rId32"/>
                    <a:srcRect l="-104" t="-79" r="-104" b="-79"/>
                    <a:stretch>
                      <a:fillRect/>
                    </a:stretch>
                  </pic:blipFill>
                  <pic:spPr bwMode="auto">
                    <a:xfrm>
                      <a:off x="0" y="0"/>
                      <a:ext cx="1075690" cy="1428750"/>
                    </a:xfrm>
                    <a:prstGeom prst="rect">
                      <a:avLst/>
                    </a:prstGeom>
                  </pic:spPr>
                </pic:pic>
              </a:graphicData>
            </a:graphic>
          </wp:inline>
        </w:drawing>
      </w:r>
    </w:p>
    <w:p>
      <w:pPr>
        <w:pStyle w:val="Nv"/>
        <w:ind w:firstLine="708"/>
        <w:rPr/>
      </w:pPr>
      <w:r>
        <w:rPr>
          <w:rStyle w:val="Foglalkozs"/>
          <w:b/>
        </w:rPr>
        <w:t>az unitárius vallás megalapítója, a magyar reformáció egyik legsajátosabb és legeredetibb gondolkodója</w:t>
      </w:r>
      <w:r>
        <w:rPr>
          <w:b/>
        </w:rPr>
        <w:t>.</w:t>
      </w:r>
      <w:r>
        <w:rPr/>
        <w:t xml:space="preserve"> 1557-ben, amikor az erdélyi lutheranizmus nemzetiségi alapon válik ketté, a magyarok püspöke. 1557 körül ismerkedett meg Kálmáncsehi Sántha Mártonnal, a szakramentárius irány első erdélyi hirdetőjével, akinek eszméi megragadták újat kereső gondolkodását, és maga is szakramentárius lett. Megismerkedik Blandrata Györggyel, aki az antitrinitárius eszmék képviselője, hatására lett az antitrinitárius tanok híve.  Megalapította az antitrinitarizmus legharcosabb irányzatát, az unitarizmust, tagadta Krisztus istenségét. Ez lényegében deista álláspont volt, a 18. sz.-ban a felvilágosodás valláskritikája lényegében ezen a ponton folytatta a harcot a vallási eszmék ellen. ~ nagy sikerrel képviselte ezeket az eszméket hitvitákon és könyveiben (De falsa et vera … cognitione, Albae Juliae, 1567; Rövid Magyarázat … Albae Juliae, 1567, 1910-ben facsimile kiadás; Rövid Útmutatás … Albae Juliae, 1567; A szentírásnak fundamentumából vett magyarázat, Albae Juliae, 1568; A váradi disputátiónak előszámlálása… Kolozsvár, 1569; új, betűhű kiadása 1879; Az Egy ő magától való felséges Istenről… Kolozsvár, 1571 stb.). Az antitrinitárius tanokhoz gyakran anabaptista tendenciák is kapcsolódnak. ~ megnyerte eszméinek a fejedelmet és az udvart is. Az unitárius vallás helyzete megszilárdult, 1568-tól kezdődően tervszerű térítési propaganda indul meg vezetésével a hódoltsági területeken és a királyi Magyarországon is. Befolyása alatt a 16. sz. 70-es éveiben Erdély a radikális protestáns áramlatok iránti tolerancia szigetévé válik. ~ legjelentősebb politikai tette az 1568. évi vallásügyi törvény keresztülvitele, ebben valósággá válik a humanista tolerancia követelésének sok eleme. János Zsigmond halála (1571) után utóda, Báthori István, a kat. ellenreformáció támogatója harcot indított az antitrinitarizmus ellen. Az egymást követő törvények egyre inkább korlátozták ~ tevékenységét. A cenzúratatörvény megfosztotta a sajtótól, a hitviták betiltása, illetve két városra korlátozása a propaganda lehetőségétől. Az ún. innovációs törvény pedig minden hitbeli újítást megtiltott. Fokozatosan elszigetelődött saját táborában is. Az antitrinitárius irányzat vezetői, köztük Blandrata szembefordultak vele. 1579-ben az innovációs törvény alapján az ogy. életfogytiglani fogságra ítélte, s még abban az évben meghalt a dévai várbörtönben. Közvetlen utódai igyekeztek eszméit fenntartani, de az ogy. a közben unitárius nevet felvett egyházban is megtiltotta azok hirdetését. Ennek ellenére tanításainak utóélete igen jelentős. Eszméi hatottak a Karácsony György vezette parasztmozgalom ideológiájára. Irodalom: Jakab Elek: D. F. emléke (Bp., 1879); Kiss Ernő: D. F. (Kolozsvár, 1910); Horváth János: A reformáció jegyében (Bp., 1953); Pirnáth Antal: Die Ideologie der Siebenbürger Antitrinitarer (Bp., 1961); A magyar irodalom története (Szerk. Klaniczay Tibor, L, Bp., 1964); E. M. Wilbur: History of Unitarism (Harvard University Press, Tom. 2.).</w:t>
      </w:r>
    </w:p>
    <w:p>
      <w:pPr>
        <w:pStyle w:val="Nv"/>
        <w:rPr>
          <w:rStyle w:val="Nvteljes"/>
          <w:b/>
          <w:b/>
          <w:sz w:val="26"/>
          <w:szCs w:val="26"/>
        </w:rPr>
      </w:pPr>
      <w:r>
        <w:rPr/>
      </w:r>
    </w:p>
    <w:p>
      <w:pPr>
        <w:pStyle w:val="Nv"/>
        <w:rPr/>
      </w:pPr>
      <w:r>
        <w:rPr>
          <w:rStyle w:val="Nvteljes"/>
          <w:b/>
          <w:i/>
          <w:sz w:val="28"/>
          <w:szCs w:val="28"/>
        </w:rPr>
        <w:t>Deák Ferenc</w:t>
      </w:r>
      <w:r>
        <w:rPr/>
        <w:t xml:space="preserve"> </w:t>
      </w:r>
      <w:r>
        <w:rPr>
          <w:rStyle w:val="Szlets"/>
        </w:rPr>
        <w:t>(Söjtör, 1803. okt. 17.</w:t>
      </w:r>
      <w:r>
        <w:rPr/>
        <w:t xml:space="preserve"> – </w:t>
      </w:r>
      <w:r>
        <w:rPr>
          <w:rStyle w:val="Hallozs"/>
        </w:rPr>
        <w:t>Bp., 1876. jan. 28.)</w:t>
      </w:r>
      <w:r>
        <w:rPr/>
        <w:t>:</w:t>
      </w:r>
    </w:p>
    <w:p>
      <w:pPr>
        <w:pStyle w:val="Nv"/>
        <w:rPr>
          <w:lang w:val="en-US" w:eastAsia="en-US"/>
        </w:rPr>
      </w:pPr>
      <w:r>
        <w:rPr>
          <w:lang w:val="en-US" w:eastAsia="en-US"/>
        </w:rPr>
        <w:drawing>
          <wp:inline distT="0" distB="0" distL="0" distR="0">
            <wp:extent cx="1075690" cy="1466850"/>
            <wp:effectExtent l="0" t="0" r="0" b="0"/>
            <wp:docPr id="7"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5" descr=""/>
                    <pic:cNvPicPr>
                      <a:picLocks noChangeAspect="1" noChangeArrowheads="1"/>
                    </pic:cNvPicPr>
                  </pic:nvPicPr>
                  <pic:blipFill>
                    <a:blip r:embed="rId33"/>
                    <a:srcRect l="-104" t="-77" r="-104" b="-77"/>
                    <a:stretch>
                      <a:fillRect/>
                    </a:stretch>
                  </pic:blipFill>
                  <pic:spPr bwMode="auto">
                    <a:xfrm>
                      <a:off x="0" y="0"/>
                      <a:ext cx="1075690" cy="1466850"/>
                    </a:xfrm>
                    <a:prstGeom prst="rect">
                      <a:avLst/>
                    </a:prstGeom>
                  </pic:spPr>
                </pic:pic>
              </a:graphicData>
            </a:graphic>
          </wp:inline>
        </w:drawing>
      </w:r>
    </w:p>
    <w:p>
      <w:pPr>
        <w:pStyle w:val="Nv"/>
        <w:ind w:firstLine="708"/>
        <w:rPr/>
      </w:pPr>
      <w:r>
        <w:rPr>
          <w:b/>
        </w:rPr>
        <w:t xml:space="preserve"> </w:t>
      </w:r>
      <w:r>
        <w:rPr>
          <w:rStyle w:val="Foglalkozs"/>
          <w:b/>
        </w:rPr>
        <w:t>államférfi, jogtudós, az MTA tagja (t. 183g, ig. 1855)</w:t>
      </w:r>
      <w:r>
        <w:rPr>
          <w:b/>
        </w:rPr>
        <w:t>.</w:t>
      </w:r>
      <w:r>
        <w:rPr/>
        <w:t xml:space="preserve"> Zala vm.-i középbirtokos családból származott. A győri ak.-n 1817–1821 között jogi és bölcsészeti tanulmányokat folytatott. 1823-ban ügyvédi oklevelet nyert. Zalában vm.-i szolgálatot vállalt. 1832-től h. alispán, 1833-ban pedig lemondott bátyja, ~ Antal helyébe a vm. ogy.-i követévé választották. Máj. 1-étől vett részt az ogy. tanácskozásain, ahol a jobbágykérdésben, a lengyelek érdekében, valamint a vallás- és a szólásszabadság ügyében tartott szabadelvű felszólalásaival csakhamar a reformellenzék vezéregyéniségei közé emelkedett. Az 1839–40-i ogy.-n ismét Zala vm. követe volt, s tevékenységével nagy részben hozzájárult ahhoz, hogy a bécsi kormány időlegesen felhagyott a nyílt erőszakkal. Az 1840 tavaszán meghirdetett amnesztiával szabadon engedte Kossuthot, valamint a Lovassy-per elítéltjeit, és megszüntette a folyamatban levő hűtlenségi pereket. Az ogy. egy ~ elnöksége alatt működő bizottságra (Klauzál, Bezerédj, Eötvös) bízta a büntetőtörvénykönyv tervezetének előkészítését, amelyet a következő ogy.-nek kellett volna jóváhagynia. A bizottság 1841–42-ben készítette el a kor színvonalán álló javaslatait: mellőzte a testi és a halálbüntetést; tervezte az úriszék eltörlését, valamint esküdtszékek és szakbíróságok bevezetését. A tervezet azonban a következő ogy. főrendi táblájának ellenzésén elbukott. Az ellenzék az 1843–44-i ogy.-re a közteherviselés megvalósítását állította programja középpontjába, s Zala vm. ilyen értelmű követi utasításának megakadályozására a vm.-i konzervatív reakció a bocskoros nemességet is mozgósította a megyegyűlésre. A közgyűlés idején az aulikusok által lepénzelt szegény nemesség véres zavargásokat rendezett Zalaegerszegen, mire ~ a súlyos kilengések következtében lemondott követjelöltségéről. Az 1843–44-i ogy.-t követően ~ot kérték fel az ellenzéki program összeállítására, ő azonban az ellenzék egysége érdekében ez elől kitért. Az 1847–48-i ogy.-ről ~ ismét távol maradt; a zalai rendek csak az 1848. márc.-i eseményeket követően hívták vissza egyik korábbi követüket és küldték helyébe ~ot, aki márc. 20-ától részt vehetett a nagy fontosságú törvényjavaslatok kidolgozásában. Az első felelős minisztériumban Batthyány Lajos az igazságügyi tárca vállalására kérte fel; az első népképviseleti ogy.-re pedig a sümegi választókerület küldte képviselőjéül. Igazságügyminiszterként legjelentősebb ténykedése a márc.-i törvények által még érintetlenül hagyott hűbéri maradványok felszámolását célzó törvényjavaslatok kidolgozása volt, amelyek szept.-ben kerültek az ogy. elé. A javaslatok közül szept. 25-én határozattá emelték a szőlődézsma eltörlését, törvénnyé azonban sem ez, sem más ez irányú kezdeményezései már nem válhattak. Korábban, aug. végén a kormány és az ogy. Batthyány Lajossal együtt Bécsbe küldte, hogy kompromisszumot érjenek el az udvarral, küldetésük azonban eredménytelen maradt. Szept. 11-én Jelačić támadásának hírére Batthyányval együtt ő is lemondott tárcájáról. Miután Batthyány kormányalakítási kísérlete végül is eredménytelen maradt, ~ továbbra is részt vett az ogy. munkájában és dec. 31-én tagja lett annak a Windischgraetzhez menesztett ogy.-i küldöttségnek, amelynek a béke helyreállítását kellett megkísérelnie. A jan. 3-i bicskei találkozón Windischgraetz feltétlen megadást követelt. Feltételeit ~ nem vállalta, Pestről hazament kehidai birtokára, ahol visszavonultságban töltötte a következő éveket. 1850 tavaszán Schmerling osztrák igazságügyminiszter meghívta egy magánjogi kérdésekkel foglalkozó értekezletre, ~ azonban a részvétel elől udvarias, de határozott hangú levélben kitért. Ezzel ~ lett a megszemélyesítője a passzív ellenállás politikájának. 1854-ben ~ Pestre költözött, és az „Angol királynő” szállóban bérelt lakást, amely rövidesen gyülekezőhelye lett politikai elvbarátainak. Itt fejtette ki nézeteit néhány bizalmasának az együtt nem működés politikájáról, az 1848-as törvényekhez való ragaszkodásról. Az Októberi Diploma (1860) kiadását követően meghívták az 1861 jan.- márc.-ában tartott országbírói értekezletre. Az 1861. ápr. 6-án megnyíló ogy.-en a pest-belvárosi választókerületet képviselte, s pártja, a Felirati Párt kisebbségben volt a Teleki László körül csoportosuló Határozati Párttal szemben. ~ és pártja tényként fogadta el a fennálló állapotokat, így Ferenc József uralkodását, s ennek megfelelően „felirat”-ban kívánta az uralkodót tájékoztatni az ogy. álláspontjáról. ~ csak fokról fokra tudta a határozati pártiak egy részét a maga oldalára állítani, s Teleki László öngyilkosságát követően máj. 13-án tette meg felirati javaslatát. A jún. 5-i szavazáson ~ javaslata három szótöbbséggel győzött, azonban az uralkodó leirata a feliratban foglaltakat visszautasította. Az ogy. feloszlatása, a következő újabb önkényuralomra ~ csak a törvények passzív védelmének politikáját ajánlhatta. 1865 elején jelentette meg egy tanulmányát Lustkandl osztrák szerző államjogi tanulmányával vitázva. 1865. ápr. 16-án jelent meg a Pesti Naplóban a „húsvéti cikk” néven emlegetett írása (Még egy szó a Botschafternek ápr. 9-iki czikkére), amely az 1848-as törvények fenntartása mellett magáévá teszi Apponyi György 1862 végi javaslatait a Pragmatica Sanctióból folyóan a kül- és hadügy, valamint a pénzügyek közösségéről. ~ ezzel szavai ellenére eltért az 1848-i törvényektől, mert azok félreérthetetlenül kimondták a had- és a pénzügyek önálló intézését. Így indultak meg a kiegyezési alkudozások, majd 1865 dec.-ére összehívták az ogy.-t, amelyen az egykori felirati párt nagy többséggel rendelkezett, s ~ ismét a pestbelvárosi kerületet képviselte. Az osztrák–porosz háború kirobbanása miatt az ogy.-t elnapolták. ~ az osztrák vereséget nem használta fel nagyobb engedmények elérésére, de az udvar egyes képviselői még a birodalom szorult helyzetében is sokallták a kirajzolódó engedményeket. A kiegyezési tárgyalások Beust külügyminiszteri kinevezése után gyorsultak meg. Andrássy, Eötvös és Lónyay vették rá ~ot, hogy egyezzék bele a vám- és külkereskedelmi politika, a közvetett adók, valamint a pénzrendszer közösségébe, s ilyen alapon létrejöhetett a megállapodás. 1867. febr. 17-én, sor került az új m. minisztérium kinevezésére Andrássy Gyula gr. elnökletével. ~ a minisztériumban nem vállalt szerepet. Az 1867-i kompromisszum a had-, kül- és pénzügyek közösségével az állami függetlenség lényeges csorbulását jelentette. Ugyanakkor a korlátlan abszolutizmus megszüntetése, a politikai viszonyok rendeződésének lehetősége a korábbinál biztosabb alapokat teremtett a tőkés gazdaság további kibontakozása, valamint az elnyomott osztályok elkövetkezendő társadalmi küzdelmei számára. ~ kitüntetést, rangot nem fogadott el. Egy ideig a képviselőházban megmaradt még pártja vezérének; tekintélye, befolyása is jelentős maradt, de nemsokára már kritikusan kellett szemlélnie a kétes pénzügyekkel összebonyolódó politikai életet. Puritán egyénisége, ifjúkori liberális nézeteihez való ragaszkodása, logikus előadásmódja tiszteletet ébresztettek iránta. Az állam és az egyház szétválasztásának, a kötelező polgári házasság bevezetésének szükségességéről tartott 1873. jún. 23-i képviselőházi felszólalását követő tapsvihar utolsó nyilvános szereplését jutalmazta. Az irodalom kérdései iránt is érdeklődött. Vörösmartyhoz ifjúkorától fogva szoros barátság fűzte, a költő halálos ágyán őt kérte fel gyermekeinek gyámjául. Arany Jánossal, Kemény Zsigmonddal, Gyulai Pállal stb. is baráti viszonyba került, részben így alakult ki az ún. irodalmi Deák-párt. </w:t>
      </w:r>
    </w:p>
    <w:p>
      <w:pPr>
        <w:pStyle w:val="Nv"/>
        <w:ind w:firstLine="708"/>
        <w:rPr/>
      </w:pPr>
      <w:r>
        <w:rPr>
          <w:b/>
        </w:rPr>
        <w:t>Főbb művei</w:t>
      </w:r>
      <w:r>
        <w:rPr/>
        <w:t>: Követjelentés az 1839–40-ki országgyűlésről (Hertelendy Károllyal közösen, Pest, 1842, a jelentést Ferenczi Zoltán adta közre); D. F. és Hertelendy Károly két követjelentése az 1832/36. és 1839/40-iki országgyűlésről (Bp., 1904); Az 1847-i Ellenzéki Nyilatkozat (Kossuth tervezetének D. által javított szövege, kiadta Barta István: Kossuth Lajos összes munkái, XI., Bp., 1951); Adalék a magyar közjoghoz (Pest, 1865); D. F. húsvéti cikke és a kiegyezést védő beszéde (bevezette Fayer Gyula, Bp., 1916); Deák válasza Kossuth Cassandra-levelére (Pesti Napló, 1867. máj. 30. sz.; a Kossuth-levél: Magyar Újság és Pesti Napló 1867. máj. 26. sz., valamint röpiratként: Pest, 1867); D. F. Beszédei (Összegyűjtötte Kónyi Manó, I–VI. Bp., 1882–97); D. F. emlékezete (I. Gondolatok, 1833–1873, II. Levelek, 1822–1875, Bp., 1889–90). – Irod. Csengery Antal: D. F. emlékezete (Bp., 1877); Pulszky Ferenc: D. F. (Bp., 1879); Ferenczi Zoltán: D. élete (I–III. Bp., 1904); Eötvös Károly: D. F. és családja (I–II, Bp., 1905); Gyulai Pál: Emlékezés D. F.-re (Bp., 1906); Halász Imre: Egy letűnt nemzedék. D. F. (I–V. Nyugat, 1910–11);  Wlassics Gyula: D. F. (Bp., 1923); Széll Kálmánné Vörösmarty Ilona: Emlékeim D. F. politikai és magánéletéből (Bp., 1926); Egry Irén: D. F. (Történeti arckép, Bp. 1941); Dányi Károly: Kossuth és a D.-párt hírlapi vitája 1867-ben (Kolozsvár, 1941); Magyarország története (II. Bp., 1964); Szabad György: Forradalom és kiegyezés válaszútján (Bp., 1967). – Szi. Mikszáth Kálmán: Az én kortársaim (Bp., 1904).</w:t>
      </w:r>
    </w:p>
    <w:p>
      <w:pPr>
        <w:pStyle w:val="Kp"/>
        <w:rPr>
          <w:rStyle w:val="Nvteljes"/>
          <w:b/>
          <w:b/>
          <w:sz w:val="26"/>
          <w:szCs w:val="26"/>
        </w:rPr>
      </w:pPr>
      <w:r>
        <w:rPr/>
      </w:r>
    </w:p>
    <w:p>
      <w:pPr>
        <w:pStyle w:val="Kp"/>
        <w:rPr/>
      </w:pPr>
      <w:r>
        <w:rPr>
          <w:rStyle w:val="Nvteljes"/>
          <w:b/>
          <w:i/>
          <w:sz w:val="28"/>
          <w:szCs w:val="28"/>
        </w:rPr>
        <w:t>Deér József</w:t>
      </w:r>
      <w:r>
        <w:rPr/>
        <w:t xml:space="preserve"> </w:t>
      </w:r>
      <w:r>
        <w:rPr>
          <w:rStyle w:val="Szlets"/>
        </w:rPr>
        <w:t>(Bp., 1905. márc. 4.</w:t>
      </w:r>
      <w:r>
        <w:rPr/>
        <w:t xml:space="preserve"> – </w:t>
      </w:r>
      <w:r>
        <w:rPr>
          <w:rStyle w:val="Hallozs"/>
        </w:rPr>
        <w:t>Bern, 1972. szept. 26.)</w:t>
      </w:r>
      <w:r>
        <w:rPr/>
        <w:t xml:space="preserve">: </w:t>
      </w:r>
    </w:p>
    <w:p>
      <w:pPr>
        <w:pStyle w:val="Kp"/>
        <w:rPr>
          <w:lang w:val="en-US" w:eastAsia="en-US"/>
        </w:rPr>
      </w:pPr>
      <w:r>
        <w:rPr>
          <w:lang w:val="en-US" w:eastAsia="en-US"/>
        </w:rPr>
        <w:drawing>
          <wp:inline distT="0" distB="0" distL="0" distR="0">
            <wp:extent cx="1037590" cy="1431925"/>
            <wp:effectExtent l="0" t="0" r="0" b="0"/>
            <wp:docPr id="8"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17" descr=""/>
                    <pic:cNvPicPr>
                      <a:picLocks noChangeAspect="1" noChangeArrowheads="1"/>
                    </pic:cNvPicPr>
                  </pic:nvPicPr>
                  <pic:blipFill>
                    <a:blip r:embed="rId34"/>
                    <a:srcRect l="-40" t="-29" r="-40" b="-29"/>
                    <a:stretch>
                      <a:fillRect/>
                    </a:stretch>
                  </pic:blipFill>
                  <pic:spPr bwMode="auto">
                    <a:xfrm>
                      <a:off x="0" y="0"/>
                      <a:ext cx="1037590" cy="1431925"/>
                    </a:xfrm>
                    <a:prstGeom prst="rect">
                      <a:avLst/>
                    </a:prstGeom>
                  </pic:spPr>
                </pic:pic>
              </a:graphicData>
            </a:graphic>
          </wp:inline>
        </w:drawing>
      </w:r>
    </w:p>
    <w:p>
      <w:pPr>
        <w:pStyle w:val="Kp"/>
        <w:ind w:firstLine="708"/>
        <w:rPr/>
      </w:pPr>
      <w:r>
        <w:rPr>
          <w:rStyle w:val="Foglalkozs"/>
          <w:b/>
        </w:rPr>
        <w:t>történész, egyetemi tanár, az MTA tagja (l. 1945–49)</w:t>
      </w:r>
      <w:r>
        <w:rPr>
          <w:b/>
        </w:rPr>
        <w:t xml:space="preserve">. </w:t>
      </w:r>
      <w:r>
        <w:rPr/>
        <w:t xml:space="preserve">Tanulmányait a bp.-i egy.-en végezte, majd doktorált (1929). A Bécsi Magy. Történeti Intézet ösztöndíjasa volt (1928–30). Egy.-i magántanár (1933), ny. rk. tanár (1936), a szegedi tudományegy.-en ny. r. tanár (1936–40). Ezután egy évig a József Nádor Műszaki- és Gazdaságtudományi Egy.-en tanított, 1941–1945 között a Teleki Pál Tudományos Intézet keretében működő Magyar Történettudományi Intézet ig.-ja, utóbb a bp.-i tudományegy.-en (1945–48) a középkori m. történelem tanára volt. 1948-ban elhagyta az országot. Svájcban telepedett le és Bernben lett egy.-i tanár. Fő kutatási területe a kora és a késő középkori m. és egyetemes történelem. A m. történelmet szélesebb összefüggéseiben, nemzetközi távlataiban, szellemtörténeti megközelítésben vizsgálta. Nagy figyelmet szentelt a Szent Korona történetének. Gáldi Lászlóval társszerzőként adta ki a Magyarok és románok (I-II., Bp., 1943–44) c. tanulmánygyűjteményt. Sajtó alá rendezte és bevezette Das Papsttum und die Süditalienischen normannen Staaten 1053–1212 (Göttingen, 1969) c. szöveggyűjteményt. </w:t>
      </w:r>
    </w:p>
    <w:p>
      <w:pPr>
        <w:pStyle w:val="Kp"/>
        <w:ind w:firstLine="708"/>
        <w:rPr/>
      </w:pPr>
      <w:r>
        <w:rPr>
          <w:b/>
        </w:rPr>
        <w:t>Főbb művei:</w:t>
      </w:r>
      <w:r>
        <w:rPr/>
        <w:t xml:space="preserve"> A m. törzsszövetség és patrimoniális királyság külpolitikája (Bp., 1928); Heidnisches und Christliches in der altungarischen Monarchie (Szeged, 1934, Darmstadt 1969); Die Anfänge der ungarisch-kroatischen Staatsgemeinschaft (Bp., 1936); Zsigmond király honvédelmi politikája (Pécs, 1936); Pogány magyarság – keresztény magyarság (Bp., 1938); L'evoluzione dell' idea dello stato ungherese (Roma, 1941); La formazione del regno d'Ungheria (Bp., 1943); The dynastic porfiry tombs of the Normann period in Sicily (Cambridge, 1959); Die heilige Krone Ungarns (Bécs, 1966); Papsttum und Normannen (Köln-Bécs, 1972); Byzanz und das abendländische Herrschertum. Ausgewählte Aufsätze (Sigmaringen, 1977).</w:t>
      </w:r>
    </w:p>
    <w:p>
      <w:pPr>
        <w:pStyle w:val="Kp"/>
        <w:rPr>
          <w:rStyle w:val="Nvteljes"/>
          <w:b/>
          <w:b/>
          <w:sz w:val="26"/>
          <w:szCs w:val="26"/>
        </w:rPr>
      </w:pPr>
      <w:r>
        <w:rPr/>
      </w:r>
    </w:p>
    <w:p>
      <w:pPr>
        <w:pStyle w:val="Kp"/>
        <w:rPr/>
      </w:pPr>
      <w:r>
        <w:rPr>
          <w:rStyle w:val="Nvteljes"/>
          <w:b/>
          <w:i/>
          <w:sz w:val="28"/>
          <w:szCs w:val="28"/>
        </w:rPr>
        <w:t>Degré Alajos</w:t>
      </w:r>
      <w:r>
        <w:rPr/>
        <w:t xml:space="preserve"> </w:t>
      </w:r>
      <w:r>
        <w:rPr>
          <w:rStyle w:val="Szlets"/>
        </w:rPr>
        <w:t>(Zalaegerszeg, 1909. máj. 18.</w:t>
      </w:r>
      <w:r>
        <w:rPr/>
        <w:t xml:space="preserve"> – </w:t>
      </w:r>
      <w:r>
        <w:rPr>
          <w:rStyle w:val="Hallozs"/>
        </w:rPr>
        <w:t>Zalaegerszeg, 1984. ápr. 10.)</w:t>
      </w:r>
      <w:r>
        <w:rPr/>
        <w:t>:</w:t>
      </w:r>
    </w:p>
    <w:p>
      <w:pPr>
        <w:pStyle w:val="Kp"/>
        <w:ind w:firstLine="708"/>
        <w:rPr/>
      </w:pPr>
      <w:r>
        <w:rPr>
          <w:b/>
        </w:rPr>
        <w:t xml:space="preserve"> </w:t>
      </w:r>
      <w:r>
        <w:rPr>
          <w:rStyle w:val="Foglalkozs"/>
          <w:b/>
        </w:rPr>
        <w:t>jogtörténész, levéltáros, az állam- és jogtudományok kandidátusa (1955)</w:t>
      </w:r>
      <w:r>
        <w:rPr>
          <w:b/>
        </w:rPr>
        <w:t>.</w:t>
      </w:r>
      <w:r>
        <w:rPr/>
        <w:t xml:space="preserve"> Egy.-i tanulmányait a bp.-i tudományegy. jogi karán végezte. 1931-ben bírósági gyakornok lett Szegeden. 1932-től 1937-ig a pestvidéki törvényszéken, 1937-40-ig az Igazságügyi Min.-ban dolgozott. 1940-ben min.-i titkár lett; 1946-ban min.-i tanácsosnak nevezték ki. 1949-50-ben ítélő táblabíró volt Pécsett, közben a pécsi tudományegy. jogi karán is előadott. 1951-ben egy.-i adjunktusnak nevezték ki. 1957-ben a szolnoki, 1958-tól a zalaegerszegi levéltárban dolgozott, az utóbbinak 1960-ban ig.-ja lett. 1982-től az Eötvös Loránd Tudományegy. c. egy.-i tanára. Kutatásainak középpontjában a m. magánjog, perjog és büntetőjog története és Zala megye helytörténete állt. Szerk. a Zalai Tükör c. lapot, valamint a Zalai Gyűjtemény c. megyei kiadványsorozatot.</w:t>
      </w:r>
    </w:p>
    <w:p>
      <w:pPr>
        <w:pStyle w:val="Kp"/>
        <w:ind w:firstLine="708"/>
        <w:rPr/>
      </w:pPr>
      <w:r>
        <w:rPr>
          <w:b/>
        </w:rPr>
        <w:t>Főbb művei:</w:t>
      </w:r>
      <w:r>
        <w:rPr/>
        <w:t xml:space="preserve"> A Négyeskönyv perjogi anyaga (Bp., 1935); A Négyeskönyv büntetőjogi elvei (Bp., 1936); Magyar halászati jog a középkorban (Bp., 1939); Földesúri jogok a jobbágyok házasságkötése körül (Bp., 1943); A XVI-XVII. századi erdélyi büntetőjog vázlata (Angyal Pállal Bp., 1943); Általános jogtörténet (Pécs, 1950); A magyar bírósági szervezet és perjog története (Bónis Györggyel és Varga Lászlóval, Bp., 1961); Az egervári vár története (Gergelyffy Andrással és Valter Ilonával, Zalaegerszeg. 1965); A zalaegerszegi központi elemi iskola története 1690-1949 (Simonffy Emillel, Zalaegerszeg, 1975); A Zala megyei Levéltár (Bp., 1972); A magyar gyámsági jog kialakulása a dualizmus korának gyámsági kódexéig (Bp., 1977). – Irod. Csizmadia Andor: D. A. (Jogtud. Közl., 1984. 8. sz.).</w:t>
      </w:r>
    </w:p>
    <w:p>
      <w:pPr>
        <w:pStyle w:val="Normal"/>
        <w:rPr>
          <w:rStyle w:val="Nvteljes"/>
          <w:rFonts w:ascii="Times New Roman" w:hAnsi="Times New Roman" w:cs="Times New Roman"/>
          <w:b/>
          <w:b/>
          <w:sz w:val="24"/>
          <w:szCs w:val="24"/>
        </w:rPr>
      </w:pPr>
      <w:r>
        <w:rPr/>
      </w:r>
    </w:p>
    <w:p>
      <w:pPr>
        <w:pStyle w:val="Normal"/>
        <w:rPr/>
      </w:pPr>
      <w:r>
        <w:rPr>
          <w:rStyle w:val="Nvteljes"/>
          <w:rFonts w:cs="Times New Roman" w:ascii="Times New Roman" w:hAnsi="Times New Roman"/>
          <w:b/>
          <w:i/>
          <w:sz w:val="28"/>
          <w:szCs w:val="28"/>
        </w:rPr>
        <w:t>Dessewffy Aurél, gróf</w:t>
      </w:r>
      <w:r>
        <w:rPr>
          <w:rFonts w:cs="Times New Roman" w:ascii="Times New Roman" w:hAnsi="Times New Roman"/>
          <w:sz w:val="24"/>
          <w:szCs w:val="24"/>
        </w:rPr>
        <w:t xml:space="preserve"> </w:t>
      </w:r>
      <w:r>
        <w:rPr>
          <w:rStyle w:val="Szlets"/>
          <w:rFonts w:cs="Times New Roman" w:ascii="Times New Roman" w:hAnsi="Times New Roman"/>
          <w:sz w:val="24"/>
          <w:szCs w:val="24"/>
        </w:rPr>
        <w:t>(Pest, 1846. jan. 16.</w:t>
      </w:r>
      <w:r>
        <w:rPr>
          <w:rFonts w:cs="Times New Roman" w:ascii="Times New Roman" w:hAnsi="Times New Roman"/>
          <w:sz w:val="24"/>
          <w:szCs w:val="24"/>
        </w:rPr>
        <w:t xml:space="preserve"> – </w:t>
      </w:r>
      <w:r>
        <w:rPr>
          <w:rStyle w:val="Hallozs"/>
          <w:rFonts w:cs="Times New Roman" w:ascii="Times New Roman" w:hAnsi="Times New Roman"/>
          <w:sz w:val="24"/>
          <w:szCs w:val="24"/>
        </w:rPr>
        <w:t>Bp., 1928. márc. 28.)</w:t>
      </w:r>
      <w:r>
        <w:rPr>
          <w:rFonts w:cs="Times New Roman" w:ascii="Times New Roman" w:hAnsi="Times New Roman"/>
          <w:sz w:val="24"/>
          <w:szCs w:val="24"/>
        </w:rPr>
        <w:t xml:space="preserve">: </w:t>
      </w:r>
    </w:p>
    <w:p>
      <w:pPr>
        <w:pStyle w:val="Normal"/>
        <w:ind w:firstLine="708"/>
        <w:rPr/>
      </w:pPr>
      <w:r>
        <w:rPr>
          <w:rStyle w:val="Foglalkozs"/>
          <w:rFonts w:cs="Times New Roman" w:ascii="Times New Roman" w:hAnsi="Times New Roman"/>
          <w:b/>
          <w:sz w:val="24"/>
          <w:szCs w:val="24"/>
        </w:rPr>
        <w:t>az utolsó országbíró, az MTA ig. tagja (1883)</w:t>
      </w:r>
      <w:r>
        <w:rPr>
          <w:rFonts w:cs="Times New Roman" w:ascii="Times New Roman" w:hAnsi="Times New Roman"/>
          <w:b/>
          <w:sz w:val="24"/>
          <w:szCs w:val="24"/>
        </w:rPr>
        <w:t>.</w:t>
      </w:r>
      <w:r>
        <w:rPr>
          <w:rFonts w:cs="Times New Roman" w:ascii="Times New Roman" w:hAnsi="Times New Roman"/>
          <w:sz w:val="24"/>
          <w:szCs w:val="24"/>
        </w:rPr>
        <w:t xml:space="preserve"> ~ Emil, az MTA elnökének fia. Bp.-en végzett jogot, majd Németo.-ban közgazdasági tanulmányokat folytatott. 1874–1883 között ogy.-i képviselő. 1883 után a Tisza-kormány ellenzékéhez, Apponyi Albert pártjához csatlakozott. Az Országos Magyar Gazdasági Egyesület alelnöke, majd elnöke lett. 1906-ban a főrendiház elnökévé nevezte ki a kir. Erről a tisztségéről 191o-ben lemondott s visszavonult a politikától. 1917-ben IV. Károly kinevezte országbíróvá. Az ellenforradalmi korszakban, 1927-től a felsőház tagja</w:t>
      </w:r>
    </w:p>
    <w:p>
      <w:pPr>
        <w:pStyle w:val="Normal"/>
        <w:ind w:firstLine="708"/>
        <w:rPr>
          <w:rFonts w:ascii="Times New Roman" w:hAnsi="Times New Roman" w:cs="Times New Roman"/>
          <w:sz w:val="24"/>
          <w:szCs w:val="24"/>
        </w:rPr>
      </w:pPr>
      <w:r>
        <w:rPr>
          <w:rFonts w:cs="Times New Roman" w:ascii="Times New Roman" w:hAnsi="Times New Roman"/>
          <w:b/>
          <w:sz w:val="24"/>
          <w:szCs w:val="24"/>
        </w:rPr>
        <w:t>Főbb művei:</w:t>
      </w:r>
      <w:r>
        <w:rPr>
          <w:rFonts w:cs="Times New Roman" w:ascii="Times New Roman" w:hAnsi="Times New Roman"/>
          <w:sz w:val="24"/>
          <w:szCs w:val="24"/>
        </w:rPr>
        <w:t xml:space="preserve"> Közlekedés ügyében tárgyalt kérdések (György Endrével, Bp., 1881); A gazdakör hitelügyi bizottságának emlékirata (Schmidt Józseffel, Bp., 188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v"/>
        <w:rPr/>
      </w:pPr>
      <w:r>
        <w:rPr>
          <w:rStyle w:val="Nvteljes"/>
          <w:b/>
          <w:i/>
          <w:sz w:val="28"/>
          <w:szCs w:val="28"/>
        </w:rPr>
        <w:t>Dinnyés Lajos</w:t>
      </w:r>
      <w:r>
        <w:rPr>
          <w:sz w:val="26"/>
          <w:szCs w:val="26"/>
        </w:rPr>
        <w:t xml:space="preserve"> </w:t>
      </w:r>
      <w:r>
        <w:rPr>
          <w:rStyle w:val="Szlets"/>
        </w:rPr>
        <w:t>(Alsódabas, 1901. ápr. 16.</w:t>
      </w:r>
      <w:r>
        <w:rPr/>
        <w:t xml:space="preserve"> – </w:t>
      </w:r>
      <w:r>
        <w:rPr>
          <w:rStyle w:val="Hallozs"/>
        </w:rPr>
        <w:t>Bp., 1961. máj. 3.)</w:t>
      </w:r>
      <w:r>
        <w:rPr/>
        <w:t xml:space="preserve">: </w:t>
      </w:r>
    </w:p>
    <w:p>
      <w:pPr>
        <w:pStyle w:val="Nv"/>
        <w:rPr>
          <w:lang w:val="en-US" w:eastAsia="en-US"/>
        </w:rPr>
      </w:pPr>
      <w:r>
        <w:rPr>
          <w:lang w:val="en-US" w:eastAsia="en-US"/>
        </w:rPr>
        <w:drawing>
          <wp:inline distT="0" distB="0" distL="0" distR="0">
            <wp:extent cx="1075690" cy="1466850"/>
            <wp:effectExtent l="0" t="0" r="0" b="0"/>
            <wp:docPr id="9"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20" descr=""/>
                    <pic:cNvPicPr>
                      <a:picLocks noChangeAspect="1" noChangeArrowheads="1"/>
                    </pic:cNvPicPr>
                  </pic:nvPicPr>
                  <pic:blipFill>
                    <a:blip r:embed="rId35"/>
                    <a:srcRect l="-104" t="-77" r="-104" b="-77"/>
                    <a:stretch>
                      <a:fillRect/>
                    </a:stretch>
                  </pic:blipFill>
                  <pic:spPr bwMode="auto">
                    <a:xfrm>
                      <a:off x="0" y="0"/>
                      <a:ext cx="1075690" cy="1466850"/>
                    </a:xfrm>
                    <a:prstGeom prst="rect">
                      <a:avLst/>
                    </a:prstGeom>
                  </pic:spPr>
                </pic:pic>
              </a:graphicData>
            </a:graphic>
          </wp:inline>
        </w:drawing>
      </w:r>
    </w:p>
    <w:p>
      <w:pPr>
        <w:pStyle w:val="Nv"/>
        <w:ind w:firstLine="708"/>
        <w:rPr/>
      </w:pPr>
      <w:r>
        <w:rPr>
          <w:rStyle w:val="Foglalkozs"/>
          <w:b/>
        </w:rPr>
        <w:t>kisgazdapárti politikus, miniszterelnök</w:t>
      </w:r>
      <w:r>
        <w:rPr>
          <w:b/>
        </w:rPr>
        <w:t>.</w:t>
      </w:r>
      <w:r>
        <w:rPr/>
        <w:t xml:space="preserve"> A politikai életbe a Független Kisgazdapárt szervezésekor kapcsolódott be. 1931-től 1938-ig kisgazdapárti programmal Alsódabas képviselője. A II. világháború éveiben katona volt, majd részt vett az antifasiszta egységfront szervezésében. 1947. márc. 14-től szept. 4-ig kisgazdapárti honvédelmi min., 1947. máj. 31-től 1948. dec. 10-ig miniszterelnök volt. Miniszterelnöksége idejére esik a nagy bankok és a 100 munkásnál többet foglalkoztató üzemek államosítása, a szovjet-m, kölcsönös segélynyújtási egyezmény megkötése, az egyházi iskolák államosítása. 1948-tól az Orsz. Mezőgazdasági Könyvtár és Dokumentációs Központ ig.-ja.</w:t>
      </w:r>
    </w:p>
    <w:p>
      <w:pPr>
        <w:pStyle w:val="Nv"/>
        <w:rPr>
          <w:rStyle w:val="Nvteljes"/>
          <w:b/>
          <w:b/>
        </w:rPr>
      </w:pPr>
      <w:r>
        <w:rPr/>
      </w:r>
    </w:p>
    <w:p>
      <w:pPr>
        <w:pStyle w:val="Nv"/>
        <w:rPr/>
      </w:pPr>
      <w:r>
        <w:rPr>
          <w:rStyle w:val="Nvteljes"/>
          <w:b/>
          <w:i/>
          <w:sz w:val="28"/>
          <w:szCs w:val="28"/>
        </w:rPr>
        <w:t>Eckhart Ferenc</w:t>
      </w:r>
      <w:r>
        <w:rPr/>
        <w:t xml:space="preserve"> </w:t>
      </w:r>
      <w:r>
        <w:rPr>
          <w:rStyle w:val="Szlets"/>
        </w:rPr>
        <w:t>(Arad, 1885. nov. 18.</w:t>
      </w:r>
      <w:r>
        <w:rPr/>
        <w:t xml:space="preserve"> – </w:t>
      </w:r>
      <w:r>
        <w:rPr>
          <w:rStyle w:val="Hallozs"/>
        </w:rPr>
        <w:t>Bp., 1957. júl. 28.)</w:t>
      </w:r>
      <w:r>
        <w:rPr/>
        <w:t xml:space="preserve">: </w:t>
      </w:r>
    </w:p>
    <w:p>
      <w:pPr>
        <w:pStyle w:val="Nv"/>
        <w:rPr>
          <w:lang w:val="en-US" w:eastAsia="en-US"/>
        </w:rPr>
      </w:pPr>
      <w:r>
        <w:rPr>
          <w:lang w:val="en-US" w:eastAsia="en-US"/>
        </w:rPr>
        <w:drawing>
          <wp:inline distT="0" distB="0" distL="0" distR="0">
            <wp:extent cx="1123315" cy="1485265"/>
            <wp:effectExtent l="0" t="0" r="0" b="0"/>
            <wp:docPr id="10"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22" descr=""/>
                    <pic:cNvPicPr>
                      <a:picLocks noChangeAspect="1" noChangeArrowheads="1"/>
                    </pic:cNvPicPr>
                  </pic:nvPicPr>
                  <pic:blipFill>
                    <a:blip r:embed="rId36"/>
                    <a:srcRect l="-100" t="-76" r="-100" b="-76"/>
                    <a:stretch>
                      <a:fillRect/>
                    </a:stretch>
                  </pic:blipFill>
                  <pic:spPr bwMode="auto">
                    <a:xfrm>
                      <a:off x="0" y="0"/>
                      <a:ext cx="1123315" cy="1485265"/>
                    </a:xfrm>
                    <a:prstGeom prst="rect">
                      <a:avLst/>
                    </a:prstGeom>
                  </pic:spPr>
                </pic:pic>
              </a:graphicData>
            </a:graphic>
          </wp:inline>
        </w:drawing>
      </w:r>
    </w:p>
    <w:p>
      <w:pPr>
        <w:pStyle w:val="Nv"/>
        <w:ind w:firstLine="708"/>
        <w:rPr/>
      </w:pPr>
      <w:r>
        <w:rPr>
          <w:rStyle w:val="Foglalkozs"/>
          <w:b/>
        </w:rPr>
        <w:t>jog-és gazdaságtörténész, egy.-i tanár, az állam- és jogtudományok doktora (1952), az MTA tagja (l. 1919, r. 1934-ig. 1945–49)</w:t>
      </w:r>
      <w:r>
        <w:rPr>
          <w:b/>
        </w:rPr>
        <w:t>.</w:t>
      </w:r>
      <w:r>
        <w:rPr/>
        <w:t xml:space="preserve"> Egy.-i tanulmányai után 1911-ben a bécsi állami levéltárba került. 1919 ápr.-ában a Tanácsköztársaság a bécsi követséghez osztotta be a m. vonatkozású anyag hazahozatalának előkészítésére. E feladatot a továbbiakban mint külügymin.-i osztálytanácsos folytatta. 1928-ban egy időre a bécsi Magyar Történeti Intézet ig.-ja lett. 1929-től haláláig a bp.-i egy. jogi karán a jog- és alkotmánytörténet tanszékvezető tanára. A polgári történettudomány egyik kiváló képviselője volt. Tudományos munkásságát a pontos forráskutatás, levéltári adatok feltárása és a szélsőségesen soviniszta irányzattal, valamint a feudális eredetű alkotmánytörténeti illúziókkal szemben polgári álláspontról gyakorolt kritika jellemezte. Emiatt 1931-ben támadások érték és majdnem tanszékét is elvesztette. A jogtörténet mellett behatóan foglalkozott gazdaságtörténeti kérdésekkel is. 1943 –45 között a Századok szerk.-je, 1946–49 között a Magy. Történelmi Társulat elnöke.</w:t>
      </w:r>
    </w:p>
    <w:p>
      <w:pPr>
        <w:pStyle w:val="Nv"/>
        <w:ind w:firstLine="708"/>
        <w:rPr/>
      </w:pPr>
      <w:r>
        <w:rPr>
          <w:b/>
        </w:rPr>
        <w:t>Főbb művei:</w:t>
      </w:r>
      <w:r>
        <w:rPr/>
        <w:t xml:space="preserve"> A bécsi udvar gazdasági politikája Magyarországon Mária Terézia korában (Bp., 1922); Bevezetés a magyar történelembe (Pécs – Bp., 1924); A magyar alkotmányfejlődés (Bp., 1931); Magyarország története (Bp., 1933); A jog- és államtudományi kar története 1667–1935 (Bp., 1936); Thallóczy Lajos, a történetíró (Bp., 1938); A Szentkorona-eszme története (Bp., 1941); Magyar alkotmány- és jogtörténet (Bp., 1946); 1848, a szabadság éve (Bp., 1948); A földesúri büntetőbíráskodás a XVI–XVII. században (Bp., 1954); A bécsi udvar gazdaságpolitikája Magyarországon 1780–1815 (Bp., 1958). Irod. Székely György: E. F. (Századok, 1957. 5–6. sz.); Bónis György: F. E. (Zeitschr. der Savigny-Stiftung).</w:t>
      </w:r>
    </w:p>
    <w:p>
      <w:pPr>
        <w:pStyle w:val="Kp"/>
        <w:rPr/>
      </w:pPr>
      <w:r>
        <w:rPr/>
      </w:r>
    </w:p>
    <w:p>
      <w:pPr>
        <w:pStyle w:val="Kp"/>
        <w:rPr/>
      </w:pPr>
      <w:r>
        <w:rPr>
          <w:rStyle w:val="Nvteljes"/>
          <w:b/>
          <w:i/>
          <w:sz w:val="28"/>
          <w:szCs w:val="28"/>
        </w:rPr>
        <w:t>Egyed István</w:t>
      </w:r>
      <w:r>
        <w:rPr>
          <w:b/>
        </w:rPr>
        <w:t xml:space="preserve"> </w:t>
      </w:r>
      <w:r>
        <w:rPr>
          <w:rStyle w:val="Szlets"/>
        </w:rPr>
        <w:t>(Bp., 1886. júl. 11.,</w:t>
      </w:r>
      <w:r>
        <w:rPr/>
        <w:t xml:space="preserve"> – </w:t>
      </w:r>
      <w:r>
        <w:rPr>
          <w:rStyle w:val="Hallozs"/>
        </w:rPr>
        <w:t>Bp., 1966. júl. 14.)</w:t>
      </w:r>
      <w:r>
        <w:rPr/>
        <w:t xml:space="preserve">: </w:t>
      </w:r>
    </w:p>
    <w:p>
      <w:pPr>
        <w:pStyle w:val="Kp"/>
        <w:ind w:firstLine="708"/>
        <w:rPr/>
      </w:pPr>
      <w:r>
        <w:rPr>
          <w:rStyle w:val="Foglalkozs"/>
          <w:b/>
        </w:rPr>
        <w:t>jogász, egyetemi tanár</w:t>
      </w:r>
      <w:r>
        <w:rPr/>
        <w:t>. Oklevelét a bp.-i tud. egyetemen nyerte. Külföldi tanulmányút (1911–12) után bírói vizsgát tett és igazságügyi szolgálatba lépett. 1919-től az igazságügymin. törvényelőkészítő osztályán a közjogi javaslatok előadója volt. 1922-ben a bp.-i tud. egy. magántanára, 1923-tól ítélőtáblai bíró, majd 1928-tól nyugdíjazásáig a József Nádor Műszaki és Gazdaságtudományi Egy.-en a közigazgatási jog ny. r. tanára. Több társadalmi és szakegyesületben, ill. bizottságban (Országos Gyakorlati Közigazgatási Vizsgabizottság, Statisztikai Vizsgabizottság) viselt tisztséget; a Szt. István Akadémiának tagja, utóbb elnöke volt.</w:t>
      </w:r>
    </w:p>
    <w:p>
      <w:pPr>
        <w:pStyle w:val="Kp"/>
        <w:ind w:firstLine="708"/>
        <w:rPr/>
      </w:pPr>
      <w:r>
        <w:rPr>
          <w:b/>
        </w:rPr>
        <w:t>Főbb művei:</w:t>
      </w:r>
      <w:r>
        <w:rPr/>
        <w:t xml:space="preserve"> Iparjog (Bp., 1925 és 1947); Vármegyei önkormányzat (Bp., 1929); Közjogi alapismeretek (Bp., 1937); A magyar közigazgatási jog alapfogalmai (Bp., 1947)</w:t>
      </w:r>
    </w:p>
    <w:p>
      <w:pPr>
        <w:pStyle w:val="Nv"/>
        <w:rPr/>
      </w:pPr>
      <w:r>
        <w:rPr/>
      </w:r>
    </w:p>
    <w:p>
      <w:pPr>
        <w:pStyle w:val="Nv"/>
        <w:rPr/>
      </w:pPr>
      <w:r>
        <w:rPr>
          <w:rStyle w:val="Nvteljes"/>
          <w:b/>
          <w:i/>
          <w:sz w:val="28"/>
          <w:szCs w:val="28"/>
        </w:rPr>
        <w:t>Elekes Lajos</w:t>
      </w:r>
      <w:r>
        <w:rPr/>
        <w:t xml:space="preserve"> </w:t>
      </w:r>
      <w:r>
        <w:rPr>
          <w:rStyle w:val="Szlets"/>
        </w:rPr>
        <w:t>(Déva, 1914. nov. 11.</w:t>
      </w:r>
      <w:r>
        <w:rPr/>
        <w:t xml:space="preserve"> – </w:t>
      </w:r>
      <w:r>
        <w:rPr>
          <w:rStyle w:val="Hallozs"/>
        </w:rPr>
        <w:t>Bp., 1982. máj. 21.)</w:t>
      </w:r>
      <w:r>
        <w:rPr/>
        <w:t>:</w:t>
      </w:r>
    </w:p>
    <w:p>
      <w:pPr>
        <w:pStyle w:val="Nv"/>
        <w:rPr>
          <w:lang w:val="en-US" w:eastAsia="en-US"/>
        </w:rPr>
      </w:pPr>
      <w:r>
        <w:rPr>
          <w:lang w:val="en-US" w:eastAsia="en-US"/>
        </w:rPr>
        <w:drawing>
          <wp:inline distT="0" distB="0" distL="0" distR="0">
            <wp:extent cx="1019175" cy="1390015"/>
            <wp:effectExtent l="0" t="0" r="0" b="0"/>
            <wp:docPr id="11" name="Ké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24" descr=""/>
                    <pic:cNvPicPr>
                      <a:picLocks noChangeAspect="1" noChangeArrowheads="1"/>
                    </pic:cNvPicPr>
                  </pic:nvPicPr>
                  <pic:blipFill>
                    <a:blip r:embed="rId37"/>
                    <a:srcRect l="-110" t="-81" r="-110" b="-81"/>
                    <a:stretch>
                      <a:fillRect/>
                    </a:stretch>
                  </pic:blipFill>
                  <pic:spPr bwMode="auto">
                    <a:xfrm>
                      <a:off x="0" y="0"/>
                      <a:ext cx="1019175" cy="1390015"/>
                    </a:xfrm>
                    <a:prstGeom prst="rect">
                      <a:avLst/>
                    </a:prstGeom>
                  </pic:spPr>
                </pic:pic>
              </a:graphicData>
            </a:graphic>
          </wp:inline>
        </w:drawing>
      </w:r>
    </w:p>
    <w:p>
      <w:pPr>
        <w:pStyle w:val="Nv"/>
        <w:ind w:firstLine="708"/>
        <w:rPr/>
      </w:pPr>
      <w:r>
        <w:rPr>
          <w:b/>
        </w:rPr>
        <w:t xml:space="preserve"> </w:t>
      </w:r>
      <w:r>
        <w:rPr>
          <w:rStyle w:val="Foglalkozs"/>
          <w:b/>
        </w:rPr>
        <w:t>történész, egyetemi tanár, az MTA tagjai (I. 1965, r. 1973), Kossuth-díjas (1953), felesége Földes Éva pedagógus</w:t>
      </w:r>
      <w:r>
        <w:rPr>
          <w:b/>
        </w:rPr>
        <w:t>.</w:t>
      </w:r>
      <w:r>
        <w:rPr/>
        <w:t xml:space="preserve"> Egy.-i tanulmányait a bp.-i tudományegy.-en végezte, 1937-ben szerzett bölcsészdoktori oklevelet. 1937-től a Magy. Orsz. Levéltárban gyakornok, 1942-től segédőr, 1946-ban allevéltárnok, 1946-49-ben osztályvezető, 1949-50-ben főig.-h. 1942-ben a középkori román történelem tárgyköréből magántanárrá képesítették a bp.-i tudományegy.-en, ahol 1945-től tanított. 1950-től az MTA Történettudományi Intézetének munkatársa, 1954-57-ben osztályvezetője. 1954-56-ban a Lenin Intézet m. történeti tanszékének vezetője. 1957-től haláláig a bp.-i tudományegy. középkori m. történeti tanszékének tanszékvezető egy.-i tanára, 1966- 69-ben a bölcsészettudományi kar dékánja. 1958-1970 között a Századok szerkesztőbizottságának elnöke, 1966-68-ban a Felsőoktatási Pedagógiai Kutatóközpont ig.-ja volt. Kezdetben középkori román történelemmel és a középkori m.-román kapcsolatokkal foglalkozott. Jelentős kutatásokat végzett Hunyadi és a Hunyadiak korának megismerése érdekében. Élete utolsó szakaszában főként a történettudomány elméleti kérdéseit vizsgálta. A Kossuth-díjat Hunyadi (Bp., 1952) c. monográfiájáért kapta</w:t>
      </w:r>
    </w:p>
    <w:p>
      <w:pPr>
        <w:pStyle w:val="Nv"/>
        <w:ind w:firstLine="708"/>
        <w:rPr/>
      </w:pPr>
      <w:r>
        <w:rPr>
          <w:b/>
        </w:rPr>
        <w:t>Főbb művei:</w:t>
      </w:r>
      <w:r>
        <w:rPr/>
        <w:t xml:space="preserve"> Nagy István moldvai vajda politikája és Mátyás király (Bp., 1937); A román történetírás válsága (Századok, 1940); A román fejlődés alapvetése (Századok, 1940; németül: Archivum Europae Centro-Orientalis, 1941); A Hunyadi-kérdés (Mátyás király Emlékkönyv, I, Bp., 1940); A magyar-román viszony a Hunyadiak korában (Mátyás király Emlékkönyv, I. Bp., 1940); A dinasztikus elv a román államfejlődésben (Századok, 1945-46); A délkeleteurópai népek összefogása a török hódítók ellen Hunyadi háborúiban (Bp., 1952); Mátyás és kara (Bp., 1956); Rendiség és központosítás a feudális államokban (Bp., 1962); A középkori magyar állam története megalapításától mohácsi bukásáig (Bp., 1964); Történelmi ismeret-szocialista tudat (Bp., 1968); Magyarország története, I. (egyetemi tankönyv, Léderer Emmával, Székely Györggyel, Bp., 1961); Korszerű műveltség, történelmi gondolkodás (Bp., 1969); A történelemfelfogása korunk polgári tudományában (Bp., 1975). – Irod. Kardos József E. L. (Levélt. Közl., 1982. 2. sz.); Unger Mátyás: E. L. (Magy. Tudomány, 1982. 12. sz.).</w:t>
      </w:r>
    </w:p>
    <w:p>
      <w:pPr>
        <w:pStyle w:val="Kp"/>
        <w:rPr/>
      </w:pPr>
      <w:r>
        <w:rPr/>
      </w:r>
    </w:p>
    <w:p>
      <w:pPr>
        <w:pStyle w:val="Kp"/>
        <w:rPr/>
      </w:pPr>
      <w:r>
        <w:rPr>
          <w:rStyle w:val="Nvteljes"/>
          <w:b/>
          <w:i/>
          <w:sz w:val="28"/>
          <w:szCs w:val="28"/>
        </w:rPr>
        <w:t>Ferdinandy Geyza</w:t>
      </w:r>
      <w:r>
        <w:rPr/>
        <w:t xml:space="preserve"> </w:t>
      </w:r>
      <w:r>
        <w:rPr>
          <w:rStyle w:val="Szlets"/>
        </w:rPr>
        <w:t>(Kassa, 1864. jún. 10.</w:t>
      </w:r>
      <w:r>
        <w:rPr/>
        <w:t xml:space="preserve"> – </w:t>
      </w:r>
      <w:r>
        <w:rPr>
          <w:rStyle w:val="Hallozs"/>
        </w:rPr>
        <w:t>Bp., 1924. márc. 17.)</w:t>
      </w:r>
      <w:r>
        <w:rPr/>
        <w:t xml:space="preserve">: </w:t>
      </w:r>
    </w:p>
    <w:p>
      <w:pPr>
        <w:pStyle w:val="Kp"/>
        <w:ind w:firstLine="708"/>
        <w:rPr/>
      </w:pPr>
      <w:r>
        <w:rPr>
          <w:rStyle w:val="Foglalkozs"/>
          <w:b/>
        </w:rPr>
        <w:t>közjogász, az MTA l. tagja (1905)</w:t>
      </w:r>
      <w:r>
        <w:rPr>
          <w:b/>
        </w:rPr>
        <w:t>.</w:t>
      </w:r>
      <w:r>
        <w:rPr/>
        <w:t xml:space="preserve"> A honvédelmi min.-ban teljesített szolgálatot. 1895-ben a bp.-i egy.-en magántanári képesítést nyert (magyar közjog), 1905-ben rk., 1918-ban c. ny. r. tanár. 1919-ben honvédelmi államtitkár. A m. közjog történetével és alkotmányjoggal foglalkozott. Korábban Széchenyi és – bizonyos korrekciókkal – a dualizmus híve, de utolsó írásaiban az önálló m. államiság mellett foglalt állást. Tudományos működése mellett – különösen 1903–05-ben – élénk publicisztikai tevékenységet fejtett ki.</w:t>
      </w:r>
    </w:p>
    <w:p>
      <w:pPr>
        <w:pStyle w:val="Kp"/>
        <w:ind w:firstLine="708"/>
        <w:rPr/>
      </w:pPr>
      <w:r>
        <w:rPr>
          <w:b/>
        </w:rPr>
        <w:t>Főbb művei:</w:t>
      </w:r>
      <w:r>
        <w:rPr/>
        <w:t xml:space="preserve"> Magyarország közjogi viszonya Ausztriához és annak történelmi fejlődése (Bp., 1892); Az Aranybulla (Bp. 1899); A magyar alkotmány történelmi fejlődése (Bp., 1907); Staats und Verwaltrungsrecht des Königreichs Ungarn (Hannover, 1909); A magyar alkotmányjog tankönyve (Bp., 1911); Magyarország közjoga (Bp., 1912). – Irod. Polner Ödön: Három magyar közjogász (Bp., 1941. MTA Emlékbeszédek, XIII. 10. sz.).</w:t>
      </w:r>
    </w:p>
    <w:p>
      <w:pPr>
        <w:pStyle w:val="Nv"/>
        <w:rPr/>
      </w:pPr>
      <w:r>
        <w:rPr/>
      </w:r>
    </w:p>
    <w:p>
      <w:pPr>
        <w:pStyle w:val="Nv"/>
        <w:rPr/>
      </w:pPr>
      <w:r>
        <w:rPr>
          <w:rStyle w:val="Nvteljes"/>
          <w:b/>
          <w:i/>
          <w:sz w:val="28"/>
          <w:szCs w:val="28"/>
        </w:rPr>
        <w:t>Frank Ignác</w:t>
      </w:r>
      <w:r>
        <w:rPr>
          <w:b/>
        </w:rPr>
        <w:t xml:space="preserve"> </w:t>
      </w:r>
      <w:r>
        <w:rPr>
          <w:rStyle w:val="Szlets"/>
        </w:rPr>
        <w:t>(Nagykároly, 1788. márc. 24.</w:t>
      </w:r>
      <w:r>
        <w:rPr/>
        <w:t xml:space="preserve"> – </w:t>
      </w:r>
      <w:r>
        <w:rPr>
          <w:rStyle w:val="Hallozs"/>
        </w:rPr>
        <w:t>Bécs, 1850. márc. 4.)</w:t>
      </w:r>
      <w:r>
        <w:rPr/>
        <w:t xml:space="preserve">: </w:t>
      </w:r>
    </w:p>
    <w:p>
      <w:pPr>
        <w:pStyle w:val="Nv"/>
        <w:ind w:firstLine="708"/>
        <w:rPr/>
      </w:pPr>
      <w:r>
        <w:rPr>
          <w:rStyle w:val="Foglalkozs"/>
          <w:b/>
        </w:rPr>
        <w:t>jogász, egyetemi tanár, az MTA l. tagja (1847), a történeti jogi iskola képviselője</w:t>
      </w:r>
      <w:r>
        <w:rPr/>
        <w:t>. Piarista szerzetes volt, majd 1811-ben kilépett a rendből és jogi doktorátust szerzett. 1819-től kassai jogak. tanár (büntetőjog és magánjog.) 1827–50 között a pesti egy.-en tanár (magánjog), Kelemen Imre utóda, 1832-ben az egy. rektora, 1849-ben Horváth Mihály közoktatásügyi miniszter átmenetileg az egy. igazgatásával bízta meg. A közigazság törvénye c. munkája az első m. nyelvű egy.-i tankönyvek egyike, mely összegyűjtötte a rendkívül elszórt tételes jogi szabályokat. Műveiben a latin műszavak helyett számos maga gyártotta, igen nehezen érthető kifejezés van. Öngyilkos lett. Kéziratban maradt: Észjogtani vázlat. Magyar büntetőjogtan.</w:t>
      </w:r>
    </w:p>
    <w:p>
      <w:pPr>
        <w:pStyle w:val="Nv"/>
        <w:ind w:firstLine="708"/>
        <w:rPr/>
      </w:pPr>
      <w:r>
        <w:rPr>
          <w:b/>
        </w:rPr>
        <w:t>Főbb művei:</w:t>
      </w:r>
      <w:r>
        <w:rPr/>
        <w:t xml:space="preserve"> Specimen elaborandum institutionum juris civilis hungarici (Cassoviae, 1823); Principia juris civilis hungarici (I–II. Pestini, 1829); A közigazság törvénye Magyarhonban (I–III. Buda, 1845–1847). – Irod. Pauler Tivadar emlékbeszéde (MTA Emlékbeszédek és ugyanott: Adalékok a jogtudomány történetéhez, Bp., 1878); Villányi (Fürst) László: Jogi professzorok emlékezete (Bp., 1935).</w:t>
      </w:r>
    </w:p>
    <w:p>
      <w:pPr>
        <w:pStyle w:val="Nv"/>
        <w:rPr>
          <w:rStyle w:val="Nvteljes"/>
          <w:b/>
          <w:b/>
        </w:rPr>
      </w:pPr>
      <w:r>
        <w:rPr/>
      </w:r>
    </w:p>
    <w:p>
      <w:pPr>
        <w:pStyle w:val="Nv"/>
        <w:rPr>
          <w:rStyle w:val="Szlets"/>
        </w:rPr>
      </w:pPr>
      <w:r>
        <w:rPr>
          <w:rStyle w:val="Nvteljes"/>
          <w:b/>
          <w:i/>
          <w:sz w:val="28"/>
          <w:szCs w:val="28"/>
        </w:rPr>
        <w:t>Győrffy György</w:t>
      </w:r>
      <w:r>
        <w:rPr/>
        <w:t xml:space="preserve"> </w:t>
      </w:r>
      <w:r>
        <w:rPr>
          <w:rStyle w:val="Szlets"/>
        </w:rPr>
        <w:t xml:space="preserve">(Szucság, 1917. augusztus 26. – Budapest, 2000. december 19.): </w:t>
      </w:r>
    </w:p>
    <w:p>
      <w:pPr>
        <w:pStyle w:val="Nv"/>
        <w:rPr/>
      </w:pPr>
      <w:r>
        <w:rPr>
          <w:rStyle w:val="Szlets"/>
        </w:rPr>
        <w:t>történész, az MTA tagja.</w:t>
      </w:r>
      <w:r>
        <w:rPr/>
        <w:t xml:space="preserve">: </w:t>
      </w:r>
    </w:p>
    <w:p>
      <w:pPr>
        <w:pStyle w:val="Nv"/>
        <w:rPr/>
      </w:pPr>
      <w:r>
        <w:rPr>
          <w:b/>
        </w:rPr>
        <w:t xml:space="preserve">Munkássága: </w:t>
      </w:r>
      <w:r>
        <w:rPr/>
        <w:t>Györffy György munkái a magyar őstörténettel, a honfoglalás időszakával, az Árpád-korral, régi személy- és helyneveinkkel, összehasonlító keletkutatással, forrásismerettel és -olvasással, történeti topográfiával foglalkoznak. Különösen közel állt hozzá a nyelvtudomány. Tagja volt a Magyar Nyelvtudományi Társaságnak, nemcsak buzgó olvasója, hanem munkatársa is volt a Társaság folyóiratának, a Magyar Nyelvnek. 1957-ben Györffy György elsőnek e folyóirat hasábjain számolt be az 1950 őszén megkezdett és 1956 elején a megírás stádiumába jutott nagy vállalkozása, „Az Árpád-kori Magyarország történeti földrajza” munkálatairól. „A tihanyi alapítólevél földrajzinév-azonosításához” címmel írt dolgozatot. Árpád-kori történeti földrajzába bedolgozta a teljes földrajzinév-anyagot, tehát a települések nevén kívül a tájak, határrészek, vízfolyások, hegyek, dombok, erdők stb. nevét, továbbá a személynévi anyag jelentős részét, betűhíven, de nagybetűvel kezdve, megadta a határjárásokban előforduló fák, tereptárgyak vulgáris néven való jelölését. Műve nyelvtörténeti szempontból is elsőrendű.</w:t>
      </w:r>
    </w:p>
    <w:p>
      <w:pPr>
        <w:pStyle w:val="Nv"/>
        <w:rPr/>
      </w:pPr>
      <w:r>
        <w:rPr/>
      </w:r>
    </w:p>
    <w:p>
      <w:pPr>
        <w:pStyle w:val="Kp"/>
        <w:rPr/>
      </w:pPr>
      <w:r>
        <w:rPr>
          <w:rStyle w:val="Nvteljes"/>
          <w:b/>
          <w:i/>
          <w:sz w:val="28"/>
          <w:szCs w:val="28"/>
        </w:rPr>
        <w:t>Herczegh Mihály</w:t>
      </w:r>
      <w:r>
        <w:rPr/>
        <w:t xml:space="preserve"> </w:t>
      </w:r>
      <w:r>
        <w:rPr>
          <w:rStyle w:val="Szlets"/>
        </w:rPr>
        <w:t>(Hódmezővásárhely, 1840. márc. 24.</w:t>
      </w:r>
      <w:r>
        <w:rPr/>
        <w:t xml:space="preserve"> – </w:t>
      </w:r>
      <w:r>
        <w:rPr>
          <w:rStyle w:val="Hallozs"/>
        </w:rPr>
        <w:t>Bp., 1926. márc. 25.)</w:t>
      </w:r>
      <w:r>
        <w:rPr/>
        <w:t>:</w:t>
      </w:r>
    </w:p>
    <w:p>
      <w:pPr>
        <w:pStyle w:val="Kp"/>
        <w:ind w:firstLine="708"/>
        <w:rPr/>
      </w:pPr>
      <w:r>
        <w:rPr>
          <w:b/>
        </w:rPr>
        <w:t xml:space="preserve"> </w:t>
      </w:r>
      <w:r>
        <w:rPr>
          <w:rStyle w:val="Foglalkozs"/>
          <w:b/>
        </w:rPr>
        <w:t>jogász, egyetemi tanár</w:t>
      </w:r>
      <w:r>
        <w:rPr/>
        <w:t>. 1865-től a pécsi joglíceum (észjog, enciklopédia, római jog), 1868-tól a győri jogak. (m. magánjog és törvénykezés) tanára, közben 1869-ben pesti egy.-i magántanár (magánjog). 1870–1913 között a bp.-i egy.-en a polgári törvénykezés és a m. magánjog tanára. Gyakorlati igényű munkái fontos segédkönyvek voltak az ekkor még nagy részben kodifikálatlan törvénykezési szabályok alkalmazásával kapcsolatban.</w:t>
      </w:r>
    </w:p>
    <w:p>
      <w:pPr>
        <w:pStyle w:val="Kp"/>
        <w:ind w:firstLine="708"/>
        <w:rPr/>
      </w:pPr>
      <w:r>
        <w:rPr>
          <w:b/>
        </w:rPr>
        <w:t>Főbb művei:</w:t>
      </w:r>
      <w:r>
        <w:rPr/>
        <w:t xml:space="preserve"> Magyar polgári törvénykezési rendtartás (Pest, 1871 és több kiadás); Telekkönyvi rendtartás (Pest, 1872 és több kiadás); A magyar magánjog mai érvényében (Bp., 1880); A magyar csődtörvény (I–II. Bp., 1882–84); Magyar családi és öröklési jog (Bp., 1885); Magyar jogtörténet kapcsolatban az európai jogtörténettel (Bp., 1902); A magyar államnyelv jogai… (Bp., 1904).</w:t>
      </w:r>
    </w:p>
    <w:p>
      <w:pPr>
        <w:pStyle w:val="Kp"/>
        <w:rPr/>
      </w:pPr>
      <w:r>
        <w:rPr/>
      </w:r>
    </w:p>
    <w:p>
      <w:pPr>
        <w:pStyle w:val="Kp"/>
        <w:rPr>
          <w:rStyle w:val="Nvteljes"/>
          <w:b/>
          <w:b/>
          <w:i/>
          <w:i/>
          <w:sz w:val="28"/>
          <w:szCs w:val="28"/>
        </w:rPr>
      </w:pPr>
      <w:r>
        <w:rPr/>
      </w:r>
    </w:p>
    <w:p>
      <w:pPr>
        <w:pStyle w:val="Kp"/>
        <w:rPr>
          <w:rStyle w:val="Nvteljes"/>
          <w:b/>
          <w:b/>
          <w:i/>
          <w:i/>
          <w:sz w:val="28"/>
          <w:szCs w:val="28"/>
        </w:rPr>
      </w:pPr>
      <w:r>
        <w:rPr/>
      </w:r>
    </w:p>
    <w:p>
      <w:pPr>
        <w:pStyle w:val="Kp"/>
        <w:rPr/>
      </w:pPr>
      <w:r>
        <w:rPr>
          <w:rStyle w:val="Nvteljes"/>
          <w:b/>
          <w:i/>
          <w:sz w:val="28"/>
          <w:szCs w:val="28"/>
        </w:rPr>
        <w:t>Hóman Bálint</w:t>
      </w:r>
      <w:r>
        <w:rPr/>
        <w:t xml:space="preserve"> </w:t>
      </w:r>
      <w:r>
        <w:rPr>
          <w:rStyle w:val="Szlets"/>
        </w:rPr>
        <w:t>(Bp., 1885. dec. 29.</w:t>
      </w:r>
      <w:r>
        <w:rPr/>
        <w:t xml:space="preserve"> – </w:t>
      </w:r>
      <w:r>
        <w:rPr>
          <w:rStyle w:val="Hallozs"/>
        </w:rPr>
        <w:t>Vác, 1951. jún. 2.)</w:t>
      </w:r>
      <w:r>
        <w:rPr/>
        <w:t xml:space="preserve">: </w:t>
      </w:r>
    </w:p>
    <w:p>
      <w:pPr>
        <w:pStyle w:val="Kp"/>
        <w:rPr>
          <w:lang w:val="en-US" w:eastAsia="en-US"/>
        </w:rPr>
      </w:pPr>
      <w:r>
        <w:rPr>
          <w:lang w:val="en-US" w:eastAsia="en-US"/>
        </w:rPr>
        <w:drawing>
          <wp:inline distT="0" distB="0" distL="0" distR="0">
            <wp:extent cx="923925" cy="1174750"/>
            <wp:effectExtent l="0" t="0" r="0" b="0"/>
            <wp:docPr id="12" name="Kép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28" descr=""/>
                    <pic:cNvPicPr>
                      <a:picLocks noChangeAspect="1" noChangeArrowheads="1"/>
                    </pic:cNvPicPr>
                  </pic:nvPicPr>
                  <pic:blipFill>
                    <a:blip r:embed="rId38"/>
                    <a:srcRect l="-54" t="-42" r="-54" b="-42"/>
                    <a:stretch>
                      <a:fillRect/>
                    </a:stretch>
                  </pic:blipFill>
                  <pic:spPr bwMode="auto">
                    <a:xfrm>
                      <a:off x="0" y="0"/>
                      <a:ext cx="923925" cy="1174750"/>
                    </a:xfrm>
                    <a:prstGeom prst="rect">
                      <a:avLst/>
                    </a:prstGeom>
                  </pic:spPr>
                </pic:pic>
              </a:graphicData>
            </a:graphic>
          </wp:inline>
        </w:drawing>
      </w:r>
    </w:p>
    <w:p>
      <w:pPr>
        <w:pStyle w:val="Kp"/>
        <w:ind w:firstLine="708"/>
        <w:rPr/>
      </w:pPr>
      <w:r>
        <w:rPr>
          <w:rStyle w:val="Foglalkozs"/>
          <w:b/>
        </w:rPr>
        <w:t>történetíró, egyetemi tanár, kultúrpolitikus, az MTA tagja</w:t>
      </w:r>
      <w:r>
        <w:rPr>
          <w:rStyle w:val="Foglalkozs"/>
        </w:rPr>
        <w:t xml:space="preserve"> (l. 1918, r. 1929, ig. 1933–45)</w:t>
      </w:r>
      <w:r>
        <w:rPr/>
        <w:t>. ~ Ottó egyetemi tanár fia. A bp.-i egy.-en szerzett bölcsészdoktori oklevelet. 1915-ben az Egyetemi Könyvtár, 1922-ben az OSZK ig.-ja, 1923-ban az MNM főig.-ja lett. 1925-től 1931-ig a bp.-i egy.-en a középkori m. történelem tanára. Műveiben kezdetben a pozitivizmus, majd a szellemtörténet szemléletét és módszerét követte. 1932. okt. 2-től 1938. máj. 13-ig a Gömbös-és Darányi-kormányban majd 1939. febr. 16-tól 1942. júl. 3-ig, a Teleki-, Bárdossy- és Kállay-kormányban vallás-és közoktatásügyi miniszter. Mint kultúrpolitikus az 1930-as évek elejétől mind inkább a németbarát orientációt képviselte. 1946-ban a Népbíróság mint háboríts bűnöst életfogytig tartó börtönbüntetésre ítélte. Jelentős kutatója volt a középkori magyar történelemnek.</w:t>
      </w:r>
    </w:p>
    <w:p>
      <w:pPr>
        <w:pStyle w:val="Kp"/>
        <w:ind w:firstLine="708"/>
        <w:rPr/>
      </w:pPr>
      <w:r>
        <w:rPr>
          <w:b/>
        </w:rPr>
        <w:t>Főbb művei:</w:t>
      </w:r>
      <w:r>
        <w:rPr/>
        <w:t xml:space="preserve"> A magyar városok az Árpádok korában (Bp., 1908); Magyar pénztörténet 1000–1325 (Bp., 1916); A magyar királyság pénzügyei és gazdaságpolitikája Károly Róbert korában (Bp., 1921); A Szent László-kori Gesta Ungarorum és a XII–XIII. századi leszármazói (Bp., 1925); A magyar hun hagyomány és hun monda (Bp., 1925); A forráskutatás és forráskritika története (Bp., 1925); Magyar történet (1458-ig, a továbbiakat Szekfű Gyula írta. (Bp., é. n. ); Egyetemes történet (I–IV. Szerk. H. B., Szekfű Gyula, Kerényi Károly Bp., 1935–1937). Irod. Glatz Ferenc: Németbarátság történelmi alapokon (in. Nemzeti kultúra – kulturált nemzet, (Bp., 1988).</w:t>
      </w:r>
    </w:p>
    <w:p>
      <w:pPr>
        <w:pStyle w:val="Nv"/>
        <w:rPr>
          <w:rStyle w:val="Nvteljes"/>
          <w:b/>
          <w:b/>
          <w:i/>
          <w:i/>
          <w:sz w:val="28"/>
          <w:szCs w:val="28"/>
        </w:rPr>
      </w:pPr>
      <w:r>
        <w:rPr/>
      </w:r>
    </w:p>
    <w:p>
      <w:pPr>
        <w:pStyle w:val="Nv"/>
        <w:rPr/>
      </w:pPr>
      <w:r>
        <w:rPr>
          <w:rStyle w:val="Nvteljes"/>
          <w:b/>
          <w:i/>
          <w:sz w:val="28"/>
          <w:szCs w:val="28"/>
        </w:rPr>
        <w:t>Horváth Mihály</w:t>
      </w:r>
      <w:r>
        <w:rPr/>
        <w:t xml:space="preserve"> </w:t>
      </w:r>
      <w:r>
        <w:rPr>
          <w:rStyle w:val="Szlets"/>
        </w:rPr>
        <w:t>(Szentes, 1809. okt. 20. Karlsbad, 1878. aug. 19.)</w:t>
      </w:r>
      <w:r>
        <w:rPr/>
        <w:t xml:space="preserve">: </w:t>
      </w:r>
    </w:p>
    <w:p>
      <w:pPr>
        <w:pStyle w:val="Nv"/>
        <w:rPr>
          <w:lang w:val="en-US" w:eastAsia="en-US"/>
        </w:rPr>
      </w:pPr>
      <w:r>
        <w:rPr>
          <w:lang w:val="en-US" w:eastAsia="en-US"/>
        </w:rPr>
        <w:drawing>
          <wp:inline distT="0" distB="0" distL="0" distR="0">
            <wp:extent cx="1075690" cy="1466850"/>
            <wp:effectExtent l="0" t="0" r="0" b="0"/>
            <wp:docPr id="13" name="Kép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31" descr=""/>
                    <pic:cNvPicPr>
                      <a:picLocks noChangeAspect="1" noChangeArrowheads="1"/>
                    </pic:cNvPicPr>
                  </pic:nvPicPr>
                  <pic:blipFill>
                    <a:blip r:embed="rId39"/>
                    <a:srcRect l="-104" t="-77" r="-104" b="-77"/>
                    <a:stretch>
                      <a:fillRect/>
                    </a:stretch>
                  </pic:blipFill>
                  <pic:spPr bwMode="auto">
                    <a:xfrm>
                      <a:off x="0" y="0"/>
                      <a:ext cx="1075690" cy="1466850"/>
                    </a:xfrm>
                    <a:prstGeom prst="rect">
                      <a:avLst/>
                    </a:prstGeom>
                  </pic:spPr>
                </pic:pic>
              </a:graphicData>
            </a:graphic>
          </wp:inline>
        </w:drawing>
      </w:r>
    </w:p>
    <w:p>
      <w:pPr>
        <w:pStyle w:val="Nv"/>
        <w:ind w:firstLine="708"/>
        <w:rPr/>
      </w:pPr>
      <w:r>
        <w:rPr>
          <w:rStyle w:val="Foglalkozs"/>
          <w:b/>
        </w:rPr>
        <w:t>történetíró, püspök, kultúrpolitikus, miniszter, az MTA tagja</w:t>
      </w:r>
      <w:r>
        <w:rPr>
          <w:rStyle w:val="Foglalkozs"/>
        </w:rPr>
        <w:t xml:space="preserve"> (l. 1839, r. 1841, ig. 1871)</w:t>
      </w:r>
      <w:r>
        <w:rPr/>
        <w:t>. Szegeden, majd mint kat. papnövendék Vácott folytatta tanulmányait. 1828-ban a pesti egy.-en bölcsészdoktorrá avatták, 1832-től kezdve vidéken kat. lelkész, közben nevelő volt, 1844-től a bécsi Theresianum m. tanára. 1848-ban csanádi püspök és egyben a főrendiház tagja, 1849. máj. 12-től aug. 11-ig a Szemere-kormány közoktatásügyi minisztere. A szabadságharc bukása után külföldre menekülve emigránsként élt Belgiumban, Franciao.-ban, Itáliában, Svájcban, és folytatta már a reformkorban megkezdett történetírói tevékenységét. Hazatérve 1867-ben a megalakuló Magyar Történelmi Társulat első alelnöke, 1877-ben elnöke lett. 1868-tól a Kisfaludy Társ. tagja. Történetírása úttörő jelentőségű volt: új témák fölvetésével, nagy elbeszélő, összefoglaló készséggel képviselte a polgári haladás és a reformellenzék ügyét a polgári átalakulás időszakában.</w:t>
      </w:r>
    </w:p>
    <w:p>
      <w:pPr>
        <w:pStyle w:val="Nv"/>
        <w:ind w:firstLine="708"/>
        <w:rPr/>
      </w:pPr>
      <w:r>
        <w:rPr>
          <w:b/>
        </w:rPr>
        <w:t>Művei:</w:t>
      </w:r>
      <w:r>
        <w:rPr/>
        <w:t xml:space="preserve"> Az ipar és kereskedelem története Magyarországban a három utolsó század alatt (Buda, 1840, e munkájáért 1840-ben az MTA nagyjutalmát kapta); Magyarok története (Pápa, 1842–1846); Magyarország történelme (I–VI., Pest, 1860–1863; I–VIII. Pest, 1871–1873, e munkájáért is az MTA nagyjutalmát kapta); Huszonöt év Magyarország történetéből, 1823–1848 (I–III., Genf, 1865; Pest, 1868); Magyarország függetlenségi harczának története 1848 és 1849-ben (I–III. Genf, 1865; Pest, 1871); Kisebb történelmi munkái (I–IV. Pest, 1868). – Irod. Márki Sándor: H. M. (Bp., 1917); Pamlényi Ervin: H. M. (Bp., 1954.)</w:t>
      </w:r>
    </w:p>
    <w:p>
      <w:pPr>
        <w:pStyle w:val="Kp"/>
        <w:rPr/>
      </w:pPr>
      <w:r>
        <w:rPr/>
      </w:r>
    </w:p>
    <w:p>
      <w:pPr>
        <w:pStyle w:val="Kp"/>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Nvteljes">
    <w:name w:val="nv-teljes"/>
    <w:basedOn w:val="Bekezdsalapbettpusa"/>
    <w:qFormat/>
    <w:rPr/>
  </w:style>
  <w:style w:type="character" w:styleId="Szlets">
    <w:name w:val="szlets"/>
    <w:basedOn w:val="Bekezdsalapbettpusa"/>
    <w:qFormat/>
    <w:rPr/>
  </w:style>
  <w:style w:type="character" w:styleId="Hallozs">
    <w:name w:val="hallozs"/>
    <w:basedOn w:val="Bekezdsalapbettpusa"/>
    <w:qFormat/>
    <w:rPr/>
  </w:style>
  <w:style w:type="character" w:styleId="Foglalkozs">
    <w:name w:val="foglalkozs"/>
    <w:basedOn w:val="Bekezdsalapbettpusa"/>
    <w:qFormat/>
    <w:rPr/>
  </w:style>
  <w:style w:type="character" w:styleId="Char">
    <w:name w:val=" Char"/>
    <w:basedOn w:val="Bekezdsalapbettpusa"/>
    <w:qFormat/>
    <w:rPr>
      <w:rFonts w:ascii="Tahoma" w:hAnsi="Tahoma" w:cs="Tahoma"/>
      <w:sz w:val="16"/>
      <w:szCs w:val="16"/>
    </w:rPr>
  </w:style>
  <w:style w:type="character" w:styleId="WWChar">
    <w:name w:val="WW- Char"/>
    <w:basedOn w:val="Bekezdsalapbettpusa"/>
    <w:qFormat/>
    <w:rPr>
      <w:rFonts w:ascii="Times New Roman" w:hAnsi="Times New Roman" w:eastAsia="Times New Roman" w:cs="Times New Roman"/>
      <w:b/>
      <w:bCs/>
      <w:sz w:val="36"/>
      <w:szCs w:val="36"/>
    </w:rPr>
  </w:style>
  <w:style w:type="character" w:styleId="Mwheadline">
    <w:name w:val="mw-headline"/>
    <w:basedOn w:val="Bekezdsalapbettpusa"/>
    <w:qFormat/>
    <w:rPr/>
  </w:style>
  <w:style w:type="character" w:styleId="Editsectionmoved">
    <w:name w:val="editsectionmoved"/>
    <w:basedOn w:val="Bekezdsalapbettpusa"/>
    <w:qFormat/>
    <w:rPr/>
  </w:style>
  <w:style w:type="character" w:styleId="InternetLink">
    <w:name w:val="Hyperlink"/>
    <w:basedOn w:val="Bekezdsalapbettpusa"/>
    <w:rPr>
      <w:color w:val="0000FF"/>
      <w:u w:val="single"/>
    </w:rPr>
  </w:style>
  <w:style w:type="character" w:styleId="WWChar1">
    <w:name w:val="WW- Char1"/>
    <w:basedOn w:val="Bekezdsalapbettpusa"/>
    <w:qFormat/>
    <w:rPr>
      <w:rFonts w:ascii="Cambria" w:hAnsi="Cambria" w:eastAsia="Times New Roman" w:cs="Times New Roman"/>
      <w:b/>
      <w:bCs/>
      <w:color w:val="4F81BD"/>
    </w:rPr>
  </w:style>
  <w:style w:type="character" w:styleId="WWChar2">
    <w:name w:val="WW- Char2"/>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v">
    <w:name w:val="nv"/>
    <w:basedOn w:val="Normal"/>
    <w:qFormat/>
    <w:pPr>
      <w:spacing w:lineRule="auto" w:line="240" w:before="280" w:after="280"/>
    </w:pPr>
    <w:rPr>
      <w:rFonts w:ascii="Times New Roman" w:hAnsi="Times New Roman" w:eastAsia="Times New Roman" w:cs="Times New Roman"/>
      <w:sz w:val="24"/>
      <w:szCs w:val="24"/>
    </w:rPr>
  </w:style>
  <w:style w:type="paragraph" w:styleId="Kp">
    <w:name w:val="kp"/>
    <w:basedOn w:val="Normal"/>
    <w:qFormat/>
    <w:pPr>
      <w:spacing w:lineRule="auto" w:line="240" w:before="280" w:after="28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hu.wikipedia.org/wiki/1972" TargetMode="External"/><Relationship Id="rId5" Type="http://schemas.openxmlformats.org/officeDocument/2006/relationships/hyperlink" Target="http://hu.wikipedia.org/wiki/MSZMP" TargetMode="External"/><Relationship Id="rId6" Type="http://schemas.openxmlformats.org/officeDocument/2006/relationships/hyperlink" Target="http://hu.wikipedia.org/wiki/1988" TargetMode="External"/><Relationship Id="rId7" Type="http://schemas.openxmlformats.org/officeDocument/2006/relationships/hyperlink" Target="http://hu.wikipedia.org/w/index.php?title=B&#237;r&#243;_Zolt&#225;n&amp;action=edit&amp;redlink=1" TargetMode="External"/><Relationship Id="rId8" Type="http://schemas.openxmlformats.org/officeDocument/2006/relationships/hyperlink" Target="http://hu.wikipedia.org/w/index.php?title=Kir&#225;ly_Zolt&#225;n&amp;action=edit&amp;redlink=1" TargetMode="External"/><Relationship Id="rId9" Type="http://schemas.openxmlformats.org/officeDocument/2006/relationships/hyperlink" Target="http://hu.wikipedia.org/wiki/Lengyel_L&#225;szl&#243;" TargetMode="External"/><Relationship Id="rId10" Type="http://schemas.openxmlformats.org/officeDocument/2006/relationships/hyperlink" Target="http://hu.wikipedia.org/wiki/Magyar_Demokrata_F&#243;rum" TargetMode="External"/><Relationship Id="rId11" Type="http://schemas.openxmlformats.org/officeDocument/2006/relationships/hyperlink" Target="http://hu.wikipedia.org/w/index.php?title=&#218;j_M&#225;rciusi_Front&amp;action=edit&amp;redlink=1" TargetMode="External"/><Relationship Id="rId12" Type="http://schemas.openxmlformats.org/officeDocument/2006/relationships/hyperlink" Target="http://hu.wikipedia.org/wiki/MSZDP" TargetMode="External"/><Relationship Id="rId13" Type="http://schemas.openxmlformats.org/officeDocument/2006/relationships/hyperlink" Target="http://hu.wikipedia.org/wiki/1994" TargetMode="External"/><Relationship Id="rId14" Type="http://schemas.openxmlformats.org/officeDocument/2006/relationships/hyperlink" Target="http://hu.wikipedia.org/wiki/MSZP" TargetMode="External"/><Relationship Id="rId15" Type="http://schemas.openxmlformats.org/officeDocument/2006/relationships/hyperlink" Target="http://hu.wikipedia.org/wiki/1998" TargetMode="External"/><Relationship Id="rId16" Type="http://schemas.openxmlformats.org/officeDocument/2006/relationships/hyperlink" Target="http://hu.wikipedia.org/wiki/2005" TargetMode="External"/><Relationship Id="rId17" Type="http://schemas.openxmlformats.org/officeDocument/2006/relationships/hyperlink" Target="http://hu.wikipedia.org/wiki/K&#246;zt&#225;rsas&#225;gi_eln&#246;k" TargetMode="External"/><Relationship Id="rId18" Type="http://schemas.openxmlformats.org/officeDocument/2006/relationships/hyperlink" Target="http://hu.wikipedia.org/wiki/1999" TargetMode="External"/><Relationship Id="rId19" Type="http://schemas.openxmlformats.org/officeDocument/2006/relationships/hyperlink" Target="http://hu.wikipedia.org/wiki/Alkotm&#225;nyb&#237;r&#243;s&#225;g" TargetMode="External"/><Relationship Id="rId20" Type="http://schemas.openxmlformats.org/officeDocument/2006/relationships/hyperlink" Target="http://hu.wikipedia.org/wiki/2005" TargetMode="External"/><Relationship Id="rId21" Type="http://schemas.openxmlformats.org/officeDocument/2006/relationships/hyperlink" Target="http://hu.wikipedia.org/wiki/Okt&#243;ber_11." TargetMode="External"/><Relationship Id="rId22" Type="http://schemas.openxmlformats.org/officeDocument/2006/relationships/hyperlink" Target="http://hu.wikipedia.org/wiki/Holl&#243;_Andr&#225;s" TargetMode="External"/><Relationship Id="rId23" Type="http://schemas.openxmlformats.org/officeDocument/2006/relationships/hyperlink" Target="http://hu.wikipedia.org/wiki/Esztergom" TargetMode="External"/><Relationship Id="rId24" Type="http://schemas.openxmlformats.org/officeDocument/2006/relationships/hyperlink" Target="http://hu.wikipedia.org/wiki/Pr&#237;m&#225;si_palota_(Esztergom)" TargetMode="External"/><Relationship Id="rId25" Type="http://schemas.openxmlformats.org/officeDocument/2006/relationships/hyperlink" Target="http://hu.wikipedia.org/wiki/Aranybulla" TargetMode="External"/><Relationship Id="rId26" Type="http://schemas.openxmlformats.org/officeDocument/2006/relationships/hyperlink" Target="http://hu.wikipedia.org/wiki/2008" TargetMode="External"/><Relationship Id="rId27" Type="http://schemas.openxmlformats.org/officeDocument/2006/relationships/hyperlink" Target="http://hu.wikipedia.org/wiki/J&#250;lius" TargetMode="External"/><Relationship Id="rId28" Type="http://schemas.openxmlformats.org/officeDocument/2006/relationships/hyperlink" Target="http://hu.wikipedia.org/wiki/Paczolay_P&#233;ter" TargetMode="External"/><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pn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png"/><Relationship Id="rId39" Type="http://schemas.openxmlformats.org/officeDocument/2006/relationships/image" Target="media/image13.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8:57:00Z</dcterms:created>
  <dc:creator>Dezséri Dóra</dc:creator>
  <dc:description/>
  <dc:language>en-US</dc:language>
  <cp:lastModifiedBy>Forro</cp:lastModifiedBy>
  <cp:lastPrinted>2008-10-05T20:41:00Z</cp:lastPrinted>
  <dcterms:modified xsi:type="dcterms:W3CDTF">2008-11-09T20:25:00Z</dcterms:modified>
  <cp:revision>11</cp:revision>
  <dc:subject/>
  <dc:title>ÉLETRAJZOK</dc:title>
</cp:coreProperties>
</file>