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0.Az uralkodóház származását hogyan veszi figyelembe a Trónöröklési Törvény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>II. Stuart Jakab, angol király bukását az okozta</w:t>
      </w:r>
      <w:r>
        <w:rPr/>
        <w:t>, hogy a Canterbury érsek vezetésével hét püspök petícióban kérte a királyt a rájuk háruló kötelezettségek alóli mentesítésre, és II. Jakab ezt lázadásnak vélte. Így Orániai Vilmoshoz Stuart Jakab vejéhez fordult, beavatakozásra kérve őt. Vilmos 1688-ban partra szállt Angliában seregeivel, majd II. Jakab Franciaországba menekült. ( Megbukott másodszorra is a Stuart abszolutizmus.)</w:t>
      </w:r>
    </w:p>
    <w:p>
      <w:pPr>
        <w:pStyle w:val="Normal"/>
        <w:rPr/>
      </w:pPr>
      <w:r>
        <w:rPr/>
        <w:t>A parlament II. Jakab menekülését, a trónról való lemondásnak tekintették.</w:t>
      </w:r>
    </w:p>
    <w:p>
      <w:pPr>
        <w:pStyle w:val="Normal"/>
        <w:rPr/>
      </w:pPr>
      <w:r>
        <w:rPr/>
        <w:t>A Bill of Rights deklarálta a trón megüresedését, és egyben uralkodónak nyilvánította Orániai Vilmost és feleségét, Máriát (Ami, azt jelenti, hogyha az egyik meghal, a másik még uralkodik tovább.). A királyi tisztség elfogadását feltételekhez kötötte a parl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kotmányos monarchia kiépítését az 1701. évi trónöröklési törvény (Act of Settlement) tette teljessé. A törvény elfogadása azért vált szükségessé, mert a Bill of Rightsban megfogalmazott trónöröklési rend megszakadt, s elfogadásának kényszerítő politikai okai is voltak.</w:t>
      </w:r>
    </w:p>
    <w:p>
      <w:pPr>
        <w:pStyle w:val="Normal"/>
        <w:rPr/>
      </w:pPr>
      <w:r>
        <w:rPr/>
        <w:t>„</w:t>
      </w:r>
      <w:r>
        <w:rPr/>
        <w:t>A király uralkodik, de nem kormányoz” - „Rex regnat, sed non gubernat”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Máriának és Vilmosnak nem születik gyermeke, ezért megalkotják Act of Settelment, aminek értelmében, ha nincs közvetlen trónörökös, akkor </w:t>
      </w:r>
      <w:r>
        <w:rPr>
          <w:u w:val="single"/>
        </w:rPr>
        <w:t>Stuart- nőág kerül trónra</w:t>
      </w:r>
      <w:r>
        <w:rPr/>
        <w:t xml:space="preserve">. Illetve az hannoveri dinasztia uralkodója </w:t>
      </w:r>
      <w:r>
        <w:rPr>
          <w:u w:val="single"/>
        </w:rPr>
        <w:t>nem lehet katolikus, és a felesége sem.</w:t>
      </w:r>
    </w:p>
    <w:p>
      <w:pPr>
        <w:pStyle w:val="Normal"/>
        <w:rPr/>
      </w:pPr>
      <w:r>
        <w:rPr/>
        <w:t>Anna királynő halálával ért véget 1707-ben a Stuart ház uralkodása.</w:t>
      </w:r>
    </w:p>
    <w:p>
      <w:pPr>
        <w:pStyle w:val="Normal"/>
        <w:rPr/>
      </w:pPr>
      <w:r>
        <w:rPr/>
        <w:t>Ezt követte a Hannover dinasztia, I. Györggyel ( I. Stuart Jakab dédunokája). (1714-1727)</w:t>
      </w:r>
    </w:p>
    <w:p>
      <w:pPr>
        <w:pStyle w:val="Normal"/>
        <w:rPr/>
      </w:pPr>
      <w:r>
        <w:rPr/>
        <w:t>A Hannover ház</w:t>
      </w:r>
      <w:r>
        <w:rPr>
          <w:i/>
        </w:rPr>
        <w:t xml:space="preserve"> </w:t>
      </w:r>
      <w:r>
        <w:rPr/>
        <w:t>1901-ig uralkodott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/>
      </w:pPr>
      <w:r>
        <w:rPr/>
        <w:t>Mezei Barna, Szente Zoltán: Európai alkotmány- és parlamentarizmustörténet – Osiris kiadó, 2003, Budapes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ss Krisztina</w:t>
    </w:r>
  </w:p>
  <w:p>
    <w:pPr>
      <w:pStyle w:val="Header"/>
      <w:rPr/>
    </w:pPr>
    <w:r>
      <w:rPr/>
      <w:t>1. éves hallgató</w:t>
    </w:r>
  </w:p>
  <w:p>
    <w:pPr>
      <w:pStyle w:val="Header"/>
      <w:rPr/>
    </w:pPr>
    <w:r>
      <w:rPr/>
      <w:t>4-es csopor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54:00Z</dcterms:created>
  <dc:creator>Kiss Krisztina</dc:creator>
  <dc:description/>
  <cp:keywords/>
  <dc:language>en-US</dc:language>
  <cp:lastModifiedBy>Kiss Krisztina</cp:lastModifiedBy>
  <dcterms:modified xsi:type="dcterms:W3CDTF">2008-11-16T13:10:00Z</dcterms:modified>
  <cp:revision>7</cp:revision>
  <dc:subject/>
  <dc:title>150</dc:title>
</cp:coreProperties>
</file>