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Téte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let- és Közép-Európa államai: csehek, lengyelek, magyar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szítette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da Szand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zárkóztató csopor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Államalakulato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sehek: cseh-morva-szorb állam (623-658)→ morva állam (830-906) →cseh fejedelemsé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ngyelek: lengyel állam (966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yarok: magyar királyság→ keresztény monarchia (100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régió jellemző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gazodási kísérletek a nyugati fejlődéshez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dőbeli elkésettség a nyugati államalakulatok megalakulásához képest: körülbelül öt évszázad→ szembetűnő elmaradá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yugat: szerves fejlődés↔kelet: másolás, adaptáció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yors modellkeresés: külpolitikai tényezők befolyásolták→ más államok hódítási elképzelése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övid „illeszkedési akciók” (néhány évtized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nyugati (keresztény) államok szervezetéhez való csatlakozásnak előfeltételei voltak: felkent királyi méltóság, egyházszervezet, nyugati mintára szervezett intézmények létrehozás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iányoznak a nyugati fejlődés elemei, melyek a Római Birodalom gazdasági és társadalmi fejlődésében alakultak ki→ gyökér nélküli közép-kelet-európai társadalo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láv nemzetek egyetlen lehetősége a felzárkózás, integrálódás: importált politika, ideológia, külpolitika, társadalmi tagozódá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gazdasági modellátvétel: gazdaság szervezete, nagybirtok kialakítása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ényszerpozíció a munkamegosztásban: agrárexport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ásodik jobbágyság kialakítása→ előidézi a fejlődés megtorpanásá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ndi politikai törekvések: akadályozták a polgári társadalom továbbfejlődését, fontossá válik a nemessé válás kérdés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özép-kelet-európai államok nem tudtak ellenállni a nagyhatalmak hódításána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deiglenes központosítá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ndi provincializmus (pl.: Lengyelországban nemesi köztársaság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álságok a gazdaságban és a társadalomba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dellmódosítás→ modelltorzulá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„</w:t>
      </w:r>
      <w:r>
        <w:rPr/>
        <w:t>helyettesítő eszközök” használata pl.: jogi szabályozá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litika túlzottan jelentős befolyás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„</w:t>
      </w:r>
      <w:r>
        <w:rPr/>
        <w:t>fentről lefelé” történő társadalmi építkezé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yugati és közép-kelet európai térség viszonya: centrum↔ periféri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dernizációs kísérlet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régió társadalm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rtokosok: bárók és középbirtokosok (egységes nemesi szabadság, különbség: a politikai előjogok tekintetében feltűnő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pok (politikai jogok, gazdasági jogok, ítélkezési kiváltság, jogi védelem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rasztság, jobbágyság (röghöz kötött, robotoltatott jobbágyság, később megjelennek itt is az eltérő előjogok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lgárság: városi jog nyújtotta előjog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lkotmányok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/>
        <w:t>király: feladata a „rendszer” kiépítése volt, kisebb mozgástér (kezdetben jellemző volt a királyi birtokok önállósága, majd ezek elaprózódnak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/>
        <w:t>utazó királyi udvar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 xml:space="preserve">méltóságok: </w:t>
        <w:br/>
        <w:t>-a király helyettese: nádor, vajda, udvari zsupán</w:t>
      </w:r>
      <w:r>
        <w:rPr>
          <w:b/>
          <w:u w:val="single"/>
        </w:rPr>
        <w:br/>
        <w:t>-</w:t>
      </w:r>
      <w:r>
        <w:rPr/>
        <w:t>udvari méltóságok: udvarbíró, kincstartó, kamarás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>a tisztségek elnyerésének módja a hűség volt, visszahívható, nem örökölhető tisztségek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>királyi tanács: tanácsadó szerv→ képviseleti szerv, később szakmai jelentősége kerül előtérbe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>egyház: befolyása jelentős, a jelentősebb tisztségek a klérus birtokába kerülnek</w:t>
        <w:b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ibliográfia:</w:t>
      </w:r>
    </w:p>
    <w:p>
      <w:pPr>
        <w:pStyle w:val="Normal"/>
        <w:jc w:val="both"/>
        <w:rPr/>
      </w:pPr>
      <w:r>
        <w:rPr/>
        <w:t>Mezey Barna – Szente Zoltán: Európai alkotmány- és parlamentarizmustörténet 94-105. o. Osiris kiadó, 2003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8:54:00Z</dcterms:created>
  <dc:creator>Vida Szandra</dc:creator>
  <dc:description/>
  <dc:language>en-US</dc:language>
  <cp:lastModifiedBy>Vida Szandra</cp:lastModifiedBy>
  <dcterms:modified xsi:type="dcterms:W3CDTF">2008-10-23T21:03:00Z</dcterms:modified>
  <cp:revision>5</cp:revision>
  <dc:subject/>
  <dc:title>19</dc:title>
</cp:coreProperties>
</file>