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 a globalizáció?</w:t>
      </w:r>
    </w:p>
    <w:p>
      <w:pPr>
        <w:pStyle w:val="Normal"/>
        <w:spacing w:before="0" w:after="120"/>
        <w:jc w:val="both"/>
        <w:rPr/>
      </w:pPr>
      <w:r>
        <w:rPr/>
        <w:t>A XXI. század talán legmeghatározóbb világjelensége a globalizáció, amely napjainkban elsősorban a termékek, a tőke és a szolgáltatások piacainak világméretűvé válását jelenti. Ennek során az egyes országok kölcsönös függésbe kerülnek egymással, illetve a globalizációban részt vevő más szereplőkkel, például a multinacionális cégekkel, vagyis az egyes nemzetgazdaságok többnyire nyílttá válnak. A globalizáció tehát egy gazdasági jellegű történelmi folyamat, amely napjainkban kétségtelenül minden korábbinál meghatározóbb jelenség, és mint ilyen jelentősen befolyásolja a fejlődő országok viszonyait is. Más meghatározás szerint a globalizáción a nyugati civilizáció kezdeményezésére történő világszintű egységesedési (univerzalizálódási) folyamatokat, és azok következményeit értjük az élet számos területén. E szerint megkülönböztetünk:</w:t>
      </w:r>
    </w:p>
    <w:p>
      <w:pPr>
        <w:pStyle w:val="Normal"/>
        <w:ind w:left="2700" w:hanging="0"/>
        <w:jc w:val="both"/>
        <w:rPr/>
      </w:pPr>
      <w:r>
        <w:rPr/>
        <w:t>●</w:t>
      </w:r>
      <w:r>
        <w:rPr/>
        <w:t>gazdasági globalizáció</w:t>
      </w:r>
    </w:p>
    <w:p>
      <w:pPr>
        <w:pStyle w:val="Normal"/>
        <w:ind w:left="2700" w:hanging="0"/>
        <w:jc w:val="both"/>
        <w:rPr/>
      </w:pPr>
      <w:r>
        <w:rPr/>
        <w:t>●</w:t>
      </w:r>
      <w:r>
        <w:rPr/>
        <w:t>pénzügyi globalizáció</w:t>
      </w:r>
    </w:p>
    <w:p>
      <w:pPr>
        <w:pStyle w:val="Normal"/>
        <w:ind w:left="2700" w:hanging="0"/>
        <w:jc w:val="both"/>
        <w:rPr/>
      </w:pPr>
      <w:r>
        <w:rPr/>
        <w:t>●</w:t>
      </w:r>
      <w:r>
        <w:rPr/>
        <w:t>kulturális globalizáció</w:t>
      </w:r>
    </w:p>
    <w:p>
      <w:pPr>
        <w:pStyle w:val="Normal"/>
        <w:ind w:left="2700" w:hanging="0"/>
        <w:jc w:val="both"/>
        <w:rPr/>
      </w:pPr>
      <w:r>
        <w:rPr/>
        <w:t>●</w:t>
      </w:r>
      <w:r>
        <w:rPr/>
        <w:t>információs globalizáció</w:t>
      </w:r>
    </w:p>
    <w:p>
      <w:pPr>
        <w:pStyle w:val="Normal"/>
        <w:spacing w:before="0" w:after="120"/>
        <w:ind w:left="2700" w:hanging="0"/>
        <w:jc w:val="both"/>
        <w:rPr/>
      </w:pPr>
      <w:r>
        <w:rPr/>
        <w:t>●</w:t>
      </w:r>
      <w:r>
        <w:rPr/>
        <w:t>nyelvi globalizáció</w:t>
      </w:r>
    </w:p>
    <w:p>
      <w:pPr>
        <w:pStyle w:val="Normal"/>
        <w:jc w:val="both"/>
        <w:rPr/>
      </w:pPr>
      <w:r>
        <w:rPr/>
        <w:t>Kezdenek felbomlani a nemzetgazdasági rendszerek és a fejlett országok gyakran világméretű cégeket alapítanak közös gazdasági céljaik eléréséhez. Napjaink intézményei a „multik” ennek a globalizációs folyamatnak fontos szereplői.</w:t>
      </w:r>
    </w:p>
    <w:p>
      <w:pPr>
        <w:pStyle w:val="Normal"/>
        <w:spacing w:before="0" w:after="120"/>
        <w:jc w:val="both"/>
        <w:rPr/>
      </w:pPr>
      <w:r>
        <w:rPr/>
        <w:t>A fejlődő országok problémáinak nagy része globális jellegű, hiszen megoldásukhoz világméretű összefogás szükséges. Ezek közül a legfontosabba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elmezési vál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ízhiá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úlnépesed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gráci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ósságvál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nyezetszennyez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rvány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rorizmu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lyek a fejlődő országok?</w:t>
      </w:r>
    </w:p>
    <w:p>
      <w:pPr>
        <w:pStyle w:val="Normal"/>
        <w:jc w:val="both"/>
        <w:rPr/>
      </w:pPr>
      <w:r>
        <w:rPr/>
        <w:t xml:space="preserve">A fejlődő országok közé általában azokat a gyarmati vagy félgyarmati sorból felszabadult országokat sorolják, amelyek elmaradottsága részben épp a gyarmatosításból, illetve a fejlett </w:t>
      </w:r>
    </w:p>
    <w:p>
      <w:pPr>
        <w:pStyle w:val="Normal"/>
        <w:jc w:val="both"/>
        <w:rPr/>
      </w:pPr>
      <w:r>
        <w:rPr/>
        <w:t>országokkal fenntartott egyenlőtlen kapcsolatokból ered. A fejlődő országokat szokás harmadik világként is emlegetni.</w:t>
      </w:r>
    </w:p>
    <w:p>
      <w:pPr>
        <w:pStyle w:val="Normal"/>
        <w:jc w:val="both"/>
        <w:rPr/>
      </w:pPr>
      <w:r>
        <w:rPr/>
        <w:t>Vannak közöttük közepesen fejlett országok (Argentína, Mexikó), rendkívül elmaradottak (Etiópia, Niger), természeti kincsekben roppant gazdagok (Szaúd –Arábia –itt található a világ olajkészletének negyede), és mostoha természeti körülményekkel, nyersanyaghiánnyal küszködők (közép-afrikai államok, Banglades), iparcikkeket exportáló (Tajvan, Szingapúr, Dél –Korea).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jlődő országok problémái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>Gazdasági és pénzügyi problémák</w:t>
      </w:r>
    </w:p>
    <w:p>
      <w:pPr>
        <w:pStyle w:val="Normal"/>
        <w:jc w:val="both"/>
        <w:rPr/>
      </w:pPr>
      <w:r>
        <w:rPr/>
        <w:t>A fejlődő országok nem rendelkeznek vagy csak kevés ipara van és alapvetően az ültetvényes mezőgazdaságon alapuló gazdaságuk van,amit még a gyarmati időkből örököltek. Az ilyen banánköztársaságok gyakran csak egy vagy két mezőgazdasági termékkel tudnak a világpiacon megjelenni.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>Adósságválság</w:t>
      </w:r>
    </w:p>
    <w:p>
      <w:pPr>
        <w:pStyle w:val="Normal"/>
        <w:jc w:val="both"/>
        <w:rPr/>
      </w:pPr>
      <w:r>
        <w:rPr/>
        <w:t>A fejlődő országok ugyanakkor a legeladósodottabbak közé tartoznak. A felvett hitelek sem lendítették fel a gazdaságot gyakran luxuskiadásokra, fegyverkezésre, értelmetlen beruházásokra költötték el a pénzt. Például a legtöbb fekete-afrikai ország kormányzata a fejlődés hibásnak bizonyult modelljét erőltette: államosítások, állami beruházással épített nehézipari létesítmények, presztízsberuházások. A fejlesztéseket gyakran hitelekből finanszírozták, amelyeket egyre reménytelenebb visszafizetni. Az 1980-as években a fekete-afrikai exportbevételeknek mintegy fele a korábban felvett kölcsönök visszafizetésére ment el. Kedvezőbb gazdasági alapokkal, de ugyanakkor hatalmas külföldi adósságokat halmozott fel a legtöbb latin-amerikai ország is. Ebből az ördögi körből nehéz kiutat találni. Számos fejlődő ország a gyarmatosítás örökségeként egyetlen termék (pl.: kakaó, kávé, banán) exportjától függ, ezért a világpiaci árak esése katasztrofálisan érintheti.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  <w:t>Társadalmi problémá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◄</w:t>
      </w:r>
      <w:r>
        <w:rPr/>
        <w:t>népességrobbanás</w:t>
      </w:r>
    </w:p>
    <w:p>
      <w:pPr>
        <w:pStyle w:val="Normal"/>
        <w:jc w:val="both"/>
        <w:rPr/>
      </w:pPr>
      <w:r>
        <w:rPr/>
        <w:t>◄</w:t>
      </w:r>
      <w:r>
        <w:rPr/>
        <w:t>élelmezési válság</w:t>
      </w:r>
    </w:p>
    <w:p>
      <w:pPr>
        <w:pStyle w:val="Normal"/>
        <w:jc w:val="both"/>
        <w:rPr/>
      </w:pPr>
      <w:r>
        <w:rPr/>
        <w:t>◄</w:t>
      </w:r>
      <w:r>
        <w:rPr/>
        <w:t>egészségügyi problémák</w:t>
      </w:r>
    </w:p>
    <w:p>
      <w:pPr>
        <w:pStyle w:val="Normal"/>
        <w:jc w:val="both"/>
        <w:rPr/>
      </w:pPr>
      <w:r>
        <w:rPr/>
        <w:t>◄</w:t>
      </w:r>
      <w:r>
        <w:rPr/>
        <w:t>adósságválság</w:t>
      </w:r>
    </w:p>
    <w:p>
      <w:pPr>
        <w:pStyle w:val="Normal"/>
        <w:jc w:val="both"/>
        <w:rPr/>
      </w:pPr>
      <w:r>
        <w:rPr/>
        <w:t>◄</w:t>
      </w:r>
      <w:r>
        <w:rPr/>
        <w:t>társadalmi egyenlőtlenségek</w:t>
      </w:r>
    </w:p>
    <w:p>
      <w:pPr>
        <w:pStyle w:val="Normal"/>
        <w:jc w:val="both"/>
        <w:rPr/>
      </w:pPr>
      <w:r>
        <w:rPr/>
        <w:t>◄</w:t>
      </w:r>
      <w:r>
        <w:rPr/>
        <w:t>menekültek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>A népességrobbanás</w:t>
      </w:r>
    </w:p>
    <w:p>
      <w:pPr>
        <w:pStyle w:val="Normal"/>
        <w:jc w:val="both"/>
        <w:rPr/>
      </w:pPr>
      <w:r>
        <w:rPr/>
        <w:t xml:space="preserve">A fejlődő világ sok országában a világátlagnál jóval magasabb, </w:t>
      </w:r>
      <w:r>
        <w:rPr>
          <w:b/>
        </w:rPr>
        <w:t>2-4% az évi</w:t>
      </w:r>
      <w:r>
        <w:rPr/>
        <w:t xml:space="preserve"> </w:t>
      </w:r>
      <w:r>
        <w:rPr>
          <w:b/>
        </w:rPr>
        <w:t>népességnövekedés</w:t>
      </w:r>
      <w:r>
        <w:rPr/>
        <w:t>. Ez néhány évtized alatt drámai népességrobbanáshoz vezetett, különösen Latin-Amerikában, Ázsiában, Kínában, Indiában, Bangladesben, Indonéziában, Pakisztánban, Brazilíban, Mexikóban és Nigáriában - tehát a világ 8 országában összesen 2,5 milliárd ember, Földünk lakosságának majdnem fele él. 1960 óta a fejletlen országokban a lakosság száma évente több mint 2%-kal nő. Ám a lakosok nagy része pl. az afrikai országokban nem éri el a 40 éves kort. Emiatt sok gyerek születik és emiatt nagyon magas a fiatalok aránya.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>Az élelmezési válság</w:t>
      </w:r>
    </w:p>
    <w:p>
      <w:pPr>
        <w:pStyle w:val="Normal"/>
        <w:jc w:val="both"/>
        <w:rPr/>
      </w:pPr>
      <w:r>
        <w:rPr/>
        <w:t xml:space="preserve">A népességnövekedés azonban nem járt együtt az élelemtermelés hasonló növekedésével, a szülésszabályozás pedig (kivéve Kínát) eddig nem sikerült. Emiatt a népesség jelentős része alultáplált, Afrika egyes területein visszatérően pusztít az </w:t>
      </w:r>
      <w:r>
        <w:rPr>
          <w:b/>
        </w:rPr>
        <w:t>éhínség</w:t>
      </w:r>
      <w:r>
        <w:rPr/>
        <w:t xml:space="preserve">. Ehhez a problémához még társul a </w:t>
      </w:r>
      <w:r>
        <w:rPr>
          <w:b/>
        </w:rPr>
        <w:t>vízhiány</w:t>
      </w:r>
      <w:r>
        <w:rPr/>
        <w:t xml:space="preserve"> is. A fejlődő országok mintegy felében a lakosság nagy része víz nélkül marad. Számuk nőni fog a globális felmelegedés miatt, ami pedig újabb ellentéteket fog eredményezni az államok között.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>Egészségügyi problémák</w:t>
      </w:r>
    </w:p>
    <w:p>
      <w:pPr>
        <w:pStyle w:val="Normal"/>
        <w:jc w:val="both"/>
        <w:rPr/>
      </w:pPr>
      <w:r>
        <w:rPr/>
        <w:t xml:space="preserve">Ezek a problémák főként az elégtelen ellátásra, az alacsony jövedelmekre, a magas munkanélküliségre, valamint a </w:t>
      </w:r>
      <w:r>
        <w:rPr>
          <w:b/>
        </w:rPr>
        <w:t>rossz életkörülményekre</w:t>
      </w:r>
      <w:r>
        <w:rPr/>
        <w:t xml:space="preserve"> vezethetők vissza. Egyre többen áramlanak munkát keresni a nagyvárosok nyomornegyedeibe ahol munkahely, lakás, megfelelő szociális ellátás híján embertelen körülmények között tengődnek, és terjednek köztük a különféle </w:t>
      </w:r>
      <w:r>
        <w:rPr>
          <w:b/>
        </w:rPr>
        <w:t>betegségek</w:t>
      </w:r>
      <w:r>
        <w:rPr/>
        <w:t xml:space="preserve">. Például: Az </w:t>
      </w:r>
      <w:r>
        <w:rPr>
          <w:b/>
        </w:rPr>
        <w:t>AIDS</w:t>
      </w:r>
      <w:r>
        <w:rPr/>
        <w:t xml:space="preserve"> Afrikában népbetegség, és a legyengült immunrendszerű lakosság rendkívül hajlamos a </w:t>
      </w:r>
      <w:r>
        <w:rPr>
          <w:b/>
        </w:rPr>
        <w:t>tuberkulózisos fertőzésre</w:t>
      </w:r>
      <w:r>
        <w:rPr/>
        <w:t xml:space="preserve">. Hasonló járványszerű megbetegedéseket okoz a </w:t>
      </w:r>
      <w:r>
        <w:rPr>
          <w:b/>
        </w:rPr>
        <w:t xml:space="preserve">malária </w:t>
      </w:r>
      <w:r>
        <w:rPr/>
        <w:t xml:space="preserve">és az </w:t>
      </w:r>
      <w:r>
        <w:rPr>
          <w:b/>
        </w:rPr>
        <w:t>ebola.</w:t>
      </w:r>
      <w:r>
        <w:rPr/>
        <w:t xml:space="preserve"> Fontos egészségügyi probléma az egyes kábítószerek (alkohol, dohány, ópium, heroin, hasis) mind szélesebb körű használata is.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>Társadalmi egyenlőtlenségek</w:t>
      </w:r>
    </w:p>
    <w:p>
      <w:pPr>
        <w:pStyle w:val="Normal"/>
        <w:jc w:val="both"/>
        <w:rPr/>
      </w:pPr>
      <w:r>
        <w:rPr/>
        <w:t xml:space="preserve">Ahogy azt már korábban említettem alapvető probléma, hogy a világ népességének növekedése túlzott mértékű, de egyenlőtlen, ugyanis míg az északi félteke (döntően fejlett) országaiban alig nő (itt is részben a bevándorlás miatt), addig a déli féltekén a növekedés mintegy évi 2%-os. </w:t>
      </w:r>
    </w:p>
    <w:p>
      <w:pPr>
        <w:pStyle w:val="Normal"/>
        <w:jc w:val="both"/>
        <w:rPr/>
      </w:pPr>
      <w:r>
        <w:rPr/>
        <w:t xml:space="preserve">A fejlődő országokban van egy nagyon gazdag, de vékony réteg és a lakosság többi része, akik a létminimum környékén vagy éppen alatta élnek. Ehhez hozzájön még a hatalmas </w:t>
      </w:r>
      <w:r>
        <w:rPr>
          <w:b/>
        </w:rPr>
        <w:t>munkanélküliség</w:t>
      </w:r>
      <w:r>
        <w:rPr/>
        <w:t>, hiszen termelni nem nagyon termelnek ezek az országok, és ha termelnek is, akkor sem osztják el egyenlő mértékben a bevételt a lakosok között.</w:t>
      </w:r>
    </w:p>
    <w:p>
      <w:pPr>
        <w:pStyle w:val="Normal"/>
        <w:jc w:val="both"/>
        <w:rPr/>
      </w:pPr>
      <w:r>
        <w:rPr/>
        <w:t xml:space="preserve">Sokan a nagyvárosokba költöznek, hogy ott találnak munkát, de sajnos sikertelenül és így alakulnak ki a </w:t>
      </w:r>
      <w:r>
        <w:rPr>
          <w:b/>
        </w:rPr>
        <w:t>nyomornegyedek</w:t>
      </w:r>
      <w:r>
        <w:rPr/>
        <w:t>.</w:t>
      </w:r>
    </w:p>
    <w:p>
      <w:pPr>
        <w:pStyle w:val="Normal"/>
        <w:jc w:val="both"/>
        <w:rPr/>
      </w:pPr>
      <w:r>
        <w:rPr/>
        <w:t xml:space="preserve">A kiúthoz tőke és megfelelően képzett munkaerőre lenne szükség, ám a lakosság nagy része </w:t>
      </w:r>
      <w:r>
        <w:rPr>
          <w:b/>
        </w:rPr>
        <w:t>analfabéta</w:t>
      </w:r>
      <w:r>
        <w:rPr/>
        <w:t>. A tőkehiány miatt az oktatásra, az egészségügyre, az út- és lakásépítésre, valamint az elmaradott mezőgazdaság korszerűsítésére nincs pénz.</w:t>
      </w:r>
    </w:p>
    <w:p>
      <w:pPr>
        <w:pStyle w:val="Normal"/>
        <w:spacing w:before="240" w:after="240"/>
        <w:jc w:val="both"/>
        <w:rPr>
          <w:u w:val="single"/>
        </w:rPr>
      </w:pPr>
      <w:r>
        <w:rPr>
          <w:u w:val="single"/>
        </w:rPr>
        <w:t>Menekültek</w:t>
      </w:r>
    </w:p>
    <w:p>
      <w:pPr>
        <w:pStyle w:val="Normal"/>
        <w:jc w:val="both"/>
        <w:rPr/>
      </w:pPr>
      <w:r>
        <w:rPr/>
        <w:t>A migráció oka az adott országon belüli, vagy az országok közötti egyenlőtlenségek, a fejlődő országokban tapasztalható magas munkanélküliség és az előbbiekben részletezett rossz életkörülmények. Emiatt aztán sokan elhagyják az illető országot és átmennek más szintén fejlődő országba. A másik ország viszont képtelen ennyi emberrel mit kezdeni, hiszen a sajátjai is éheznek, rosszul élnek és a menekülteket nem bírja ellátni. Ez és a helyi lakosság viszonya ellentéteket válthat ki a két ország között, ami akár helyi háborúba is torkolhat.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  <w:t>Környezetszennyezés</w:t>
      </w:r>
    </w:p>
    <w:p>
      <w:pPr>
        <w:pStyle w:val="Normal"/>
        <w:spacing w:before="240" w:after="0"/>
        <w:jc w:val="both"/>
        <w:rPr/>
      </w:pPr>
      <w:r>
        <w:rPr/>
        <w:t xml:space="preserve">A környezet veszélyeztetését alapvetően négy tényező jelenti: a természet túlzott átalakítása, a levegő –és vízszennyezés, az egyes vegyi és biológiai fegyverek fenyegetése, valamint az atmoszféra terhelése </w:t>
      </w:r>
      <w:r>
        <w:rPr>
          <w:b/>
        </w:rPr>
        <w:t xml:space="preserve">üvegházhatást </w:t>
      </w:r>
      <w:r>
        <w:rPr/>
        <w:t xml:space="preserve">kiváltó gázokkal. Ez utóbbi a bolygó </w:t>
      </w:r>
      <w:r>
        <w:rPr>
          <w:b/>
        </w:rPr>
        <w:t xml:space="preserve">globális felmelegedést </w:t>
      </w:r>
      <w:r>
        <w:rPr/>
        <w:t>eredményezi, ami korábban nem tapasztalt természeti katasztrófákhoz (aszály, árvizek), valamint az ezekkel járó gazdasági és humanitárius krízisekhez (éhezés, járványok) vezet. Ezek a problémák a már említett nemzetközi munkamegosztás miatt leginkább a fejlődő országokban jelentkeznek.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  <w:t>Katonai és biztonsági problémák</w:t>
      </w:r>
    </w:p>
    <w:p>
      <w:pPr>
        <w:pStyle w:val="Normal"/>
        <w:spacing w:before="240" w:after="0"/>
        <w:jc w:val="both"/>
        <w:rPr/>
      </w:pPr>
      <w:r>
        <w:rPr/>
        <w:t>Az előbbiekben tárgyalt problémákból következik és súlyosbítja az országok helyzetét a fejlődő országok közti ellentét, amik egymás elleni háborúba torkollnak. Ezeknek a kirobbanó háborúknak az okai:</w:t>
      </w:r>
    </w:p>
    <w:p>
      <w:pPr>
        <w:pStyle w:val="Normal"/>
        <w:spacing w:before="240" w:after="0"/>
        <w:jc w:val="both"/>
        <w:rPr/>
      </w:pPr>
      <w:r>
        <w:rPr/>
        <w:t>◄</w:t>
      </w:r>
      <w:r>
        <w:rPr/>
        <w:t>nyersanyaghiány: sok-sok ország között dúl a háború a mezőgazdasági területek (kakaó, gabona), vagy szénhidrogének, vagy más nyersanyaglelőhely (pl.: gyémánt) birtoklásáért.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határviták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menekültek: sok ország nem tudja eltartani a lakosait,akik jelentős része külföldre menekül a jobb megélhetés reményében. A másik ok, ha nem hajlandó befogadni őket, akkor ez ok lehet két állam közti háború kirobbanásához.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vallás és etnikai háború: főleg az afrikai országokban van olyan, hogy a határ mentén élők utalják egymást származásuk, vagy vallásuk miatt.</w:t>
      </w:r>
    </w:p>
    <w:p>
      <w:pPr>
        <w:pStyle w:val="Normal"/>
        <w:jc w:val="both"/>
        <w:rPr/>
      </w:pPr>
      <w:r>
        <w:rPr/>
        <w:t xml:space="preserve">◄ </w:t>
      </w:r>
      <w:r>
        <w:rPr/>
        <w:t>polgárháborúk: amikor országok belüli társadalmi csoportok szembekerülnek egymáss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fliktusnak természetes velejárója a </w:t>
      </w:r>
      <w:r>
        <w:rPr>
          <w:b/>
        </w:rPr>
        <w:t>hagyományos fegyverek</w:t>
      </w:r>
      <w:r>
        <w:rPr/>
        <w:t xml:space="preserve"> illegális vagy éppen legális kereskedelmének bővülése és a </w:t>
      </w:r>
      <w:r>
        <w:rPr>
          <w:b/>
        </w:rPr>
        <w:t>tömegpusztító fegyverek</w:t>
      </w:r>
      <w:r>
        <w:rPr/>
        <w:t xml:space="preserve"> elterjedése. Fontos tény, hogy közel 80-100 állam képes biológia vagy vegyi fegyver előállítására, és mintegy 50 lenne képes atomfegyver készítésére, amely a nukleáris fenyegetések kezelhetetlenségét jelenti a hidegháború sajátos egyensúlya után, hiszen sok, korábban a Szovjetunióban rendszerben tartott atomfegyver holléte bizonytalan. </w:t>
      </w:r>
    </w:p>
    <w:p>
      <w:pPr>
        <w:pStyle w:val="Normal"/>
        <w:jc w:val="both"/>
        <w:rPr/>
      </w:pPr>
      <w:r>
        <w:rPr/>
        <w:t xml:space="preserve">Az államok belső ellentétét fokozzák még a </w:t>
      </w:r>
      <w:r>
        <w:rPr>
          <w:b/>
        </w:rPr>
        <w:t>nemzetközi bűnöző szervezetek</w:t>
      </w:r>
      <w:r>
        <w:rPr/>
        <w:t xml:space="preserve"> tevékenysége is, amelyek élnek a globalizáció biztosította feltételekkel. Így alakult ki a fegyverkereskedelem, kábítószer- kereskedelem, prostitúció, emberkereskedelem.</w:t>
      </w:r>
    </w:p>
    <w:p>
      <w:pPr>
        <w:pStyle w:val="Normal"/>
        <w:jc w:val="both"/>
        <w:rPr/>
      </w:pPr>
      <w:r>
        <w:rPr/>
        <w:t xml:space="preserve">Jelentős még a </w:t>
      </w:r>
      <w:r>
        <w:rPr>
          <w:b/>
        </w:rPr>
        <w:t>nemzetközi terrorizmus</w:t>
      </w:r>
      <w:r>
        <w:rPr/>
        <w:t xml:space="preserve"> is, amely a 2001. szeptember 11-i események után került a világ közvéleményének látókörébe. Ez a tevékenység szorosan összefügg a szervezett bűnözéssel, de abban különbözik, hogy a terrorista szervezetek akcióikkal politikai céljaik megvalósítását vagy elfogadását próbálják kikényszeríteni a célponttá váló államtól. A nemzetközi terrorista szervezeteket egy vagy több állam támogatja és használja fel eszközként más országok lakosai ellen, hogy politikai céljait a más országok ellen a terroristákkal kikényszerítse. Ezeket a terrorista szervezeteket szinte lehetetlen azonosítani.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4:05:00Z</dcterms:created>
  <dc:creator>Moncsi</dc:creator>
  <dc:description/>
  <cp:keywords/>
  <dc:language>en-US</dc:language>
  <cp:lastModifiedBy>Moncsi</cp:lastModifiedBy>
  <cp:lastPrinted>2008-10-06T22:01:00Z</cp:lastPrinted>
  <dcterms:modified xsi:type="dcterms:W3CDTF">2008-10-06T20:06:00Z</dcterms:modified>
  <cp:revision>3</cp:revision>
  <dc:subject/>
  <dc:title>Mi a globalizáció</dc:title>
</cp:coreProperties>
</file>