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4. tétel:</w:t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parlamentarizmus Nagy-Brittaniában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b/>
          <w:sz w:val="26"/>
          <w:szCs w:val="26"/>
        </w:rPr>
        <w:t>Készítette: Forró Gábor</w:t>
      </w:r>
    </w:p>
    <w:p>
      <w:pPr>
        <w:pStyle w:val="Normal"/>
        <w:jc w:val="center"/>
        <w:rPr>
          <w:rStyle w:val="Nvteljes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b/>
          <w:sz w:val="26"/>
          <w:szCs w:val="26"/>
        </w:rPr>
        <w:t>1-es csoport</w:t>
      </w:r>
    </w:p>
    <w:p>
      <w:pPr>
        <w:pStyle w:val="Normal"/>
        <w:jc w:val="center"/>
        <w:rPr>
          <w:rStyle w:val="Nvteljes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b/>
          <w:sz w:val="26"/>
          <w:szCs w:val="26"/>
        </w:rPr>
        <w:t>Neptun kód: FF3ASA</w: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arlamentarizmus Nagy-Britanniába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rit parlamentarizmus aranykora (1832-1901)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Az új </w:t>
      </w:r>
      <w:r>
        <w:rPr>
          <w:b/>
          <w:i/>
        </w:rPr>
        <w:t>választójogi törvény</w:t>
      </w:r>
      <w:r>
        <w:rPr/>
        <w:t xml:space="preserve"> elfogadása után </w:t>
      </w:r>
      <w:r>
        <w:rPr>
          <w:b/>
        </w:rPr>
        <w:t>feloszlatták az alsóházat</w:t>
      </w:r>
      <w:r>
        <w:rPr/>
        <w:t>.</w:t>
      </w:r>
    </w:p>
    <w:p>
      <w:pPr>
        <w:pStyle w:val="Normal"/>
        <w:rPr/>
      </w:pPr>
      <w:r>
        <w:rPr/>
        <w:t xml:space="preserve">Az 1832. évi választások nem hoztak lényeges változást a parlament összetételében: a </w:t>
      </w:r>
      <w:r>
        <w:rPr>
          <w:b/>
        </w:rPr>
        <w:t>whigek</w:t>
      </w:r>
      <w:r>
        <w:rPr/>
        <w:t xml:space="preserve"> csaknem egy évtizedig </w:t>
      </w:r>
      <w:r>
        <w:rPr>
          <w:b/>
        </w:rPr>
        <w:t>maradtak kormányon</w:t>
      </w:r>
      <w:r>
        <w:rPr/>
        <w:t xml:space="preserve">. </w:t>
      </w:r>
    </w:p>
    <w:p>
      <w:pPr>
        <w:pStyle w:val="Normal"/>
        <w:rPr/>
      </w:pPr>
      <w:r>
        <w:rPr/>
        <w:t>Ez a kormányzati stabilitás alkalmat teremetett bizonyos reformok bevezetéséhez:</w:t>
      </w:r>
    </w:p>
    <w:p>
      <w:pPr>
        <w:pStyle w:val="Normal"/>
        <w:rPr/>
      </w:pPr>
      <w:r>
        <w:rPr>
          <w:b/>
        </w:rPr>
        <w:t>- Poor Law (Szegényügyi törvény)</w:t>
      </w:r>
      <w:r>
        <w:rPr/>
        <w:t>- 1834-ben fogadták el – szegények segélyezését csak abban az esetben kívánta fenntartani, ha azok dolgoztak.</w:t>
      </w:r>
    </w:p>
    <w:p>
      <w:pPr>
        <w:pStyle w:val="Normal"/>
        <w:rPr/>
      </w:pPr>
      <w:r>
        <w:rPr>
          <w:b/>
        </w:rPr>
        <w:t xml:space="preserve">- Municipal Corporation Act– </w:t>
      </w:r>
      <w:r>
        <w:rPr/>
        <w:t>1835-ben városi önkormányzatról fogadtak el törvényt, mely a nagyobb városokban választott tanácsokra bízta a helyi kormányzást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Nemcsak a kormányzás, hanem az egész közigazgatás rendszere is lényegesen átalakult. E változás legfontosabb sajátosságai voltak, hogy </w:t>
      </w:r>
      <w:r>
        <w:rPr>
          <w:b/>
        </w:rPr>
        <w:t>egyre több hivatali pozíció vált fizetett tisztséggé</w:t>
      </w:r>
      <w:r>
        <w:rPr/>
        <w:t xml:space="preserve">, s a tiszteletbeli, örökölt vagy vagyoni, társadalmi helyzeten alapuló hivatalviselést fokozatosan a </w:t>
      </w:r>
      <w:r>
        <w:rPr>
          <w:b/>
        </w:rPr>
        <w:t>szakértelmen nyugvó igazgatási apparátus</w:t>
      </w:r>
      <w:r>
        <w:rPr/>
        <w:t xml:space="preserve"> váltotta fel.</w:t>
      </w:r>
    </w:p>
    <w:p>
      <w:pPr>
        <w:pStyle w:val="Normal"/>
        <w:rPr/>
      </w:pPr>
      <w:r>
        <w:rPr/>
        <w:t xml:space="preserve">Sokan ezektől az évektől számítják a </w:t>
      </w:r>
      <w:r>
        <w:rPr>
          <w:b/>
        </w:rPr>
        <w:t>modern brit közigazgatás</w:t>
      </w:r>
      <w:r>
        <w:rPr/>
        <w:t xml:space="preserve"> kialakulását, az állami tevékenységek kiterjedését a közegészségügyre, a közoktatásra, illetve általában a közigazgatásra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1837-ben </w:t>
      </w:r>
      <w:r>
        <w:rPr>
          <w:i/>
        </w:rPr>
        <w:t>Viktória királynő</w:t>
      </w:r>
      <w:r>
        <w:rPr/>
        <w:t>, az elkövetkező több mint fél évszázados korszak későbbi névadója került a trónra. Uralkodásának első éveiben Nagy-Britanniát gazdasági válság sújtotta, ami társadalmi, politikai mozgalmak megjelenésével járt.</w:t>
      </w:r>
    </w:p>
    <w:p>
      <w:pPr>
        <w:pStyle w:val="Normal"/>
        <w:rPr/>
      </w:pPr>
      <w:r>
        <w:rPr/>
        <w:t>Mozgalmak:</w:t>
      </w:r>
    </w:p>
    <w:p>
      <w:pPr>
        <w:pStyle w:val="Normal"/>
        <w:rPr/>
      </w:pPr>
      <w:r>
        <w:rPr>
          <w:b/>
        </w:rPr>
        <w:t>- Chartizmus</w:t>
      </w:r>
      <w:r>
        <w:rPr/>
        <w:t>– nevét az 1838-ban kiadott ,,Nép kartájáról“ (</w:t>
      </w:r>
      <w:r>
        <w:rPr>
          <w:b/>
          <w:i/>
        </w:rPr>
        <w:t>People’s Charter</w:t>
      </w:r>
      <w:r>
        <w:rPr/>
        <w:t>) kapta, s mely radikális politikai követeléseket (például egyenlő, titkos, és minden férfira kiterjedő általános választójog) fogalmazott meg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- Gabonavámtörvény-ellenes liga– </w:t>
      </w:r>
      <w:r>
        <w:rPr/>
        <w:t>Az import gabonára még egy 1815-ös törvény (</w:t>
      </w:r>
      <w:r>
        <w:rPr>
          <w:b/>
          <w:i/>
        </w:rPr>
        <w:t>Corn Law</w:t>
      </w:r>
      <w:r>
        <w:rPr/>
        <w:t xml:space="preserve">) vetett ki jelentős vámot, magasan tartva ezzel a gabona árát. </w:t>
      </w:r>
    </w:p>
    <w:p>
      <w:pPr>
        <w:pStyle w:val="Normal"/>
        <w:rPr/>
      </w:pPr>
      <w:r>
        <w:rPr/>
        <w:t>Bár a liga egyetlen célra, egy törvény eltörlésére irányult, a chartizmussal együtt politikai instabilitáshoz vezetet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Ilyen körülmények között került kormányra </w:t>
      </w:r>
      <w:r>
        <w:rPr>
          <w:i/>
        </w:rPr>
        <w:t>Robert Peel</w:t>
      </w:r>
      <w:r>
        <w:rPr/>
        <w:t xml:space="preserve">, aki 1832 és 1841 között erőssé és fegyelmezetté tette pártját (ezért sokan a modern konzervatív párt megalapítójának tekintik), hatalomra kerülve pénzügyi reformokat indított (pl. az egységes brit bankrendszer létrehozásával), s 1846-ban keresztülvitte a gabonavámtörvény eltörlését. Mindez azonban erősen megosztotta a tory pártot, melyből két fő szárny alakult ki: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- Peelisták– </w:t>
      </w:r>
      <w:r>
        <w:rPr/>
        <w:t>akik közül többen a század végében a liberális párt vezető alakjai lettek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- Konzervatív párt– </w:t>
      </w:r>
      <w:r>
        <w:rPr>
          <w:i/>
        </w:rPr>
        <w:t>Benjamin Disraeli, Lord Derby</w:t>
      </w:r>
      <w:r>
        <w:rPr/>
        <w:t xml:space="preserve"> (kétszeres miniszterelnök) és mások vezetésével erősödött meg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1847-ben szintén a megosztott whigek kerültek kormányra </w:t>
      </w:r>
      <w:r>
        <w:rPr>
          <w:i/>
        </w:rPr>
        <w:t>Lord Russell</w:t>
      </w:r>
      <w:r>
        <w:rPr/>
        <w:t xml:space="preserve"> vezetésével. A whig kormányzásra ebben az időszakban leginkább a szociális törvényhozás volt jellemző (pl. 1848-ban meghozták az első közegészségügyi törvényt), mely az egyre növekvő urbanizációra és ipari fejlődésre adott válasz vol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1850-es évek kapcsán meg lehet említeni még, hogy nagyjából ekkortól kezdték el használni a </w:t>
      </w:r>
      <w:r>
        <w:rPr>
          <w:b/>
        </w:rPr>
        <w:t>,,viktorianizmus“</w:t>
      </w:r>
      <w:r>
        <w:rPr/>
        <w:t xml:space="preserve"> kifejezését, utalva a királynőről elnevezett kor sajátos értékrendjére és életstílusára, mely leginkább szolid és visszafogott életmódjával volt jellemezhető.</w:t>
      </w:r>
    </w:p>
    <w:p>
      <w:pPr>
        <w:pStyle w:val="Normal"/>
        <w:rPr/>
      </w:pPr>
      <w:r>
        <w:rPr/>
        <w:t xml:space="preserve">Az 1853-1854es híres </w:t>
      </w:r>
      <w:r>
        <w:rPr>
          <w:i/>
        </w:rPr>
        <w:t>Trevelyan-Northcote-jelentés</w:t>
      </w:r>
      <w:r>
        <w:rPr/>
        <w:t xml:space="preserve"> után kezdett kialakulni a modern brit közszolgálat a versenyvizsgák és a hivatásszerű köztisztviselői karrierrendszer fokozatosan meghonosításával.</w:t>
      </w:r>
    </w:p>
    <w:p>
      <w:pPr>
        <w:pStyle w:val="Normal"/>
        <w:rPr/>
      </w:pPr>
      <w:r>
        <w:rPr/>
        <w:t xml:space="preserve">1855-ben </w:t>
      </w:r>
      <w:r>
        <w:rPr>
          <w:i/>
        </w:rPr>
        <w:t>Lord Temple Palmertson</w:t>
      </w:r>
      <w:r>
        <w:rPr/>
        <w:t xml:space="preserve"> került kormányra – sikeres külpolitika, reformellenes belpolitika.</w:t>
      </w:r>
    </w:p>
    <w:p>
      <w:pPr>
        <w:pStyle w:val="Normal"/>
        <w:rPr/>
      </w:pPr>
      <w:r>
        <w:rPr/>
        <w:t xml:space="preserve">További választójogi reformtörvényt a parlament elé terjesztették: </w:t>
      </w:r>
    </w:p>
    <w:p>
      <w:pPr>
        <w:pStyle w:val="Normal"/>
        <w:rPr/>
      </w:pPr>
      <w:r>
        <w:rPr>
          <w:i/>
        </w:rPr>
        <w:t>Lord Russell</w:t>
      </w:r>
      <w:r>
        <w:rPr/>
        <w:t xml:space="preserve"> kormányzása idején – </w:t>
      </w:r>
      <w:r>
        <w:rPr>
          <w:i/>
        </w:rPr>
        <w:t>William Gladstone</w:t>
      </w:r>
    </w:p>
    <w:p>
      <w:pPr>
        <w:pStyle w:val="Normal"/>
        <w:rPr>
          <w:i/>
          <w:i/>
        </w:rPr>
      </w:pPr>
      <w:r>
        <w:rPr>
          <w:i/>
        </w:rPr>
        <w:t>Stanley Derby</w:t>
      </w:r>
      <w:r>
        <w:rPr/>
        <w:t xml:space="preserve"> kormányzása idején – </w:t>
      </w:r>
      <w:r>
        <w:rPr>
          <w:i/>
        </w:rPr>
        <w:t xml:space="preserve">Disraeli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 xml:space="preserve">Az 1867-es </w:t>
      </w:r>
      <w:r>
        <w:rPr>
          <w:b/>
          <w:i/>
        </w:rPr>
        <w:t>második reformtörvény</w:t>
      </w:r>
      <w:r>
        <w:rPr>
          <w:i/>
        </w:rPr>
        <w:t>t</w:t>
      </w:r>
      <w:r>
        <w:rPr/>
        <w:t xml:space="preserve"> elsősorban a városi középosztály számára nyitotta meg a választójogot. 45 parlamenti helyet újraosztottak, ismét ésszerűbbé téve a választókerületi beosztás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Az új törvény alapján megtartott választások nyomán </w:t>
      </w:r>
      <w:r>
        <w:rPr>
          <w:b/>
        </w:rPr>
        <w:t>Gladstone</w:t>
      </w:r>
      <w:r>
        <w:rPr/>
        <w:t xml:space="preserve"> vezetésével a whigek alakítottak kormányt (</w:t>
      </w:r>
      <w:r>
        <w:rPr>
          <w:b/>
        </w:rPr>
        <w:t>liberálisok</w:t>
      </w:r>
      <w:r>
        <w:rPr/>
        <w:t>- peelistákból, radikálisokból és a whigekből jött létre).</w:t>
      </w:r>
    </w:p>
    <w:p>
      <w:pPr>
        <w:pStyle w:val="Normal"/>
        <w:rPr/>
      </w:pPr>
      <w:r>
        <w:rPr/>
        <w:t xml:space="preserve">Gladstone első kormányra kerülésével kezdetét vette egy személyes párharc a liberális és a konzervatív pártvezér Gladstone, illetve Disraeli között. Ez a vetélkedés megerősítette a brit kabinetrendszer működését, amihez egy új elemmel járult: a parlamenti választások ezentúl nem csupán a két nagy párt, hanem a pártvezérek személye közti választást is jelentették, azaz a következő </w:t>
      </w:r>
      <w:r>
        <w:rPr>
          <w:b/>
        </w:rPr>
        <w:t>miniszterelnök kiválasztását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Gladstone első kormánya (1868-1874) számos liberális törvényt vitt keresztül a parlamenten:</w:t>
      </w:r>
    </w:p>
    <w:p>
      <w:pPr>
        <w:pStyle w:val="Normal"/>
        <w:rPr/>
      </w:pPr>
      <w:r>
        <w:rPr>
          <w:b/>
        </w:rPr>
        <w:t xml:space="preserve">Education Act- </w:t>
      </w:r>
      <w:r>
        <w:rPr/>
        <w:t>alapfokú oktatás általánossá tevő törvény</w:t>
      </w:r>
    </w:p>
    <w:p>
      <w:pPr>
        <w:pStyle w:val="Normal"/>
        <w:rPr/>
      </w:pPr>
      <w:r>
        <w:rPr>
          <w:b/>
        </w:rPr>
        <w:t>Trade-Union Act-</w:t>
      </w:r>
      <w:r>
        <w:rPr/>
        <w:t xml:space="preserve"> 1871, szakszervezetet legalizáló törvény</w:t>
      </w:r>
    </w:p>
    <w:p>
      <w:pPr>
        <w:pStyle w:val="Normal"/>
        <w:rPr/>
      </w:pPr>
      <w:r>
        <w:rPr>
          <w:b/>
        </w:rPr>
        <w:t>Ballot Act-</w:t>
      </w:r>
      <w:r>
        <w:rPr/>
        <w:t xml:space="preserve"> 1872, titkos választójogról szóló törvé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Mindezek ellenére az 1874-es választások után </w:t>
      </w:r>
      <w:r>
        <w:rPr>
          <w:b/>
        </w:rPr>
        <w:t>Disraeli</w:t>
      </w:r>
      <w:r>
        <w:rPr/>
        <w:t xml:space="preserve"> vezetésével </w:t>
      </w:r>
      <w:r>
        <w:rPr>
          <w:b/>
        </w:rPr>
        <w:t>konzervatív kormány</w:t>
      </w:r>
      <w:r>
        <w:rPr/>
        <w:t xml:space="preserve"> jött létre. Disraeli aktív politikát folytatott, ám második kabinetje leginkább szociális törvényhozásról volt ismert. E törvények a </w:t>
      </w:r>
      <w:r>
        <w:rPr>
          <w:b/>
        </w:rPr>
        <w:t>munkáltatók és a munkások viszonyának</w:t>
      </w:r>
      <w:r>
        <w:rPr/>
        <w:t xml:space="preserve"> egyes kérdéseiről, a </w:t>
      </w:r>
      <w:r>
        <w:rPr>
          <w:b/>
        </w:rPr>
        <w:t>szakszervezetek jogállásának</w:t>
      </w:r>
      <w:r>
        <w:rPr/>
        <w:t xml:space="preserve"> megerősítéséről, a </w:t>
      </w:r>
      <w:r>
        <w:rPr>
          <w:b/>
        </w:rPr>
        <w:t>munkakörülmények javulásáról</w:t>
      </w:r>
      <w:r>
        <w:rPr/>
        <w:t xml:space="preserve"> és a </w:t>
      </w:r>
      <w:r>
        <w:rPr>
          <w:b/>
        </w:rPr>
        <w:t>közegészségügyről</w:t>
      </w:r>
      <w:r>
        <w:rPr/>
        <w:t xml:space="preserve"> szóltak. Disraelit az 1880-as választások után ismét Gladstone követte a miniszterelnöki székben.</w:t>
      </w:r>
    </w:p>
    <w:p>
      <w:pPr>
        <w:pStyle w:val="Normal"/>
        <w:rPr/>
      </w:pPr>
      <w:r>
        <w:rPr/>
        <w:t>Második kormányzása idején (1884-ben) fogadták el a </w:t>
      </w:r>
      <w:r>
        <w:rPr>
          <w:b/>
          <w:i/>
        </w:rPr>
        <w:t>harmadik választójogi reformtörvényt</w:t>
      </w:r>
      <w:r>
        <w:rPr/>
        <w:t>, mely az 1867-es törvény rendelkezéseit a </w:t>
      </w:r>
      <w:r>
        <w:rPr>
          <w:b/>
        </w:rPr>
        <w:t>mezőgazdasági munkásokra</w:t>
      </w:r>
      <w:r>
        <w:rPr/>
        <w:t xml:space="preserve"> is kiterjesztette. A következő évben elfogadott törvény megvonta 79 olyan város képviseletét, amelynek 15 ezernél kevesebb lakosa volt. Ezzel lezárult a választójog 19. századi kiterjesztésének folyamata, amelynek végére </w:t>
      </w:r>
      <w:r>
        <w:rPr>
          <w:b/>
        </w:rPr>
        <w:t>a választójog egyre inkább állampolgári joggá vált</w:t>
      </w:r>
      <w:r>
        <w:rPr/>
        <w:t>. (Az utolsó jelentős reform, a választójog kiterjesztése a nőkre 1918-ban történt meg.)</w:t>
      </w:r>
    </w:p>
    <w:p>
      <w:pPr>
        <w:pStyle w:val="Normal"/>
        <w:rPr/>
      </w:pPr>
      <w:r>
        <w:rPr/>
        <w:t>A 19. század utolsó két évtizedében folytatódott a korábbi években kialakult kétpárti váltógazdálkodás, bár a hagyományos párterőviszonyok fokozatos átrendeződése mellet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Az 1880-1890-es években kormányzó pártot, de az egész belpolitikát ismét alapvetően áthatotta az ír önkormányzat megoldásának problémája. Bár a második Gladstone-kormány óvatos reformokat hajtott végre, az önkormányzat vagy az önálló ír államiság ügye nem oldódott meg. Az </w:t>
      </w:r>
      <w:r>
        <w:rPr>
          <w:b/>
        </w:rPr>
        <w:t>írprobléma</w:t>
      </w:r>
      <w:r>
        <w:rPr/>
        <w:t xml:space="preserve"> ismét csak jelentősen befolyásolta a brit politikai erőviszonyokat, különösen amiatt, hogy a </w:t>
      </w:r>
      <w:r>
        <w:rPr>
          <w:i/>
        </w:rPr>
        <w:t>House of Commonsba</w:t>
      </w:r>
      <w:r>
        <w:rPr/>
        <w:t xml:space="preserve"> bekerült ír képviselők a kiegyensúlyozott konzervatív-liberális erőviszonyok mellett támogatásuk eldönthette a kormányalakítás kérdését. 1885 és 1894 között a konzervatív </w:t>
      </w:r>
      <w:r>
        <w:rPr>
          <w:i/>
        </w:rPr>
        <w:t>Cecil Salisbury</w:t>
      </w:r>
      <w:r>
        <w:rPr/>
        <w:t xml:space="preserve"> és </w:t>
      </w:r>
      <w:r>
        <w:rPr>
          <w:i/>
        </w:rPr>
        <w:t xml:space="preserve">Gladstone </w:t>
      </w:r>
      <w:r>
        <w:rPr/>
        <w:t>váltogatták egymást a kormány él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 19. századi brit alkotmányfejlődés stabilizálta, illetve továbbfejlesztette az előző században létrejött parlamentarizmust. Nagy-Britanniában a fejlődés az ún. </w:t>
      </w:r>
      <w:r>
        <w:rPr>
          <w:i/>
        </w:rPr>
        <w:t>westmisteri típusú kabinetrendszer</w:t>
      </w:r>
      <w:r>
        <w:rPr/>
        <w:t xml:space="preserve"> kiteljesedéséhez vezetett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E kormányzati forma jellemzői:</w:t>
      </w:r>
    </w:p>
    <w:p>
      <w:pPr>
        <w:pStyle w:val="Normal"/>
        <w:rPr/>
      </w:pPr>
      <w:r>
        <w:rPr>
          <w:i/>
        </w:rPr>
        <w:t>- a kormány parlamenti felelősségének elve</w:t>
      </w:r>
    </w:p>
    <w:p>
      <w:pPr>
        <w:pStyle w:val="Normal"/>
        <w:rPr/>
      </w:pPr>
      <w:r>
        <w:rPr>
          <w:i/>
        </w:rPr>
        <w:t>- a miniszterelnök erős alkotmányos pozíciója</w:t>
      </w:r>
    </w:p>
    <w:p>
      <w:pPr>
        <w:pStyle w:val="Normal"/>
        <w:rPr/>
      </w:pPr>
      <w:r>
        <w:rPr>
          <w:i/>
        </w:rPr>
        <w:t>- a kormánytagok kollektív felelőssége</w:t>
      </w:r>
    </w:p>
    <w:p>
      <w:pPr>
        <w:pStyle w:val="Normal"/>
        <w:rPr/>
      </w:pPr>
      <w:r>
        <w:rPr>
          <w:i/>
        </w:rPr>
        <w:t>- az uralkodó korlátozott politikai szerepvállalása</w:t>
      </w:r>
    </w:p>
    <w:p>
      <w:pPr>
        <w:pStyle w:val="Normal"/>
        <w:rPr>
          <w:i/>
          <w:i/>
        </w:rPr>
      </w:pPr>
      <w:r>
        <w:rPr>
          <w:i/>
        </w:rPr>
        <w:t>- kétpárti kormányzás stabil parlamenti váltópártokkal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/>
      </w:pPr>
      <w:r>
        <w:rPr/>
        <w:t xml:space="preserve">A brit fejlődés a kabinetrendszer kialakulását és működését mindvégig a hagyományos alkotmányos keretek között tartotta, azaz fenntartotta az </w:t>
      </w:r>
      <w:r>
        <w:rPr>
          <w:i/>
        </w:rPr>
        <w:t>íratlan alkotmány</w:t>
      </w:r>
      <w:r>
        <w:rPr/>
        <w:t xml:space="preserve"> tradícióját és a </w:t>
      </w:r>
      <w:r>
        <w:rPr>
          <w:i/>
        </w:rPr>
        <w:t>parlamenti szuveneritás</w:t>
      </w:r>
      <w:r>
        <w:rPr/>
        <w:t xml:space="preserve"> eszméjét.</w:t>
      </w:r>
    </w:p>
    <w:p>
      <w:pPr>
        <w:pStyle w:val="Normal"/>
        <w:rPr/>
      </w:pPr>
      <w:r>
        <w:rPr/>
        <w:t>E tág közjogi keretek nem akadályozták a politikai rendszer folyamatos alakulását és a változásait, azaz kellően rugalmasnak bizonyultak, s ez igaz a 20. századi fejlődés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lság és kontinuitás: a brit kabinetrendszer az első világháborúig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Viktória királynő halála után fia, </w:t>
      </w:r>
      <w:r>
        <w:rPr>
          <w:i/>
        </w:rPr>
        <w:t>VII. Edward</w:t>
      </w:r>
      <w:r>
        <w:rPr/>
        <w:t xml:space="preserve"> került a trónra. Amíg a viktoriánus kor a polgári erkölcsök, s a vezető ipari hatalommá és gyarmatbirodalommá válás időszaka volt, a beköszöntő új század eleje inkább </w:t>
      </w:r>
      <w:r>
        <w:rPr>
          <w:b/>
        </w:rPr>
        <w:t>a jólét, a gyümölcsök learatásának időszaka</w:t>
      </w:r>
      <w:r>
        <w:rPr/>
        <w:t xml:space="preserve">ként jellemezhető. Az országot nem terhelték olyan feszültségek, amelyek késleltethették volna a modern alkotmányos intézmények kialakulását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agy-Britanniában az 1895 és 1905 közötti, viszonylag nyugodt időszakban a </w:t>
      </w:r>
      <w:r>
        <w:rPr>
          <w:b/>
        </w:rPr>
        <w:t>konzervatívok kormányoztak</w:t>
      </w:r>
      <w:r>
        <w:rPr/>
        <w:t xml:space="preserve">. 1902-ig </w:t>
      </w:r>
      <w:r>
        <w:rPr>
          <w:i/>
        </w:rPr>
        <w:t>Salisbury</w:t>
      </w:r>
      <w:r>
        <w:rPr/>
        <w:t xml:space="preserve">, majd unokaöccse, </w:t>
      </w:r>
      <w:r>
        <w:rPr>
          <w:i/>
        </w:rPr>
        <w:t>Arthur Balfour</w:t>
      </w:r>
      <w:r>
        <w:rPr/>
        <w:t xml:space="preserve"> volt a kormányfő. Ez még a </w:t>
      </w:r>
      <w:r>
        <w:rPr>
          <w:b/>
        </w:rPr>
        <w:t>brit imperalizmus</w:t>
      </w:r>
      <w:r>
        <w:rPr/>
        <w:t xml:space="preserve"> csúcskorszaka volt: a brit politikusok meg voltak győződve róla, hogy – gazdasági fölényük, a legfejlettebbnek tartott politikai rendszerük miatt, valamint történelmi és kulturális okokból – joguk van ahhoz, hogy más népek fölött uralkodjanak, s fenntartsák roppant gyarmatbirodalmukat. A századforduló azonban mind a bel-, mind a külpolitikában új kihívásokat jelentett. Belpolitikailag a szükségessé ált szociális reformok ügye, a külpolitikában a világgazdasági szerep fenntartása állt a politikai küzdelmek középpontjában.</w:t>
      </w:r>
    </w:p>
    <w:p>
      <w:pPr>
        <w:pStyle w:val="Normal"/>
        <w:rPr/>
      </w:pPr>
      <w:r>
        <w:rPr/>
        <w:t xml:space="preserve">1905-ben a konzervatív párt belső megosztottsága Balfour miniszterelnök lemondásához, és </w:t>
      </w:r>
      <w:r>
        <w:rPr>
          <w:b/>
        </w:rPr>
        <w:t>liberális kormány megalakulásá</w:t>
      </w:r>
      <w:r>
        <w:rPr/>
        <w:t xml:space="preserve">hoz vezetett. A következő évi választásokon a Liberális Párt győzött, amellyel egy évtizedes liberális kormányzás vette kezdetét </w:t>
      </w:r>
      <w:r>
        <w:rPr>
          <w:i/>
        </w:rPr>
        <w:t xml:space="preserve">Henry Campbell-Bennerman </w:t>
      </w:r>
      <w:r>
        <w:rPr/>
        <w:t xml:space="preserve">(1906-1908), </w:t>
      </w:r>
      <w:r>
        <w:rPr>
          <w:i/>
        </w:rPr>
        <w:t>Herbert Asquith</w:t>
      </w:r>
      <w:r>
        <w:rPr/>
        <w:t xml:space="preserve"> (1908-1916), és </w:t>
      </w:r>
      <w:r>
        <w:rPr>
          <w:i/>
        </w:rPr>
        <w:t>David Lloyd George</w:t>
      </w:r>
      <w:r>
        <w:rPr/>
        <w:t xml:space="preserve"> (1916) miniszterelnöksége alatt. Ezt az időszakot a </w:t>
      </w:r>
      <w:r>
        <w:rPr>
          <w:b/>
        </w:rPr>
        <w:t>szociális reformok</w:t>
      </w:r>
      <w:r>
        <w:rPr/>
        <w:t xml:space="preserve"> bevezetése jellemezte, melyek közül a legjelentősebb az 1911-es </w:t>
      </w:r>
      <w:r>
        <w:rPr>
          <w:b/>
          <w:i/>
        </w:rPr>
        <w:t>társadalombiztonsági törvény</w:t>
      </w:r>
      <w:r>
        <w:rPr/>
        <w:t xml:space="preserve"> volt. A liberális kormány a reformok pénzügyi alapját a vagyonos rétegek közterheinek növelésével próbálta megteremteni, ami az arisztokratikus felsőház ellenállását váltotta ki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Miután a Lordok Háza a </w:t>
      </w:r>
      <w:r>
        <w:rPr>
          <w:i/>
        </w:rPr>
        <w:t>Lloyd George</w:t>
      </w:r>
      <w:r>
        <w:rPr/>
        <w:t xml:space="preserve"> pénzügyminiszter által előterjesztett 1909-es </w:t>
      </w:r>
      <w:r>
        <w:rPr>
          <w:b/>
        </w:rPr>
        <w:t>költségvetési törvényjavaslat</w:t>
      </w:r>
      <w:r>
        <w:rPr/>
        <w:t xml:space="preserve">ot – mely több új adófajta bevezetését írta elő – az alsóház támogatása ellenére elutasította, a kormány mintegy válaszul a felsőház törvényhozási jogait korlátozó javaslatot nyújtott be a Parlamentben. A költségvetés felsőházi elutasítása ugyanis </w:t>
      </w:r>
      <w:r>
        <w:rPr>
          <w:b/>
        </w:rPr>
        <w:t>alkotmányos válság</w:t>
      </w:r>
      <w:r>
        <w:rPr/>
        <w:t xml:space="preserve">ot okozott. Liberális párt azonban az ír és a munkáspárti képviselők támogatásával kormányon tudott maradni, sőt, az első választások után a költségvetést, a második után pedig a Lordok Házáról szóló ún. </w:t>
      </w:r>
      <w:r>
        <w:rPr>
          <w:b/>
          <w:i/>
        </w:rPr>
        <w:t>Parliament Act</w:t>
      </w:r>
      <w:r>
        <w:rPr/>
        <w:t>et si képes volt elfogadtatni.</w:t>
      </w:r>
    </w:p>
    <w:p>
      <w:pPr>
        <w:pStyle w:val="Normal"/>
        <w:rPr/>
      </w:pPr>
      <w:r>
        <w:rPr/>
        <w:t xml:space="preserve">A felsőház jogkörét újrarendező törvény szerint az alsóház által elfogadott pénzügyi tárgyú törvényjavaslatok vonatkozásában </w:t>
      </w:r>
      <w:r>
        <w:rPr>
          <w:b/>
        </w:rPr>
        <w:t>a Lordok Háza elvesztette vétőjogát</w:t>
      </w:r>
      <w:r>
        <w:rPr/>
        <w:t>, minden más típusú törvényjavaslatot csak késleltetni tudtak. A törvény végül hétről öt évre csökkentette az alsóház megbízatási idejét.</w:t>
      </w:r>
    </w:p>
    <w:p>
      <w:pPr>
        <w:pStyle w:val="Normal"/>
        <w:rPr/>
      </w:pPr>
      <w:r>
        <w:rPr/>
        <w:t>Az 1911. évi parlamenti reform alkotmányjogi jelentősége abban állt, hogy jogilag is aszimmetrikus kétkamarás rendszert hozott létre, melyben a népképviseleti, választott alsóház számára biztosított meghatározó szerepet, háttérbe szorítva egyben a születési alapon működő felsőházat. Figyelemre méltó ugyanakkor az is, hogy Nagy-Britanniában, ha korlátozott jogkörrel is, de megőrizték ezt az ősi intézmény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z alkotmányos válság ily módon való megszüntetése után a brit belpolitika két, korábbról már származó problémával került szembe: az írek autonómiájának, valamint a nők választójogának ügyével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>ír kérdés</w:t>
      </w:r>
      <w:r>
        <w:rPr/>
        <w:t xml:space="preserve"> folyamatosan napirenden volt a liberális kormányzat alatt, ennek ellenére a kívánt törvény az első világháborúig már nem született meg.</w:t>
      </w:r>
    </w:p>
    <w:p>
      <w:pPr>
        <w:pStyle w:val="Normal"/>
        <w:rPr/>
      </w:pPr>
      <w:r>
        <w:rPr/>
        <w:t>Ami a </w:t>
      </w:r>
      <w:r>
        <w:rPr>
          <w:b/>
        </w:rPr>
        <w:t>nők választójogá</w:t>
      </w:r>
      <w:r>
        <w:rPr/>
        <w:t xml:space="preserve">t illeti, fontos körülmény volt, hogy 1894-ben egy törvény azt már biztosította a helyi és megyei önkormányzati választásokon, de parlamenti választásokon még nem vehettek részt. A nők választójogának kiharcolásáért szerveződött meg Nagy-Britanniában is az ún. </w:t>
      </w:r>
      <w:r>
        <w:rPr>
          <w:i/>
        </w:rPr>
        <w:t>szüfrazsett-mozgalom</w:t>
      </w:r>
      <w:r>
        <w:rPr/>
        <w:t>, amelyek vezetői követeléseik érdekében radikális eszközöket is bevetettek. Az akció egészen az első világháború kitöréséig folytatódtak, végül az 1918. évi népképviseleti törvény biztosította a nők számára a választójo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 19. század második felének választójogi reformjai fokozatosan terjesztették ki a választójogot Nagy-Britanniában, amelynek eredményeként a városi munkásság is részt vehetett a választásokon. A század legvégén önálló </w:t>
      </w:r>
      <w:r>
        <w:rPr>
          <w:b/>
        </w:rPr>
        <w:t>munkáspárt</w:t>
      </w:r>
      <w:r>
        <w:rPr/>
        <w:t xml:space="preserve"> is alakult (</w:t>
      </w:r>
      <w:r>
        <w:rPr>
          <w:i/>
        </w:rPr>
        <w:t>Labour Party</w:t>
      </w:r>
      <w:r>
        <w:rPr/>
        <w:t>), mely első alkalommal az 1906. évi általános választásokon került be az alsóház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rország alkotmánytörténete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Írországot 1536-ban </w:t>
      </w:r>
      <w:r>
        <w:rPr>
          <w:i/>
        </w:rPr>
        <w:t>VIII. Henrik</w:t>
      </w:r>
      <w:r>
        <w:rPr/>
        <w:t xml:space="preserve"> csatolta Angliához. Bár az ország formálisan megőrizte saját parlamentjét, és továbbra is külön közigazgatása és bíróságai voltak, </w:t>
      </w:r>
      <w:r>
        <w:rPr>
          <w:b/>
        </w:rPr>
        <w:t>Írország nem volt szuverén állam</w:t>
      </w:r>
      <w:r>
        <w:rPr/>
        <w:t xml:space="preserve">. </w:t>
      </w:r>
      <w:r>
        <w:rPr>
          <w:b/>
        </w:rPr>
        <w:t>Az ír parlament csak törvénykezdeményezési joggal bírt</w:t>
      </w:r>
      <w:r>
        <w:rPr/>
        <w:t xml:space="preserve">, másfelől, nem módosíthatta vagy utasíthatta el az angol </w:t>
      </w:r>
      <w:r>
        <w:rPr>
          <w:i/>
        </w:rPr>
        <w:t>Privy Council</w:t>
      </w:r>
      <w:r>
        <w:rPr/>
        <w:t xml:space="preserve"> által az ír ügyekről elfogadott törvényeket. Sőt, az angol parlament is hozott Írországra vonatkozó, elsősorban olyan kereskedelmi tárgyú törvényeket, amelyek rendszerint </w:t>
      </w:r>
      <w:r>
        <w:rPr>
          <w:b/>
        </w:rPr>
        <w:t>hátrányosak voltak a sziget gazdaságára</w:t>
      </w:r>
      <w:r>
        <w:rPr/>
        <w:t xml:space="preserve">. </w:t>
      </w:r>
      <w:r>
        <w:rPr>
          <w:b/>
        </w:rPr>
        <w:t>A legfontosabb tisztségeket jelentős részben a protestáns angolokból álló uralkodó osztály birtokolta</w:t>
      </w:r>
      <w:r>
        <w:rPr/>
        <w:t xml:space="preserve"> a hagyományosan erősen katolikus többségű országban.</w:t>
      </w:r>
    </w:p>
    <w:p>
      <w:pPr>
        <w:pStyle w:val="Normal"/>
        <w:rPr/>
      </w:pPr>
      <w:r>
        <w:rPr/>
        <w:t xml:space="preserve">Mindez kezdettől erős ellenállásba ütközött. Írország északi részében 1641-ben fegyveres felkelés tört ki, amelynek eredményeként 1642-ben </w:t>
      </w:r>
      <w:r>
        <w:rPr>
          <w:i/>
        </w:rPr>
        <w:t>Kilkenny</w:t>
      </w:r>
      <w:r>
        <w:rPr/>
        <w:t xml:space="preserve">ben rövid életű ír </w:t>
      </w:r>
      <w:r>
        <w:rPr>
          <w:i/>
        </w:rPr>
        <w:t xml:space="preserve">katolikus </w:t>
      </w:r>
      <w:r>
        <w:rPr/>
        <w:t>konföderációt</w:t>
      </w:r>
      <w:r>
        <w:rPr>
          <w:i/>
        </w:rPr>
        <w:t xml:space="preserve"> </w:t>
      </w:r>
      <w:r>
        <w:rPr/>
        <w:t xml:space="preserve">hoztak létre. Ez azonban csak csekély ellenállásra volt képes </w:t>
      </w:r>
      <w:r>
        <w:rPr>
          <w:i/>
        </w:rPr>
        <w:t xml:space="preserve">Cromwell </w:t>
      </w:r>
      <w:r>
        <w:rPr/>
        <w:t xml:space="preserve">seregeivel szemben, s 1652-re minden fegyveres ellenállás megszűnt. </w:t>
      </w:r>
      <w:r>
        <w:rPr>
          <w:b/>
        </w:rPr>
        <w:t>Protestáns uralom</w:t>
      </w:r>
      <w:r>
        <w:rPr/>
        <w:t xml:space="preserve"> alakult ki </w:t>
      </w:r>
      <w:r>
        <w:rPr>
          <w:b/>
        </w:rPr>
        <w:t>az országban</w:t>
      </w:r>
      <w:r>
        <w:rPr/>
        <w:t xml:space="preserve">, ugyanis az 1704-es ír </w:t>
      </w:r>
      <w:r>
        <w:rPr>
          <w:b/>
          <w:i/>
        </w:rPr>
        <w:t>Test Act</w:t>
      </w:r>
      <w:r>
        <w:rPr>
          <w:b/>
        </w:rPr>
        <w:t xml:space="preserve"> </w:t>
      </w:r>
      <w:r>
        <w:rPr/>
        <w:t>a katolikusokat és a nem az episzkopális államegyházhoz tartozó protestáns nonkonformistákat egyaránt kizárta a politikai jogok gyakorlásából (választójog, közhivatal-viselés joga)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>angol szupremáciá</w:t>
      </w:r>
      <w:r>
        <w:rPr/>
        <w:t xml:space="preserve">t a brit közjogi rendszer is megerősítette. 1720-ban Lordok háza deklarálta saját törvényhozói szupremáciáját az ír ügyekben. A </w:t>
      </w:r>
      <w:r>
        <w:rPr>
          <w:b/>
        </w:rPr>
        <w:t>politikai ellenállás</w:t>
      </w:r>
      <w:r>
        <w:rPr/>
        <w:t xml:space="preserve"> legfőbb követelései a </w:t>
      </w:r>
      <w:r>
        <w:rPr>
          <w:b/>
        </w:rPr>
        <w:t>Test Act korlátozásainak eltörlése</w:t>
      </w:r>
      <w:r>
        <w:rPr/>
        <w:t>, a parlamenti reform, azaz a törvényhozói függetlenség és a szabad kereskedelem biztosítása voltak.</w:t>
      </w:r>
    </w:p>
    <w:p>
      <w:pPr>
        <w:pStyle w:val="Normal"/>
        <w:rPr/>
      </w:pPr>
      <w:r>
        <w:rPr/>
        <w:t>A meg-megújuló tiltakozás azonban a 18. század második felétől fokozatosan engedményekhez vezetett:</w:t>
      </w:r>
    </w:p>
    <w:p>
      <w:pPr>
        <w:pStyle w:val="Normal"/>
        <w:rPr/>
      </w:pPr>
      <w:r>
        <w:rPr/>
        <w:t xml:space="preserve">- 1768-tól, az ún. </w:t>
      </w:r>
      <w:r>
        <w:rPr>
          <w:b/>
          <w:i/>
        </w:rPr>
        <w:t>nyolcéves törvény</w:t>
      </w:r>
      <w:r>
        <w:rPr/>
        <w:t xml:space="preserve"> (</w:t>
      </w:r>
      <w:r>
        <w:rPr>
          <w:b/>
          <w:i/>
        </w:rPr>
        <w:t>Octannial Act</w:t>
      </w:r>
      <w:r>
        <w:rPr/>
        <w:t>) előírásai szerint nyolcévenként újra kellett választani az ír országgyűlést.</w:t>
      </w:r>
    </w:p>
    <w:p>
      <w:pPr>
        <w:pStyle w:val="Normal"/>
        <w:rPr/>
      </w:pPr>
      <w:r>
        <w:rPr/>
        <w:t>- 1782-ben az angol parlament lemondott törvényhozói és igazságszolgáltatási szupremáciájáról.</w:t>
      </w:r>
    </w:p>
    <w:p>
      <w:pPr>
        <w:pStyle w:val="Normal"/>
        <w:rPr/>
      </w:pPr>
      <w:r>
        <w:rPr/>
        <w:t>- 1793-ban választójogot kaptak és közszolgálatba léphettek a katolikusok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Bármekkora törvényhozói önállóságot szerzett is azonban az ír parlament, nem gyakorolt politikai ellenőrzést a végrehajtói hatalom felett, s az ír közigazgatás élén továbbra is az angol kormány embere állt. Írországban e rövid idő alatt tehát </w:t>
      </w:r>
      <w:r>
        <w:rPr>
          <w:b/>
        </w:rPr>
        <w:t>nem alakult ki a parlamentáris kormányzás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1798-ban Írországban felkelés tört ki, amelynek kirobbanásában az </w:t>
      </w:r>
      <w:r>
        <w:rPr>
          <w:i/>
        </w:rPr>
        <w:t>United Irishmen (egyesült írek)</w:t>
      </w:r>
      <w:r>
        <w:rPr/>
        <w:t xml:space="preserve"> nevű függetlenségi mozgalom játszott vezető szerepet. A felkelést végül leverték, s </w:t>
      </w:r>
      <w:r>
        <w:rPr>
          <w:i/>
        </w:rPr>
        <w:t xml:space="preserve">Pitt </w:t>
      </w:r>
      <w:r>
        <w:rPr/>
        <w:t xml:space="preserve">angol miniszterelnök ezután fogadtatta el 1800-ban a londoni parlamenttel az </w:t>
      </w:r>
      <w:r>
        <w:rPr>
          <w:b/>
          <w:i/>
        </w:rPr>
        <w:t>Anglia és Írország közötti unióról szóló törvényt</w:t>
      </w:r>
      <w:r>
        <w:rPr/>
        <w:t>, létrehozva az Egyesült Királyságot.</w:t>
      </w:r>
    </w:p>
    <w:p>
      <w:pPr>
        <w:pStyle w:val="Normal"/>
        <w:rPr/>
      </w:pPr>
      <w:r>
        <w:rPr/>
        <w:t xml:space="preserve">A törvény megszüntette a különálló ír országgyűlést, beolvasztotta azt az angol parlamentbe. </w:t>
      </w:r>
      <w:r>
        <w:rPr>
          <w:b/>
        </w:rPr>
        <w:t>Írország ennélfogva egyötödös képviseletet</w:t>
      </w:r>
      <w:r>
        <w:rPr/>
        <w:t xml:space="preserve"> (100 helyet) </w:t>
      </w:r>
      <w:r>
        <w:rPr>
          <w:b/>
        </w:rPr>
        <w:t>kapott a House of Commonsban, s 28 élethossziglan választott peert, s 4 püspököt küldhetett a Lordok Házába</w:t>
      </w:r>
      <w:r>
        <w:rPr/>
        <w:t xml:space="preserve">. A brit felsőház lett ismét a legfőbb bírói fórum az ír bírósági rendszerben. Egyesítették a két ország államegyházait is, bár Írországban megőrizték az episzkopális egyház meghatározó szerepét: ezentúl az egykor angol, mostantól azonban már a </w:t>
      </w:r>
      <w:r>
        <w:rPr>
          <w:b/>
          <w:i/>
        </w:rPr>
        <w:t>brit Test Act</w:t>
      </w:r>
      <w:r>
        <w:rPr/>
        <w:t xml:space="preserve"> zárta ki a katolikusokat és más nonkonformistákat a parlamentből és a városi képviselő-testületekből. A két állam költségvetését egyesítették, s a szabad kereskedelmi szabályokat Írországra is kiterjesztették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Az angol-ír unió nem két szuverén állam szabad akaratából jött létre</w:t>
      </w:r>
      <w:r>
        <w:rPr/>
        <w:t>, s ezt a terhet az Egyesült Királyság kezdettől fogva cipelte magával.</w:t>
      </w:r>
    </w:p>
    <w:p>
      <w:pPr>
        <w:pStyle w:val="Normal"/>
        <w:rPr/>
      </w:pPr>
      <w:r>
        <w:rPr/>
        <w:t xml:space="preserve">A problémát csak fokozta, hogy Pitt minden szándéka ellenére sem volt képes keresztülvinni a brit parlamenten az ún. </w:t>
      </w:r>
      <w:r>
        <w:rPr>
          <w:b/>
        </w:rPr>
        <w:t>katolikus emancipációt</w:t>
      </w:r>
      <w:r>
        <w:rPr/>
        <w:t>, vagyis a katolikus írek egyenjogúsításának programját. Az ír ellenzék katolikus szervezetekbe tömörültek, s a nemzeti önállósági törekvések összefonódtak a vallási emancipáció követelésével. E mozgalmak egy része békés volt (</w:t>
      </w:r>
      <w:r>
        <w:rPr>
          <w:i/>
        </w:rPr>
        <w:t>Daniel O</w:t>
      </w:r>
      <w:r>
        <w:rPr>
          <w:i/>
          <w:lang w:val="en-US"/>
        </w:rPr>
        <w:t>’</w:t>
      </w:r>
      <w:r>
        <w:rPr>
          <w:i/>
        </w:rPr>
        <w:t>Connell-féle</w:t>
      </w:r>
      <w:r>
        <w:rPr/>
        <w:t>), másik része viszont céljaik elérése érdekében erőszakot is alkalmaztak (</w:t>
      </w:r>
      <w:r>
        <w:rPr>
          <w:i/>
        </w:rPr>
        <w:t>Ifjú Írország mozgalom</w:t>
      </w:r>
      <w:r>
        <w:rPr/>
        <w:t xml:space="preserve">). A katolikus emancipáció végül 1829-ben valósult csak meg Nagy-Britanniában – </w:t>
      </w:r>
      <w:r>
        <w:rPr>
          <w:b/>
          <w:i/>
        </w:rPr>
        <w:t>Emancipation Act</w:t>
      </w:r>
    </w:p>
    <w:p>
      <w:pPr>
        <w:pStyle w:val="Normal"/>
        <w:rPr/>
      </w:pPr>
      <w:r>
        <w:rPr/>
        <w:t xml:space="preserve">A katolikus politikai egyenjogúsítása szükséges feltétele volt az írkérdés megoldásának, de nem volt elégséges az eléréséhez. A század második felének legfontosabb ír ügyei ezért a földkérdés megoldása, valamint az ír önkormányzati törvény elfogadtatása volt. Gladstone kormányának csak </w:t>
      </w:r>
      <w:r>
        <w:rPr>
          <w:b/>
        </w:rPr>
        <w:t>a földkérdésben sikerült az előrelépés</w:t>
      </w:r>
      <w:r>
        <w:rPr/>
        <w:t>.</w:t>
      </w:r>
    </w:p>
    <w:p>
      <w:pPr>
        <w:pStyle w:val="Normal"/>
        <w:rPr/>
      </w:pPr>
      <w:r>
        <w:rPr/>
        <w:t xml:space="preserve">Az autonómia ügye azonban annak ellenére sem rendeződött, hogy </w:t>
      </w:r>
      <w:r>
        <w:rPr>
          <w:i/>
        </w:rPr>
        <w:t>Charles Stewart Parnell</w:t>
      </w:r>
      <w:r>
        <w:rPr/>
        <w:t xml:space="preserve"> vezetésével 1881-ben az ír nemzeti ellenzék az alkotmánytörténet leghíresebb </w:t>
      </w:r>
      <w:r>
        <w:rPr>
          <w:b/>
        </w:rPr>
        <w:t>obstrukcióját hajtotta végre</w:t>
      </w:r>
      <w:r>
        <w:rPr/>
        <w:t xml:space="preserve"> a brit alsóházban. Az obstrukció jelentősége az alkotmányfejlődés szempontjából abban áll, hogy hatására a kontinens számos országában </w:t>
      </w:r>
      <w:r>
        <w:rPr>
          <w:i/>
        </w:rPr>
        <w:t>obstrukcióellenes intézményeket vezettek be a nemzeti parlamenti jogokba</w:t>
      </w:r>
      <w:r>
        <w:rPr/>
        <w:t xml:space="preserve">, igaz, széles körben ismertté is tette e parlamenti eszköz politikai célok érdekében való felhasználását. Az ír obstrukció ellenére azonban az </w:t>
      </w:r>
      <w:r>
        <w:rPr>
          <w:b/>
        </w:rPr>
        <w:t>autonómiatörvény</w:t>
      </w:r>
      <w:r>
        <w:rPr/>
        <w:t xml:space="preserve">t az 1880-as években nem sikerült elfogadtatni, így az elkövetkező mintegy húsz év alatt az ír nacionalista érzelmek és vágyak kielégítetlenek maradtak, s az ír probléma további radikalizálódását eredményezték. Mindenesetre továbbra is jellemző maradt a tárgyalásos és az erőszakos eszközök felhasználása – az eltérő politikai törekvéseknek megfelelően az autonómia elérése vagy a teljes függetlenség kivívása érdekében. Így, amíg az </w:t>
      </w:r>
      <w:r>
        <w:rPr>
          <w:i/>
        </w:rPr>
        <w:t>Arthur Griffith</w:t>
      </w:r>
      <w:r>
        <w:rPr/>
        <w:t xml:space="preserve"> által alapított </w:t>
      </w:r>
      <w:r>
        <w:rPr>
          <w:i/>
        </w:rPr>
        <w:t>Sinn Féin</w:t>
      </w:r>
      <w:r>
        <w:rPr/>
        <w:t xml:space="preserve"> szervezet (</w:t>
      </w:r>
      <w:r>
        <w:rPr>
          <w:i/>
        </w:rPr>
        <w:t>Mi magunk</w:t>
      </w:r>
      <w:r>
        <w:rPr/>
        <w:t xml:space="preserve">) a politikai önsegély elvi alapján állva erőszakos, terrorista cselekményektől sem riadt vissza, az ír nacionalisták politikai vezetője, </w:t>
      </w:r>
      <w:r>
        <w:rPr>
          <w:i/>
        </w:rPr>
        <w:t>John Redmond</w:t>
      </w:r>
      <w:r>
        <w:rPr/>
        <w:t xml:space="preserve"> az autonómia, a </w:t>
      </w:r>
      <w:r>
        <w:rPr>
          <w:i/>
        </w:rPr>
        <w:t>Home Rule</w:t>
      </w:r>
      <w:r>
        <w:rPr/>
        <w:t xml:space="preserve"> elérése érdekében igyekezett kihasználni az 1909-1911-es brit belpolitikai és alkotmányos válságot, amely végül is </w:t>
      </w:r>
      <w:r>
        <w:rPr>
          <w:b/>
        </w:rPr>
        <w:t>elvezetett a törvény elfogadásáho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ibliográfia: </w:t>
      </w:r>
      <w:r>
        <w:rPr/>
        <w:t>Mezey Barna – Szente Zoltán: Európai alkotmány- és parlamentarizmustörténet (Osiris Kiadó – Budapest 2003)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Nvteljes">
    <w:name w:val="nv-telje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3:20:00Z</dcterms:created>
  <dc:creator>Forro</dc:creator>
  <dc:description/>
  <dc:language>en-US</dc:language>
  <cp:lastModifiedBy>Forro</cp:lastModifiedBy>
  <dcterms:modified xsi:type="dcterms:W3CDTF">2008-11-09T21:07:00Z</dcterms:modified>
  <cp:revision>22</cp:revision>
  <dc:subject/>
  <dc:title>Parlamentarizmus Nagy-Britanniában</dc:title>
</cp:coreProperties>
</file>