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43. A parlamentizmus továbbélése a 2 világháború közötti Németországban, a weimari köztársasá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A Német Birodalo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1918 szeptemberében a Németország számára nyilvánvalóvá válta a háborús vereség</w:t>
      </w:r>
    </w:p>
    <w:p>
      <w:pPr>
        <w:pStyle w:val="Normal"/>
        <w:numPr>
          <w:ilvl w:val="0"/>
          <w:numId w:val="2"/>
        </w:numPr>
        <w:rPr/>
      </w:pPr>
      <w:r>
        <w:rPr/>
        <w:t>Max von Baden herceg vezetésével balközép kormány alakult</w:t>
      </w:r>
    </w:p>
    <w:p>
      <w:pPr>
        <w:pStyle w:val="Normal"/>
        <w:numPr>
          <w:ilvl w:val="0"/>
          <w:numId w:val="2"/>
        </w:numPr>
        <w:rPr/>
      </w:pPr>
      <w:r>
        <w:rPr/>
        <w:t>Hindenburg és Luddendorf tábornokok úgy vélte, egy kedvezőbb fegyverszüneti megállapodást hoznak, ha polgári demokratikus kormány irányítja az országot</w:t>
      </w:r>
    </w:p>
    <w:p>
      <w:pPr>
        <w:pStyle w:val="Normal"/>
        <w:numPr>
          <w:ilvl w:val="0"/>
          <w:numId w:val="2"/>
        </w:numPr>
        <w:rPr/>
      </w:pPr>
      <w:r>
        <w:rPr/>
        <w:t>November első napjaiban lemondott II. Vilmos császár a trónról, és kikiálltották a köztársaságot.</w:t>
      </w:r>
    </w:p>
    <w:p>
      <w:pPr>
        <w:pStyle w:val="Normal"/>
        <w:numPr>
          <w:ilvl w:val="0"/>
          <w:numId w:val="2"/>
        </w:numPr>
        <w:rPr/>
      </w:pPr>
      <w:r>
        <w:rPr/>
        <w:t>Matrózlázadás következtében (Kiel) von Baden kormány is lemondott</w:t>
      </w:r>
    </w:p>
    <w:p>
      <w:pPr>
        <w:pStyle w:val="Normal"/>
        <w:numPr>
          <w:ilvl w:val="0"/>
          <w:numId w:val="2"/>
        </w:numPr>
        <w:rPr/>
      </w:pPr>
      <w:r>
        <w:rPr/>
        <w:t>A szociáldemokraták vezére, Fiedrich Ebert vette át a hatalmat (nem az 1871-es birodalmi alkotmány alapján töltötte be pozíciójá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8 novemberében kétféle politikai út:</w:t>
      </w:r>
    </w:p>
    <w:p>
      <w:pPr>
        <w:pStyle w:val="Normal"/>
        <w:rPr/>
      </w:pPr>
      <w:r>
        <w:rPr/>
        <w:t>Spartakista:                                                                              Szociáldemokrata balszárny</w:t>
      </w:r>
    </w:p>
    <w:p>
      <w:pPr>
        <w:pStyle w:val="Normal"/>
        <w:rPr/>
      </w:pPr>
      <w:r>
        <w:rPr/>
        <w:t>Forradalmi baloldal                                                                 Tanácsköztársaság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19. januárjára alkotmányozó nemzetgyűlési választásokat hirdettek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 xml:space="preserve">433 tagú nemzetgyűlést választottak </w:t>
      </w:r>
      <w:r>
        <w:rPr>
          <w:b/>
          <w:i/>
        </w:rPr>
        <w:t>Weimar</w:t>
      </w:r>
      <w:r>
        <w:rPr/>
        <w:t>ban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Nemzetgyűlés két fő felad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rPr/>
      </w:pPr>
      <w:r>
        <w:rPr/>
        <w:t>hatalmi viszonyok rendezése, és legalizálni a forradalom nyomán kialakult hatalmi szervek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rPr/>
      </w:pPr>
      <w:r>
        <w:rPr/>
        <w:t>új alkotmány elfogadtatása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19 weimari alkotmán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forradalom eredményeként születet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monarchiát parlamentáris köztársasággal váltotta fe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korábbi német alkotmány elveire támaszkodot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garantálta a legfontosabb alkotmányos jogoka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szociális jogo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állampolgári kötelezettsé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kora legdemokratikusabb törvényének tartották</w:t>
      </w:r>
    </w:p>
    <w:p>
      <w:pPr>
        <w:pStyle w:val="Normal"/>
        <w:tabs>
          <w:tab w:val="clear" w:pos="708"/>
          <w:tab w:val="left" w:pos="59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A weimari köztársaság fenntartotta az államszövetségi jellegét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/nyitva hagyta az Ausztriával való egyesülés lehetőségét/</w:t>
      </w:r>
    </w:p>
    <w:p>
      <w:pPr>
        <w:pStyle w:val="Normal"/>
        <w:tabs>
          <w:tab w:val="clear" w:pos="708"/>
          <w:tab w:val="left" w:pos="59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i/>
        </w:rPr>
        <w:t>Törvényhozó ha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kétkamar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törvényhozás központi szerve a népképviseleti alapon szervezett általános,egyenlő, közvetlen, és titkos választójog alapján választott Reichstag ( Birodalmi Gyűl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alsóház: négy év, listás, arányos választási rendsz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Reichsrat (Birodalmi Tanács): tagállamok képviselete, tagállamok kormányai delegálták a tagja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Törvényhozása: aszimmetrikus parlament, alsóház meghatározó szerep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i/>
        </w:rPr>
        <w:t>Birodalmi elnök</w:t>
      </w:r>
      <w:r>
        <w:rPr/>
        <w:t>: Államfő, hét évre, közvetlenül választott birodalmi elnök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Fegyveres erők parancsnoka, parlament feloszlatási jog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A kormány és a kancellár jogállása: birodalmi kormány élén a kancellár állt, az elnök nevezte ki, inkább csak „primus inter pares” volt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Wiemari alkotmány vezette be első alkalommal a kormány parlament előtti politikai felelősségét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i/>
        </w:rPr>
        <w:t>Bírói hatalom:</w:t>
      </w:r>
      <w:r>
        <w:rPr/>
        <w:t xml:space="preserve"> dualizmus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Az igazságszolgáltatást elsősorban a tagállamok bíróságainak a dolga volt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Legfelső állambíróság jogköre: a birodalmi elnök, kancellár és miniszter elleni jogi felelőségre vonás, a szövetségi törvények állami végrehajtásával kapcsolatos,valamint a szövetséges és tagállamok közti viták eldöntése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i/>
        </w:rPr>
        <w:t>Alkotmány módosítás</w:t>
      </w:r>
      <w:r>
        <w:rPr/>
        <w:t>: mindkét parlamenti kamarában kétharmados, azaz minősített többséget követeltek meg úgy, hogy ezen kívül a felsőházban a szavazáskor a tagállamok kétharmadának jelen kellett lennie.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öztársaság első évei, 1919-1923: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Belpolitikai válságok sorozata,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-A köztársaság egy bolsevik típusú forradalom fenyegetésének árnyékában született meg (Pl.: Bajorország, Kurt Eisner vezetésével népi állam létrehozása)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- nemcsak szélsőbaloldalról fenyegette puccs, hanem jobbszélről is (Wolfgang Kapp puccsa, sörházi puccs)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- Államférfiak ellen való halálos cselekmény elkövetése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Szükségrendeleti kormányzás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Politikai stabilizáció, 1924- 1929: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Stabilizálódott a német politikai helyzet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Népszövetségbe való belépés, a külpolitikai helyzet normalizálása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Belpolitikát jellemezte: a kibékíthetetlen ideológiai és politikai nézeteket valló pártok csatározásai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Gazdasági válsággal való megküzdés nehéz volt a labilis politikai rendszernek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1930-tól fokozatosan szorultak vissza a demokratikus formái a hatalomgyakorlásnak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A köztársaság ellenes pártok megerősődés: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NSDAP: Hitler, Német Nemzetiszocialista Párt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708" w:hanging="0"/>
        <w:rPr/>
      </w:pPr>
      <w:r>
        <w:rPr/>
        <w:t>Ernst Thälmann- féle kommunisták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/>
        <w:t xml:space="preserve"> </w:t>
      </w:r>
      <w:r>
        <w:rPr/>
        <w:t>Mindenki bekerült a parlamentbe, akinek egy mandátuma lett is, így sokpárti törvényhozás jött létre, és a gyakorlatban lehetetlen volt kormányzóképes többséget létrehozni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>
          <w:b/>
        </w:rPr>
        <w:t>A köztársaság bukása</w:t>
      </w:r>
      <w:r>
        <w:rPr/>
        <w:t>: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/>
        <w:t xml:space="preserve"> </w:t>
      </w:r>
      <w:r>
        <w:rPr/>
        <w:t>Hitler a 1932 novemberi választás követően Hitler nem kapta meg  a kancellári posztot, ezért a náci párt nem vett részt  a koalíciós kormányban, ezzel bukásra ítélte azt.</w:t>
      </w:r>
    </w:p>
    <w:p>
      <w:pPr>
        <w:pStyle w:val="Normal"/>
        <w:rPr/>
      </w:pPr>
      <w:r>
        <w:rPr/>
        <w:t>1933. január 30-án Hitler Hindenburg birodalmi elnök Adolf Hitlert nevezte kancellárrá.</w:t>
      </w:r>
    </w:p>
    <w:p>
      <w:pPr>
        <w:pStyle w:val="Normal"/>
        <w:rPr/>
      </w:pPr>
      <w:r>
        <w:rPr/>
        <w:t>Németország parlamentáris demokráciája véget 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rá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ezei Barna, Szente Zoltán: Európai alkotmány- és parlamentarizmustörténet – Osiris kiadó, 2003, Budapest</w:t>
      </w:r>
    </w:p>
    <w:p>
      <w:pPr>
        <w:pStyle w:val="Normal"/>
        <w:rPr/>
      </w:pPr>
      <w:r>
        <w:rPr/>
        <w:t>Világtörténelmi kisenciklopédia – Kossuth könyvkiadó, 1973, Budapest (eredeti címe: Kleine Enzyklopädie – Weltgeschichte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ss Krisztina</w:t>
    </w:r>
  </w:p>
  <w:p>
    <w:pPr>
      <w:pStyle w:val="Header"/>
      <w:rPr/>
    </w:pPr>
    <w:r>
      <w:rPr/>
      <w:t>1. éves hallgató</w:t>
    </w:r>
  </w:p>
  <w:p>
    <w:pPr>
      <w:pStyle w:val="Header"/>
      <w:rPr/>
    </w:pPr>
    <w:r>
      <w:rPr/>
      <w:t>4-es cso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1:17:00Z</dcterms:created>
  <dc:creator>Kiss Krisztina</dc:creator>
  <dc:description/>
  <cp:keywords/>
  <dc:language>en-US</dc:language>
  <cp:lastModifiedBy>Kiss Krisztina</cp:lastModifiedBy>
  <dcterms:modified xsi:type="dcterms:W3CDTF">2008-11-16T13:08:00Z</dcterms:modified>
  <cp:revision>9</cp:revision>
  <dc:subject/>
  <dc:title>A parlamentizmus továbbélése a 2 világháború közötti Németországban, a weimari köztársaság</dc:title>
</cp:coreProperties>
</file>