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160" w:after="0"/>
        <w:jc w:val="center"/>
        <w:rPr>
          <w:sz w:val="28"/>
          <w:szCs w:val="28"/>
        </w:rPr>
      </w:pPr>
      <w:r>
        <w:rPr>
          <w:sz w:val="28"/>
          <w:szCs w:val="28"/>
        </w:rPr>
        <w:t>15. tétel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germán államok kialakulása, a germán törzsi alkotmány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 w:before="5400" w:after="0"/>
        <w:jc w:val="both"/>
        <w:rPr/>
      </w:pPr>
      <w:r>
        <w:rPr>
          <w:bCs/>
        </w:rPr>
        <w:tab/>
        <w:t>Lukács Magdolna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rPr/>
      </w:pPr>
      <w:r>
        <w:rPr>
          <w:bCs/>
        </w:rPr>
        <w:tab/>
        <w:t>Felzárkóztató csoport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rPr/>
      </w:pPr>
      <w:r>
        <w:rPr>
          <w:bCs/>
        </w:rPr>
        <w:tab/>
        <w:t>Neptun kód: C3WRH9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 xml:space="preserve">A germánok </w:t>
      </w:r>
      <w:r>
        <w:rPr>
          <w:bCs/>
          <w:i/>
          <w:iCs/>
        </w:rPr>
        <w:t>letelepedése</w:t>
      </w:r>
      <w:r>
        <w:rPr>
          <w:bCs/>
        </w:rPr>
        <w:t xml:space="preserve"> Európában már i. e. 2. évezredtől megfigyelhető: keleti gót, gepida, burgund, vandál,szász, angol, jütt, allemann, suev, bajor,..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nyugati irányú vándorlást az 5. sz.- ban déli irányú váltotta fel. Okait a megváltozott éghajlati viszonyokban kell keresni. Hamarosan a germán törzsek összeütközésbe kerültek a rómaiakkkal. A kezdetleges sikerek a germánok ellen (Maurius, Caesar, s Augustus is harcolt különféle népcsoportokkal) nem nyugtatták meg a Római Birodalmat, ezért egy új politikát dolgoztak ki. Igényelte az erős határvédelmet, castellumok telepítése a germán határra, majd a limes építése. Domitianus nevéhez kötődnek a </w:t>
      </w:r>
      <w:r>
        <w:rPr>
          <w:bCs/>
          <w:i/>
          <w:iCs/>
        </w:rPr>
        <w:t>limes</w:t>
      </w:r>
      <w:r>
        <w:rPr>
          <w:bCs/>
        </w:rPr>
        <w:t xml:space="preserve"> kezdetei, 84 körül erődökkel, sáncokkal, falakkal megerősített határvédelmi rendszer kiépítése. Feladatát 233- ig teljesítette, akkor  az allemannok áttörték és behatoltak a birodalomba. A határvonal egyfajta ütközőzónát alakított ki, ahol a római és germán kultúra keveredése figyelhető meg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</w:t>
      </w:r>
      <w:r>
        <w:rPr>
          <w:bCs/>
          <w:i/>
          <w:iCs/>
        </w:rPr>
        <w:t>birodalom politikája</w:t>
      </w:r>
      <w:r>
        <w:rPr>
          <w:bCs/>
        </w:rPr>
        <w:t xml:space="preserve"> a barbárokkal szemben nem az elnyomás volt, hanem a betelepítésük; a köztársaság korából felújított forma a foedus, szerződés, amely lehetővé tette a letelepedést. Az impérium a saját katonáinak tekintette a germánokat- foederati, akik a római lakos földjének és házának 1/3- ad részét kapta meg. A germánok a hospesjog alapján az allódiumnak ( rabszolgamunkával művelt terület) 1/3- ad, de a colonusbirtok akár 2/3-ad részét is birtokolhatta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 xml:space="preserve">A szarmaták terjeszkedése indította el az ún. első germán </w:t>
      </w:r>
      <w:r>
        <w:rPr>
          <w:bCs/>
          <w:i/>
          <w:iCs/>
        </w:rPr>
        <w:t>népvándorlást</w:t>
      </w:r>
      <w:r>
        <w:rPr>
          <w:bCs/>
        </w:rPr>
        <w:t xml:space="preserve"> (160- 310), a második hullámot a hunok. A háborúk végigsöpörtek Európán. Mindez végsősoron magával hozta a Római Birodalom felbomlását, amely képtelen volt megállítani a népvándorlást (378 és 410: gót, 451-453: hun, 409: vandál, stb.). A Birodalom kettészakadása után (395), 476- ban a nyugati fele is elbukott, s alapjain és területén új államok alakultak ki: gótok által Aquitaniai Királyság, Frank Királyság, Longobárd Királyság, stb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4-5. század nemcsak a középkor kezdete, de az európai alkotmánytörténet kindulópontja is egyben.</w:t>
      </w:r>
    </w:p>
    <w:p>
      <w:pPr>
        <w:pStyle w:val="Normal"/>
        <w:spacing w:lineRule="auto" w:line="480"/>
        <w:jc w:val="both"/>
        <w:rPr>
          <w:bCs/>
          <w:u w:val="single"/>
        </w:rPr>
      </w:pPr>
      <w:r>
        <w:rPr>
          <w:bCs/>
          <w:u w:val="single"/>
        </w:rPr>
        <w:t>A germán állam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</w:t>
      </w:r>
      <w:r>
        <w:rPr>
          <w:bCs/>
          <w:i/>
          <w:iCs/>
        </w:rPr>
        <w:t>társadalom</w:t>
      </w:r>
      <w:r>
        <w:rPr>
          <w:bCs/>
        </w:rPr>
        <w:t xml:space="preserve"> differenciálódása jól megfigyelhető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törzsi előkelők: kezdetben a vérségi vezetőkből, majd a háborúk gyakorisága egy újabb réteget hozott létre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katonai vezetők: meggazdagodásuk a harcok által szerzett zsákmányból történt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szabad férfiak: népgyűlésben vehettek részt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rétegződés alapja volt a </w:t>
      </w:r>
      <w:r>
        <w:rPr>
          <w:bCs/>
          <w:i/>
          <w:iCs/>
        </w:rPr>
        <w:t>fegyverképesség</w:t>
      </w:r>
      <w:r>
        <w:rPr>
          <w:bCs/>
        </w:rPr>
        <w:t>. Minden fegyverbíró férfinak kötelessége volt a törzs védelme, cserébe részesült politikai jogokban, mint a népgyülésen való jog. A fegyverképesség hiánya ezáltal kizárta a gyűlésből a szolgákat- tilos a fegyver fogás, idegeneket- nem kötelességük a harcban való részvét, a nőket- képtelenek a megvédésre, gyermekeket- csak a férfivá avatásuk után juthattak a fegyverképességhez.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iCs/>
        </w:rPr>
        <w:t>Szolgák</w:t>
      </w:r>
      <w:r>
        <w:rPr>
          <w:bCs/>
        </w:rPr>
        <w:t>: a germán szloga nem egyenlő a római rabszolgával.Megtarthatta a felesleges terményt, ezzel ösztönözve munkáját és biztosítva ellátását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politikai életben a fegyverforgató férfiak rétege az irányító, míg a társadalom alsó szintjén még a vérségi kapcsolatok szerepe jelentős. A </w:t>
      </w:r>
      <w:r>
        <w:rPr>
          <w:bCs/>
          <w:i/>
          <w:iCs/>
        </w:rPr>
        <w:t>család</w:t>
      </w:r>
      <w:r>
        <w:rPr>
          <w:bCs/>
        </w:rPr>
        <w:t xml:space="preserve"> több generációt egybefogó vagyon-, munka- és vérközösség. Néhány kutató szerint a későbbi királyi hatalom modellje a családfői hatalom.</w:t>
      </w:r>
    </w:p>
    <w:p>
      <w:pPr>
        <w:pStyle w:val="Normal"/>
        <w:spacing w:lineRule="auto" w:line="480"/>
        <w:jc w:val="both"/>
        <w:rPr/>
      </w:pPr>
      <w:r>
        <w:rPr>
          <w:bCs/>
        </w:rPr>
        <w:t xml:space="preserve">A germán </w:t>
      </w:r>
      <w:r>
        <w:rPr>
          <w:bCs/>
          <w:i/>
          <w:iCs/>
        </w:rPr>
        <w:t>nemzetség</w:t>
      </w:r>
      <w:r>
        <w:rPr>
          <w:bCs/>
        </w:rPr>
        <w:t>: a rokoni kapcsolatokon alapul, nincs közös lakóhely, a kölcsönös segítségnyújtás , védelem, barátság, egészen a bosszú teljesítéséig. Előfordult a rokonná fogadás aktusa is, amikor is a kötelezettségek nem vérrokonokra terjedt ki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fegyvert forgató férfiak katonai egysége a hadi feladatok ellátására jött létre, ez volt a </w:t>
      </w:r>
      <w:r>
        <w:rPr>
          <w:bCs/>
          <w:i/>
          <w:iCs/>
        </w:rPr>
        <w:t>század.</w:t>
      </w:r>
    </w:p>
    <w:p>
      <w:pPr>
        <w:pStyle w:val="Normal"/>
        <w:spacing w:lineRule="auto" w:line="480"/>
        <w:jc w:val="both"/>
        <w:rPr/>
      </w:pPr>
      <w:r>
        <w:rPr>
          <w:bCs/>
        </w:rPr>
        <w:t>A </w:t>
      </w:r>
      <w:r>
        <w:rPr>
          <w:bCs/>
          <w:i/>
          <w:iCs/>
        </w:rPr>
        <w:t>törzs</w:t>
      </w:r>
      <w:r>
        <w:rPr>
          <w:bCs/>
        </w:rPr>
        <w:t xml:space="preserve"> szemben a nemzetséggel már egy laza, politikai céllal alakuló szövetség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Képviseleti szerve a </w:t>
      </w:r>
      <w:r>
        <w:rPr>
          <w:bCs/>
          <w:i/>
          <w:iCs/>
        </w:rPr>
        <w:t>gyűlés</w:t>
      </w:r>
      <w:r>
        <w:rPr>
          <w:bCs/>
        </w:rPr>
        <w:t xml:space="preserve">- a thing (ding), amelyen a részvételi jogot a fegyverképesség alapozta meg. Kétféle gyűlés volt: a rendes gyűlésre teliholdkor és újholdkor került sor, rendkívülire pedig veszély esetén. Kezdetkor a törzs vezetője Ziu isten védelme és békéje alá helyezte a gyűlést, a béke megszegése így szakrális büntetéssel járt. A nép feje terjeszettte elő a javaslatokat és vezette a tanácskozást. Hatásköre: kiterjedt a hadügyre (a háború és béke, hadvezérválasztás és mozgósítás szerepe), törvénykezett, legfőbb politikai és jogi fórum, döntött a fegyverképesség jogáról, indítványok elfogadása vagy elvetése. Legfontosabb feladatai közé tartozott a király vagy a fejedelem, a hadvezér, a herceg választása. </w:t>
      </w:r>
    </w:p>
    <w:p>
      <w:pPr>
        <w:pStyle w:val="Normal"/>
        <w:spacing w:lineRule="auto" w:line="480"/>
        <w:jc w:val="both"/>
        <w:rPr/>
      </w:pPr>
      <w:r>
        <w:rPr>
          <w:bCs/>
        </w:rPr>
        <w:t>Az állam élén állhat a király vagy akár több személy is.Ez a </w:t>
      </w:r>
      <w:r>
        <w:rPr>
          <w:bCs/>
          <w:i/>
          <w:iCs/>
        </w:rPr>
        <w:t>fejedelmek tanácsa</w:t>
      </w:r>
      <w:r>
        <w:rPr>
          <w:bCs/>
        </w:rPr>
        <w:t>. E minta figyelhető meg a dánoknál, a svédeknél, az állam efajta szerkezete vándorlás vagy háború esetén szorult háttérbe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 xml:space="preserve">A hadvezérválasztás is a thing feladata, van ahol sorshúzással vagy akár 2 herzog választásával történik. </w:t>
      </w:r>
      <w:r>
        <w:rPr>
          <w:bCs/>
          <w:i/>
          <w:iCs/>
        </w:rPr>
        <w:t>Hadvezér</w:t>
      </w:r>
      <w:r>
        <w:rPr>
          <w:bCs/>
        </w:rPr>
        <w:t xml:space="preserve"> bárki lehetett, teljesítménye, rátermettssége döntött. Megbízatása időleges volt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  <w:i/>
          <w:iCs/>
        </w:rPr>
        <w:t>Király</w:t>
      </w:r>
      <w:r>
        <w:rPr>
          <w:bCs/>
        </w:rPr>
        <w:t>= cuning, könig: állandósult hadvezéri pozíció. A törzs vezetője, ám a thingnek, ezáltal a népnek felelősséggel tartozik. Választása: csakis királyi nemzetségből kerülhetett ki, elfogadását fegyverzörgéssel, kardcsörgéssel jelezték, pajzsra emelték. A hatalom jelvényei a pajzs, a lándzsa, melyre vörös színű vászondarabot-zászlót tűztek. A királyi hatalom alapjai: népakarat, szakrális erő, tradíció. A thing ruházta fel hatalommal, de akár meg is foszthatta tőle. A legidősebb nemzetségből választották, ez biztosítja a tradíciót, a szakrális erőt pedig az jelenti, hogy a király a legfőbb pap, s a királyi nemzetség is istentől eredeztetett. Hittek a király mágikus erejében is, hitték, hogy szerencsét hoz. Így a király gyakran váltotta  székhelyét, nem is volt állandó székhely, kialakult az utazó udvar. Korlátozott jogkörrel rendelkezett, részesedett a birtokoból és a hadi zsákmányból, a bírságokból és büntetéspénzekből is.</w:t>
      </w:r>
    </w:p>
    <w:p>
      <w:pPr>
        <w:pStyle w:val="Normal"/>
        <w:spacing w:lineRule="auto" w:line="480"/>
        <w:jc w:val="both"/>
        <w:rPr/>
      </w:pPr>
      <w:r>
        <w:rPr>
          <w:bCs/>
        </w:rPr>
        <w:t>A társadalmat jellemezte a </w:t>
      </w:r>
      <w:r>
        <w:rPr>
          <w:bCs/>
          <w:i/>
          <w:iCs/>
        </w:rPr>
        <w:t>hűség</w:t>
      </w:r>
      <w:r>
        <w:rPr>
          <w:bCs/>
        </w:rPr>
        <w:t>, amely kölcsönös volt a nép és a király részéről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háborús időkben fejlődött ki a </w:t>
      </w:r>
      <w:r>
        <w:rPr>
          <w:bCs/>
          <w:i/>
          <w:iCs/>
        </w:rPr>
        <w:t>kíséret</w:t>
      </w:r>
      <w:r>
        <w:rPr>
          <w:bCs/>
        </w:rPr>
        <w:t>, amely mindenkinek volt , aki a harcban vezető szereppel bírt. Fiatalok katonai kiképzésben részesültek, a háború után a vezető udvarában tartózkodott, az gondoskodott ellátásukról, védelme alá vette  a kísérettagokat. A vezető és a kísérettag között hűségesküre alapuló kötelék alakul ki. Esküszegés esetén megátkozta magát, s csak áldozatok illetve kompenzációs összeg ellenében háríthatta el magáról. Ezzel a közösséghez kötődő hűséget felváltotta a személyhez kötődő. A kíséret harchoz értő fiatalok mellett tanácsadókból állt, akik a király segítségére voltak. Állandósult tanácskozásuk eredményeképp alakult ki a fejedelmi tanács. Fontos szerepet töltött be a király nélküli állapotokban, gyakorolta jogait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 xml:space="preserve">A germán nép </w:t>
      </w:r>
      <w:r>
        <w:rPr>
          <w:bCs/>
          <w:i/>
          <w:iCs/>
        </w:rPr>
        <w:t>törzsi joga</w:t>
      </w:r>
      <w:r>
        <w:rPr>
          <w:bCs/>
        </w:rPr>
        <w:t xml:space="preserve"> magatartásként jelent meg, egy ősidők óta fennálló értékként, szokásjog volt. Kezdeteben szóban adták tovább a jogismerők, nem volt írásba foglalva. A jogi kérdéssel kapcsolatban a probléma megoldása, megvitása, magyarázata a </w:t>
      </w:r>
      <w:r>
        <w:rPr>
          <w:bCs/>
          <w:i/>
          <w:iCs/>
        </w:rPr>
        <w:t>bírák</w:t>
      </w:r>
      <w:r>
        <w:rPr>
          <w:bCs/>
        </w:rPr>
        <w:t xml:space="preserve"> feladata volt (király, herceg, fejedelem, százados,..). Javaslatuk után a népi gyűlés döntött. A bírósági rendszer hierarchiája: országos gyűlés, kerületi gyűlés- háromszor folyt jogszolgáltatás, kultikus vagy mágikus helyszínen, szent alkalomnak tekintették, volt bíróistenük (Tiu),aki csak keddenként volt hajlandó együttműködni;vétkességi ügyek elbírálása a századok szintjén történt.</w:t>
      </w:r>
    </w:p>
    <w:p>
      <w:pPr>
        <w:pStyle w:val="Normal"/>
        <w:spacing w:lineRule="auto" w:line="480"/>
        <w:jc w:val="both"/>
        <w:rPr/>
      </w:pPr>
      <w:r>
        <w:rPr>
          <w:bCs/>
        </w:rPr>
        <w:t>A Római Birodalom hatása befolyásolta a jogéletet. Megindult egy folyamat, a saját jog összegyűjtése római minta alapján. Ennek eredményei a </w:t>
      </w:r>
      <w:r>
        <w:rPr>
          <w:bCs/>
          <w:i/>
          <w:iCs/>
        </w:rPr>
        <w:t>leges barbarorum</w:t>
      </w:r>
      <w:r>
        <w:rPr>
          <w:bCs/>
        </w:rPr>
        <w:t>, abrabár nép jogának gyűjteménye.Legfontosabbak: Eurich gót királyhoz kötődő Codex Euricianus, Lex Visigothorum, Lex Burgundionum, Lex Salica (Chlodwig, száli frank jog gyűjteménye), Lex Ribuaria, Lex Allemannorum, Lex Baivaiorum, Lex Saxonum, Lex Thuringorum, Lex Frisionum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A germánok saját területüknek tartották a megszállt területet, amelyen letelepedtek, műveltek. A háborús viszonyok közepette az államterület védelmére védvonalakra volt szükség, melyek általában természeteseke voltak. Területi fogalommá vált a század, századkerület, melyet még a frankok is hazsnáltak, a fejedelm vezette gau (pagus), amely még tovább locusokra tagolódik.</w:t>
      </w:r>
    </w:p>
    <w:p>
      <w:pPr>
        <w:pStyle w:val="Normal"/>
        <w:spacing w:lineRule="auto" w:line="480"/>
        <w:jc w:val="both"/>
        <w:rPr/>
      </w:pPr>
      <w:r>
        <w:rPr>
          <w:bCs/>
        </w:rPr>
        <w:t>Összefoglalva a germán alkotmány alapja a népi gyűlésre épülő közösségi felfogás, a </w:t>
      </w:r>
      <w:r>
        <w:rPr>
          <w:bCs/>
          <w:i/>
          <w:iCs/>
        </w:rPr>
        <w:t>thingközösség</w:t>
      </w:r>
      <w:r>
        <w:rPr>
          <w:bCs/>
        </w:rPr>
        <w:t>. A társadalom természetes és mesterséges elemei között egyensúly uralkodott.</w:t>
      </w:r>
    </w:p>
    <w:p>
      <w:pPr>
        <w:pStyle w:val="Normal"/>
        <w:spacing w:lineRule="auto" w:line="480"/>
        <w:jc w:val="both"/>
        <w:rPr/>
      </w:pPr>
      <w:r>
        <w:rPr>
          <w:bCs/>
        </w:rPr>
        <w:t>A germánok nem kényszerítették saját jogukat a rómaiakra, a leges barbarorum mellett jelen van a </w:t>
      </w:r>
      <w:r>
        <w:rPr>
          <w:bCs/>
          <w:i/>
          <w:iCs/>
        </w:rPr>
        <w:t>leges romanorum</w:t>
      </w:r>
      <w:r>
        <w:rPr>
          <w:bCs/>
        </w:rPr>
        <w:t>. A rómaiaktól átvették a latint, gazdálkodás latifundiális mintáját, egyház szövetségét is.</w:t>
      </w:r>
    </w:p>
    <w:p>
      <w:pPr>
        <w:pStyle w:val="Normal"/>
        <w:spacing w:lineRule="auto" w:line="480" w:before="7560" w:after="0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62534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64.2pt" to="485.95pt,3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Felhasznált irodalom: Mezey Barna- Szente Zoltán: Európai alkotmány- és parlamentarizmustörténet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3:56:00Z</dcterms:created>
  <dc:creator>Lukács</dc:creator>
  <dc:description/>
  <dc:language>en-US</dc:language>
  <cp:lastModifiedBy>Lukács</cp:lastModifiedBy>
  <dcterms:modified xsi:type="dcterms:W3CDTF">2008-09-27T23:56:00Z</dcterms:modified>
  <cp:revision>2</cp:revision>
  <dc:subject/>
  <dc:title>15</dc:title>
</cp:coreProperties>
</file>