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Tét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kandináv térség társadalma és államai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szített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da Szand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zárkóztató csopo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régió jellemző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állásterület sajátosságai miatt: állattenyésztés, vadászat, halász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telepedés helyett: kalandozó életmód választása→ hátráltatta a nyugati berendezkedés átvételé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ssú feudalizálódási folyam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római jog hatása alig érzékelhet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iányzik az európai befoly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udalizálás akadálya: szabad, foglalatlan föld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ionális különbség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iányzó hűbéri hierarch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régió társadalm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abad harcosok, szabad parasztok→ szomszédsági földközösség (bonde), később megjelennek a földművelő bérmunkások és a husmano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kelők: korlátozott hatalom, nincs királyi hatalommal szemben fellépni képes nagybirto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reskedelem→ városiasod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olga: él a rabszolgaság intézménye, árucikket képe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űbériség és rendiség vonásai egy időben fejlődnek ki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ször jelenik meg a városok és a kereskedők érdekképviselete, később a feudális előkelőké és a szabad parasztoké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Államalakulatok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/>
        <w:t>svédek: 600 körül, Yngling dinaszti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/>
        <w:t>dánok: jütlandi királyság, 945 körül, Öreg Gorm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/>
        <w:t>norvégok: 872, Széphajú Haral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/>
        <w:t>finnek: svéd államkeretek között marad jó ideig a terület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/>
        <w:t>harc az elsőbbségért, később kalmari unió: XIII. (Pomerániai) Erik a közös király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/>
        <w:t>további kalandozó hadjáratok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/>
        <w:t>sokáig nem alakul ki az államokban szilárd egyházi szervezet→ nagy szerepe van azonban a feudalizálásban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/>
        <w:t>„</w:t>
      </w:r>
      <w:r>
        <w:rPr/>
        <w:t>függő egyház”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/>
        <w:t>később bevezetik a reformáció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lkotmányo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ponti hatalom: központosított monarch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nemesség a központi hatalom híve (korlátozottan!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lgárság támogatása is jelen va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tazó udvar volt jellemz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pitulatio: koronázási feltéte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ksdag: királyi tanács, amely a királyi udvarból alakult ki (13. századra megfogalmazzák a gyűlést megillető jogokat is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ősi jog: képződött jo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gman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difikációs tevékenység: elsősorban Norvégiában és Svédországban, Dániában országos jogot nem hirdetnek a közékor végéi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ibliográfia:</w:t>
      </w:r>
    </w:p>
    <w:p>
      <w:pPr>
        <w:pStyle w:val="Normal"/>
        <w:jc w:val="both"/>
        <w:rPr/>
      </w:pPr>
      <w:r>
        <w:rPr/>
        <w:t>Mezey Barna – Szente Zoltán: Európai alkotmány- és parlamentarizmustörténet, 105-113. o., Osiris Kiadó, 200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1:04:00Z</dcterms:created>
  <dc:creator>Vida Szandra</dc:creator>
  <dc:description/>
  <dc:language>en-US</dc:language>
  <cp:lastModifiedBy>Vida Szandra</cp:lastModifiedBy>
  <dcterms:modified xsi:type="dcterms:W3CDTF">2008-10-23T21:51:00Z</dcterms:modified>
  <cp:revision>3</cp:revision>
  <dc:subject/>
  <dc:title>20</dc:title>
</cp:coreProperties>
</file>