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Fehér Júlia – ZUKZMZ</w:t>
      </w:r>
    </w:p>
    <w:p>
      <w:pPr>
        <w:pStyle w:val="Normal"/>
        <w:jc w:val="center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hu-HU"/>
        </w:rPr>
        <w:t xml:space="preserve">EÁJT – </w:t>
      </w:r>
      <w:r>
        <w:rPr>
          <w:b/>
          <w:lang w:val="hu-HU"/>
        </w:rPr>
        <w:t xml:space="preserve">12. </w:t>
      </w:r>
      <w:r>
        <w:rPr>
          <w:lang w:val="hu-HU"/>
        </w:rPr>
        <w:t>tétel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hu-HU"/>
        </w:rPr>
      </w:pPr>
      <w:r>
        <w:rPr>
          <w:b/>
          <w:sz w:val="28"/>
          <w:szCs w:val="28"/>
          <w:u w:val="single"/>
          <w:lang w:val="hu-HU"/>
        </w:rPr>
        <w:t>Jog, állam és alkotmány kialakulása és szerepe a középkorban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hu-HU"/>
        </w:rPr>
      </w:pPr>
      <w:r>
        <w:rPr>
          <w:b/>
          <w:sz w:val="28"/>
          <w:szCs w:val="28"/>
          <w:u w:val="single"/>
          <w:lang w:val="hu-HU"/>
        </w:rPr>
      </w:r>
    </w:p>
    <w:p>
      <w:pPr>
        <w:pStyle w:val="Normal"/>
        <w:rPr/>
      </w:pPr>
      <w:r>
        <w:rPr>
          <w:u w:val="single"/>
          <w:lang w:val="hu-HU"/>
        </w:rPr>
        <w:t>Az alkotmány fogalma</w:t>
      </w:r>
      <w:r>
        <w:rPr>
          <w:lang w:val="hu-HU"/>
        </w:rPr>
        <w:t>: az alkotmány az állam szervezeti és jogi rendjének szabályozására szolgáló alapelvek (szabályok) összessége, melyek a főhatalom gyakorlására, az állami szervek működésére, állam és polgára viszonyára, jogaikra és kötelezettségeikre terjednek k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középkori alkotmány egyik legfőbb vonása az egység hiány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A középkor embere a „szabadságok” (privilégiumok) behatárolta térben élt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életét, munkáját, létezésének jogi keretit e szabadságok rajzolták meg.</w:t>
      </w:r>
    </w:p>
    <w:p>
      <w:pPr>
        <w:pStyle w:val="Normal"/>
        <w:rPr/>
      </w:pPr>
      <w:r>
        <w:rPr>
          <w:lang w:val="hu-HU"/>
        </w:rPr>
        <w:t xml:space="preserve">Ha valaki kívül került e körökön, az egyben társadalmon kívülivé is lett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nélkülöznie kellett a jog oltalmát, a társadalom szolidáris védelmét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>a kolduló, csavargó, tolvajló, „hullámzó társadalomhoz” sodródot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középkori alkotmányt még nem foglalta egységbe az állam (a királyi hatalom)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így juthatott oly jelentős pozíciókhoz a hűbéri rendszer!</w:t>
      </w:r>
    </w:p>
    <w:p>
      <w:pPr>
        <w:pStyle w:val="Normal"/>
        <w:rPr/>
      </w:pPr>
      <w:r>
        <w:rPr>
          <w:lang w:val="hu-HU"/>
        </w:rPr>
        <w:t>Az európai középkor szerves fejlődése számtalan alkotmányos elem kibontakozását tette lehetővé, melyek mindegyike a mindennapi életkeretek szabályozásából alakult ki.</w:t>
      </w:r>
    </w:p>
    <w:p>
      <w:pPr>
        <w:pStyle w:val="Normal"/>
        <w:rPr/>
      </w:pPr>
      <w:r>
        <w:rPr>
          <w:lang w:val="hu-HU"/>
        </w:rPr>
        <w:t>A középkor története ezek összeolvadásának története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u w:val="single"/>
          <w:lang w:val="hu-HU"/>
        </w:rPr>
        <w:t>Alkotmányos elemek</w:t>
      </w:r>
      <w:r>
        <w:rPr>
          <w:lang w:val="hu-HU"/>
        </w:rPr>
        <w:t>: ház, család, rokonság, földbirtok, falu és vidéki közösségek, város és céh, az egyház, az állam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i/>
          <w:lang w:val="hu-HU"/>
        </w:rPr>
        <w:t>Család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a család jelentősége az egész középkorban óriási volt, központi szerepe a termelésben és a tulajdonlásban nyilvánult meg. A családfő atyai hatalma érvényesült.</w:t>
      </w:r>
    </w:p>
    <w:p>
      <w:pPr>
        <w:pStyle w:val="Normal"/>
        <w:rPr>
          <w:lang w:val="hu-HU"/>
        </w:rPr>
      </w:pPr>
      <w:r>
        <w:rPr>
          <w:lang w:val="hu-HU"/>
        </w:rPr>
        <w:t>(Tagja volt mindenki, aki a házhoz tartozott.)</w:t>
      </w:r>
    </w:p>
    <w:p>
      <w:pPr>
        <w:pStyle w:val="Normal"/>
        <w:rPr/>
      </w:pPr>
      <w:r>
        <w:rPr>
          <w:i/>
          <w:sz w:val="20"/>
          <w:szCs w:val="20"/>
          <w:lang w:val="hu-HU"/>
        </w:rPr>
        <w:t>Dinasztiák</w:t>
      </w:r>
      <w:r>
        <w:rPr>
          <w:rFonts w:eastAsia="Wingdings" w:cs="Wingdings" w:ascii="Wingdings" w:hAnsi="Wingdings"/>
          <w:i/>
          <w:sz w:val="20"/>
          <w:szCs w:val="20"/>
          <w:lang w:val="hu-HU"/>
        </w:rPr>
        <w:t></w:t>
      </w:r>
      <w:r>
        <w:rPr>
          <w:i/>
          <w:sz w:val="20"/>
          <w:szCs w:val="20"/>
          <w:lang w:val="hu-HU"/>
        </w:rPr>
        <w:t xml:space="preserve"> </w:t>
      </w:r>
      <w:r>
        <w:rPr>
          <w:sz w:val="20"/>
          <w:szCs w:val="20"/>
          <w:lang w:val="hu-HU"/>
        </w:rPr>
        <w:t xml:space="preserve">a családi öntudatra épülő új tradíció életre hívta a család (és családfa) építést, s megszülettek a dinasztiák (vagy „házak”) </w:t>
      </w:r>
      <w:r>
        <w:rPr>
          <w:rFonts w:eastAsia="Wingdings" w:cs="Wingdings" w:ascii="Wingdings" w:hAnsi="Wingdings"/>
          <w:sz w:val="20"/>
          <w:szCs w:val="20"/>
          <w:lang w:val="hu-HU"/>
        </w:rPr>
        <w:t></w:t>
      </w:r>
      <w:r>
        <w:rPr>
          <w:sz w:val="20"/>
          <w:szCs w:val="20"/>
          <w:lang w:val="hu-HU"/>
        </w:rPr>
        <w:t xml:space="preserve"> ez a rokonságra alapító új társadalmi rendezőelv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Családi törvények rendezték a család tagjainak vagyonhoz fűződő jogait, illetőleg a ház, a dinasztia fejének birtoklási jussait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/>
      </w:pPr>
      <w:r>
        <w:rPr>
          <w:i/>
          <w:lang w:val="hu-HU"/>
        </w:rPr>
        <w:t>Földbirtok</w:t>
      </w:r>
      <w:r>
        <w:rPr>
          <w:rFonts w:eastAsia="Wingdings" w:cs="Wingdings" w:ascii="Wingdings" w:hAnsi="Wingdings"/>
          <w:i/>
          <w:lang w:val="hu-HU"/>
        </w:rPr>
        <w:t></w:t>
      </w:r>
      <w:r>
        <w:rPr>
          <w:lang w:val="hu-HU"/>
        </w:rPr>
        <w:t xml:space="preserve"> a földesurak kezükben tartották az igazságszolgáltatást, s a </w:t>
      </w:r>
      <w:r>
        <w:rPr>
          <w:b/>
          <w:i/>
          <w:lang w:val="hu-HU"/>
        </w:rPr>
        <w:t xml:space="preserve">pallosjog </w:t>
      </w:r>
      <w:r>
        <w:rPr>
          <w:lang w:val="hu-HU"/>
        </w:rPr>
        <w:t xml:space="preserve">megszerzésével a legtöbb helyen élet és halál urává is váltak.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Ha a földesúr hozzájutott az </w:t>
      </w:r>
      <w:r>
        <w:rPr>
          <w:b/>
          <w:i/>
          <w:lang w:val="hu-HU"/>
        </w:rPr>
        <w:t>immunitás jogához</w:t>
      </w:r>
      <w:r>
        <w:rPr>
          <w:lang w:val="hu-HU"/>
        </w:rPr>
        <w:t>, az állami tisztviselők csak a földtulajdonos külön engedélyével járhattak el a földbirtok határain belül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lang w:val="hu-HU"/>
        </w:rPr>
      </w:pPr>
      <w:r>
        <w:rPr>
          <w:i/>
          <w:lang w:val="hu-HU"/>
        </w:rPr>
        <w:t>Falu</w:t>
      </w:r>
      <w:r>
        <w:rPr>
          <w:rFonts w:eastAsia="Wingdings" w:cs="Wingdings" w:ascii="Wingdings" w:hAnsi="Wingdings"/>
          <w:i/>
          <w:lang w:val="hu-HU"/>
        </w:rPr>
        <w:t></w:t>
      </w:r>
      <w:r>
        <w:rPr>
          <w:i/>
          <w:lang w:val="hu-HU"/>
        </w:rPr>
        <w:t xml:space="preserve"> </w:t>
      </w:r>
      <w:r>
        <w:rPr>
          <w:lang w:val="hu-HU"/>
        </w:rPr>
        <w:t>az élet alapegysége a birtokon a jobbágyok, parasztok közössége, a falu volt. Fogalakozott minden olyan üggyel, mely a hétköznapok életét szabályozta, az együttélési, erkölcsi szabályok meghatározásától a termelés szervezéséig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i/>
          <w:lang w:val="hu-HU"/>
        </w:rPr>
        <w:t>Város</w:t>
      </w:r>
      <w:r>
        <w:rPr>
          <w:rFonts w:eastAsia="Wingdings" w:cs="Wingdings" w:ascii="Wingdings" w:hAnsi="Wingdings"/>
          <w:i/>
          <w:lang w:val="hu-HU"/>
        </w:rPr>
        <w:t></w:t>
      </w:r>
      <w:r>
        <w:rPr>
          <w:i/>
          <w:lang w:val="hu-HU"/>
        </w:rPr>
        <w:t xml:space="preserve"> </w:t>
      </w:r>
      <w:r>
        <w:rPr>
          <w:lang w:val="hu-HU"/>
        </w:rPr>
        <w:t>a városmindenféle tekintetben a legélesebb ellentéte a feudális világnak.</w:t>
      </w:r>
    </w:p>
    <w:p>
      <w:pPr>
        <w:pStyle w:val="Normal"/>
        <w:rPr>
          <w:lang w:val="hu-HU"/>
        </w:rPr>
      </w:pPr>
      <w:r>
        <w:rPr>
          <w:lang w:val="hu-HU"/>
        </w:rPr>
        <w:t>A kor közjogi megoldásának megfelelően privilégiummal bíró szabad közösség, melynek helyzete a társadalomban elsősorban a kiváltságlevél biztosította jogosítványokból, a városi szabadág terjedelméből körvonalazható.</w:t>
      </w:r>
    </w:p>
    <w:p>
      <w:pPr>
        <w:pStyle w:val="Normal"/>
        <w:rPr/>
      </w:pPr>
      <w:r>
        <w:rPr>
          <w:lang w:val="hu-HU"/>
        </w:rPr>
        <w:t>Az egyes városjogok forrása tehát az uralkodótól vagy más hatalmasságtól nyert privilégiumlevél.  Ez a mechanizmus aztán egész városi jogcsaládokat hozott létre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városi jogok részben a várost mint közösséget érintették, annak kollektív jogait jelentették, részben pedig az egyént, a város polgárát illetté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i/>
          <w:u w:val="single"/>
          <w:lang w:val="hu-HU"/>
        </w:rPr>
        <w:t>A város jogai</w:t>
      </w:r>
      <w:r>
        <w:rPr>
          <w:rFonts w:eastAsia="Wingdings" w:cs="Wingdings" w:ascii="Wingdings" w:hAnsi="Wingdings"/>
          <w:lang w:val="hu-HU"/>
        </w:rPr>
        <w:t>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a legkézenfekvőbb jogosítvány az önkormányzat joga a városigazgatásban, vagyis a teljes belső városi élet rendezésének és szabályozásának (statútumalkotás) szabadsága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 xml:space="preserve">Az önkormányzat joga kiterjedt az igazságszolgáltatásra is: bíróválasztásra, a bíróság megalakítására és működtetésére, a pallosjog gyakorlására. 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Az uralkodó által birtokolt kegyúri jogokat átruházták a városi magistratusokra.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Polgárjogot csak a városi elöljáróság adományozhatott, tőle függött kik részesedhetnek e kiváltságos státusból.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A városlakók alapvető gazdasági célkitűzésével függött össze a vásártartási jog, az árumegállítási jog és az ezzel összekapcsolódó útkényszer.</w:t>
      </w:r>
    </w:p>
    <w:p>
      <w:pPr>
        <w:pStyle w:val="Normal"/>
        <w:rPr/>
      </w:pPr>
      <w:r>
        <w:rPr>
          <w:i/>
          <w:u w:val="single"/>
          <w:lang w:val="hu-HU"/>
        </w:rPr>
        <w:t>A városi polgár jogai</w:t>
      </w:r>
      <w:r>
        <w:rPr>
          <w:lang w:val="hu-HU"/>
        </w:rPr>
        <w:t xml:space="preserve">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(teljes érvénnyel csak a város területére korlátozódott)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zemélyes szabadsággal bírt a város területén, 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joga volt saját bírájához, 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mentes volt mindenféle jobbágyi szolgáltatás, a közmunkák és a beszállásolás alól is. 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Igényt tathatott a vám- és révmentességre, az iparűzés és kereskedés jogára, az ingatlanszerzési képességre, a tulajdonhoz való jogra, az öröklési szabadágra. 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 politikai életben való részvétele részben a választójoga, részben pedig hivatalviselési képessége révén realizálódott. </w:t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>Viszont alá volt vetve a városi jognak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részt kellett vállalni a központilag befizetett adókból, a katonaállítás költségeiből, fizette a tizede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 középkorban a város- és polgárjog mellett rendkívül fontos a földesúri jogok gyakorlása, ill. a királyi jogok (felségjogok), melyek a feudalista rendszer alapját képezte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u w:val="single"/>
          <w:lang w:val="hu-HU"/>
        </w:rPr>
        <w:t>A jog fogalma</w:t>
      </w:r>
      <w:r>
        <w:rPr>
          <w:lang w:val="hu-HU"/>
        </w:rPr>
        <w:t>: normarendszer, mely mögött az állam kényszerítő mechanizmusa áll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jog lehet szokásjog és alkotott jog (másként írott jog).</w:t>
      </w:r>
    </w:p>
    <w:p>
      <w:pPr>
        <w:pStyle w:val="Normal"/>
        <w:rPr>
          <w:lang w:val="hu-HU"/>
        </w:rPr>
      </w:pPr>
      <w:r>
        <w:rPr>
          <w:lang w:val="hu-HU"/>
        </w:rPr>
        <w:t>A szokásjog a középkori jogrend legizmosabb eleme: kialakulását és fejlődését tekintve is a társadalmi élet legalkalmasabb szabályozó eszköze.</w:t>
      </w:r>
    </w:p>
    <w:p>
      <w:pPr>
        <w:pStyle w:val="Normal"/>
        <w:rPr>
          <w:lang w:val="hu-HU"/>
        </w:rPr>
      </w:pPr>
      <w:r>
        <w:rPr>
          <w:lang w:val="hu-HU"/>
        </w:rPr>
        <w:t>A kora középkori államok sajátja, hogy a hatalmi korlátlanság szellemében a keresztény uralkodó Isten kegyelméből az (alkotott) jog egyedüli forrása, így a törvényeket ő )legfeljebb tanácsadói meghallgatásával) bocsátja ki.</w:t>
      </w:r>
    </w:p>
    <w:p>
      <w:pPr>
        <w:pStyle w:val="Normal"/>
        <w:rPr/>
      </w:pPr>
      <w:r>
        <w:rPr>
          <w:lang w:val="hu-HU"/>
        </w:rPr>
        <w:t xml:space="preserve">A </w:t>
      </w:r>
      <w:r>
        <w:rPr>
          <w:i/>
          <w:lang w:val="hu-HU"/>
        </w:rPr>
        <w:t xml:space="preserve">jogszokás </w:t>
      </w:r>
      <w:r>
        <w:rPr>
          <w:lang w:val="hu-HU"/>
        </w:rPr>
        <w:t xml:space="preserve">egyfajta jogpótló szokás, a középkor sajátja, az átfogó szabályozatlanságnak, a hatalom által jogalkotási szempontból elhanyagolt kis autonómiáknak a következménye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i/>
          <w:u w:val="single"/>
          <w:lang w:val="hu-HU"/>
        </w:rPr>
        <w:t>Az állam</w:t>
      </w:r>
      <w:r>
        <w:rPr>
          <w:lang w:val="hu-HU"/>
        </w:rPr>
        <w:t xml:space="preserve">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hu-HU"/>
        </w:rPr>
        <w:t>(az állam fogalma: az állam a társadalomtól elkülönült, de annak keretében funkcionáló, rendfenntartó, védekező, társadalomigazgató és szervező apparátus, a hatalom szervezett kifejezője. Az állampolgárok által képződő hatalom.)</w:t>
      </w:r>
    </w:p>
    <w:p>
      <w:pPr>
        <w:pStyle w:val="Normal"/>
        <w:numPr>
          <w:ilvl w:val="0"/>
          <w:numId w:val="3"/>
        </w:numPr>
        <w:rPr/>
      </w:pPr>
      <w:r>
        <w:rPr>
          <w:lang w:val="hu-HU"/>
        </w:rPr>
        <w:t xml:space="preserve">a középkori államban, a hűbéri monarchia magánjogi jellegű kapcsolatokra épült fel, a király hatalma magánhatalom volt.  A feudális állammodellek ezen típusát </w:t>
      </w:r>
      <w:r>
        <w:rPr>
          <w:i/>
          <w:lang w:val="hu-HU"/>
        </w:rPr>
        <w:t>patrimoniális monarchiának</w:t>
      </w:r>
      <w:r>
        <w:rPr>
          <w:lang w:val="hu-HU"/>
        </w:rPr>
        <w:t xml:space="preserve"> nevezi az alkotmánytörténeti irodalom.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A patrimoniális királyságban az uralkodó hatalma patrimoniumán, magánbirtokán nyugodott.</w:t>
      </w:r>
    </w:p>
    <w:p>
      <w:pPr>
        <w:pStyle w:val="Normal"/>
        <w:numPr>
          <w:ilvl w:val="0"/>
          <w:numId w:val="3"/>
        </w:numPr>
        <w:rPr/>
      </w:pPr>
      <w:r>
        <w:rPr>
          <w:lang w:val="hu-HU"/>
        </w:rPr>
        <w:t>Az államban a királyi hatalom alapja a földbirtoknagyság: az a feudális úr válhat uralkodóvá, aki a legnagyobb földmennyiséget birtokolja, s ennek alapján a legtöbb alattvalóval rendelkezik.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A királyi földbirtokokon nyugvó állami hatalom primitív államüzemként működött, amely úgy szerveződött, mint az uralkodó magánbirtoka. A király az államban saját birtokainak földesuraként viselkedett.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A többiekét meghaladó magánhatalma volt, mely biztosította helyét a hűbéri piramis csúcsán, így lehetett ő a főhűbérúr.</w:t>
      </w:r>
    </w:p>
    <w:p>
      <w:pPr>
        <w:pStyle w:val="Normal"/>
        <w:numPr>
          <w:ilvl w:val="0"/>
          <w:numId w:val="3"/>
        </w:numPr>
        <w:rPr/>
      </w:pPr>
      <w:r>
        <w:rPr>
          <w:lang w:val="hu-HU"/>
        </w:rPr>
        <w:t xml:space="preserve">Az állami hatalom tehát lényegében a királyi hatalom. Két intézmény segítségével próbálta stabilizálni az állami szférát: a hűség két típusát építette ki, a </w:t>
      </w:r>
      <w:r>
        <w:rPr>
          <w:i/>
          <w:lang w:val="hu-HU"/>
        </w:rPr>
        <w:t>fidest</w:t>
      </w:r>
      <w:r>
        <w:rPr>
          <w:lang w:val="hu-HU"/>
        </w:rPr>
        <w:t xml:space="preserve"> (a király mint legfőbb tartományúr főhatalmának elismerését foglalta magába), és a </w:t>
      </w:r>
      <w:r>
        <w:rPr>
          <w:i/>
          <w:lang w:val="hu-HU"/>
        </w:rPr>
        <w:t>homagiumot</w:t>
      </w:r>
      <w:r>
        <w:rPr>
          <w:lang w:val="hu-HU"/>
        </w:rPr>
        <w:t xml:space="preserve"> (vazallusi hűség, a hűbéri kapcsolatból eredő hűség).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Az állam kormányzati szervei primitív üzemnek megfelelően működtek. Ez jelentette a végrehajtó apparátus fejletlenségét és magánjogi jellegét.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 xml:space="preserve">A feladatokat nem szakképzett emberekből álló hivatalnokok, hanem magánjogi kötődésű tisztségviselők látták el. </w:t>
      </w:r>
    </w:p>
    <w:p>
      <w:pPr>
        <w:pStyle w:val="Normal"/>
        <w:numPr>
          <w:ilvl w:val="0"/>
          <w:numId w:val="3"/>
        </w:numPr>
        <w:rPr/>
      </w:pPr>
      <w:r>
        <w:rPr>
          <w:lang w:val="hu-HU"/>
        </w:rPr>
        <w:t xml:space="preserve">A patrimoniális állam felbomlásának oka éppen a patrimoniális szemlélet, a hatalomnak földbirtoknagyságra alapozott fölfogása volt. 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 a föld megszerzése céllá vált.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Az állandósuló trónharcok a hűségkínálók malmára hajtották a vizet; a korona várományosai megkezdték a  királyi birtokok eladományozását.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Az államhatalom alapját képező királyi birtokszervezet felbomlása a patrimoniális uralom alól húzta ki a talaj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07:44:00Z</dcterms:created>
  <dc:creator>Julcsi</dc:creator>
  <dc:description/>
  <dc:language>en-US</dc:language>
  <cp:lastModifiedBy>Julcsi</cp:lastModifiedBy>
  <dcterms:modified xsi:type="dcterms:W3CDTF">2008-10-04T09:33:00Z</dcterms:modified>
  <cp:revision>10</cp:revision>
  <dc:subject/>
  <dc:title>Jog, állam és alkotmány kialakulása és szerepe a középkorban</dc:title>
</cp:coreProperties>
</file>