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atározza meg a „birodalmi ciklus” fogalmát és megjelenését a jogtörténetbe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rodalmi ciklus nem más, mint a birodalmak mozgása, illetve ciklikus fejlődése. A sumér birodalmi ciklus (Mezopotámia) mintául szolgált a későbbi ciklusok kialakulására.</w:t>
      </w:r>
    </w:p>
    <w:p>
      <w:pPr>
        <w:pStyle w:val="Normal"/>
        <w:rPr/>
      </w:pPr>
      <w:r>
        <w:rPr/>
        <w:t>Megjelenése: kialakul egy városállam, ami hegemóniára tesz szert a Folyamköz többi városállama felett. Ez később birodalommá alakul, és hódításokba kezd, s ezáltal terjeszkedni fog. Építkezések indulnak meg, adóztatás is megjelenik, s ezáltal túlterheli a belső viszonyokat. Ez később a birodalom gyengüléséhez vezet, s zűrzavar keletkezik. Más-más területen, egy időben is más városállam is végigjárja ezt a ciklust.</w:t>
      </w:r>
    </w:p>
    <w:p>
      <w:pPr>
        <w:pStyle w:val="Normal"/>
        <w:rPr/>
      </w:pPr>
      <w:r>
        <w:rPr/>
        <w:t>(Dr. Kajtár István válasza alapján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Textm1">
    <w:name w:val="textm1"/>
    <w:basedOn w:val="Bekezdsalapbettpusa"/>
    <w:qFormat/>
    <w:rPr>
      <w:rFonts w:ascii="Verdana" w:hAnsi="Verdana" w:cs="Verdana"/>
      <w:b w:val="false"/>
      <w:bCs w:val="false"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3:06:00Z</dcterms:created>
  <dc:creator>aa</dc:creator>
  <dc:description/>
  <cp:keywords/>
  <dc:language>en-US</dc:language>
  <cp:lastModifiedBy>aa</cp:lastModifiedBy>
  <dcterms:modified xsi:type="dcterms:W3CDTF">2008-10-19T13:06:00Z</dcterms:modified>
  <cp:revision>2</cp:revision>
  <dc:subject/>
  <dc:title>Értékelje a „jogtörténeti Európa”-nak a geográfiai meghatározottságához való viszonyát</dc:title>
</cp:coreProperties>
</file>