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6. Mik a parlamentarizmus gyakorlatának részintézményei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Alapja az </w:t>
      </w:r>
      <w:r>
        <w:rPr>
          <w:u w:val="single"/>
        </w:rPr>
        <w:t>angol rendi parlamen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olgári társadalmi berendezkedés</w:t>
      </w:r>
    </w:p>
    <w:p>
      <w:pPr>
        <w:pStyle w:val="Normal"/>
        <w:numPr>
          <w:ilvl w:val="0"/>
          <w:numId w:val="1"/>
        </w:numPr>
        <w:rPr/>
      </w:pPr>
      <w:r>
        <w:rPr/>
        <w:t>Népképviseleti rendszer</w:t>
      </w:r>
    </w:p>
    <w:p>
      <w:pPr>
        <w:pStyle w:val="Normal"/>
        <w:numPr>
          <w:ilvl w:val="0"/>
          <w:numId w:val="1"/>
        </w:numPr>
        <w:rPr/>
      </w:pPr>
      <w:r>
        <w:rPr/>
        <w:t>Törvényhozó és végrehajtó hatalom szétvá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szintézményei a </w:t>
      </w:r>
      <w:r>
        <w:rPr>
          <w:u w:val="single"/>
        </w:rPr>
        <w:t>házszabály</w:t>
      </w:r>
      <w:r>
        <w:rPr/>
        <w:t xml:space="preserve"> és az </w:t>
      </w:r>
      <w:r>
        <w:rPr>
          <w:u w:val="single"/>
        </w:rPr>
        <w:t>interpellációs jo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ázszabál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országgyűlés feladatairól, szervezetéről, megalakulásáról és működéséről az alkotmány és a házszabály rendelkezik. A házszabály feladata, hogy világos és áttekinthető szabályrendszert adjon. Minden parlamenti szereplő számára érthetővé és egyértelművé teszi, hogy milyen eljárás során milyen jogok illetik meg illetve milyen kötelezettségek terheli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rpelláció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alamely ténnyel vagy üggyel kapcsolatosan a parlamentben előterjesztett írásbeli kérdés a kormányhoz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Kérdés formájában kifejtett felszólamlá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lamentarizmu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 polgári társ. berendezkedés népképviseleti rendszere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Anglia: törvényhozó és végrehajtó hatalom szétválasztás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államélet menetét egy parlamenti cikluson keresztül a választások eredménye (és ettől függően) a kormány összetétele határozza meg. </w:t>
      </w:r>
    </w:p>
    <w:p>
      <w:pPr>
        <w:pStyle w:val="Normal"/>
        <w:autoSpaceDE w:val="false"/>
        <w:jc w:val="both"/>
        <w:rPr/>
      </w:pPr>
      <w:r>
        <w:rPr/>
        <w:t xml:space="preserve">Csak és kizárólag a parlament gyakorolja a törvényhozás jogát. </w:t>
      </w:r>
    </w:p>
    <w:p>
      <w:pPr>
        <w:pStyle w:val="Normal"/>
        <w:autoSpaceDE w:val="false"/>
        <w:jc w:val="both"/>
        <w:rPr/>
      </w:pPr>
      <w:r>
        <w:rPr/>
        <w:t xml:space="preserve">Az elnök bizonyos szerepet betölt a törvényhozásban, de szerepe nem a jóváhagyás, csak a kihirdetés. Az elnök/király köteles a törvényt kihirdetni (szűk körű kivételekkel), nem akadályozhatja meg a létrejöttét. </w:t>
      </w:r>
    </w:p>
    <w:p>
      <w:pPr>
        <w:pStyle w:val="Normal"/>
        <w:autoSpaceDE w:val="false"/>
        <w:jc w:val="both"/>
        <w:rPr/>
      </w:pPr>
      <w:r>
        <w:rPr>
          <w:iCs/>
        </w:rPr>
        <w:t>Többségi kormányzás elve</w:t>
      </w:r>
      <w:r>
        <w:rPr/>
        <w:t xml:space="preserve">: kormányalakításra a rendszeres választásokon többségre jutott párt(ok)nak van lehetősége. Ez a kormány számára eleve garantálja, hogy a kormányprogramját megvalósítsa. </w:t>
      </w:r>
    </w:p>
    <w:p>
      <w:pPr>
        <w:pStyle w:val="Normal"/>
        <w:jc w:val="both"/>
        <w:rPr/>
      </w:pPr>
      <w:r>
        <w:rPr/>
        <w:t xml:space="preserve">A kormány a parlament ellenőrzése alatt áll - bírnia kell a parlament politikai bizalmát. A kormány egy bizonyos programra kap a parlamenttől bizalmat, </w:t>
      </w:r>
      <w:r>
        <w:rPr>
          <w:iCs/>
        </w:rPr>
        <w:t>bizalmi</w:t>
      </w:r>
      <w:r>
        <w:rPr/>
        <w:t xml:space="preserve"> </w:t>
      </w:r>
      <w:r>
        <w:rPr>
          <w:iCs/>
        </w:rPr>
        <w:t>intézmények</w:t>
      </w:r>
      <w:r>
        <w:rPr/>
        <w:t>en keresztül a kormány lemondatható.</w:t>
      </w:r>
    </w:p>
    <w:p>
      <w:pPr>
        <w:pStyle w:val="Normal"/>
        <w:autoSpaceDE w:val="false"/>
        <w:jc w:val="both"/>
        <w:rPr/>
      </w:pPr>
      <w:r>
        <w:rPr>
          <w:iCs/>
        </w:rPr>
        <w:t>Bizalmatlansági indítvány:</w:t>
      </w:r>
      <w:r>
        <w:rPr/>
        <w:t xml:space="preserve"> a képviselők részéről indul a kezdeményezés, ha a kormány nem kapja meg a többséget, akkor le kell mondania, vagy </w:t>
      </w:r>
      <w:r>
        <w:rPr>
          <w:iCs/>
        </w:rPr>
        <w:t>konstruktív bizalmatlansági indítvány</w:t>
      </w:r>
      <w:r>
        <w:rPr/>
        <w:t>: nem elég csak abban egyetérteni, hogy a kormány alkalmatlan, hanem javaslatot kell tenni az új miniszterelnök személyére. Csak akkor érvényes, ha a képviselők több, mint a fele megszavazza (ez a kormány stabilitását erősíti – Magyarországon ez a rendszer működ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2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32:00Z</dcterms:created>
  <dc:creator>Dabis Anna</dc:creator>
  <dc:description/>
  <cp:keywords/>
  <dc:language>en-US</dc:language>
  <cp:lastModifiedBy>Dabis Anna</cp:lastModifiedBy>
  <dcterms:modified xsi:type="dcterms:W3CDTF">2008-10-16T12:58:00Z</dcterms:modified>
  <cp:revision>4</cp:revision>
  <dc:subject/>
  <dc:title/>
</cp:coreProperties>
</file>