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sz w:val="72"/>
          <w:szCs w:val="72"/>
          <w:u w:val="none"/>
        </w:rPr>
      </w:pPr>
      <w:r>
        <w:rPr>
          <w:sz w:val="72"/>
          <w:szCs w:val="72"/>
          <w:u w:val="none"/>
        </w:rPr>
        <w:t>A Mark közösség</w:t>
      </w:r>
    </w:p>
    <w:p>
      <w:pPr>
        <w:pStyle w:val="Heading3"/>
        <w:spacing w:before="0" w:after="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3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i/>
          <w:sz w:val="24"/>
          <w:szCs w:val="24"/>
        </w:rPr>
        <w:t xml:space="preserve"> letelepedett törzsek közössége a Mark</w:t>
      </w:r>
      <w:r>
        <w:rPr>
          <w:sz w:val="24"/>
          <w:szCs w:val="24"/>
        </w:rPr>
        <w:t>, melyen belül a jogképességet elsősorban meghatározó tényező a szabadok-nem szabadok közti társadalmi különbsé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Szabadokat</w:t>
      </w:r>
      <w:r>
        <w:rPr/>
        <w:t xml:space="preserve"> külső megjelenésük is megkülönböztette. A hosszú haj viselete a fő megkülönböztető jel a szabadoknál, ill. a szabadok változtathatták lakhelyüket, fegyvert viselhettek. ,A pajzsképesség a nem nemes szabad lakost is megillette. A Heerschild=harci pajzs rendszer a germán törzseknél a fegyveres szabadokat a hetedik, legutolsó rangba sor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szabadok tulajdon-képességgel rendelkeznek</w:t>
      </w:r>
      <w:r>
        <w:rPr/>
        <w:t xml:space="preserve">, ún. Teljes tulajdont csak ők bírhatnak. Ez a frankoknál a </w:t>
      </w:r>
      <w:r>
        <w:rPr>
          <w:i/>
        </w:rPr>
        <w:t>“terra salica”,</w:t>
      </w:r>
      <w:r>
        <w:rPr/>
        <w:t xml:space="preserve"> a longobárdoknál </w:t>
      </w:r>
      <w:r>
        <w:rPr>
          <w:i/>
        </w:rPr>
        <w:t>“arimannia”,</w:t>
      </w:r>
      <w:r>
        <w:rPr/>
        <w:t xml:space="preserve"> az angolszászoknál </w:t>
      </w:r>
      <w:r>
        <w:rPr>
          <w:i/>
        </w:rPr>
        <w:t>“folcland”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özösségi szervezet</w:t>
      </w:r>
      <w:r>
        <w:rPr/>
        <w:t xml:space="preserve"> legszigorúbb az angolszászoknál, itt minden 10 férfi egy főnek van alárendelve. A </w:t>
      </w:r>
      <w:r>
        <w:rPr>
          <w:i/>
        </w:rPr>
        <w:t>“freoman” = közszabad</w:t>
      </w:r>
      <w:r>
        <w:rPr/>
        <w:t xml:space="preserve">, </w:t>
      </w:r>
      <w:r>
        <w:rPr>
          <w:i/>
        </w:rPr>
        <w:t>“ealdor” = vezető</w:t>
      </w:r>
      <w:r>
        <w:rPr/>
        <w:t>. Ugyanez a méltóság a frankoknál a rachinburg.</w:t>
      </w:r>
    </w:p>
    <w:p>
      <w:pPr>
        <w:pStyle w:val="Heading4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badok közterhei. Számos tehertől mentesek, melyek a jobbágyokat terhelték, de bizonyos terheik nekik is voltak: </w:t>
      </w:r>
    </w:p>
    <w:p>
      <w:pPr>
        <w:pStyle w:val="Normal"/>
        <w:jc w:val="both"/>
        <w:rPr/>
      </w:pPr>
      <w:r>
        <w:rPr/>
        <w:t>Uralkodónak évi ajándékot adtak megvendégelték őt és kíséretét hadi kiadásokra adóztak, egy idő után ez állandó hadiadóvá vált (“Heribannum” =rendszeres ajándék az egyháznak tized já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szolga latin neve=litus</w:t>
      </w:r>
      <w:r>
        <w:rPr/>
        <w:t xml:space="preserve">, ő a nem szabad mark-tag. A szabadhoz közelálló szolga, leginkább a római klienshez hasonlít. </w:t>
      </w:r>
      <w:r>
        <w:rPr>
          <w:i/>
        </w:rPr>
        <w:t>“Mündling”=olyan személy, aki védelem alatt áll</w:t>
      </w:r>
      <w:r>
        <w:rPr/>
        <w:t>A szolgák között privilegizált: aki a</w:t>
      </w:r>
      <w:r>
        <w:rPr>
          <w:i/>
        </w:rPr>
        <w:t xml:space="preserve"> Meier=majoros</w:t>
      </w:r>
      <w:r>
        <w:rPr/>
        <w:t xml:space="preserve">, aki a háztartást gondozza, ill. akik a többi szolgát felügyelik.A </w:t>
      </w:r>
      <w:r>
        <w:rPr>
          <w:i/>
        </w:rPr>
        <w:t>Bauer</w:t>
      </w:r>
      <w:r>
        <w:rPr/>
        <w:t xml:space="preserve"> elnevezés a földön maradottakat jelenti.</w:t>
      </w:r>
    </w:p>
    <w:p>
      <w:pPr>
        <w:pStyle w:val="Heading4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Szolgaság keletkezik tipikus esetek: születés, fogságba esés, különleges okok.</w:t>
      </w:r>
    </w:p>
    <w:p>
      <w:pPr>
        <w:pStyle w:val="Normal"/>
        <w:jc w:val="both"/>
        <w:rPr/>
      </w:pPr>
      <w:r>
        <w:rPr>
          <w:b/>
        </w:rPr>
        <w:t>Születés szerinti szolgaság</w:t>
      </w:r>
      <w:r>
        <w:rPr/>
        <w:t xml:space="preserve"> nem egyértelmű, mert csak mindkét szülő szolgasága által bizonyos a státusz. Egyéb esetekben többnyire a fiú az atyja, a leány az anyja státuszát örökölte.</w:t>
      </w:r>
      <w:r>
        <w:rPr>
          <w:b/>
        </w:rPr>
        <w:t xml:space="preserve"> Szolgaságba menés</w:t>
      </w:r>
      <w:r>
        <w:rPr/>
        <w:t>: éhínség v. szegénység miatt lehetséges.</w:t>
      </w:r>
      <w:r>
        <w:rPr>
          <w:b/>
        </w:rPr>
        <w:t xml:space="preserve"> Szolgaság létesülhet büntetésként</w:t>
      </w:r>
      <w:r>
        <w:rPr/>
        <w:t>, akik nem tudták megfizetni a vérdíjat. Ilyenkor magukat, gyermeküket, feleségüket időleges szolgaságba adták.</w:t>
      </w:r>
    </w:p>
    <w:p>
      <w:pPr>
        <w:pStyle w:val="Normal"/>
        <w:jc w:val="both"/>
        <w:rPr/>
      </w:pPr>
      <w:r>
        <w:rPr/>
        <w:t>A szolgák</w:t>
      </w:r>
      <w:r>
        <w:rPr>
          <w:b/>
        </w:rPr>
        <w:t xml:space="preserve"> külső megjelenés</w:t>
      </w:r>
      <w:r>
        <w:rPr/>
        <w:t>e mutatta alacsony társadalmi helyzetüket: vágott haj, rövid és szoros ruha, gyűrűt csak nem nemesfémből készültet hordhattak. Nem fegyverképesek, pajzsot nem hordhatt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ogi helyzetük</w:t>
      </w:r>
      <w:r>
        <w:rPr/>
        <w:t>: vérdíjat utánuk családjuk nem követelhet uruk számára kellett megölésük esetén jóvátételt fizetni. szolga eladható, cserélhető, ajándékozható büntetésük is eltérő a szabadokétól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ulajdont illetően</w:t>
      </w:r>
      <w:r>
        <w:rPr/>
        <w:t xml:space="preserve"> eltér a szabadok és szolgák jogállása szintén. A földre telepített szolgának=Hörige van birtokjoga, keresményét megtarthatja. Ingatlan tulajdona korlátozott, birtokra és használatra terjed ki, rendelkezési joga korlátozott. </w:t>
      </w:r>
      <w:r>
        <w:rPr>
          <w:b/>
        </w:rPr>
        <w:t>Szolgáltatásaik</w:t>
      </w:r>
      <w:r>
        <w:rPr/>
        <w:t xml:space="preserve">: gabona, állat, ruházat, pénz, évenként 2 alkalommal.  </w:t>
      </w:r>
      <w:r>
        <w:rPr>
          <w:b/>
        </w:rPr>
        <w:t>Rendkívüli szolgáltatás</w:t>
      </w:r>
      <w:r>
        <w:rPr/>
        <w:t>: haláluk esetén, ill. esküvőjük alkalmával történik. A pénzszolgáltatás fejpénz, többnyire és általában 4 dénár + változó telekadó is. A</w:t>
      </w:r>
      <w:r>
        <w:rPr>
          <w:b/>
        </w:rPr>
        <w:t xml:space="preserve"> Markhoz tartozó területek és állatok</w:t>
      </w:r>
      <w:r>
        <w:rPr/>
        <w:t xml:space="preserve">: erdő, folyó, patak, beépítetlen mezők, vadállatok, madarak és méhek. </w:t>
      </w:r>
    </w:p>
    <w:p>
      <w:pPr>
        <w:pStyle w:val="Normal"/>
        <w:jc w:val="both"/>
        <w:rPr/>
      </w:pPr>
      <w:r>
        <w:rPr>
          <w:b/>
        </w:rPr>
        <w:t>Nem tartozik a Markhoz</w:t>
      </w:r>
      <w:r>
        <w:rPr/>
        <w:t>: az a föld, ahová az eke behatolt, kertek, lakhelyekhez közeli rétek, maguk a házak.</w:t>
      </w:r>
    </w:p>
    <w:p>
      <w:pPr>
        <w:pStyle w:val="Heading4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Mark, mint védelmi közösség kiterjed: gazdátlanná váló földre az idegenek védelmér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ark tulajok vezetője a Vogt</w:t>
      </w:r>
      <w:r>
        <w:rPr/>
        <w:t>, aki a népgyűlésen a bírói székben is elnököl.</w:t>
      </w:r>
    </w:p>
    <w:p>
      <w:pPr>
        <w:pStyle w:val="Normal"/>
        <w:jc w:val="both"/>
        <w:rPr/>
      </w:pPr>
      <w:r>
        <w:rPr>
          <w:b/>
        </w:rPr>
        <w:t>Ingatlan tulajdon</w:t>
      </w:r>
      <w:r>
        <w:rPr/>
        <w:t xml:space="preserve">hoz meghatározott számú háziállat tartása is tartozott. Megillette a Mark közösség tagját a fakitermelési jogfűtésre és építkezésre. Nem teljes jogú Mark-tagok, ill. szegények csak száraz gallyakat szedhettek. Szél által letarolt fa az Isten házát illette Markon belüli </w:t>
      </w:r>
      <w:r>
        <w:rPr>
          <w:b/>
        </w:rPr>
        <w:t>tulajdoni viták</w:t>
      </w:r>
      <w:r>
        <w:rPr/>
        <w:t xml:space="preserve"> központi kérdése az állatok legeltetése. A </w:t>
      </w:r>
      <w:r>
        <w:rPr>
          <w:b/>
        </w:rPr>
        <w:t>telek jogi sorsa</w:t>
      </w:r>
      <w:r>
        <w:rPr/>
        <w:t>: házat, telket elidegeníthették a közösség tagjai, de a szomszédoknak és a Vogtnak elővételi joga vol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Védelem=mundium</w:t>
      </w:r>
      <w:r>
        <w:rPr/>
        <w:t xml:space="preserve"> szerint vannak: </w:t>
      </w:r>
      <w:r>
        <w:rPr>
          <w:b/>
        </w:rPr>
        <w:t>védelmet gyakorlók</w:t>
      </w:r>
      <w:r>
        <w:rPr/>
        <w:t xml:space="preserve"> (régen fegyverképesek) </w:t>
      </w:r>
      <w:r>
        <w:rPr>
          <w:b/>
        </w:rPr>
        <w:t>védettek</w:t>
      </w:r>
      <w:r>
        <w:rPr/>
        <w:t xml:space="preserve"> (nem fegyverképesek) </w:t>
      </w:r>
      <w:r>
        <w:rPr>
          <w:b/>
        </w:rPr>
        <w:t>Mundium 3 formája: - férji, -atyai, -gyá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rás: </w:t>
      </w:r>
      <w:hyperlink r:id="rId2">
        <w:r>
          <w:rPr>
            <w:rStyle w:val="InternetLink"/>
            <w:b/>
            <w:color w:val="0000CC"/>
            <w:sz w:val="28"/>
            <w:szCs w:val="28"/>
          </w:rPr>
          <w:t>http://magicafe.hu/jegyzetek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ette: Magyar Áron I. évfolyam 3. cso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icafe.hu/jegyzetek/189_e_jt_2_r_vid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0:32:00Z</dcterms:created>
  <dc:creator>Magyar Áron</dc:creator>
  <dc:description/>
  <cp:keywords/>
  <dc:language>en-US</dc:language>
  <cp:lastModifiedBy>Magyar Áron</cp:lastModifiedBy>
  <dcterms:modified xsi:type="dcterms:W3CDTF">2008-11-24T00:44:00Z</dcterms:modified>
  <cp:revision>2</cp:revision>
  <dc:subject/>
  <dc:title/>
</cp:coreProperties>
</file>