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Egyetemes Állam- és Jogtörtén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rás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Isteleki Károly, Lővételi István, Nagy Szegvári Katalin, Rácz Lajos,, Schweitzer Gábor, Tóth Ádám: Egyetemes állam- és jogtörténet Ókor- feudális kor</w:t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Tétel:</w:t>
      </w:r>
      <w:r>
        <w:rPr>
          <w:rFonts w:cs="Times New Roman" w:ascii="Times New Roman" w:hAnsi="Times New Roman"/>
          <w:sz w:val="24"/>
          <w:szCs w:val="24"/>
        </w:rPr>
        <w:t xml:space="preserve"> Az ókori Kelet közös jellemzői, az egyes államok és jogrendszerük általános jellemzői</w:t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kori Közel-Kelet területeihez tulajdoníthatjuk a jog megalakulásának kezdetét.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kori államok megjelenése előtt a legfontosabb tevékenység az volt egy-egy népcsoport számára, hogy összegyűjtsék a léthez szükséges élelmet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lelemgyűjtés helyett az élelem termelése került az előtérbe, ami viszont már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tséget és hatalmas területek együttműködését igényelte.</w:t>
      </w:r>
    </w:p>
    <w:p>
      <w:pPr>
        <w:pStyle w:val="Listaszerbekezds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yen volt például a termelés megszervezése</w:t>
      </w:r>
    </w:p>
    <w:p>
      <w:pPr>
        <w:pStyle w:val="Listaszerbekezds"/>
        <w:numPr>
          <w:ilvl w:val="2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lyamvölgyi államok öntözéses gazdálkodásának megszervezés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kori Kelet államainak joga és társadalma nagyban hasonlított egymásra, így beszélhetünk általánosságban a közös jellemzőikről:</w:t>
      </w:r>
    </w:p>
    <w:p>
      <w:pPr>
        <w:pStyle w:val="Listaszerbekezds"/>
        <w:numPr>
          <w:ilvl w:val="1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kori államokban a vallásnak hatalmas szerepe volt, így az állami és a vallási szervezetek szorosan kapcsolódtak egymáshoz.</w:t>
      </w:r>
    </w:p>
    <w:p>
      <w:pPr>
        <w:pStyle w:val="Listaszerbekezds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gyikük egy egységes, a másiknál (vagy épp az előzőnél) egy nagyobb és egységesebb birodalom és szervezet megépítésére törekedtek</w:t>
      </w:r>
    </w:p>
    <w:p>
      <w:pPr>
        <w:pStyle w:val="Listaszerbekezds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k és jogrendszerek szentesítették a társadalmi különbségeket</w:t>
      </w:r>
    </w:p>
    <w:p>
      <w:pPr>
        <w:pStyle w:val="Listaszerbekezds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-, tulajdon-, és kötelmi jogok a korhoz képest fejlettek voltak, azonban olyan elemek is megjelentek, mint például a vendetta (vérbosszú) vagy vallási szabályok.</w:t>
      </w:r>
    </w:p>
    <w:p>
      <w:pPr>
        <w:pStyle w:val="Listaszerbekezds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ek alakultak ki a hasonló érdekeltségű egységekből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Tétel</w:t>
      </w:r>
      <w:r>
        <w:rPr>
          <w:rFonts w:cs="Times New Roman" w:ascii="Times New Roman" w:hAnsi="Times New Roman"/>
          <w:sz w:val="24"/>
          <w:szCs w:val="24"/>
        </w:rPr>
        <w:t>: Mezopotámiai államok, és jogalkotásuk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ezopotámia államok</w:t>
      </w:r>
    </w:p>
    <w:p>
      <w:pPr>
        <w:pStyle w:val="Normal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z ókori keleti államok nagy hatással voltak a későbbi  európai  jogalkotásr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gris és az Eufrátesz között alakultak ki az államo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akat építettek az államok köré és védelemre a támadók és népvándorlók elle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on fontos volt a csatornarendszer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ségi feladatok voltak a csatornarendszer építés, falemelé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munkát megszervezte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ttenyészet és a ló háziasítása is hozzájuk fűződi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ársadalmu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t legfontosabb nép mely államalapításra is képes az a sumérok és az asszíro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en kívül voltak még kisebb államok a peremvidékeken, mint például a hettiták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Babilo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etüket a földművelésnek szentelté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jelennek a munkások, bérmunkások akik a földeken dolgozna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évig tartó adórabszolgaság van életbe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arum rendeletek: csak földdel kapcsolatos adósságok vanna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ánbirtokok egyre nagyobb számban bukkannak fel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t olyan, akinek óriásbirtokaik volta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 ekkor megjelent az immunitás joga a nagy földbirtokosok körében, adómentességet élvezte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őtulajdonosok odaadták földjeik egy részét földbirtokosoknak járulékért, akik további kisebb egységeket adtak szintén járadékért a földművelőknek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Asszíri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onai állam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rály egyben főpap is volt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jta kívül nem volt sokkal több pap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öldet mezőgazdasági bérmunkások és parasztok munkálták meg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ős területeket szerezte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elésüket csak más legyőzött népek és új földterületek szerzésével tudták bővíteni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kes parasztok jogilag a földbirokos tulajdonában álltak és a földdel együtt el lehetett őket adni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ad ember „awelum”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lszabad, szolgáltatásra kötelezett „muskenum”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bszolga „wardum”</w:t>
      </w:r>
    </w:p>
    <w:p>
      <w:pPr>
        <w:pStyle w:val="Normal"/>
        <w:spacing w:lineRule="auto" w:line="360" w:before="0" w:after="0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welum</w:t>
      </w:r>
      <w:r>
        <w:rPr>
          <w:rFonts w:cs="Times New Roman" w:ascii="Times New Roman" w:hAnsi="Times New Roman"/>
          <w:sz w:val="24"/>
          <w:szCs w:val="24"/>
        </w:rPr>
        <w:t>: önálló földbirtokos, mezőgazdasági földbérlő is (király, papok, nagy földbirtokosok, királyi hivatalnokok). Önálló vagyonnal rendelkező iparosok és kereskedő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uskenum:</w:t>
      </w:r>
      <w:r>
        <w:rPr>
          <w:rFonts w:cs="Times New Roman" w:ascii="Times New Roman" w:hAnsi="Times New Roman"/>
          <w:sz w:val="24"/>
          <w:szCs w:val="24"/>
        </w:rPr>
        <w:t xml:space="preserve"> a templomokban vagy a palotákban kellet dolgozniu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onai kötelezettségük is volt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ardum</w:t>
      </w:r>
      <w:r>
        <w:rPr>
          <w:rFonts w:cs="Times New Roman" w:ascii="Times New Roman" w:hAnsi="Times New Roman"/>
          <w:sz w:val="24"/>
          <w:szCs w:val="24"/>
        </w:rPr>
        <w:t>: lehet saját vagyonuk, de személyük bérbe adható. Perképességgel bírnak. Önmagát felszabadíthatja vagy megválthatja (de korábbi tartóját életvégig eltartani köteles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jbabiloni kor: megszűnik a muskenum</w:t>
      </w:r>
    </w:p>
    <w:p>
      <w:pPr>
        <w:pStyle w:val="Heading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király hatalma mezopotámiába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steni eredetű volt a király uralkodásának jogossága „Dingir” a király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rónon mindig a király örököse követte a volt uralkodót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iói: hadsereg vezetése, a társadalom védelme, jogok betartatása, nemzetközi kapcsoalto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ki engedelmességgel tartozott a királyna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rály helyettese a vezír vol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mezopotámiai jog</w:t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mmurapi előtt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ssarum rendeletek: adósságok eltörlése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e. 2430: adórabszolgaság eltörlése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e. 23. sz. Uru-inim-gina: más vagyonának védelme, templom javítása, büntetések kiszabás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e. 18-19. sz. III. Ur-i dinasztia: Ur-nam-mu törvényei: házasságtörés, erőszakolás és hitszegés büntetése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pit-Istár törvényei i.e. 1934-1924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ér nyelvű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rabszolgaság végleges felszámoloása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bszolganő szülte gyermekeket apjuk szabaddá tehette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álbüntetés alkalmazás lopás eseté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e. 18. sz.: Dadusa király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kád nyelv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üntetés ezüstpénzzel kellett fizetni</w:t>
      </w:r>
    </w:p>
    <w:p>
      <w:pPr>
        <w:pStyle w:val="Heading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mmurapi törvényei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e. 1792-1750, dél-mezopotámiai városállamok, Ó-Babiloni birodalom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kád nyelvű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- 41.- ig terjedő szakasz a közjoggal foglalkozik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2.-282 ig terjedő szakasz pedig a vagyonnal, házassággal és a büntetőjoggal foglalkozik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alakították a telekkatonaságot, békeidőben ők is gazdálkodással foglalkztak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jelenik a hitel fogalma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zőgazdálkodás okozta kárt meg kellett téríteni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üntetőjog: feltűnően szigorú, differenciált talio-elv alkalmazás. A felelősséget a családra is kiterjeszti. Rendészeti szabályok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i és öröklési jog: házasságról szerződés kötése. Monogámia, házasságtörés szigorú büntetése. Nemi erőszaké is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asság felbontása: asszony meddősége vagy betegsége esetén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rökbefogadás intézménye. Kedvezményezettre hagyhat külön vagyont az örökhagyó. Ha elismeri az apa a rabnőtől származó gyermekét, akkor a törvényesekkel együtt örökölhe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ács Dániel I. évfolyam 3. csoport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4"/>
      <w:u w:val="single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i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7:37:00Z</dcterms:created>
  <dc:creator>Kovács Dániel</dc:creator>
  <dc:description/>
  <cp:keywords/>
  <dc:language>en-US</dc:language>
  <cp:lastModifiedBy>Kovács Dániel</cp:lastModifiedBy>
  <dcterms:modified xsi:type="dcterms:W3CDTF">2008-10-05T20:28:00Z</dcterms:modified>
  <cp:revision>20</cp:revision>
  <dc:subject/>
  <dc:title/>
</cp:coreProperties>
</file>