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orváth Alexandra</w:t>
      </w:r>
    </w:p>
    <w:p>
      <w:pPr>
        <w:pStyle w:val="Normal"/>
        <w:rPr>
          <w:b/>
          <w:b/>
        </w:rPr>
      </w:pPr>
      <w:r>
        <w:rPr>
          <w:b/>
        </w:rPr>
        <w:t>SFTIHG</w:t>
      </w:r>
    </w:p>
    <w:p>
      <w:pPr>
        <w:pStyle w:val="Normal"/>
        <w:rPr>
          <w:b/>
          <w:b/>
        </w:rPr>
      </w:pPr>
      <w:r>
        <w:rPr>
          <w:b/>
        </w:rPr>
        <w:t>3. Csopo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V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Királyi könyvek</w:t>
      </w:r>
    </w:p>
    <w:p>
      <w:pPr>
        <w:pStyle w:val="Normal"/>
        <w:jc w:val="center"/>
        <w:rPr>
          <w:i/>
          <w:i/>
        </w:rPr>
      </w:pPr>
      <w:r>
        <w:rPr>
          <w:i/>
        </w:rPr>
        <w:t>1527- 1647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 Magyar Országos Levéltár Magyar Kancelláriai Levéltárban őrzött Királyi könyvek sorozata. Ide jegyezték be a Királyi Kancellárián kiállított személyek és testületek örökérvényű jogait biztosító oklevelek másolatát. A bejegyzések számos értékes adattal szolgálnak az élet szinte valamennyi területére vonatkozóan. 1527- 1647 közötti évek, bejegyzéseit dolgozza fel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Soproni Szeml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 Soproni Szemle című helytörténeti folyóiratot 1937-ben alapította Heimler Károly, a Soproni Városszépítő Egyesület akkori elnöke. Azóta folyamatosan megjelenik évente 4 alkalommal. Csatkay Endre és Mollay Károly volt a főszerkesztőjük. Évfolyamokat találhatunk a Dvd-n 1937-2004-ig.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13:53:00Z</dcterms:created>
  <dc:creator>intel</dc:creator>
  <dc:description/>
  <dc:language>en-US</dc:language>
  <cp:lastModifiedBy>intel</cp:lastModifiedBy>
  <dcterms:modified xsi:type="dcterms:W3CDTF">2008-11-09T14:31:00Z</dcterms:modified>
  <cp:revision>1</cp:revision>
  <dc:subject/>
  <dc:title>Horváth Alexandra</dc:title>
</cp:coreProperties>
</file>