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2.tétel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Az abszolút monarchia kialakulása, a rendi monarchiától az abszolutizmusig</w:t>
      </w:r>
    </w:p>
    <w:p>
      <w:pPr>
        <w:pStyle w:val="Normal"/>
        <w:spacing w:before="720" w:after="0"/>
        <w:rPr/>
      </w:pPr>
      <w:r>
        <w:rPr>
          <w:u w:val="single"/>
        </w:rPr>
        <w:t xml:space="preserve">A rendi monarchia </w:t>
      </w:r>
      <w:r>
        <w:rPr/>
        <w:t xml:space="preserve">a modern állam első megjelenési formája. A rendi-képviseleti állam a hűbériségből kinövekedő monarchia maradványain épült fel. Nem a korai állam összeomlásáról, hanem egy folyamatosan elbomló magánjogias kibontakozó rendi hatalom összefonódása. A </w:t>
      </w:r>
      <w:r>
        <w:rPr>
          <w:i/>
        </w:rPr>
        <w:t>rend</w:t>
      </w:r>
      <w:r>
        <w:rPr/>
        <w:t xml:space="preserve"> lényeges vonásokban azonos és sajátosan rá jellemző funkciói, jogai és kötelezettségei alapján szorosan zárt, és ezáltal más társadalmi csoportoktól elkülönült közössége. A </w:t>
      </w:r>
      <w:r>
        <w:rPr>
          <w:i/>
        </w:rPr>
        <w:t>rendiség</w:t>
      </w:r>
      <w:r>
        <w:rPr/>
        <w:t xml:space="preserve"> a feudális társadalom azon állapota, amikor a társadalom felső csoportjai már rendekbe szerveződtek, a társadalom építkezésének fő alapelveit a rendi megfontolások jellemzik, a királyi hatalom ellen megpróbálják érvényesíteni közös érdekeiket, megszervezni hatalmukat. Az érdekérvényesítő törekvés ekkor még nem olvad bele az állami szervezetbe,  még nem alakulnak ki a rendi monarchia ismérvei és a rendi állam intézményrendszere. Rendinek tekinthető a feudális állam azon formája, melynek irányításában a király mellett a rendek is főszerephez jutnak, s ezzel a főúri tanács háttérbe szorul. A rendi-képviseleti monarchia kialakulásának döntő eleme az átalakulás, a hatalmi centralizáció. A központosítás feladata a társadalmi anarchia felszámolása a rendek pontos definiálása. A rendi képviseleti állam alapja a rendi dualizmus. Lényege a rendek és a központi hatalom között kialakuló relatív egyensúly. A rendek tudomásul veszik a központi hatalom ténykedését, az pedig garantálja a rendi intézményeket. Rex és regnum állnak egymással szemben, s folyamatos hatalmi küzdelmük adja meg a rendi monarchia kereteit. A rendek legerősebb fegyvere Európában az országgyűlés volt. Itt állapították meg a hadiadót, a törvényalkotás a diétán zajlott, nem pedig az uralkodó döntése volt. A törvényalkotás a rendek által képviselt kompromisszumos egyezmény alapján folyt. Az országgyűlésben szervezkedő rendekkel szemben a király a királyi hivatalszervezetre támaszkodhatott. Az uralkodók fokozatosan építették ki a királyi tanács és a központi hivatalok korszerűbb, hivatalszerűbb működését. Egyre több polgári származású szakértőt vontak be a munkába. Megerősödött a világi írásbeliség.</w:t>
      </w:r>
    </w:p>
    <w:p>
      <w:pPr>
        <w:pStyle w:val="Normal"/>
        <w:spacing w:before="240" w:after="0"/>
        <w:rPr/>
      </w:pPr>
      <w:r>
        <w:rPr/>
        <w:t>A XII-XIII. században megindult központosítás győzedelmeskedett, bár az intézmények finomításában még sok feladat várt a monarchiára, a hűbéri állam visszavonhatatlanul a múlté lett, a rendi formát öltő modern állam pedig kiépült. Továbbfejlődésének iránya a kiteljesedés irányába, az abszolutizmus centralizációjához vezetett.</w:t>
      </w:r>
    </w:p>
    <w:p>
      <w:pPr>
        <w:pStyle w:val="Normal"/>
        <w:spacing w:before="240" w:after="0"/>
        <w:rPr/>
      </w:pPr>
      <w:r>
        <w:rPr>
          <w:u w:val="single"/>
        </w:rPr>
        <w:t>Az abszolutizmus</w:t>
      </w:r>
      <w:r>
        <w:rPr/>
        <w:t xml:space="preserve"> a XVI. század végétől a XIX. század kezdetéig meghatározta Európa fejlődését. Az abszolutizmus Nyugat-Európából indult, s teljességében csak ott bontakozott ki. Létrejötte nagy mértékben függött az Európában a  XV-XVI. században lejátszódó gazdasági és társadalmi mozgásoktól. A gazdasági változások megteremtették a központosítás tökéletesítésének anyagi alapjait, de fellazították a rendi struktúrákat. Átalakították az állam eszközrendszerét, de kényszerek is működtek ennek következtében, amely elől nem térhetett ki az államhatalom.</w:t>
      </w:r>
    </w:p>
    <w:p>
      <w:pPr>
        <w:pStyle w:val="Normal"/>
        <w:spacing w:before="240" w:after="0"/>
        <w:rPr/>
      </w:pPr>
      <w:r>
        <w:rPr/>
        <w:t>Az abszolút kormányzat térnyerését előkészítő változások a jobbágyviszonyokban és a kereskedő polgárság, valamint a mindjobban megerősödő iparos polgárság fellépésében szemlélhetőek. A 12.-13. századi tendenciák az agrárgazdaságban a jobbágyság felszabadulás irányában mutattak. Miután a parasztság politikai,s gazdasági függése földesuraitól jelentősen csökkent,az eltűnő félben lévő jobbágyság , a földesúri hatalom lényegét kérdőjelezte meg.</w:t>
      </w:r>
    </w:p>
    <w:p>
      <w:pPr>
        <w:pStyle w:val="Normal"/>
        <w:spacing w:before="240" w:after="0"/>
        <w:rPr/>
      </w:pPr>
      <w:r>
        <w:rPr/>
        <w:t>Az abszolút hatalom garantálta a földesúri fennhatóságot, de közben jobbágyvédő funkciót is ellátott. A politizáló rétegek megrendült helyzete teremtette meg az igényt egy központosított nemzeti hatalmi centrum kialakulására, s a politikai-jogi kényszer szintjének megemelésére. A megerősödő központi királyi hatalom biztosította a feudális tulajdon és gazdasági struktúra átmeneti megszilárdítását. Az abszolutizmus tehát keretet adott a modern nemzet kifejlődésének úgy, hogy közben konzerválta a rendi szervezetet. A mezőgazdaságból elmenekülő nincstelen tömegek alkották a robbanásra kész elégedetlen tömeget. Rossz helyzetben élő társadalmi csoportok alakultak (betegség, éhínség, járvány). A nyomorban élő tömegek lettek a bázisuk a parasztfelkeléseknek, polgárháborúknak, forradalmaknak. A rendi konstrukció másik nagy ellenfele a kereskedelmi és manufaktúrapolgárság. A polgári átalakulások folyamatában három tényező játszott fontos szerepet. Az első polgári gazdagodás és tőkefelhalmozódás, mely megerősítette a polgárságot, és átalakította az egész társadalmat. A második az abszolút állam kiteljesedése, amely olyan új államszerkezeti és szervezeti megoldásokat hozott, melyeket fel tudott használni a polgári állam is. A harmadik a reformáció, mely világi térre terelte a gondolkodást, a felvilágosodás keretén belül alakult ki az új állammodell teoretikus háttere.  A polgárság létformájává lett az elismerésért folytatott harc. További gazdagodásukat hozta Európa szerte a központosítás. Az uralkodónak szüksége volt a polgárra, mint a pénzügyek és a gazdasági ügyek szakértőjére, és mint gazdasági támogatójára. Ezért bejuttatta képviselőit az államapparátus fontos pozícióiba, ami a polgárság érdekérvényesítő képességét érvényesítette. A monarchiák háttérbe szorították, vagy felszámolták a rendi képviseleteket. Az abszolutizmus kialakulásának harmadik nagy társadalmi kényszere a rendi struktúrákban kialakult feszültség volt. A nagy háborúk hozzájárultak az abszolút államok kiépüléséhez. Az abszolút monarchiák egyik legfontosabb előzménye volt az európai válságok sorozata (agrárválság, pénzkrízis, politikai anarchia, városgazdaságok hanyatlása, falupusztulás, népességcsökkenés). A hagyományos megoldások nem voltak alkalmasak a problémák megoldására. A terjeszkedésben megfogalmazott politikai és gazdasági célokkal próbálták oldani a feszültséget. Az óriási feladat, a költséges teendők erőteljesebb központi igazgatást igényeltek, így lett a válságkezelés állami feladattá. Ennek sikeres ellátásához igénybe kellett venni az abszolutisztikus kormányzati eszközöket, melyek a társadalom és gazdaság átfogó igazgatását oldották meg. Az abszolút kormányzat kialakulása nem új intézmény alkalmazását jelentette, megoldásai ismertek voltak már a fejlett rendi centralizáció történetéből.</w:t>
      </w:r>
    </w:p>
    <w:p>
      <w:pPr>
        <w:pStyle w:val="Normal"/>
        <w:spacing w:before="240" w:after="0"/>
        <w:rPr/>
      </w:pPr>
      <w:r>
        <w:rPr/>
        <w:t xml:space="preserve">Jean Bodin az abszolutizmus névadója, a káoszból a kiutat a központi hatalom erejének fokozásában látta. Az uralkodót a politikai irányzatok és vallási felekezetek fölé helyezte. Thomas Hobbes az abszolutizmus elméleti megalapozója. Az állampolgárok részéről feltétlen engedelmességet kért. Hobbesnál a jog egyedüli forrásává emelkedett az abszolút monarchia. </w:t>
      </w:r>
    </w:p>
    <w:p>
      <w:pPr>
        <w:pStyle w:val="Normal"/>
        <w:spacing w:before="240" w:after="0"/>
        <w:rPr/>
      </w:pPr>
      <w:r>
        <w:rPr/>
        <w:t>Az abszolút monarchiában az uralkodó kormányozza az országot. Nem egyszerűen államfő, hanem kizárólagos hordozója és birtokosa az állami szuverenitás teljességének. Szinte isteni jogok birtokosa. Az abszolút uralkodó hatalma a közvetlen irányítása alá vont hadsereg és bürokrácia. Csak ennek birtokában volt képes az arisztokrata és egyházi rendet háttérbe szorítani, a gazdaságot, közlekedést és a kultúrát fejleszteni. Csak a hadsereg és a bürokrácia segítségével tudott erősen központosított egységállamot létrehozni. Létrehozott egy modern államkonstrukciót, melynek része lett, hogy az uralkodó gondoskodik a nép neveléséről, képzéséről, az alattvalók gazdasági biztonságának növeléséről. Ez szilárd társadalmi rendet eredményez. A közigazgatás erősen centralizált. Semmiféle jogorvoslat nem létezik a király döntése ellen. Az abszolutizmus megteremtésének első lépcsője az országon belüli széttagoltság felszámolása. Az országegyesítések emelték az uralkodók tekintélyét, és megerősítették az államhatalmat. Ennek eszköze volt a rex és regnum kettősének felszámolása. Ezzel a kompromisszumos ország vezetés háttérbe szorítása, a rendi gyűlések eljelentéktelenítése. Az abszolutizmus Európa egyik nemzeti jellegű intézményeként sarjadt, de kormányzati megoldások konstrukciójává is vált.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9:03:00Z</dcterms:created>
  <dc:creator>Rácz Attila</dc:creator>
  <dc:description/>
  <cp:keywords/>
  <dc:language>en-US</dc:language>
  <cp:lastModifiedBy>Rácz Attila</cp:lastModifiedBy>
  <dcterms:modified xsi:type="dcterms:W3CDTF">2008-09-28T21:03:00Z</dcterms:modified>
  <cp:revision>1</cp:revision>
  <dc:subject/>
  <dc:title>22</dc:title>
</cp:coreProperties>
</file>