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0"/>
          <w:szCs w:val="40"/>
          <w:u w:val="single"/>
        </w:rPr>
      </w:pPr>
      <w:r>
        <w:rPr>
          <w:rFonts w:cs="Monotype Corsiva" w:ascii="Monotype Corsiva" w:hAnsi="Monotype Corsiva"/>
          <w:b/>
          <w:sz w:val="40"/>
          <w:szCs w:val="40"/>
          <w:u w:val="single"/>
        </w:rPr>
        <w:t>Hivatkozás törvényekre (EÁJT: 250-280. o.)</w:t>
      </w:r>
    </w:p>
    <w:p>
      <w:pPr>
        <w:pStyle w:val="Normal"/>
        <w:jc w:val="center"/>
        <w:rPr>
          <w:rFonts w:ascii="Monotype Corsiva" w:hAnsi="Monotype Corsiva" w:cs="Monotype Corsiva"/>
          <w:b/>
          <w:b/>
          <w:sz w:val="40"/>
          <w:szCs w:val="40"/>
          <w:u w:val="single"/>
        </w:rPr>
      </w:pPr>
      <w:r>
        <w:rPr>
          <w:rFonts w:cs="Monotype Corsiva" w:ascii="Monotype Corsiva" w:hAnsi="Monotype Corsiva"/>
          <w:b/>
          <w:sz w:val="40"/>
          <w:szCs w:val="40"/>
          <w:u w:val="single"/>
        </w:rPr>
      </w:r>
    </w:p>
    <w:p>
      <w:pPr>
        <w:pStyle w:val="Normal"/>
        <w:rPr>
          <w:rFonts w:ascii="Monotype Corsiva" w:hAnsi="Monotype Corsiva" w:cs="Monotype Corsiva"/>
          <w:b/>
          <w:b/>
          <w:sz w:val="40"/>
          <w:szCs w:val="40"/>
          <w:u w:val="single"/>
        </w:rPr>
      </w:pPr>
      <w:r>
        <w:rPr>
          <w:rFonts w:cs="Monotype Corsiva" w:ascii="Monotype Corsiva" w:hAnsi="Monotype Corsiva"/>
          <w:b/>
          <w:sz w:val="40"/>
          <w:szCs w:val="40"/>
          <w:u w:val="single"/>
        </w:rPr>
      </w:r>
    </w:p>
    <w:p>
      <w:pPr>
        <w:pStyle w:val="Normal"/>
        <w:rPr/>
      </w:pPr>
      <w:r>
        <w:rPr/>
        <w:t>- augusztusi határozatok – 1789. augusztus 11.: megsemmisíti a feudális rendszert: eltörölték a személyes kiváltságokat, a feudális jellegű, személyes függőségi viszonyokat és kötelezettségeket, megszüntették a személyi adómentességeket, megválthatóvá váltak a földesúri járadékok és a dézsma minden formája, megszűnt az igazságszolgáltatási és közigazgatási hivatalok megvásárolhatósága, mindenki számára elérhetővé tették</w:t>
      </w:r>
    </w:p>
    <w:p>
      <w:pPr>
        <w:pStyle w:val="Normal"/>
        <w:rPr/>
      </w:pPr>
      <w:r>
        <w:rPr/>
      </w:r>
    </w:p>
    <w:p>
      <w:pPr>
        <w:pStyle w:val="Normal"/>
        <w:rPr/>
      </w:pPr>
      <w:r>
        <w:rPr/>
        <w:t>- Ember és polgár jogainak deklarációja – 1789. augusztus 26.</w:t>
      </w:r>
    </w:p>
    <w:p>
      <w:pPr>
        <w:pStyle w:val="Normal"/>
        <w:rPr/>
      </w:pPr>
      <w:r>
        <w:rPr/>
        <w:t xml:space="preserve">Elidegeníthetetlen jogoknak tartotta az emberi és polgári jogokat, melyek minden embert születésénél fogva illetnek meg, de megkülönböztette őket. Megjelenik benne az emberi jogok egyetemességének elve is. Az alapjogok alaptörvényi szabályozását az alkotmányozással szembeni követelménnyé tették. A legfontosabb jogok közé sorolja a szabadságot, tulajdont, biztonságot és az elnyomással szembeni ellenállást. A politikai szabadságjogok közé tartozik a meggyőződés szabadsága, a sajtó- és szólásszabadság, a gondolatok és vélemények szabad cseréje. Államszervezeti alapelveket is említ: népszuverenitás, állampolgárok közvetlen hatalomgyakorlásának joga, képviselethez való jog, hatalommegosztás elve. </w:t>
      </w:r>
    </w:p>
    <w:p>
      <w:pPr>
        <w:pStyle w:val="Normal"/>
        <w:rPr/>
      </w:pPr>
      <w:r>
        <w:rPr/>
      </w:r>
    </w:p>
    <w:p>
      <w:pPr>
        <w:pStyle w:val="Normal"/>
        <w:rPr/>
      </w:pPr>
      <w:r>
        <w:rPr/>
        <w:t>- 1791. szeptember 3-i alkotmány: az alaptörvénynek meg kell határoznia az államhatalom gyakorlásának legfőbb szabályait, szólnia kell az alapvető emberi és állampolgári jogokról</w:t>
      </w:r>
    </w:p>
    <w:p>
      <w:pPr>
        <w:pStyle w:val="Normal"/>
        <w:rPr/>
      </w:pPr>
      <w:r>
        <w:rPr/>
      </w:r>
    </w:p>
    <w:p>
      <w:pPr>
        <w:pStyle w:val="Normal"/>
        <w:rPr/>
      </w:pPr>
      <w:r>
        <w:rPr/>
        <w:t>- 1793. júniusi alkotmány: átvette az Ember és polgár jogainak deklarációját, de sok helyen módosította, kiegészítette. A természetes jogok közül az első helyre az egyenlőség került a szabadság. Belefoglalták a közsegélyhez és közoktatáshoz való jogot. A nemzeti szuverenitás helyett már a népszuverenitás kifejezést használta.</w:t>
      </w:r>
    </w:p>
    <w:p>
      <w:pPr>
        <w:pStyle w:val="Normal"/>
        <w:rPr/>
      </w:pPr>
      <w:r>
        <w:rPr/>
      </w:r>
    </w:p>
    <w:p>
      <w:pPr>
        <w:pStyle w:val="Normal"/>
        <w:rPr/>
      </w:pPr>
      <w:r>
        <w:rPr/>
        <w:t>- 1795. augusztus 22-i alkotmány: a négy alapszabadság mellett több alapelvet megismételt, de az alkotmány második része az ember és polgár kötelességeiről szólt, ami teljesen hiányzott a korábbi dokumentumokból. Az ellenállási jog kimaradt belőle. A választójog a férfiak számára majdnem általános volt, de követelték az egyéves helyben lakást és adófizetést.</w:t>
      </w:r>
    </w:p>
    <w:p>
      <w:pPr>
        <w:pStyle w:val="Normal"/>
        <w:rPr/>
      </w:pPr>
      <w:r>
        <w:rPr/>
      </w:r>
    </w:p>
    <w:p>
      <w:pPr>
        <w:pStyle w:val="Normal"/>
        <w:rPr/>
      </w:pPr>
      <w:r>
        <w:rPr/>
        <w:t xml:space="preserve">- 1799. decemberi alkotmány: még módosítva sem tartalmazta az Ember és polgár jogainak deklarációját. A politikai jogokat többféle módon fel lehetett függeszteni. A végrehajtó hatalom túlsúlya jellemezte az alkotmány által meghatározott hatalmi berendezkedést. Az alkotmányba foglalt testületek: Államtanács, Tribunátus, Törvényhozó Testület. </w:t>
      </w:r>
    </w:p>
    <w:p>
      <w:pPr>
        <w:pStyle w:val="Normal"/>
        <w:rPr/>
      </w:pPr>
      <w:r>
        <w:rPr/>
      </w:r>
    </w:p>
    <w:p>
      <w:pPr>
        <w:pStyle w:val="Normal"/>
        <w:rPr/>
      </w:pPr>
      <w:r>
        <w:rPr/>
        <w:t>- 1802. évi alkotmányrevízió: változtatások történtek péládul a közvetett választási rendszer kérdésében, a Tribunátus létszámát csökkentették stb.</w:t>
      </w:r>
    </w:p>
    <w:p>
      <w:pPr>
        <w:pStyle w:val="Normal"/>
        <w:rPr/>
      </w:pPr>
      <w:r>
        <w:rPr/>
      </w:r>
    </w:p>
    <w:p>
      <w:pPr>
        <w:pStyle w:val="Normal"/>
        <w:rPr/>
      </w:pPr>
      <w:r>
        <w:rPr/>
        <w:t>- 1804. évi alkotmány: a hatalma csúcsán lévő abszolút uralkodó megkérdőjelezhetetlen pozícióját fejezte ki, de nem szakított teljesen a népszuverenitás eszméjével (a császárválasztás joga az állampolgároké, ha a Bonaparte család kihal). Új császári főméltósági címeket határozott meg, ezáltal Napóleon új arisztokráciát hozott létre.</w:t>
      </w:r>
    </w:p>
    <w:p>
      <w:pPr>
        <w:pStyle w:val="Normal"/>
        <w:rPr/>
      </w:pPr>
      <w:r>
        <w:rPr/>
      </w:r>
    </w:p>
    <w:p>
      <w:pPr>
        <w:pStyle w:val="Normal"/>
        <w:rPr/>
      </w:pPr>
      <w:r>
        <w:rPr/>
        <w:t xml:space="preserve">- 1807. évi alkotmánymódosítás: a Tribunátust eltörölték, a bírák kinevezésének és elmozdíthatatlanságának elvét általánossá tették. </w:t>
      </w:r>
    </w:p>
    <w:p>
      <w:pPr>
        <w:pStyle w:val="Normal"/>
        <w:rPr/>
      </w:pPr>
      <w:r>
        <w:rPr/>
      </w:r>
    </w:p>
    <w:p>
      <w:pPr>
        <w:pStyle w:val="Normal"/>
        <w:rPr/>
      </w:pPr>
      <w:r>
        <w:rPr/>
        <w:t>- 1814. áprilisi (szenátusi) alkotmány: a királyt a nemzet választja. Deklarálta a népszuverenitás elvét, próbálta megőrizni a forradalmi időszak rangjait, tisztségeit, tulajdonviszonyait stb.</w:t>
      </w:r>
    </w:p>
    <w:p>
      <w:pPr>
        <w:pStyle w:val="Normal"/>
        <w:rPr/>
      </w:pPr>
      <w:r>
        <w:rPr/>
      </w:r>
    </w:p>
    <w:p>
      <w:pPr>
        <w:pStyle w:val="Normal"/>
        <w:rPr/>
      </w:pPr>
      <w:r>
        <w:rPr/>
        <w:t>- 1814. évi alkotmánylevél: XVIII. Lajos uralkodó által adományozott karta. Rendelkezései alkotmányos monarchiára utaltak. Elfogadta az állampolgári jogegyenlőséget, a személyes szabadságot, a sajtó- és vallásszabadságot. Megfogalmazta a tulajdonviszonyok sérthetetlenségét.</w:t>
      </w:r>
    </w:p>
    <w:p>
      <w:pPr>
        <w:pStyle w:val="Normal"/>
        <w:rPr/>
      </w:pPr>
      <w:r>
        <w:rPr/>
      </w:r>
    </w:p>
    <w:p>
      <w:pPr>
        <w:pStyle w:val="Normal"/>
        <w:rPr/>
      </w:pPr>
      <w:r>
        <w:rPr/>
        <w:t xml:space="preserve">- 1815. április 21-i napóleoni alkotmány: megerősítette a császárságot, de a törvényhozó hatalomban a császár osztozik a kétkamarás parlamenttel, azonban a megmarad a végrehajtó hatalom túlsúlya. Élethosszig választották a bírákat. </w:t>
      </w:r>
    </w:p>
    <w:p>
      <w:pPr>
        <w:pStyle w:val="Normal"/>
        <w:rPr/>
      </w:pPr>
      <w:r>
        <w:rPr/>
      </w:r>
    </w:p>
    <w:p>
      <w:pPr>
        <w:pStyle w:val="Normal"/>
        <w:rPr/>
      </w:pPr>
      <w:r>
        <w:rPr/>
        <w:t>- 1825. évi törvény: X. Károly törvénye az emigrációba vonult egykori nemesek kárpótlásáról, amit elvesztett földjeikért kaptak</w:t>
      </w:r>
    </w:p>
    <w:p>
      <w:pPr>
        <w:pStyle w:val="Normal"/>
        <w:rPr/>
      </w:pPr>
      <w:r>
        <w:rPr/>
      </w:r>
    </w:p>
    <w:p>
      <w:pPr>
        <w:pStyle w:val="Normal"/>
        <w:rPr/>
      </w:pPr>
      <w:r>
        <w:rPr/>
        <w:t>- 1830. júliusi rendeletek: X. Károly felfüggesztette a sajtószabadságot, feloszlatta a Képviselői Kamarát, a vagyoni cenzust szigorúbbá tette, választásokat rendelt el az új választójog alapján</w:t>
      </w:r>
    </w:p>
    <w:p>
      <w:pPr>
        <w:pStyle w:val="Normal"/>
        <w:rPr/>
      </w:pPr>
      <w:r>
        <w:rPr/>
      </w:r>
    </w:p>
    <w:p>
      <w:pPr>
        <w:pStyle w:val="Normal"/>
        <w:rPr/>
      </w:pPr>
      <w:r>
        <w:rPr/>
        <w:t>- 1830. évi karta: a törvényhozás két kamarája és a király egyenlő pozícióba kerültek</w:t>
      </w:r>
    </w:p>
    <w:p>
      <w:pPr>
        <w:pStyle w:val="Normal"/>
        <w:rPr/>
      </w:pPr>
      <w:r>
        <w:rPr/>
      </w:r>
    </w:p>
    <w:p>
      <w:pPr>
        <w:pStyle w:val="Normal"/>
        <w:rPr/>
      </w:pPr>
      <w:r>
        <w:rPr/>
        <w:t>- 1835. évi szeptemberi törvények: Lajos Fülöp megtiltotta a király személyének bírálatát</w:t>
      </w:r>
    </w:p>
    <w:p>
      <w:pPr>
        <w:pStyle w:val="Normal"/>
        <w:rPr/>
      </w:pPr>
      <w:r>
        <w:rPr/>
      </w:r>
    </w:p>
    <w:p>
      <w:pPr>
        <w:pStyle w:val="Normal"/>
        <w:rPr/>
      </w:pPr>
      <w:r>
        <w:rPr/>
        <w:t>- 1848. novemberi alkotmány: alapelvei szabadság, egyenlőség, testvériség. Garantálta a munka és az ipar szabadságát, a munkaadó és a munkások egyenlőségét. A népszuverenitás elvén állt; általános, egyenlő, titkos és közvetlen férfi választójogot határozott meg.</w:t>
      </w:r>
    </w:p>
    <w:p>
      <w:pPr>
        <w:pStyle w:val="Normal"/>
        <w:rPr/>
      </w:pPr>
      <w:r>
        <w:rPr/>
      </w:r>
    </w:p>
    <w:p>
      <w:pPr>
        <w:pStyle w:val="Normal"/>
        <w:rPr/>
      </w:pPr>
      <w:r>
        <w:rPr/>
        <w:t>- 1815. Bundesakte (=Szövetségi Okmány): a hatalom központjába az uralkodót helyezte. A részes államok számára kötelezően előírta saját alkotmány elfogadását és korlátozott jogkörű rendi jellegű diéta felállítását.</w:t>
      </w:r>
    </w:p>
    <w:p>
      <w:pPr>
        <w:pStyle w:val="Normal"/>
        <w:rPr/>
      </w:pPr>
      <w:r>
        <w:rPr/>
      </w:r>
    </w:p>
    <w:p>
      <w:pPr>
        <w:pStyle w:val="Normal"/>
        <w:rPr/>
      </w:pPr>
      <w:r>
        <w:rPr/>
        <w:t>- 1819. évi karlsbadi határozatok: célja a nemzeti törekvéseket hangoztató mozgalmak visszaszorítása. Kemény cenzúrát vezettek be, a Burschenschaftokat feloszlatták, az egyetemekre állami felügyelőket neveztek ki.</w:t>
      </w:r>
    </w:p>
    <w:p>
      <w:pPr>
        <w:pStyle w:val="Normal"/>
        <w:rPr/>
      </w:pPr>
      <w:r>
        <w:rPr/>
      </w:r>
    </w:p>
    <w:p>
      <w:pPr>
        <w:pStyle w:val="Normal"/>
        <w:rPr/>
      </w:pPr>
      <w:r>
        <w:rPr/>
        <w:t>- 1832. évi parlamenti reformtörvény: Nagy-Britanniában a választójog és a képviselet első nagyszabású reformja volt, megelőzte az esetlegesen itt is kirobbanó forradal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0"/>
          <w:szCs w:val="20"/>
        </w:rPr>
      </w:pPr>
      <w:r>
        <w:rPr>
          <w:i/>
          <w:sz w:val="20"/>
          <w:szCs w:val="20"/>
        </w:rPr>
        <w:t>Pintér Orsolya, 3-as csoport (LU4N7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28:00Z</dcterms:created>
  <dc:creator>Orsi</dc:creator>
  <dc:description/>
  <cp:keywords/>
  <dc:language>en-US</dc:language>
  <cp:lastModifiedBy>Orsi</cp:lastModifiedBy>
  <dcterms:modified xsi:type="dcterms:W3CDTF">2008-10-26T20:16:00Z</dcterms:modified>
  <cp:revision>25</cp:revision>
  <dc:subject/>
  <dc:title>Hivatkozás törvényekre (EÁJT: 250-280</dc:title>
</cp:coreProperties>
</file>