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608330" cy="735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" w:ascii="Arial-BoldMT" w:hAnsi="Arial-BoldMT"/>
          <w:b/>
          <w:bCs/>
        </w:rPr>
        <w:t>Széchenyi István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Egyetem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Győr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Egyetemes Állam – és Jogtörténet referátum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96"/>
          <w:szCs w:val="96"/>
        </w:rPr>
      </w:pPr>
      <w:r>
        <w:rPr>
          <w:bCs/>
          <w:sz w:val="96"/>
          <w:szCs w:val="96"/>
        </w:rPr>
        <w:t>A bolognai rendszer</w:t>
      </w:r>
    </w:p>
    <w:p>
      <w:pPr>
        <w:pStyle w:val="Normal"/>
        <w:rPr>
          <w:bCs/>
          <w:sz w:val="96"/>
          <w:szCs w:val="96"/>
        </w:rPr>
      </w:pPr>
      <w:r>
        <w:rPr>
          <w:bCs/>
          <w:sz w:val="96"/>
          <w:szCs w:val="9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i/>
          <w:i/>
        </w:rPr>
      </w:pPr>
      <w:r>
        <w:rPr>
          <w:bCs/>
          <w:i/>
        </w:rPr>
        <w:tab/>
        <w:t>Készítette: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Cs/>
          <w:sz w:val="28"/>
          <w:szCs w:val="28"/>
        </w:rPr>
        <w:tab/>
        <w:t>Szabó Mónika</w:t>
      </w:r>
    </w:p>
    <w:p>
      <w:pPr>
        <w:pStyle w:val="Normal"/>
        <w:tabs>
          <w:tab w:val="clear" w:pos="708"/>
          <w:tab w:val="left" w:pos="6840" w:leader="none"/>
        </w:tabs>
        <w:rPr>
          <w:bCs/>
        </w:rPr>
      </w:pPr>
      <w:r>
        <w:rPr>
          <w:bCs/>
        </w:rPr>
        <w:tab/>
        <w:t>I7MKL4</w:t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I. évf. Joghallgató</w:t>
      </w:r>
    </w:p>
    <w:p>
      <w:pPr>
        <w:pStyle w:val="Normal"/>
        <w:spacing w:before="6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olognai rendsz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Bolognai rendszer kialakulása</w:t>
      </w:r>
    </w:p>
    <w:p>
      <w:pPr>
        <w:pStyle w:val="Normal"/>
        <w:jc w:val="both"/>
        <w:rPr/>
      </w:pPr>
      <w:r>
        <w:rPr/>
        <w:t>Első alkalommal 1971-ben rendezett az Európa Tanács konferenciát az oktatási minisztereknek. Megállapodtak abban, hogy egy munkacsoportot alakítanak, amely megvizsgálja az együttműködés lehetséges területeit. Az ennek eredményeként 1976-ban született dokumentumban a következőket határozták meg:</w:t>
      </w:r>
    </w:p>
    <w:p>
      <w:pPr>
        <w:pStyle w:val="Normal"/>
        <w:jc w:val="both"/>
        <w:rPr/>
      </w:pPr>
      <w:r>
        <w:rPr/>
        <w:t>►</w:t>
      </w:r>
      <w:r>
        <w:rPr/>
        <w:t>a tagállamok állampolgárai és gyermekei számára megfelelő képzés és oktatás biztosítása;</w:t>
      </w:r>
    </w:p>
    <w:p>
      <w:pPr>
        <w:pStyle w:val="Normal"/>
        <w:jc w:val="both"/>
        <w:rPr/>
      </w:pPr>
      <w:r>
        <w:rPr/>
        <w:t>►</w:t>
      </w:r>
      <w:r>
        <w:rPr/>
        <w:t>a tagállamok oktatási rendszerei közötti szorosabb együttműködés;</w:t>
      </w:r>
    </w:p>
    <w:p>
      <w:pPr>
        <w:pStyle w:val="Normal"/>
        <w:jc w:val="both"/>
        <w:rPr/>
      </w:pPr>
      <w:r>
        <w:rPr/>
        <w:t>►</w:t>
      </w:r>
      <w:r>
        <w:rPr/>
        <w:t>oktatási dokumentációk és statisztikák összeállítása;</w:t>
      </w:r>
    </w:p>
    <w:p>
      <w:pPr>
        <w:pStyle w:val="Normal"/>
        <w:jc w:val="both"/>
        <w:rPr/>
      </w:pPr>
      <w:r>
        <w:rPr/>
        <w:t>►</w:t>
      </w:r>
      <w:r>
        <w:rPr/>
        <w:t>együttműködés a felsőoktatás területén;</w:t>
      </w:r>
    </w:p>
    <w:p>
      <w:pPr>
        <w:pStyle w:val="Normal"/>
        <w:jc w:val="both"/>
        <w:rPr/>
      </w:pPr>
      <w:r>
        <w:rPr/>
        <w:t>►</w:t>
      </w:r>
      <w:r>
        <w:rPr/>
        <w:t>szabad mozgás a tanárok, diákok, kutatók körében;</w:t>
      </w:r>
    </w:p>
    <w:p>
      <w:pPr>
        <w:pStyle w:val="Normal"/>
        <w:jc w:val="both"/>
        <w:rPr/>
      </w:pPr>
      <w:r>
        <w:rPr/>
        <w:t>►</w:t>
      </w:r>
      <w:r>
        <w:rPr/>
        <w:t xml:space="preserve">esélyegyenlőség. </w:t>
      </w:r>
    </w:p>
    <w:p>
      <w:pPr>
        <w:pStyle w:val="Normal"/>
        <w:jc w:val="both"/>
        <w:rPr/>
      </w:pPr>
      <w:r>
        <w:rPr/>
        <w:t>A hetvenes évektől  folyamatosan bővülő európai szövetségnek új kihívásokkal kellett szembenéznie. A gazdasági érdekeken túlmutató célok között szerepelt a politikai gondolkodásban is meghatározó oktatási kapcsolatok további fejlesztése, elsősorban az európai közösség gondolatának közvetítése, melynek legfontosabb színterei az oktatási intézmények. Emellett a munkahelyek számának csökkenése és a technológiai fejlődés maga után vonta a munkaerőpiac szerkezeti átalakulását, amely kihatott az oktatásra és képzésre.</w:t>
      </w:r>
    </w:p>
    <w:p>
      <w:pPr>
        <w:pStyle w:val="Normal"/>
        <w:jc w:val="both"/>
        <w:rPr/>
      </w:pPr>
      <w:r>
        <w:rPr/>
        <w:t>A nyolcvanas években előtérbe került felsőoktatásban tanulók számának a növelése, új szakok indítása, a távoktatás bevezetése, megnőtt a felnőttképzés szerepe, és új képzési formákat alkalmaztak a szakképzésben. A programok közül kiemelkedik a Commet, mely az európai egyetemek és vállalatok közötti együttműködést ösztönzi; az Erasmus, mely az egyetemek közötti együttműködési hálózatok létrehozását, hallgatók másik tagállambeli tanulmányait támogatja; a Lingua, mely a nyelvoktatás erősítését szolgálja; a Petra, mely a szakképesítés megszerzését biztosította a fiatalok számára; a Force-program, melyben a felnőttképzés fejlesztése a cél. A részvétel önkéntes ezekben a programokban, az együttműködésért támogatást kapnak a résztvevők.</w:t>
      </w:r>
    </w:p>
    <w:p>
      <w:pPr>
        <w:pStyle w:val="Normal"/>
        <w:jc w:val="both"/>
        <w:rPr/>
      </w:pPr>
      <w:r>
        <w:rPr/>
        <w:t>A kilencvenes, a maastrichti szerződésben megfogalmazták, hogy az uniós oktatáspolitika csak kiegészítő területekre építhet, amelyeken a tagállamok tevékenysége nem elég hatékony, vagy a kezdeményezés európai és nemzeti szinten hozzáad a rendszerekhez, mint például tanár- és diákcserék a Socrates-programban, szakmai nyelvoktatás a Leonardo-program támogatásában, oktatási szakemberek tanulmányútja az Arion keretében vagy a távoktatás fejlesztése a Minerva-program segítségével.</w:t>
      </w:r>
    </w:p>
    <w:p>
      <w:pPr>
        <w:pStyle w:val="Normal"/>
        <w:jc w:val="both"/>
        <w:rPr/>
      </w:pPr>
      <w:r>
        <w:rPr>
          <w:szCs w:val="28"/>
        </w:rPr>
        <w:t xml:space="preserve">Az Európai Bizottság által 1995-ben kiadott Fehér Könyv az oktatásról szólva hangsúlyozta az élethosszig tartó tanulás intézményrendszerének fejlesztését, kiemelte az alapoktatás fontosságát. </w:t>
      </w:r>
    </w:p>
    <w:p>
      <w:pPr>
        <w:pStyle w:val="Normal"/>
        <w:jc w:val="both"/>
        <w:rPr/>
      </w:pPr>
      <w:r>
        <w:rPr>
          <w:szCs w:val="28"/>
        </w:rPr>
        <w:t>A 2000. márciusi lisszaboni csúcstalálkozón az állam- és kormányfők szorosabb együttműködést kívántak a gazdaság, a foglalkoztatás területén a tudás alapú társadalom létrehozásával párhuzamosan. Ezzel kívánják elérni, hogy az Unió a legversenyképesebb, leggyorsabban fejlődő szövetség legyen a világon 2010-re. E cél legfontosabb előfeltételének az oktatás és képzés átfogó reformját tekintik. A jövőben ezt a folyamatot pénzügyileg támogatják, és a koordinációt szorosabbra vonják. Így jön létre az egységes európai oktatási térség, melyben a különböző oktatási szintek egymásra épülnek, az állampolgárok életük bármely szakaszában, bármelyik tagállamban igénybe vehetik az oktatás-képzés formáit, hiszen a képzési rendszerek átjárhatóak.</w:t>
      </w:r>
    </w:p>
    <w:p>
      <w:pPr>
        <w:pStyle w:val="Normal"/>
        <w:spacing w:before="720" w:after="240"/>
        <w:jc w:val="both"/>
        <w:rPr/>
      </w:pPr>
      <w:r>
        <w:rPr>
          <w:sz w:val="28"/>
          <w:szCs w:val="28"/>
          <w:u w:val="single"/>
        </w:rPr>
        <w:t>Mi az, hogy Bolognai folyamat?</w:t>
      </w:r>
    </w:p>
    <w:p>
      <w:pPr>
        <w:pStyle w:val="Normal"/>
        <w:jc w:val="both"/>
        <w:rPr/>
      </w:pPr>
      <w:r>
        <w:rPr/>
        <w:t xml:space="preserve">Míg a minket körülvevő világban rohamos változások tapasztalhatók a gazdasági, a politikai és a műszaki élet területén, a felsőoktatás alapvető felépítése az elmúlt évtizedekben lényegében nem változott. Ez egyre komolyabb gondot jelentett a vállalatokkal való kapcsolattartásban, a szakmai képzések iránti igények kielégítésében. Tovább bonyolította a helyzetet, hogy az Európai Unió kibővülése és a politikai helyzet normalizálódása lehetővé teszi, hogy a hallgatók tanulmányaik során gyakrabban utazzanak más országokba, ott tanuljanak néhány hónapot, ott töltsék a szakmai gyakorlatukat. Mivel az egyes országok között eltérő oktatási rendszerek voltak, egyre több gondot okozott az így szerzett tanulmányi eredmények beszámítása és a diplomák elismerése. Ezekre és más hasonló problémákra válaszul a 90-es évektől Európa több országában felsőoktatási reformfolyamatok indultak meg, melyeket közös keretbe foglalt az </w:t>
      </w:r>
      <w:r>
        <w:rPr>
          <w:i/>
        </w:rPr>
        <w:t>1999. június 19.-án</w:t>
      </w:r>
      <w:r>
        <w:rPr/>
        <w:t xml:space="preserve"> aláírt Bolognai Nyilatkozat. A nyilatkozatot 29 ország, köztük Magyarország képviselője is aláírta, ma már 45-re nőtt a nyilatkozathoz csatlakozott országok száma.</w:t>
      </w:r>
    </w:p>
    <w:p>
      <w:pPr>
        <w:pStyle w:val="Normal"/>
        <w:spacing w:before="240" w:after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Bolognai Nyilatkozat legfontosabb céljai a következők:</w:t>
      </w:r>
    </w:p>
    <w:p>
      <w:pPr>
        <w:pStyle w:val="Normal"/>
        <w:jc w:val="both"/>
        <w:rPr/>
      </w:pPr>
      <w:r>
        <w:rPr/>
        <w:t>◄</w:t>
      </w:r>
      <w:r>
        <w:rPr/>
        <w:t>könnyen érthető és összehasonlítható képzési rendszer kialakítása (pl. egységes          oklevélmelléklet bevezetése által),</w:t>
      </w:r>
    </w:p>
    <w:p>
      <w:pPr>
        <w:pStyle w:val="Normal"/>
        <w:jc w:val="both"/>
        <w:rPr/>
      </w:pPr>
      <w:r>
        <w:rPr/>
        <w:t>◄</w:t>
      </w:r>
      <w:r>
        <w:rPr/>
        <w:t>két fő, egymásra épülő képzési szakaszon (ún. cikluson) alapuló képzési rendszer                                                           bevezetése, amelyben már az első ciklusban (alapképzés) szerzett fokozat szakképzettséget nyújt a munkaerőpiacon történő elhelyezkedéshez, továbbá szükséges feltétele a második képzési ciklusba (mesterképzésbe) történő belépésnek,</w:t>
      </w:r>
    </w:p>
    <w:p>
      <w:pPr>
        <w:pStyle w:val="Normal"/>
        <w:jc w:val="both"/>
        <w:rPr/>
      </w:pPr>
      <w:r>
        <w:rPr/>
        <w:t xml:space="preserve">◄ </w:t>
      </w:r>
      <w:r>
        <w:rPr/>
        <w:t>egységes kreditátviteli rendszer kialakítása,</w:t>
      </w:r>
    </w:p>
    <w:p>
      <w:pPr>
        <w:pStyle w:val="Normal"/>
        <w:jc w:val="both"/>
        <w:rPr/>
      </w:pPr>
      <w:r>
        <w:rPr/>
        <w:t xml:space="preserve">◄ </w:t>
      </w:r>
      <w:r>
        <w:rPr/>
        <w:t>a széleskörű oktatói, kutatói, hallgatói mobilitás elősegítése,</w:t>
      </w:r>
    </w:p>
    <w:p>
      <w:pPr>
        <w:pStyle w:val="Normal"/>
        <w:jc w:val="both"/>
        <w:rPr/>
      </w:pPr>
      <w:r>
        <w:rPr/>
        <w:t xml:space="preserve">◄ </w:t>
      </w:r>
      <w:r>
        <w:rPr/>
        <w:t>együttműködés kialakítása az európai felsőoktatási minőségbiztosításban,</w:t>
      </w:r>
    </w:p>
    <w:p>
      <w:pPr>
        <w:pStyle w:val="Normal"/>
        <w:jc w:val="both"/>
        <w:rPr/>
      </w:pPr>
      <w:r>
        <w:rPr/>
        <w:t xml:space="preserve">◄ </w:t>
      </w:r>
      <w:r>
        <w:rPr/>
        <w:t>a felsőoktatás európai dimenziójának támogatása, az Európai Unióval, Európával kapcsolatos ismeretanyagok megjelenítése az oktatásban.</w:t>
      </w:r>
    </w:p>
    <w:p>
      <w:pPr>
        <w:pStyle w:val="Normal"/>
        <w:spacing w:before="240" w:after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 az, hogy többciklusú képzés?</w:t>
      </w:r>
    </w:p>
    <w:p>
      <w:pPr>
        <w:pStyle w:val="Normal"/>
        <w:jc w:val="both"/>
        <w:rPr/>
      </w:pPr>
      <w:r>
        <w:rPr/>
        <w:t>A felsőoktatás egész világon egységesen három, egymásra épülő rendszerből áll:</w:t>
      </w:r>
    </w:p>
    <w:p>
      <w:pPr>
        <w:pStyle w:val="Normal"/>
        <w:jc w:val="both"/>
        <w:rPr/>
      </w:pPr>
      <w:r>
        <w:rPr/>
        <w:t>▬</w:t>
      </w:r>
      <w:r>
        <w:rPr>
          <w:b/>
        </w:rPr>
        <w:t xml:space="preserve"> </w:t>
      </w:r>
      <w:r>
        <w:rPr>
          <w:b/>
          <w:i/>
        </w:rPr>
        <w:t>alapképzés</w:t>
      </w:r>
      <w:r>
        <w:rPr/>
        <w:t xml:space="preserve"> (3-4 év), ez a korábbi főiskolai szintnek felel meg,</w:t>
      </w:r>
    </w:p>
    <w:p>
      <w:pPr>
        <w:pStyle w:val="Normal"/>
        <w:jc w:val="both"/>
        <w:rPr/>
      </w:pPr>
      <w:r>
        <w:rPr/>
        <w:t xml:space="preserve">▬ </w:t>
      </w:r>
      <w:r>
        <w:rPr>
          <w:b/>
          <w:i/>
        </w:rPr>
        <w:t>mesterképzés</w:t>
      </w:r>
      <w:r>
        <w:rPr/>
        <w:t xml:space="preserve"> ( 1-2 év) , ez a korábbi egyetemi szintet jelenti,</w:t>
      </w:r>
    </w:p>
    <w:p>
      <w:pPr>
        <w:pStyle w:val="Normal"/>
        <w:jc w:val="both"/>
        <w:rPr/>
      </w:pPr>
      <w:r>
        <w:rPr/>
        <w:t xml:space="preserve">▬ </w:t>
      </w:r>
      <w:r>
        <w:rPr>
          <w:b/>
          <w:i/>
        </w:rPr>
        <w:t>doktori képzés</w:t>
      </w:r>
      <w:r>
        <w:rPr/>
        <w:t xml:space="preserve"> ( 3 év), tudományos fokozat (Ph.D) megszerzésének a lehetősége.</w:t>
      </w:r>
    </w:p>
    <w:p>
      <w:pPr>
        <w:pStyle w:val="Normal"/>
        <w:jc w:val="both"/>
        <w:rPr/>
      </w:pPr>
      <w:r>
        <w:rPr/>
        <w:t>Ehhez a rendszerhez kapcsolódik a felsőfokú szakképzés is, mely ugyan felsőfokú végzettséget nem ad, de az itt teljesített tanulmányok beszámíthatók az alapképzésbe, ha a hallgató folytatni szeretné a tanulmán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 1999-ben aláírta, hogy csatlakozik ehhez a folyamathoz. Ezzel elkötelezte magát, hogy részt vesz az Európai Felsőoktatási Térség kialakításának feladataiban és annak részeként a többciklusú képzési rendszer bevezetésében. Az utóbbi években a magyar főiskolák és egyetemek kidolgozták az új struktúrának megfelelő oktatási programjaikat, 2006.szeptember 1.-től már csak az új oktatási programok indultak. Azzal, hogy hazánk is csatlakozott ehhez a folyamathoz elértük azt, hogy Európa-szerte könnyebben összehasonlíthatóak, és ezáltal könnyebben elismerhetőek lesznek a megszerzett diplomák. Ebben a rendszerben a hallgatók, oktatók és kutatók sokkal könnyebben utazhatnak és építhetnek nemzetközi kapcsolatokat, vagyis ez a rendszer biztosítja, hogy a közösségi állampolgárok bármelyik tagállamban akadálytalanul továbbtanulhassanak, illetve munkavállalóként, vállalkozóként kamatoztathassák megszerzett ismereteiket, szakképzettségüket. Az (európai) munkaerő-piacon való jobb elhelyezkedési lehetőségeken túl javul a képzés minősége, s az eddiginél sokkal szerteágazóbb képzési lehetőségek nyílnak a hallgatók elő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06-tól hazánkban új felsőoktatási rendszer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Korábban a magyar felsőoktatás rendszere duális szerkezetű volt. Ezt egymástól független, 3-4 éves gyakorlatorientált főiskolai, és a 4-6 éves, elméletorientált egyetemi képzések alkották, amelyekben 214 főiskolai és 199 egyetemi szintű végzettséget és szakképzettséget lehetett szerezni. A duális rendszerben a képzések nem épültek egymásra, az egyetemi szintű tanulmányoknak nem volt előfeltétele a főiskolai szintű végzettség megszerzése. A főiskolai oklevéllel rendelkezők csak komoly nehézségek árán, kiegészítő tanulmányokkal, számos különbözeti vizsga letételével szerezhettek egyetemi végzettséget. E rendszerben tehát a diáknak már 17-18 évesen el kellett döntenie, mit és milyen formában kíván tanulni, sem a szakok, sem a képzési szintek között nem volt biztosítva az átjárás.</w:t>
      </w:r>
    </w:p>
    <w:p>
      <w:pPr>
        <w:pStyle w:val="Normal"/>
        <w:jc w:val="both"/>
        <w:rPr/>
      </w:pPr>
      <w:r>
        <w:rPr/>
        <w:t xml:space="preserve">Ezzel szemben az új rendszer a három egymásra épülő képzési ciklusból álló képzési rendszer első eleme az alapképzés, hossza 6 - 8 félévig tart. Ez a felsőoktatás főbejárata. Lényegesen kevesebb szak indul, mint a korábbi főiskolai képzésben, cél az alapozó elméleti és a gyakorlatban jól hasznosítható szakmai ismeretek megszerzése. A hallgatók többsége az alapképzés után valószínűleg úgy dönt, hogy elhelyezkedik, dolgozni kezd, hiszen rendelkezik az ehhez szükséges felsőfokú végzettséggel. Ha szeretné tovább elmélyíteni a tudását, akkor vagy azonnal, vagy néhány év munka után folytathatja felsőbb szintű tanulmányait, az un. mesterképzésben. A mesterképzés 2-4 féléves (kivéve a tanárképzést, amely 5 féléves), s ennek szintén két kimenete van: a munkaerőpiac, illetve a doktori képzés, amely a tudományos fokozat megszerzésére készít fel, és e képzési piramis csúcsát jelenti. A mesterképzés szakstruktúrája nem fogja leképezni az alapképzést, itt több szak indul majd. A mesterképzés felvételi követelményeit (így pl. azt, hogy mely alapszakról fogadnak diákokat) a felsőoktatási intézmények határozzák majd meg. </w:t>
      </w:r>
    </w:p>
    <w:p>
      <w:pPr>
        <w:pStyle w:val="Normal"/>
        <w:jc w:val="both"/>
        <w:rPr/>
      </w:pPr>
      <w:r>
        <w:rPr/>
        <w:t xml:space="preserve">Hat szakon (orvos, állatorvos, gyógyszerész, fogorvos, jogász, építészmérnök), úgynevezett osztatlan képzésben vehetnek részt a jelentkezők, a képzés speciális jellege miatt ezeken a szakokon alapképzésben nem szerezhető fokozat. </w:t>
      </w:r>
    </w:p>
    <w:p>
      <w:pPr>
        <w:pStyle w:val="Normal"/>
        <w:jc w:val="both"/>
        <w:rPr/>
      </w:pPr>
      <w:r>
        <w:rPr/>
        <w:t>A szakmai specializálódásra, elmélyülésre és új végzettségi szint megszerzésére a mesterszakokon, a tudományos ismeretek megszerzésére pedig a mesterszak elvégzése után, a doktori képzésben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többciklusú képzési rendszer előnyei:</w:t>
      </w:r>
    </w:p>
    <w:p>
      <w:pPr>
        <w:pStyle w:val="Normal"/>
        <w:jc w:val="both"/>
        <w:rPr/>
      </w:pPr>
      <w:r>
        <w:rPr/>
        <w:t>Az új képzési szerkezet által biztosítható a tanulmányi pályák, a képzési ciklusok egymáshoz és a munka világához való kapcsolódása, növelhető a hallgatói mobilitás. A képzési rendszer átalakítása hozzájárul a társadalmi-gazdasági környezet elvárásaira, változásaira reagálni képes, a tudásalapú társadalom követelményeinek megfelelő rugalmas képzés megvalósításához, az Európai Unióban és más országokban megszerezhető ismeretekkel és végzettségekkel összevethető tudás és végzettség megszerzéséhez. Ez a képzési szerkezet alkalmas nagyszámú hallgatóság színvonalas képzésére, ugyanakkor változatos tanulmányi lehetőségeket biztosít a legmagasabb végzettséget megszerezni kívánó, kiváló teljesítményt nyújtó diákok számára. A fokozatok megszerzése többféle módon lehetséges, szintenként akár más-más intézményben, esetleg országban.</w:t>
      </w:r>
    </w:p>
    <w:p>
      <w:pPr>
        <w:pStyle w:val="Normal"/>
        <w:spacing w:before="480" w:after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t kell tudni az elhelyezkedési esélyekről?</w:t>
      </w:r>
    </w:p>
    <w:p>
      <w:pPr>
        <w:pStyle w:val="Normal"/>
        <w:jc w:val="both"/>
        <w:rPr/>
      </w:pPr>
      <w:r>
        <w:rPr/>
        <w:t xml:space="preserve">Bár az új szakokon szerzett szakképzettség kevésbé speciális, a szakosítás kevésbé szűk, mint a duális rendszerben, a munkaerőpiac igényeinek több szempontból is jobban megfelel. A képzésben a korábbinál nagyobb szerepet kapnak a gyakorlati ismeretek, az életszerű problémák, az oktatás ennek megfelelően a korábbinál jobban koncentrál a reális problémák felismerésére és megoldására. A kevésbé specializált képzés a gazdaságban gyorsan változó munkakörök szélesebb körét nyitja meg a végzettek számára, a szélesebb elméleti és gyakorlati alapok rugalmasabb alkalmazkodást illetve továbbképzést tesznek lehetővé. Azzal természetesen számolniuk kell a végzetteknek, hogy elhelyezkedés után a munkaköri igények és szakképzettségük közötti természetes feszültségek rendszeres továbbképzéssel hidalhatók át. Ehhez kínál választékot és segítséget a felsőoktatásban a mesterképzések és a szakirányú továbbképzések, valamint a kompetencia-kurzusok rendsz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képzés erőteljes gyakorlati irányultságát szolgálja, hogy már az egyes szakok képzési és kimeneti követelményeinek kidolgozásában is jelentős szerepet kaptak a munkaadói szervezetek. A felsőoktatási intézményen belüli gyakorlatias képzéseket kiegészíti a munkaadók által szervezett szakmai gyakorlat. A munkaadók a korábbinál nagyobb mértékben vesznek részt a képzésben, a tantervek fejlesztésében és - képzett szakembereikkel - az oktatásban közreműködve. Éppen a vállalatok igényei alapján kapnak nagyobb szerepet a képzésben a következő kompetenciák: csapatmunkára alkalmasság, motiváltság, probléma felismerő és megoldó készség, számítástechnikai és nyelvi ismeretek, siker orientáltság stb.</w:t>
      </w:r>
    </w:p>
    <w:p>
      <w:pPr>
        <w:pStyle w:val="Normal"/>
        <w:jc w:val="both"/>
        <w:rPr/>
      </w:pPr>
      <w:r>
        <w:rPr/>
        <w:t>Összefoglalva elmondhatjuk, hogy az Oktatási Miniszterek Tanácsa a konkrét célokat három területre bontotta. Az első: az oktatási és képzési rendszerek minőségének és eredményességének növelése az Európai Unióban. Ennek lényege a minőségirányítási programnak megfelelő feladatok kijelölése. A második: az oktatási és képzési rendszerekhez való hozzáférés megkönnyítése mindenki számára. Ebben a tételben az élethosszig tartó tanulás, az esélyegyenlőség fogalmazódik meg. A harmadik: az oktatási és képzési rendszerek megnyitása a külvilág felé. A téma a partneri kapcsolatok fejlesztése országos és európai dimenzióban gondolkodva, ezáltal létrehozva az egységes európai oktatási tér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2:02:00Z</dcterms:created>
  <dc:creator>Moncsi</dc:creator>
  <dc:description/>
  <cp:keywords/>
  <dc:language>en-US</dc:language>
  <cp:lastModifiedBy>Moncsi</cp:lastModifiedBy>
  <dcterms:modified xsi:type="dcterms:W3CDTF">2008-10-20T22:02:00Z</dcterms:modified>
  <cp:revision>2</cp:revision>
  <dc:subject/>
  <dc:title>Széchenyi István</dc:title>
</cp:coreProperties>
</file>