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2. Tétel: Parlamentarizmus a két világháború közötti Franciaország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875 óta Franciaország kormányformája </w:t>
      </w:r>
      <w:r>
        <w:rPr>
          <w:u w:val="single"/>
        </w:rPr>
        <w:t>parlamentáris demokrácia</w:t>
      </w:r>
      <w:r>
        <w:rPr/>
        <w:t xml:space="preserve">. Hagyományaiban, a parlamentarizmus működésének jellegében ez az államforma vonatkozásában is különbözött Nagy-Britannia kormányformájától. 1918 és 1938 között öt általános választást tartottak Franciaországban. A francia Nemzetgyűlés megbízatási ideje egy évvel rövidebb volt, mint a brit alsóházé. Franciaországban a végrehajtó hatalom a politikai patthelyzetekben nem volt képes alkalmazni a politikai válságok feloldásának eszközét (= parlament felosztása, új választások kiírása). Szemben a törvényhozás-központú francia ”parlamenti” kormányzással, a brit parlamentarizmust gyakran nevezték kabinet-rendszernek. A két világháború közötti időszak Franciaországban nem hozott lényeges alkotmányos változásokat, a korszak viharos bel- és külpolitikai eseményei jelentős próbára tették a Harmadik Köztársaság közjogi berendezkedését.   </w:t>
      </w:r>
    </w:p>
    <w:p>
      <w:pPr>
        <w:pStyle w:val="Normal"/>
        <w:jc w:val="both"/>
        <w:rPr/>
      </w:pPr>
      <w:r>
        <w:rPr/>
        <w:t>Az első világháborút követő választások immár a jobb- és baloldali pártok közti küzdelem jellemezte. 1875-öt megelőző időszakot a monarchista-republikánus politikai törésvonal és a kialakulatlan, labilis pártrendszer jellemezte. Az 1919. novemberi nemzetgyűlési választáson a jobboldali konzervatív Bloc Nacional (Nemzeti Blokk) győzött a baloldali Cartel des Gauches (Baloldaliak Szövetsége) ellenében. Az 1920as évekre jellemző volt a baloldali és jobboldali váltakozó kormányzás. Ezt az időszakot a súlyos gazdasági problémák miatt nem lehet nyugodt kormányzati időszaknak nevezni.</w:t>
      </w:r>
    </w:p>
    <w:p>
      <w:pPr>
        <w:pStyle w:val="Normal"/>
        <w:jc w:val="both"/>
        <w:rPr/>
      </w:pPr>
      <w:r>
        <w:rPr/>
        <w:t xml:space="preserve">Az 1930-as évek többféle alternatív kormányzási felállást és módszert hoztak. 1929-től kibontakozó gazdasági világválság a belpolitikai problémák kényszerének hatására történt. (1934-es Stavisky-ügy, mely egy pénzügyi szélhámos körüli botrány nyomán számos vezető politikust érintett, és a miniszterlenök Éduard Daladier lemondásához vezetett.) Egy korábbi köztársasági elnök, </w:t>
      </w:r>
      <w:r>
        <w:rPr>
          <w:u w:val="single"/>
        </w:rPr>
        <w:t>Gaston Domergue</w:t>
      </w:r>
      <w:r>
        <w:rPr/>
        <w:t xml:space="preserve"> vezetlésével nemzeti egységkormány alakult, amelyben minden élő, korábbi kormányfő részt vett, de tagjai voltak a tábornokok is (pl.: Philippe Pétain marsall). A kormány fontos alkotmányos változásokat készült keresztülvinni, amelyek siker esetén közelebb vitték volna a francia parlamentarizmust a brit kabinet-rendszerhez. Nem tudta megerősíteni a végrehajtó hatalmat a törvényhozással szemben, a parlament felosztási jog megkönnyítésével és a törvényhozás jogkörének csökkentésével a pénzügyi törvények vonatkozásában, sőt kísérletébe belebukott. Ezt követően több politikailag gyenge kormány követte egymást (ezt használta ki Hitler a Rajna-vidék megszállásakor).</w:t>
      </w:r>
    </w:p>
    <w:p>
      <w:pPr>
        <w:pStyle w:val="Normal"/>
        <w:jc w:val="both"/>
        <w:rPr/>
      </w:pPr>
      <w:r>
        <w:rPr/>
        <w:t xml:space="preserve">1936-os választásokat követően megalakult az úgynevezett </w:t>
      </w:r>
      <w:r>
        <w:rPr>
          <w:b/>
        </w:rPr>
        <w:t>népfront kormány</w:t>
      </w:r>
      <w:r>
        <w:rPr/>
        <w:t xml:space="preserve">,mely a polgári baloldaltól a kommunistákig minden baloldalinak tekintett pártot és politikai erőt integrált. A miniszterelnök, a szocialista Léon Blum lett, míg a kommunisták kívülről támogatták a kormányt.  Politikai válasz volt a nácizmus és a fasizmus megjelenésére és folyamatos erősödésére. A népfront kormány széles körű társadalmi reformprogramot kívánt végrehajtani a jellegzetesen baloldali intézkedések segítségével (pl.: fizetett szabadság, 40 órás munkahét bevezetése, hadiipar államosítása). Daladier volt a kormányfő, majd a szocialisták és a kommunisták 1938-ban ellenzékbe vonultak. </w:t>
      </w:r>
    </w:p>
    <w:p>
      <w:pPr>
        <w:pStyle w:val="Normal"/>
        <w:jc w:val="both"/>
        <w:rPr/>
      </w:pPr>
      <w:r>
        <w:rPr/>
        <w:t xml:space="preserve">A népfront kormány bukása után Franciaországot gyenge jobboldali kormányok irányították. A parlamentáris kormányforma, sőt az ország szuverenitása az ország németek általi lerohanásával szűnt meg 1941-ben. A meg nem szállt területeken Pétain vezetésével új kormány alakult, </w:t>
      </w:r>
      <w:r>
        <w:rPr>
          <w:b/>
        </w:rPr>
        <w:t>Vichy-kormány</w:t>
      </w:r>
      <w:r>
        <w:rPr/>
        <w:t xml:space="preserve">. Nem volt egy szuverén ország, alkotmányos kormánya, „Munka, család, haza” jelszóval meghirdetett „nemzeti forradalom” egész működésével a Harmadik Köztársaság alkotmányos rendszerének tagadása volt. 1942-ben a Vichy- kormány fasiszta tagjai vették át az irányítást Pierre Laval vezetésével, diktatórikus korményzást hoztak létre.  </w:t>
      </w:r>
    </w:p>
    <w:p>
      <w:pPr>
        <w:pStyle w:val="Normal"/>
        <w:jc w:val="both"/>
        <w:rPr/>
      </w:pPr>
      <w:r>
        <w:rPr>
          <w:i/>
        </w:rPr>
        <w:t>Készítette: Simonyi Anett, I. éves hallgató, 14-es csoport</w:t>
      </w:r>
    </w:p>
    <w:p>
      <w:pPr>
        <w:pStyle w:val="Normal"/>
        <w:jc w:val="both"/>
        <w:rPr/>
      </w:pPr>
      <w:r>
        <w:rPr>
          <w:i/>
        </w:rPr>
        <w:t>Forrás: Mezey Barna- Szente Zoltán: Európai alkotmány- és parlamentarizmus történ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0:32:00Z</dcterms:created>
  <dc:creator>XP4ever</dc:creator>
  <dc:description/>
  <cp:keywords/>
  <dc:language>en-US</dc:language>
  <cp:lastModifiedBy>mano</cp:lastModifiedBy>
  <dcterms:modified xsi:type="dcterms:W3CDTF">2008-09-28T11:25:00Z</dcterms:modified>
  <cp:revision>5</cp:revision>
  <dc:subject/>
  <dc:title>42</dc:title>
</cp:coreProperties>
</file>