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ascii="Monotype Corsiva" w:hAnsi="Monotype Corsiva" w:cs="Arial"/>
          <w:b/>
          <w:b/>
          <w:bCs/>
          <w:sz w:val="40"/>
          <w:szCs w:val="40"/>
          <w:u w:val="single"/>
        </w:rPr>
      </w:pPr>
      <w:r>
        <w:rPr>
          <w:rFonts w:cs="Arial" w:ascii="Monotype Corsiva" w:hAnsi="Monotype Corsiva"/>
          <w:b/>
          <w:bCs/>
          <w:sz w:val="40"/>
          <w:szCs w:val="40"/>
          <w:u w:val="single"/>
        </w:rPr>
        <w:t>Az abszolút monarchia modellje, szerkezete, a modern bürokrácia kialakulása</w:t>
      </w:r>
    </w:p>
    <w:p>
      <w:pPr>
        <w:pStyle w:val="Normal"/>
        <w:jc w:val="center"/>
        <w:rPr>
          <w:rFonts w:ascii="Monotype Corsiva" w:hAnsi="Monotype Corsiva" w:cs="Arial"/>
          <w:b/>
          <w:b/>
          <w:bCs/>
          <w:sz w:val="40"/>
          <w:szCs w:val="40"/>
          <w:u w:val="single"/>
        </w:rPr>
      </w:pPr>
      <w:r>
        <w:rPr>
          <w:rFonts w:cs="Arial" w:ascii="Monotype Corsiva" w:hAnsi="Monotype Corsiva"/>
          <w:b/>
          <w:bCs/>
          <w:sz w:val="40"/>
          <w:szCs w:val="40"/>
          <w:u w:val="single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abszolutista kormány egyik legfontosabb feladata az állami egység megteremtése. Ezt a területi összefogást más és más módszerekkel kísérlik meg.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Spanyol példa</w:t>
      </w:r>
      <w:r>
        <w:rPr>
          <w:rFonts w:cs="Times New Roman" w:ascii="Times New Roman" w:hAnsi="Times New Roman"/>
          <w:sz w:val="24"/>
          <w:szCs w:val="24"/>
        </w:rPr>
        <w:t>: állami adminisztráció, azon belül a testületi kormányzás egységes rendszere..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Francia</w:t>
      </w:r>
      <w:r>
        <w:rPr>
          <w:rFonts w:cs="Times New Roman" w:ascii="Times New Roman" w:hAnsi="Times New Roman"/>
          <w:sz w:val="24"/>
          <w:szCs w:val="24"/>
        </w:rPr>
        <w:t>: új egységes pénzügyigazgatás bevezetésével kísérletezik.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Poroszok</w:t>
      </w:r>
      <w:r>
        <w:rPr>
          <w:rFonts w:cs="Times New Roman" w:ascii="Times New Roman" w:hAnsi="Times New Roman"/>
          <w:sz w:val="24"/>
          <w:szCs w:val="24"/>
        </w:rPr>
        <w:t>: katonai igazgatás abszolutizálásával teremtenek egységes államot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92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z európai államok az abszolutizmus korában állandó háborúkban álltak egymással. Eleinte a reformáció miatt ennek vallási színezetet adtak, de később egyértelművé vált azok hódító jellege. A katonai műveletek és sikeres diplomáciai akciók révén egyes államok hirtelen nagyobb területi gyarapodást értek el. Az új területek beintegrálása hosszú időt vett igénybe. Az eszközök közül kiemelkedik a hadigazgatás és a pénzügyigazgatás alkalmazása.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agy újítás az államgépezet modernizálása, az új állami bürokrácia megjelenése. A szervezeti hálózat hivatali munkájával az uralkodó háttérbe tudja szorítani a rendeket.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újkori bürokrácia fő jellemzője a szaktudás. Külön igazgatási tudomány is kialakult, a kameralisztika. Egyes nyugati országokban a jogászi elitre támaszkodva hajtja végre az uralkodó az államszervezet modernizációját, Közép-Európában pedig ekkor a külön igazgatási főiskolák és egyetemi oktatás van kialakulóban. Itt csak versenyvizsgák útján lehetett az állami közigazgatás állásait elnyerni, mig nyugaton a hivatalok adásvétele volt divatban.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hivatalokat megalapításukkor utasítással látják el, melyben rögzítik a hivatal funkcióját és hatásköreit, ill. szervezeti alárendeltségét. Az uralkodó írásbeliség már átláthatóvá és egyúttal kiszámíthatóvá teszi az újkori hivatalokat, jobban tisztázza a hivatali felelősséget. További jellemző a kollegialitás, ill. a hivatali ügyek írásban való előkészítése és a testületi döntés. Megjelennek a belső ügyosztályi tagolások, a referens rendszer. Az írásban előkészített ügyeket kollégiumban megvitatják, majd szavazati többséggel hozzák meg a döntést.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lyan apróságok is fontosak, mint a hivatalnok munkaidejének, szabadságának, díjazásának és nyugdíjazásának a szabályozása. Lényegesek a hivatali álláshoz fűződő kiváltságok is. Fontos, hogy az állam a számára legfontosabb hivatalok esetében mindig is tilalmazta azok adásvételét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bürokrácia már olyan területekre is kiterjeszti tevékenységét, ami korábban szervezetten alig működött. Ilyen a külkapcsolatok viszonylata. A kapcsolatok javításán túl alapvető feladatuk volt a titkos hírszerzés irányítása is. A szervezet irányítása vagy közvetlen az uralkodó, v. legbizalmasabb hivatalnoka útján történt.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Új eredménye az abszolutista kormányzásnak a kp.-i jogalkotás felértékelődése. Már a kései rendiségben megindul az ún. jogegységesítés folyamata, amelynek jele a szokásjogok egybegyűjtése. A rendi gyűlések hanyatlása készen kínálta a lehetőséget a kp.-i királyi jogalkotás ismételt megerősítésére.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királyi rendeletalkotás egyik fő sajátossága a szakszerűség. Az új állami bürokrácia pedig egyúttal alkalmas eszköz volt a központi rendeletek végrehajtására. A jogalkotásban és a végrehajtásban párosuló szakszerűség fokozta az abszolutista állam koncentrációját. Az ettől való félelem indítja el a kísérleteket, hogy megpróbálják korlátok közé szorítani az uralkodó immáron újra korlátlannak tűnő jogalkotó hatalmát. </w:t>
      </w:r>
      <w:r>
        <w:rPr>
          <w:rFonts w:cs="Times New Roman" w:ascii="Times New Roman" w:hAnsi="Times New Roman"/>
          <w:i/>
          <w:sz w:val="24"/>
          <w:szCs w:val="24"/>
        </w:rPr>
        <w:t>Pl: Mo.-on a vármegyének alakul ki a Habsburg királyi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rendelet alkotmányosságát felülvizsgáló joga a jus inertiae.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Ezzel szorosan összefügg a bírósági rendszer kérdése is, hiszen a konkrét jogalkalmazást a bíróságok végzik. Az egységesség váló jogalkotás igényli a sokféle bíróság egységesítését. Ez együtt jár a kp.-i királyi bíróságok súlyának növekedésével, ill. a fellebbezések egységesítése miatt egy felsőbíróság emelkedik ki, annak legfelső bírósági szerepkör juttatásával. </w:t>
      </w:r>
      <w:r>
        <w:rPr>
          <w:rFonts w:cs="Times New Roman" w:ascii="Times New Roman" w:hAnsi="Times New Roman"/>
          <w:i/>
          <w:sz w:val="24"/>
          <w:szCs w:val="24"/>
        </w:rPr>
        <w:t>Pl. 1723-ban felállítot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magyar Királyi Curia.</w:t>
      </w:r>
      <w:r>
        <w:rPr>
          <w:rFonts w:cs="Times New Roman" w:ascii="Times New Roman" w:hAnsi="Times New Roman"/>
          <w:sz w:val="24"/>
          <w:szCs w:val="24"/>
        </w:rPr>
        <w:t xml:space="preserve"> Az állam általában nem engedte a bírói hivatalok adásvételét, így megnövekedett a bíróságok szerepe az állam jogalkotásának végrehajtásában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before="0" w:after="0"/>
        <w:ind w:left="36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A spanyol abszolutizmus kiépítése 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II. Fülöp nevéhez fűződik. Kormányzatának fő jellemzője a tanácsokkal, tehát a testületekkel való kormányzás. Különböző szintű tanácsokat alakít ki. 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z első kategóriába tartozott az Államtanács, a Haditanács, a Legfőbb Inkvizíció. Mellettük alakítják meg az Államtitkárságot, mely a három másik tanáccsal szemben konkuráló szervként működik a későbbiekben. Ezek </w:t>
      </w:r>
      <w:r>
        <w:rPr>
          <w:rFonts w:cs="Times New Roman" w:ascii="Times New Roman" w:hAnsi="Times New Roman"/>
          <w:sz w:val="24"/>
          <w:szCs w:val="24"/>
          <w:u w:val="single"/>
        </w:rPr>
        <w:t>valamennyi tartomány számára közö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szervekként működtek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Második csoportot az egyes tartományok számára kialakított tanácsok jelentették, mint Itáliai, Szicíliai, Németalföldi, Aragon, Kasztíliai Tanács, Portugál Tanács, Indiák Tanácsa. Ezek </w:t>
      </w:r>
      <w:r>
        <w:rPr>
          <w:rFonts w:cs="Times New Roman" w:ascii="Times New Roman" w:hAnsi="Times New Roman"/>
          <w:sz w:val="24"/>
          <w:szCs w:val="24"/>
          <w:u w:val="single"/>
        </w:rPr>
        <w:t>csak az adott ország vonatkozásában bírtak hatáskörrel</w:t>
      </w:r>
      <w:r>
        <w:rPr>
          <w:rFonts w:cs="Times New Roman" w:ascii="Times New Roman" w:hAnsi="Times New Roman"/>
          <w:sz w:val="24"/>
          <w:szCs w:val="24"/>
        </w:rPr>
        <w:t>. Ott viszont mint legfőbb bíróság bíráskodtak is.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harmadik csoportot </w:t>
      </w:r>
      <w:r>
        <w:rPr>
          <w:rFonts w:cs="Times New Roman" w:ascii="Times New Roman" w:hAnsi="Times New Roman"/>
          <w:sz w:val="24"/>
          <w:szCs w:val="24"/>
          <w:u w:val="single"/>
        </w:rPr>
        <w:t>részfeladatokra szervezett tanácsok</w:t>
      </w:r>
      <w:r>
        <w:rPr>
          <w:rFonts w:cs="Times New Roman" w:ascii="Times New Roman" w:hAnsi="Times New Roman"/>
          <w:sz w:val="24"/>
          <w:szCs w:val="24"/>
        </w:rPr>
        <w:t xml:space="preserve"> alkották. Ilyen volt a Lovagrendek Tanácsa, Pénzügyek Tanácsa stb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tanácsok bürokratikus testületként működtek. Tagjaikat általában jogvégzettekből az ur. nevezte ki. Megalapításukat királyi rendeletek szabályozták, melyben a részletes hatásköri listát és feladatkörüket meghatározta az uralkodó. Az elnök vezetésével üléseztek, írásban előkészített ügyeket megvitatva szóbeli többséggel döntöttek. A döntésekről az elnök számolt be a királynak. Királyi titkárok révén maga az ur. is külön kapcsolatot tartott a tanáccsal. A tanácsban jogot végzett </w:t>
      </w:r>
      <w:r>
        <w:rPr>
          <w:rFonts w:cs="Times New Roman" w:ascii="Times New Roman" w:hAnsi="Times New Roman"/>
          <w:i/>
          <w:sz w:val="24"/>
          <w:szCs w:val="24"/>
        </w:rPr>
        <w:t>litradosok</w:t>
      </w:r>
      <w:r>
        <w:rPr>
          <w:rFonts w:cs="Times New Roman" w:ascii="Times New Roman" w:hAnsi="Times New Roman"/>
          <w:sz w:val="24"/>
          <w:szCs w:val="24"/>
        </w:rPr>
        <w:t xml:space="preserve"> készítették elő az ügyeket, és </w:t>
      </w:r>
      <w:r>
        <w:rPr>
          <w:rFonts w:cs="Times New Roman" w:ascii="Times New Roman" w:hAnsi="Times New Roman"/>
          <w:i/>
          <w:sz w:val="24"/>
          <w:szCs w:val="24"/>
        </w:rPr>
        <w:t>“consulta”</w:t>
      </w:r>
      <w:r>
        <w:rPr>
          <w:rFonts w:cs="Times New Roman" w:ascii="Times New Roman" w:hAnsi="Times New Roman"/>
          <w:sz w:val="24"/>
          <w:szCs w:val="24"/>
        </w:rPr>
        <w:t xml:space="preserve"> elnevezéssel írták a </w:t>
      </w:r>
      <w:r>
        <w:rPr>
          <w:rFonts w:cs="Times New Roman" w:ascii="Times New Roman" w:hAnsi="Times New Roman"/>
          <w:i/>
          <w:sz w:val="24"/>
          <w:szCs w:val="24"/>
        </w:rPr>
        <w:t>tervezett királyi döntéseket</w:t>
      </w:r>
      <w:r>
        <w:rPr>
          <w:rFonts w:cs="Times New Roman" w:ascii="Times New Roman" w:hAnsi="Times New Roman"/>
          <w:sz w:val="24"/>
          <w:szCs w:val="24"/>
        </w:rPr>
        <w:t>. Munkájukat otthon végezték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tartományi szintű helyi igazgatás is a testületi jelleg alapján működött. Minden tartományba v. országba alkirályt neveztek ki. Az alkirályokat megillette a tartományukban megüresedő hivatalok jövedelme a magas fizetésen felül. Maguk is létrehoztak adminisztratív testületeket. Némely amerikai gyarmatra csak kormányzót neveztek ki. Mellettük 1511-től az </w:t>
      </w:r>
      <w:r>
        <w:rPr>
          <w:rFonts w:cs="Times New Roman" w:ascii="Times New Roman" w:hAnsi="Times New Roman"/>
          <w:i/>
          <w:sz w:val="24"/>
          <w:szCs w:val="24"/>
        </w:rPr>
        <w:t>“Audiencia”</w:t>
      </w:r>
      <w:r>
        <w:rPr>
          <w:rFonts w:cs="Times New Roman" w:ascii="Times New Roman" w:hAnsi="Times New Roman"/>
          <w:sz w:val="24"/>
          <w:szCs w:val="24"/>
        </w:rPr>
        <w:t xml:space="preserve"> szervet állították fel, mely a kormányzótól függetlenül a gyarmat igazságszolgáltatási ügyeit vezette. Harmadik szervként a Kincstartóságot hozták létre, mely a gyarmat gazdasági ügyeivel, az ottani adóztatással foglalkozott.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Mindhárom szerv közvetlenül Madridnak volt alárendelve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spanyol adminisztráció, de általában is a Habsburg uralkodók érdeme a postaszolgálat, és a hírszolgálat kiépítése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Pintér Orsolya, 3. csoport (LU4N7G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Monotype Corsiva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ab/>
    </w:r>
    <w:r>
      <w:rPr>
        <w:rFonts w:cs="Times New Roman" w:ascii="Times New Roman" w:hAnsi="Times New Roman"/>
        <w:sz w:val="24"/>
        <w:szCs w:val="24"/>
      </w:rPr>
      <w:t xml:space="preserve">- </w:t>
    </w: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3</w:t>
    </w:r>
    <w:r>
      <w:rPr>
        <w:sz w:val="24"/>
        <w:szCs w:val="24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4"/>
        <w:szCs w:val="24"/>
      </w:rPr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>
        <w:rFonts w:cs="Times New Roman" w:ascii="Times New Roman" w:hAnsi="Times New Roman"/>
        <w:sz w:val="24"/>
        <w:szCs w:val="24"/>
      </w:rPr>
      <w:t>EÁJT 10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789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jc w:val="both"/>
      <w:outlineLvl w:val="2"/>
    </w:pPr>
    <w:rPr>
      <w:rFonts w:ascii="Times New Roman" w:hAnsi="Times New Roman" w:eastAsia="Times New Roman" w:cs="Times New Roman"/>
      <w:b/>
      <w:sz w:val="20"/>
      <w:szCs w:val="2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character" w:styleId="Char">
    <w:name w:val=" Char"/>
    <w:basedOn w:val="Bekezdsalapbettpusa"/>
    <w:qFormat/>
    <w:rPr>
      <w:rFonts w:ascii="Times New Roman" w:hAnsi="Times New Roman" w:eastAsia="Times New Roman" w:cs="Times New Roman"/>
      <w:b/>
      <w:sz w:val="20"/>
      <w:szCs w:val="2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5T10:49:00Z</dcterms:created>
  <dc:creator>Banán</dc:creator>
  <dc:description/>
  <cp:keywords/>
  <dc:language>en-US</dc:language>
  <cp:lastModifiedBy>Orsi</cp:lastModifiedBy>
  <dcterms:modified xsi:type="dcterms:W3CDTF">2008-10-05T19:16:00Z</dcterms:modified>
  <cp:revision>8</cp:revision>
  <dc:subject/>
  <dc:title/>
</cp:coreProperties>
</file>