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37. téte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z 1866-os román alkotmá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  <w:t xml:space="preserve">Tételvázlat: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Az alkotmány tartalma</w:t>
      </w:r>
    </w:p>
    <w:p>
      <w:pPr>
        <w:pStyle w:val="Normal"/>
        <w:numPr>
          <w:ilvl w:val="0"/>
          <w:numId w:val="1"/>
        </w:numPr>
        <w:rPr/>
      </w:pPr>
      <w:r>
        <w:rPr/>
        <w:t>Kétkamarás rendszer</w:t>
      </w:r>
    </w:p>
    <w:p>
      <w:pPr>
        <w:pStyle w:val="Normal"/>
        <w:numPr>
          <w:ilvl w:val="0"/>
          <w:numId w:val="1"/>
        </w:numPr>
        <w:rPr/>
      </w:pPr>
      <w:r>
        <w:rPr/>
        <w:t>Választójogi törvé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lhasznált irodalom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alkotmány</w:t>
      </w:r>
      <w:r>
        <w:rPr/>
        <w:t xml:space="preserve"> a Belga Királyság 1835-ös alkotmányának fordítása, néhány változtatással. </w:t>
      </w:r>
    </w:p>
    <w:p>
      <w:pPr>
        <w:pStyle w:val="Normal"/>
        <w:rPr/>
      </w:pPr>
      <w:r>
        <w:rPr/>
        <w:t xml:space="preserve">A végleges szöveget Hohenzollern Károly fejedelem </w:t>
      </w:r>
      <w:r>
        <w:rPr>
          <w:u w:val="single"/>
        </w:rPr>
        <w:t>1866. július 1</w:t>
      </w:r>
      <w:r>
        <w:rPr/>
        <w:t>-jén szentesítette és hirdette ki.</w:t>
      </w:r>
    </w:p>
    <w:p>
      <w:pPr>
        <w:pStyle w:val="Normal"/>
        <w:rPr/>
      </w:pPr>
      <w:r>
        <w:rPr/>
        <w:t xml:space="preserve"> </w:t>
      </w:r>
      <w:r>
        <w:rPr/>
        <w:t>Az alaptörvény deklarálta a lelkiismereti-, vallás-, és sajtószabadságot, a gyülekezés és az egyesülés szabadságát. Alapelvként szerepelt a közteherviselés. Az egyén sérthetetlen, csak bírói ítélettel lehet letartóztatni. Tilos a halálbüntetés alkalmazása, ez alól kivételt képeznek egyes katonai bűncselekmények. A magántulajdon szentsége biztosított, az állam csak kivételes esetben élhet a kisajátítás jogával, teljes kártalanítás mellett. Bevezette az állami anyakönyvezést, valamint az ingyenes és kötelező alapfokú oktatást. Az adókivetés és a költségvetés elfogadása kizárólagos törvényhozási tárgy.</w:t>
      </w:r>
    </w:p>
    <w:p>
      <w:pPr>
        <w:pStyle w:val="Normal"/>
        <w:rPr/>
      </w:pPr>
      <w:r>
        <w:rPr/>
        <w:t xml:space="preserve"> </w:t>
      </w:r>
      <w:r>
        <w:rPr/>
        <w:t xml:space="preserve">A liberális alaptörvény kimondta, hogy a törvényhozó hatalmat az uralkodó és az országgyűlés birtokolja. Az országgyűlésen elfogadták a </w:t>
      </w:r>
      <w:r>
        <w:rPr>
          <w:u w:val="single"/>
        </w:rPr>
        <w:t>kétkamarás rendszer</w:t>
      </w:r>
      <w:r>
        <w:rPr/>
        <w:t>t: létrejött a képviselőház és a szenátus. Az előzőt 4, az utóbbit 8 évre választották. Mindkét ház a vezető tisztségviselőit szabadon választhatta meg.</w:t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1866. augusztus 11</w:t>
      </w:r>
      <w:r>
        <w:rPr/>
        <w:t xml:space="preserve">-én kihirdetett új </w:t>
      </w:r>
      <w:r>
        <w:rPr>
          <w:u w:val="single"/>
        </w:rPr>
        <w:t>választójogi törvény</w:t>
      </w:r>
      <w:r>
        <w:rPr/>
        <w:t xml:space="preserve"> értelmében a parlament mindkét házát úgynevezett kollégiumok választották. A rendszernek az a lényege, hogy a választásra jogosult lakosságot csoportokba, választói kollégiumokba sorolták, attól függően, hogy ki milyen társadalmi rétegbe tartozott, illetve mennyi volt a jövedelme. A képviselőházat 4 kollégium választotta. Az első kollégiumot a nagybirtokosok alkották; a másodikat a középbirtokosok; a harmadikba a szabadfoglalkozásúak és a városi kispolgári rétegek tartoztak, valamint a pedagógusok, a nyugdíjas államhivatalnokok és a szolgálaton kívüli katonatisztek. A negyedik osztályba azok a polgárok tartoztak, akik bármekkora adót fizettek, az első három osztályba nem kerülhettek be. Ők ötvenen választottak egy küldöttet, és ezek a küldöttek választottak meg megyénként egy képviselőt. Az első három kollégiumban közvetlen, a negyedikben elektorok útján, közvetve lehetett választani. </w:t>
      </w:r>
    </w:p>
    <w:p>
      <w:pPr>
        <w:pStyle w:val="Normal"/>
        <w:rPr/>
      </w:pPr>
      <w:r>
        <w:rPr/>
        <w:t xml:space="preserve">Gyakorlatilag a szegény embereket kirekesztették a politikai életből, döntő befolyása az első két kollégiumba tartozó földbirtokosságnak volt. Az első két osztály mindegyike megyénként egy-egy képviselőt választott. A képviselőház 157 tagjából 33-at küldött a negyedik, 58-at a harmadik kollégium. </w:t>
      </w:r>
    </w:p>
    <w:p>
      <w:pPr>
        <w:pStyle w:val="Normal"/>
        <w:rPr/>
      </w:pPr>
      <w:r>
        <w:rPr/>
        <w:t>A szenátust két osztály választotta, megyénként egy-egy főt. Az első kollégiumba a nagybirtokosok tartoztak, a másodikba a megye városaiban ingatlannal rendelkezők. Szenátornak a 40 éven fölüli, legalább évi 800 arany jövedelmet bíró állampolgárokat lehetett megválasztani. A szenátusnak hivatalból tagja volt a trónörökös, az érsekek és a püspökök.</w:t>
      </w:r>
    </w:p>
    <w:p>
      <w:pPr>
        <w:pStyle w:val="Normal"/>
        <w:rPr/>
      </w:pPr>
      <w:r>
        <w:rPr/>
        <w:t>Az alkotmány az állampolgárainak minden szabadságjogot megadott. A törvényhozásban ezen kívül a fejedelem is részt vett. Mindhárom törvényalkotót megillette a törvénykezdeményezés joga. Az általános egyéni szabadságjogok bevezetése mellett az új alkotmány komoly törvényhozási jogokat adott az uralkodónak, azzal a biztosítékkal, hogy a parlament mindkét házának minden év november 15-én össze kellett ülnie, függetlenül attól, hogy összehívták-e, vagy sem. A más államokkal kötött szerződések is csak a parlamenti elfogadás után léptek életbe. Az uralkodónak jogában állott minisztereit elbocsátania, abszolút vétójoga volt.</w:t>
      </w:r>
    </w:p>
    <w:p>
      <w:pPr>
        <w:pStyle w:val="Normal"/>
        <w:rPr/>
      </w:pPr>
      <w:r>
        <w:rPr/>
        <w:t xml:space="preserve">A fejedelmi hatalom örökletes, fiúági megszakadás esetén nyugati uralkodóházból kell új uralkodót választa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orrások: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ZÁSZ ZOLTÁN: A ROMÁNOK TÖRTÉNETE, Bereményi Könyvkiadó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RAFFAY ERNŐ: A VAJDASÁGOKTÓL A BIRODALOMIG, Az újkori Románia története, felelős szerkesztő: Dr. Fejér Dénes, JATE Kiadó, Szeged, 1989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34:00Z</dcterms:created>
  <dc:creator>Dabis Anna</dc:creator>
  <dc:description/>
  <cp:keywords/>
  <dc:language>en-US</dc:language>
  <cp:lastModifiedBy>Dabis Anna</cp:lastModifiedBy>
  <dcterms:modified xsi:type="dcterms:W3CDTF">2008-09-22T16:56:00Z</dcterms:modified>
  <cp:revision>3</cp:revision>
  <dc:subject/>
  <dc:title>37</dc:title>
</cp:coreProperties>
</file>