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árta társadalmának és államszervezetének jellegzetessége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Spárta létrejötte</w:t>
      </w:r>
    </w:p>
    <w:p>
      <w:pPr>
        <w:pStyle w:val="Normal"/>
        <w:numPr>
          <w:ilvl w:val="0"/>
          <w:numId w:val="2"/>
        </w:numPr>
        <w:rPr/>
      </w:pPr>
      <w:r>
        <w:rPr/>
        <w:t>A dórok hozták létre, meghódítva az Eurótász völgyében élő akhájokat</w:t>
      </w:r>
    </w:p>
    <w:p>
      <w:pPr>
        <w:pStyle w:val="Normal"/>
        <w:numPr>
          <w:ilvl w:val="0"/>
          <w:numId w:val="2"/>
        </w:numPr>
        <w:rPr/>
      </w:pPr>
      <w:r>
        <w:rPr/>
        <w:t>Akhájokat később is alávetett helyzetben tartották, helyzetük sokban hasonlított a Keleten megismert közrendű szabadokéhoz</w:t>
      </w:r>
    </w:p>
    <w:p>
      <w:pPr>
        <w:pStyle w:val="Normal"/>
        <w:ind w:left="-5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Társadalmuk</w:t>
      </w:r>
    </w:p>
    <w:p>
      <w:pPr>
        <w:pStyle w:val="Normal"/>
        <w:numPr>
          <w:ilvl w:val="0"/>
          <w:numId w:val="1"/>
        </w:numPr>
        <w:rPr/>
      </w:pPr>
      <w:r>
        <w:rPr/>
        <w:t>A spártai polgárok egyenlő nagyságú földbirtokkal rendelkeztek, ezt és a hozzájuk tartozó alávetett akhájokat (akik a földet művelték), nem lehetett eladni</w:t>
      </w:r>
    </w:p>
    <w:p>
      <w:pPr>
        <w:pStyle w:val="Normal"/>
        <w:numPr>
          <w:ilvl w:val="0"/>
          <w:numId w:val="1"/>
        </w:numPr>
        <w:rPr/>
      </w:pPr>
      <w:r>
        <w:rPr/>
        <w:t>Vaspénzt vezettek be, ezzel akarván megakadályozni a vagyoni különbségek létrejöttét. Ez azért volt fontos mivel a hódító dórok a saját létszámuknál tízszer több akhájt tartottak fogságban, s ezek féken tartása érdekében meg kellett őrizni a belső egységük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</w:t>
      </w:r>
      <w:r>
        <w:rPr>
          <w:b/>
        </w:rPr>
        <w:t>spártai polgár</w:t>
      </w:r>
      <w:r>
        <w:rPr/>
        <w:t xml:space="preserve"> fő feladata a katonáskodás volt, hiszen csak így tudták fenntartani a hatalmat a leigázottak felett, s csak így tudtak újabb földeket szerezni</w:t>
      </w:r>
    </w:p>
    <w:p>
      <w:pPr>
        <w:pStyle w:val="Normal"/>
        <w:numPr>
          <w:ilvl w:val="0"/>
          <w:numId w:val="1"/>
        </w:numPr>
        <w:rPr/>
      </w:pPr>
      <w:r>
        <w:rPr/>
        <w:t>Így természetes, hogy ebben a katonaállamban a kétkezi munkának nem volt nagy becsülete</w:t>
      </w:r>
    </w:p>
    <w:p>
      <w:pPr>
        <w:pStyle w:val="Normal"/>
        <w:numPr>
          <w:ilvl w:val="0"/>
          <w:numId w:val="1"/>
        </w:numPr>
        <w:rPr/>
      </w:pPr>
      <w:r>
        <w:rPr/>
        <w:t>Spártában is léteztek olyan szabadok, akik nem rendelkeztek politikai jogokkal, ők voltak a körüllakók (</w:t>
      </w:r>
      <w:r>
        <w:rPr>
          <w:b/>
        </w:rPr>
        <w:t>perioikoszok</w:t>
      </w:r>
      <w:r>
        <w:rPr/>
        <w:t>)</w:t>
      </w:r>
      <w:r>
        <w:rPr>
          <w:rFonts w:eastAsia="Wingdings" w:cs="Wingdings" w:ascii="Wingdings" w:hAnsi="Wingdings"/>
        </w:rPr>
        <w:t></w:t>
      </w:r>
      <w:r>
        <w:rPr/>
        <w:t xml:space="preserve"> Spárta peremterületein éltek, lehettek földjeik, de fő tevékenységük ipari jellegű volt. Ők látták el Spártát kézműipari termékekkel. Csak nagy veszély esetén katonáskodtak, ekkor könnyűgyalogosként képezték a segédhaderő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alsóbb réteget a </w:t>
      </w:r>
      <w:r>
        <w:rPr>
          <w:b/>
        </w:rPr>
        <w:t>helóták</w:t>
      </w:r>
      <w:r>
        <w:rPr/>
        <w:t xml:space="preserve"> képezték, ők végezték a földművelést. Meghódított és környékről elrabolt akhájok voltak. Nem rendelkeztek semmilyen politikai joggal, bármely spártai megölhette, megszégyeníthette őket. (Ennek ellenére nem nevezhetjük őket rabszolgáknak, mivel rendelkeztek olyan jogokkal, melyek nem jellemzőek a rabszolgákra. Például ingóságaikat apáról fiúra örökíthették.)</w:t>
      </w:r>
    </w:p>
    <w:p>
      <w:pPr>
        <w:pStyle w:val="Normal"/>
        <w:ind w:left="-5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Az államu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A politikai egyenlőséget a polgárjoggal rendelkezők csak látszólag valósították me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A népgyűlés (</w:t>
      </w:r>
      <w:r>
        <w:rPr>
          <w:b/>
        </w:rPr>
        <w:t>apella</w:t>
      </w:r>
      <w:r>
        <w:rPr/>
        <w:t>) munkájában ugyan minden 30. életévét betöltött spártai polgár részt vehetett, e testület szerepköre azonban jóval korlátozottabb volt az athéninál. Gyakorlatilag csak igennel vagy nemmel szavazhatott az eléje terjesztett kérdésekrő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A tényleges hatalom így két szervezet kezében vol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Az egyik a Vének Tanácsa (</w:t>
      </w:r>
      <w:r>
        <w:rPr>
          <w:b/>
        </w:rPr>
        <w:t>geruszia</w:t>
      </w:r>
      <w:r>
        <w:rPr/>
        <w:t>) volt, mely a két királyból és a 28 vénből áll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A </w:t>
      </w:r>
      <w:r>
        <w:rPr>
          <w:b/>
        </w:rPr>
        <w:t>király</w:t>
      </w:r>
      <w:r>
        <w:rPr/>
        <w:t>ok létezése a kezdeti idők maradványa volt, és szerepkörük jóval korlátozottabb volt, mint Keleten. Háborúban hadvezérek, békében a vallási szertartások irányítói volta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A </w:t>
      </w:r>
      <w:r>
        <w:rPr>
          <w:b/>
        </w:rPr>
        <w:t>vének</w:t>
      </w:r>
      <w:r>
        <w:rPr/>
        <w:t>et a 60. évüket elért polgárok közül választották, akik életük végéig a tanács tagjai maradtak. A Vének Tanácsa tehetett javaslatot a népgyűlésnek, hogy miről tárgyaljon, s ha döntése a vének szerint nem volt kedvező, feloszlathatták az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Az apella és a geruszia mellett még választottak öt felügyelőt (</w:t>
      </w:r>
      <w:r>
        <w:rPr>
          <w:b/>
        </w:rPr>
        <w:t>ephorosz</w:t>
      </w:r>
      <w:r>
        <w:rPr/>
        <w:t>t), akik az állam életének tényleges irányítói voltak. E tisztséget a 30. életévüket elért polgárok tölthették be, egy évre. Feladatuk volt a bíráskodás, a rendőri felügyelet, a tisztviselők ellenőrzése, a külpolitika stb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Tehát az egyes polgárok beleszólási lehetősége az álam ügyeibe nem volt egyenlő. A tekintély, az életkor alapján választották ki vezetőiket,s a népgyűlés jogköre korlátozott vol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Az ilyen jellegű államot arisztokratikusnak nevezzük.</w:t>
      </w:r>
    </w:p>
    <w:p>
      <w:pPr>
        <w:pStyle w:val="Normal"/>
        <w:ind w:left="-5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4. Nevelés és életmó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</w:t>
      </w:r>
      <w:r>
        <w:rPr/>
        <w:t>A spártai nevelés fő célja, az állam jellegéből fakadóan fiúk esetében a jó katona, lányok esetében a jó katonát szülő anya vo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>A kevésbé életképes csecsemőket kitették a Taügetoszra, s pusztulásra ítélté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>Már hétéves kortól elszakították a fiúkat családjuktól, s közösségben, katonai fegyelem alatt nevelték őket a nehéz körülmények elviselésé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>A spártai férfiak egészen 60 éves korukig katonakötelesek volta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90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5.Bibliográfi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0" w:leader="none"/>
        </w:tabs>
        <w:ind w:left="720" w:hanging="360"/>
        <w:rPr>
          <w:i/>
          <w:i/>
          <w:sz w:val="32"/>
          <w:szCs w:val="32"/>
          <w:u w:val="single"/>
        </w:rPr>
      </w:pPr>
      <w:r>
        <w:rPr/>
        <w:t>Száray Miklós: Történelem I.  (Nemzeti Tankönyvkiadó)</w:t>
      </w:r>
    </w:p>
    <w:p>
      <w:pPr>
        <w:pStyle w:val="Normal"/>
        <w:ind w:left="-72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Készítette: Ragasits Petra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Neptun: BGGHRY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008/09. I. félév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I.évfolyam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008-10-04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5:56:00Z</dcterms:created>
  <dc:creator>Petra</dc:creator>
  <dc:description/>
  <cp:keywords/>
  <dc:language>en-US</dc:language>
  <cp:lastModifiedBy>Petra</cp:lastModifiedBy>
  <dcterms:modified xsi:type="dcterms:W3CDTF">2008-10-06T13:08:00Z</dcterms:modified>
  <cp:revision>4</cp:revision>
  <dc:subject/>
  <dc:title/>
</cp:coreProperties>
</file>