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獩摪晨慳此橦桳摫橦慳橦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