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m� szerz�j�t rendk�v�l meglepte, �s (legyen szabad �szint�n kimondania, ha ugyan nem tet�zi ezzel a b�n�t) nagyon j�l mulattatta is az a p�ld�tlan izgalom, melyet A skarl�t bet�-h�z �rt bevezet�je v�ltott ki az �t k�r�lvev� tisztes k�z�ss�gb�l, m�gpedig a hivatali �let rajza k�vetkezt�ben. Ez az izgalom akkor sem igen lehetett volna nagyobb, ha szerz�nk t�rt�nete#sen felgy�jtja a v�mh�zat, s a legutols� f�st�lg� zsar�tnokot egy bizonyos tiszteletre m�lt� szem�lyis�g v�r�ben oltja el, aki ellen �ll�t�lag k�l�nleges rosszindulatot t�pl�l. Mivel a k�z�ns�g el�t�l� v�lem�nye igen s�lyosan �rinten�, ha az lenne az �rz�se, hogy meg�rdemli, a szerz� el�bb k�z�lni szeretne valamit. Gondosan �tolvasta a bevezet� oldalakat, azzal a sz�nd�kkal, hogy amit t�vesnek ismer fel benn�k, azt kiigaz�tja vagy kih�zza, s amennyire csak erej�b�l telik, j�v�teszi mindazon r�mtetteket, amelyekben b�n�snek tal�lt�k. �gy l�tta azonban, hogy a bevezet�t nem jellemzi egy�b, mint igaz �s sz�vb�l fakad� humor, valamint az, hogy a benne le�rt alakokat, illetve a r�luk kialakult �szinte benyom�sait �ltal�ban h�ven siker�lt visszaadnia. Hogy ellens�ges �rz�let, szem�lyi vagy politikai rosszindulat vez�relte volna - ezt a szerz� a leghat�rozottabban tagadja. A bevezet�t tal�n el is lehetne hagyni, s a k�z�ns�g mit sem vesztene, �s a k�nyv sem l�tn� k�r�t; mivel azonban m�r meg van �rva, a szerz� kijelenti, hogy a lehet� legjobb indulattal �rta, a legder�sebb szellemben, s amennyire k�pess�geit�l telt, a legh�vebben t�kr�zve az igazs�g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