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kalap - lépcsős teng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alábbi ábrán egy lépcsős tengely részben méretezett rajzát látja. Készítse el a tengely alkatrészrajzát M1:1 méretarányban az alábbiak szerin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 A reteszhornyok helyén készítsen szelvényt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  Készítsen kiemelt részletet a menetkifutásról!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horony átmérője10,2mm, szélessége 2mm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A menetes rész letörése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a lekerekítési sugár 0,5m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 Adja meg a hiányzó méreteket, tűréseket és felületi érdességeket az alábbiak szerint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A kisebb horony szélessége 5mm, tűrése P7; mélysége 3 mm; a kiadódó méret tűrése 0, -0,1; a tengelyváll átmérője 16mm, tűrése js6; a felület köszörült (Ra 0,8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A nagyobb horony szélessége 6mm, tűrése P7; mélysége 4 mm; a kiadódó méret tűrése 0, -0,1; a tengelyváll átmérője 24mm, tűrése s7, felülete finomesztergált (Ra 1,6)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1,3mm széles horony tűrése H12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20mm átmérőjű tengelyváll tűrése js6, felülete köszörült (Ra 0,8)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öbbi felület Ra 6,3 érdesség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) Adjon meg egytengelyűségi előírást a 24 mm-es tengelyvállra úgy, hogy bázisnak a két 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m-es tengelycsonkot választj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érethálózat felépítése nem csak a bemutatott módon lehetséges, de ez a mérethálózat-felépítés egyértelmű, áttekinthető és megfelel minden rajzi előírásnak. </w:t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806440" cy="2268220"/>
            <wp:effectExtent l="0" t="0" r="0" b="0"/>
            <wp:docPr id="1" name="Kép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96" t="20357" r="9090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723380" cy="322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elsChar1">
    <w:name w:val="Szövegtörzs első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firstLine="3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els">
    <w:name w:val="Szövegtörzs első"/>
    <w:basedOn w:val="Normal"/>
    <w:next w:val="TextBody"/>
    <w:qFormat/>
    <w:pPr>
      <w:spacing w:lineRule="atLeast" w:line="28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09:00Z</dcterms:created>
  <dc:creator>Gizella</dc:creator>
  <dc:description/>
  <dc:language>en-US</dc:language>
  <cp:lastModifiedBy>Gizella</cp:lastModifiedBy>
  <cp:lastPrinted>2018-02-06T14:07:00Z</cp:lastPrinted>
  <dcterms:modified xsi:type="dcterms:W3CDTF">2021-02-09T22:09:00Z</dcterms:modified>
  <cp:revision>2</cp:revision>
  <dc:subject/>
  <dc:title/>
</cp:coreProperties>
</file>